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rPr>
      </w:pPr>
      <w:r>
        <w:rPr>
          <w:sz w:val="28"/>
        </w:rPr>
        <w:t>Введение</w:t>
      </w:r>
    </w:p>
    <w:p>
      <w:pPr>
        <w:pStyle w:val="TextBodyIndent"/>
        <w:ind w:firstLine="284"/>
        <w:jc w:val="both"/>
        <w:rPr/>
      </w:pPr>
      <w:r>
        <w:rPr/>
        <w:t>Как и все живые существа, человек – часть природы. Животное только пользуется внешней средой и производит в ней изменения в силу своего присутствия, человек же изменениями заставляет ее служить своим целям, господствует над ней. В настоящее время развитие промышленного производства потребовало организации добычи огромного количества сырья, создания мощных источников энергии, что привело к истощению запасов целого ряда ископаемых. Кроме того, возникла проблема загрязнения окружающей среды отходами промышленности, с</w:t>
      </w:r>
      <w:r>
        <w:rPr>
          <w:lang w:val="en-US"/>
        </w:rPr>
        <w:t>/</w:t>
      </w:r>
      <w:r>
        <w:rPr/>
        <w:t xml:space="preserve">х, транспорта, строительства. Интенсивному загрязнению подвергаются атмосфера, вода, почва.  Изменения, происшедшие в природе в результате деятельности человека, приобрели глобальный характер и создали серьезную угрозу нарушения природного равновесия. Такое положение может стать препятствием на пути дальнейшего развития человеческого общества и ставит вообще вопрос о его существовании. Негативные изменения показали необходимость пересмотра отношений между человеком и природой. Правительствам разных стран под давлением общественности приходится принимать меры по охране природных ресурсов, но они не всегда могут быть эффективными. По имеющимся данным государства расходуют на эти цели 1 – 2%  ВНП – в два раза меньше необходимых затрат. </w:t>
      </w:r>
    </w:p>
    <w:p>
      <w:pPr>
        <w:pStyle w:val="TextBodyIndent"/>
        <w:ind w:firstLine="284"/>
        <w:jc w:val="both"/>
        <w:rPr/>
      </w:pPr>
      <w:r>
        <w:rPr/>
        <w:t xml:space="preserve">Что же касается темы моего реферата, то еще рано говорить о строительной или  архитектурной экологии, так как пока нет соответствующих специалистов, нет достаточного научного задела. Даже нормативные документы имеют рекомендательный, а не руководствующий характер. Однако уже сейчас надо говорить о крайней необходимости научного обоснования и практического внедрения экологических решений при проектировании, строительстве и эксплуатации строительных объектов. Глобальный характер влияния  индустриализации и урбанизации на биологическую продуктивность планеты потребовал не простых мероприятий по природоохране, а научного, теоретического осмысления причин, породивших угрозу окружающей природной среде и научно обоснованных рекомендаций по ее охране и рациональному использованию природных ресурсов. </w:t>
      </w:r>
    </w:p>
    <w:p>
      <w:pPr>
        <w:pStyle w:val="TextBodyIndent"/>
        <w:ind w:firstLine="284"/>
        <w:jc w:val="both"/>
        <w:rPr/>
      </w:pPr>
      <w:r>
        <w:rPr/>
        <w:t xml:space="preserve">Как следствие этих воздействий появляются негативные влияния и на антропогенные объекты, более всего на здания и сооружения: разрушаются каменные  и металлические конструкции, выцветают и разрушаются краски, меняют окраску наружные ограждающие конструкции, погибают скульптуры и орнаменты памятников старины, коррозируют крыши, фермы мостов, увеличиваются затраты на очистку и окраску фасадов, ремонт зданий и сооружений. </w:t>
      </w:r>
    </w:p>
    <w:p>
      <w:pPr>
        <w:pStyle w:val="TextBodyIndent"/>
        <w:ind w:firstLine="284"/>
        <w:jc w:val="both"/>
        <w:rPr/>
      </w:pPr>
      <w:r>
        <w:rPr/>
        <w:t xml:space="preserve">Поэтому строительство как основная и необходимая часть урбанизации требует продуманного и обоснованного подхода. </w:t>
      </w:r>
    </w:p>
    <w:p>
      <w:pPr>
        <w:pStyle w:val="TextBodyIndent"/>
        <w:ind w:firstLine="284"/>
        <w:jc w:val="both"/>
        <w:rPr/>
      </w:pPr>
      <w:r>
        <w:rPr/>
        <w:t xml:space="preserve">До недавнего времени основной задачей строительства было создание искусственной среды, обеспечивающей условия жизнедеятельности человека. Окружающая среда рассматривалась лишь с точки зрения необходимости защиты от ее негативных воздействий на вновь создаваемую искусственную среду. Обратный процесс влияния строительной деятельности человека на окружающую природную среду и искусственной среды на природную в полной мере стал предметом рассмотрения сравнительно недавно. Лишь отдельные аспекты этой проблемы, в меру практической необходимости, изучались и решались (например, удаление и утилизация отбросов, забота о чистоте воздуха в населенных пунктах ...). Между тем строительство является одним из мощных антропогенных факторов воздействия на окружающую среду.  Антропогенное воздействие строительства разнообразно по своему характеру и происходит на всех этапах строительной деятельности – начиная от добычи стройматериалов и кончая эксплуатацией готовых объектов. </w:t>
      </w:r>
    </w:p>
    <w:p>
      <w:pPr>
        <w:pStyle w:val="TextBodyIndent"/>
        <w:ind w:firstLine="284"/>
        <w:jc w:val="both"/>
        <w:rPr/>
      </w:pPr>
      <w:r>
        <w:rPr/>
        <w:t>Говоря о воздействии на окружающую природную среду строительства, следует различать, с одной стороны, строительство как важнейшую отрасль н</w:t>
      </w:r>
      <w:r>
        <w:rPr>
          <w:lang w:val="en-US"/>
        </w:rPr>
        <w:t>/</w:t>
      </w:r>
      <w:r>
        <w:rPr/>
        <w:t>х, а с другой – строительство как продукцию этой отрасли: урбанизированные территории, магистрали и т.д. Как отрасль н</w:t>
      </w:r>
      <w:r>
        <w:rPr>
          <w:lang w:val="en-US"/>
        </w:rPr>
        <w:t>/</w:t>
      </w:r>
      <w:r>
        <w:rPr/>
        <w:t xml:space="preserve">х строительство нуждается в большом кол-ве различного сырья, стройматериалов, энергетических, водных и других ресурсов, получение которых оказывает сильное воздействие на окружающую среду. С серьезными нарушениями ландшафтов и загрязнением окружающей среды связано ведение работ непосредственно на стройплощадке. Нарушения эти начинаются с расчистки территории строительства, снятия растительного слоя и выполнения земляных работ. при расчистке территории строительства, ранее уже занимавшейся под застройку, образуется значительное количество отходов, загрязняющих окружающую среду при сжигании, или загромождающих свалочные территории, что меняет морфологию участков, ухудшает гидрологические условия, способствует эрозии. Степень воздействия на природу зависит от материалов, применяемых для строительства, технологии возведения зданий и сооружений, технологической оснащенности строительного производства, типа и качества строительных машин, механизмов и транспортных средств и других факторов. </w:t>
      </w:r>
    </w:p>
    <w:p>
      <w:pPr>
        <w:pStyle w:val="TextBodyIndent"/>
        <w:ind w:firstLine="284"/>
        <w:jc w:val="both"/>
        <w:rPr/>
      </w:pPr>
      <w:r>
        <w:rPr/>
        <w:t xml:space="preserve">Территория строек становится источником загрязнения соседних участков: выхлопы и шум двигателей машин, сжигание отходов. Вода широко используется в строительных процессах – в качестве компонентов растворов, как теплоноситель в тепловых сетях; после использования она сбрасывается, загрязняя грунтовые воды и почвы. </w:t>
      </w:r>
    </w:p>
    <w:p>
      <w:pPr>
        <w:pStyle w:val="TextBodyIndent"/>
        <w:ind w:firstLine="284"/>
        <w:jc w:val="both"/>
        <w:rPr/>
      </w:pPr>
      <w:r>
        <w:rPr/>
        <w:t xml:space="preserve">Однако само строительство – процесс относительно скоротечный. Значительно сложнее дело обстоит с воздействием на природу объектов, являющихся продукцией строительства – зданий, сооружений и их комплексов – урбанизированных территорий. Их влияние на окружающую природную среду еще недостаточно изучено, поэтому практически все экологические мероприятия носят рекомендательны характер. Что же касается нынешних результатов, то: уменьшается количество деревьев, загрязняются воды и почвы вследствие промышленных выбросов и накопления коммунально-бытовых отходов, происходит запыление, газовое и тепловое загрязнение воздуха, что приводит к изменению уровня радиации, выпадению осадков, изменению температур воздуха, ветрового режима, т.е. к  созданию искусственных условий на урбанизированной территории. </w:t>
      </w:r>
    </w:p>
    <w:p>
      <w:pPr>
        <w:pStyle w:val="TextBodyIndent"/>
        <w:ind w:firstLine="284"/>
        <w:jc w:val="both"/>
        <w:rPr/>
      </w:pPr>
      <w:r>
        <w:rPr/>
        <w:t xml:space="preserve">Неблагоприятно воздействует на человека и изменение химического состава воздуха, содержание в нем повышенных концентраций газов. Количество же отходов сейчас составляет: 1.5—2.5 кг твердых и до 8л жидких отходов на человека в день, причем они содержат такие токсические вещества, как моющие и другие составы, требующие для своего разбавления большого количества чистой воды. </w:t>
      </w:r>
    </w:p>
    <w:p>
      <w:pPr>
        <w:pStyle w:val="TextBodyIndent"/>
        <w:ind w:firstLine="284"/>
        <w:jc w:val="both"/>
        <w:rPr/>
      </w:pPr>
      <w:r>
        <w:rPr/>
        <w:t xml:space="preserve">Проектирование. </w:t>
      </w:r>
    </w:p>
    <w:p>
      <w:pPr>
        <w:pStyle w:val="TextBodyIndent"/>
        <w:ind w:firstLine="284"/>
        <w:jc w:val="both"/>
        <w:rPr/>
      </w:pPr>
      <w:r>
        <w:rPr/>
        <w:t xml:space="preserve">Воздействие урбанизированных территорий на окружающую природу  и само качество среды на этой территории определяется в первую очередь, решениями, заложенными при проектировании, затем соответственно качеством исполнения и далее – условиями эксплуатации объектов. </w:t>
      </w:r>
    </w:p>
    <w:p>
      <w:pPr>
        <w:pStyle w:val="TextBodyIndent"/>
        <w:ind w:firstLine="284"/>
        <w:jc w:val="both"/>
        <w:rPr/>
      </w:pPr>
      <w:r>
        <w:rPr/>
        <w:t xml:space="preserve">На этапе проектирования определяется будущий характер взаимоотношений объекта и окружающей природной среды. Создание искусственной среды для жизни и деятельности человека может произойти в согласии с природой или вопреки ей.  </w:t>
      </w:r>
    </w:p>
    <w:p>
      <w:pPr>
        <w:pStyle w:val="TextBodyIndent"/>
        <w:ind w:firstLine="284"/>
        <w:jc w:val="both"/>
        <w:rPr/>
      </w:pPr>
      <w:r>
        <w:rPr/>
        <w:t xml:space="preserve">Таким образом, степень экологической обоснованности и продуманности проектов во многом определяет не только будущее состояние окружающей среды, но и но и величины будущих общественно-необходимых затрат труда и средств на восстановление нарушенных природных условий. Охрана природы и улучшение городской среды при разработке технико-экологических основ развития города, генерального плана развития города, поселка, проекта планировки и застройки сельского населенного пункта должна органически входить  в решение по выбору территории, вариантов развития, функционального зонирования, разработки архитектурно-планировочной структуры и т.д.  В соответствии с этими нормами  проектирование предприятий, зданий и сооружений промышленного назначения осуществляют с учетом, а объектов жилищно-гражданского значения – на основе требований охраны окружающей природной среды, утвержденных в установленном порядке схем и проектов районной планировки, схем генеральных планов крупных предприятий, проектов детальной планировки. </w:t>
      </w:r>
    </w:p>
    <w:p>
      <w:pPr>
        <w:pStyle w:val="TextBodyIndent"/>
        <w:ind w:firstLine="284"/>
        <w:jc w:val="both"/>
        <w:rPr/>
      </w:pPr>
      <w:r>
        <w:rPr/>
        <w:t xml:space="preserve">На всех этапах разработки проектной документации, начиная отвыбора места строительства, согласования намечаемых решений по выбранной площадке с соответствующими органами и организациями, разработки заданий на проектирование и заканчивая разработкой собственной проектно-сметной документации для всех объектов, определять принимаемые решения должны требования рационального использования земель, рекультивации земельных участков после возведения объектов, использование плодородного слоя почвы, охрана окружающей среды, рациональное использование природных ресурсов и экономное расходование материальных и топливно-энергетических ресурсов. </w:t>
      </w:r>
    </w:p>
    <w:p>
      <w:pPr>
        <w:pStyle w:val="TextBodyIndent"/>
        <w:ind w:firstLine="284"/>
        <w:jc w:val="both"/>
        <w:rPr/>
      </w:pPr>
      <w:r>
        <w:rPr/>
        <w:t xml:space="preserve">Охрана окружающей природной среды должна быть учтена при разработке всех вопросов строительства и отражена во всех разделах проектной документации: общей пояснительной записке, технологической части, строительных решениях, сметной документации. Кроме того, промышленная документация должна иметь специальный раздел по охране окружающей природной среды. В проектах на строительство объектов жилищно-гражданского назначения раздел «Охрана окружающей природной среды» не разрабатывается. </w:t>
      </w:r>
    </w:p>
    <w:p>
      <w:pPr>
        <w:pStyle w:val="TextBodyIndent"/>
        <w:ind w:firstLine="284"/>
        <w:jc w:val="both"/>
        <w:rPr/>
      </w:pPr>
      <w:r>
        <w:rPr/>
        <w:t>Важное значение имеет также и экологическая экспертиза проектов – система комплексной оценки всех возможных экологических и социально-экономических последствий осуществления проектов строительства и реконструкции крупных н</w:t>
      </w:r>
      <w:r>
        <w:rPr>
          <w:lang w:val="en-US"/>
        </w:rPr>
        <w:t>/</w:t>
      </w:r>
      <w:r>
        <w:rPr/>
        <w:t xml:space="preserve">х объектов, направленная на предотвращение их отрицательного влияния на окружающую среду и на решение намеченных задач с наименьшей затратой ресурсов и минимальными нежелательными последствиями. Цель и задача экологической экспертизы – в интересах настоящего и будущих поколений обеспечить охрану, научно обоснованное рациональное использование земли и ее недр, водных ресурсов, растительного и животного мира, сохранение в чистоте воздуха и воды, воспроизводство природных богатств и улучшение окружающей человека среды. Она позволяет еще на стадии планирования и проектирования объекта выявить и устранить ошибки в организации природопользования и охране природы и должна вестись на всех этапах проектирования документации на строительство. </w:t>
      </w:r>
    </w:p>
    <w:p>
      <w:pPr>
        <w:pStyle w:val="TextBodyIndent"/>
        <w:ind w:firstLine="284"/>
        <w:jc w:val="both"/>
        <w:rPr/>
      </w:pPr>
      <w:r>
        <w:rPr/>
        <w:t>При разработке заданий на проектирование промышленных и градостроительных комплексов контролируется наличие и соблюдение экологических требований к функционированию объектов, исходя из результатов прогнозирования, пользуясь соответствующими количественными и качественными критериями. Проектные организации должны заранее согласовать с экологической экспертизой материалы о выборе земельных участков для размещения объектов, экологически обоснованных условиях их строительства. На стадии выбора строительных площадок прежде всего должны рассматриваться возможности использования под строительство непригодных для с</w:t>
      </w:r>
      <w:r>
        <w:rPr>
          <w:lang w:val="en-US"/>
        </w:rPr>
        <w:t>/</w:t>
      </w:r>
      <w:r>
        <w:rPr/>
        <w:t xml:space="preserve">х земель или малопродуктивных угодий, возможность комплексного использования сырья, наиболее рационального употребления водных ресурсов, возможность предотвращения загрязнений воздушного бассейна, вод, земель промышленными выбросами и прочими отходами. Должно быть обеспечено комплексное решение вопросов охраны окружающей среды, внедрение высокоэффективных технологических схем производства, систем замкнутого водопользования, использование новейших достижений отечественной и зарубежной науки. </w:t>
      </w:r>
    </w:p>
    <w:p>
      <w:pPr>
        <w:pStyle w:val="TextBodyIndent"/>
        <w:ind w:firstLine="284"/>
        <w:jc w:val="both"/>
        <w:rPr/>
      </w:pPr>
      <w:r>
        <w:rPr/>
        <w:t xml:space="preserve">Экологические заключения о влиянии производства на среду составляются специалистами-экологами, и позже методы и критерии комплексной оценки вредного влияния объектов на окружающую среду закладываются в «Строительные нормы и стандарты». Так разрабатываются методы прогнозирования возможных отрицательных изменений окружающей среды и рекомендации для своевременного предотвращения вредного влияния деятельности человека на экосферу. </w:t>
      </w:r>
    </w:p>
    <w:p>
      <w:pPr>
        <w:pStyle w:val="TextBodyIndent"/>
        <w:ind w:firstLine="284"/>
        <w:jc w:val="both"/>
        <w:rPr/>
      </w:pPr>
      <w:r>
        <w:rPr/>
        <w:t>Экология расселения.</w:t>
      </w:r>
    </w:p>
    <w:p>
      <w:pPr>
        <w:pStyle w:val="TextBodyIndent"/>
        <w:ind w:firstLine="284"/>
        <w:jc w:val="both"/>
        <w:rPr/>
      </w:pPr>
      <w:r>
        <w:rPr/>
        <w:t>Генеральная и региональные схемы расселения наряду с социально-экономическими задачами решают и экологические – создание градостроительных условий сохранения и улучшения окружающей среды путем разумного рассредоточения населения, эффективного распределения и организации территорий. Целью является экологическое равновесие – такое состояние природной среды, когда возможны ее саморегуляция, охрана и воспроизводство основных компонентов. Для этого должны быть обеспечены:</w:t>
      </w:r>
    </w:p>
    <w:p>
      <w:pPr>
        <w:pStyle w:val="TextBodyIndent"/>
        <w:numPr>
          <w:ilvl w:val="0"/>
          <w:numId w:val="3"/>
        </w:numPr>
        <w:tabs>
          <w:tab w:val="clear" w:pos="720"/>
          <w:tab w:val="left" w:pos="927" w:leader="none"/>
        </w:tabs>
        <w:ind w:left="360" w:firstLine="284"/>
        <w:jc w:val="both"/>
        <w:rPr/>
      </w:pPr>
      <w:r>
        <w:rPr/>
        <w:t>Воспроизводство этих компонентов с учетом достижения баланса вещества и энергии.</w:t>
      </w:r>
    </w:p>
    <w:p>
      <w:pPr>
        <w:pStyle w:val="TextBodyIndent"/>
        <w:numPr>
          <w:ilvl w:val="0"/>
          <w:numId w:val="3"/>
        </w:numPr>
        <w:tabs>
          <w:tab w:val="clear" w:pos="720"/>
          <w:tab w:val="left" w:pos="927" w:leader="none"/>
        </w:tabs>
        <w:ind w:left="360" w:firstLine="284"/>
        <w:jc w:val="both"/>
        <w:rPr/>
      </w:pPr>
      <w:r>
        <w:rPr/>
        <w:t>Биологическая и геохимическая активность всех сфер системы,  позволяющая осуществлять самоочищение.</w:t>
      </w:r>
    </w:p>
    <w:p>
      <w:pPr>
        <w:pStyle w:val="TextBodyIndent"/>
        <w:numPr>
          <w:ilvl w:val="0"/>
          <w:numId w:val="3"/>
        </w:numPr>
        <w:tabs>
          <w:tab w:val="clear" w:pos="720"/>
          <w:tab w:val="left" w:pos="927" w:leader="none"/>
        </w:tabs>
        <w:ind w:left="927" w:firstLine="284"/>
        <w:jc w:val="both"/>
        <w:rPr/>
      </w:pPr>
      <w:r>
        <w:rPr/>
        <w:t>Устойчивость ландшафта к воздействию антропогенных нагрузок.</w:t>
      </w:r>
    </w:p>
    <w:p>
      <w:pPr>
        <w:pStyle w:val="TextBodyIndent"/>
        <w:numPr>
          <w:ilvl w:val="0"/>
          <w:numId w:val="3"/>
        </w:numPr>
        <w:tabs>
          <w:tab w:val="clear" w:pos="720"/>
          <w:tab w:val="left" w:pos="927" w:leader="none"/>
        </w:tabs>
        <w:ind w:left="927" w:firstLine="284"/>
        <w:jc w:val="both"/>
        <w:rPr/>
      </w:pPr>
      <w:r>
        <w:rPr/>
        <w:t>Баланс биомассы</w:t>
      </w:r>
    </w:p>
    <w:p>
      <w:pPr>
        <w:pStyle w:val="TextBodyIndent"/>
        <w:ind w:firstLine="284"/>
        <w:jc w:val="both"/>
        <w:rPr/>
      </w:pPr>
      <w:r>
        <w:rPr>
          <w:u w:val="single"/>
        </w:rPr>
        <w:t>Полное</w:t>
      </w:r>
      <w:r>
        <w:rPr/>
        <w:t xml:space="preserve"> экологическое равновесие должно безусловно достигаться на глобальном уровне. </w:t>
      </w:r>
      <w:r>
        <w:rPr>
          <w:u w:val="single"/>
        </w:rPr>
        <w:t>Условное</w:t>
      </w:r>
      <w:r>
        <w:rPr/>
        <w:t xml:space="preserve"> экологическое равновесие может быть достигнуто в случае невыполнения лишь первого из условий и возможно при плотности населения до 100 чел</w:t>
      </w:r>
      <w:r>
        <w:rPr>
          <w:lang w:val="en-US"/>
        </w:rPr>
        <w:t>/</w:t>
      </w:r>
      <w:r>
        <w:rPr/>
        <w:t>км</w:t>
      </w:r>
      <w:r>
        <w:rPr>
          <w:sz w:val="22"/>
          <w:vertAlign w:val="superscript"/>
        </w:rPr>
        <w:t>2</w:t>
      </w:r>
      <w:r>
        <w:rPr/>
        <w:t xml:space="preserve"> и лесистости не менее 20-30%. </w:t>
      </w:r>
      <w:r>
        <w:rPr>
          <w:u w:val="single"/>
        </w:rPr>
        <w:t>Относительное</w:t>
      </w:r>
      <w:r>
        <w:rPr/>
        <w:t xml:space="preserve"> ЭР может существовать при невыполнении 1-го и 4-го условий.  При формировании системы расселения должно соблюдаться следующее условие: уровень равновесия в системе  не должен быть ниже,    чем уровень ЭР в подсистемах этой системы. Принципиальная схема расселения такова: ядро, зона ограниченного развития, зона преимущественного развития. Районная планировка в отличие от региональной и генеральной позволяет детализированно представить возможности взаимодействия человека и природной среды, что дает возможность ставить конкретные задачи для решения даже общих проблем.  </w:t>
      </w:r>
    </w:p>
    <w:p>
      <w:pPr>
        <w:pStyle w:val="TextBodyIndent"/>
        <w:ind w:firstLine="284"/>
        <w:jc w:val="both"/>
        <w:rPr/>
      </w:pPr>
      <w:r>
        <w:rPr/>
        <w:t>Для решения урбоэкологического вопроса необходимо на основе имеющейся информации с учетом социально-экономических задач проанализировать общеэкологические условия на территории страны, условия жизни населения, состояние природы в агломерациях, чтобы ясно представить проблемы расселения. Вопросы охраны окружающей среды должны детализироваться до соответствующих урбоэкологических ограничений, касающихся уровней концентрации и размещения предприятий, роста городов в различных зонах, пороговых значений мощности предприятий, режима особо охраняемых территорий. Выработка таких ограничений связана с проведением соответствующих научных исследований. Они позволяют рассчитать возможные потери экосистемы и н</w:t>
      </w:r>
      <w:r>
        <w:rPr>
          <w:lang w:val="en-US"/>
        </w:rPr>
        <w:t>/</w:t>
      </w:r>
      <w:r>
        <w:rPr/>
        <w:t xml:space="preserve">х, дать рекомендации по наилучшему использованию и найти пути выхода из какой-либо уже сложившейся неблагоприятной ситуации. </w:t>
      </w:r>
    </w:p>
    <w:p>
      <w:pPr>
        <w:pStyle w:val="TextBodyIndent"/>
        <w:ind w:firstLine="284"/>
        <w:jc w:val="both"/>
        <w:rPr/>
      </w:pPr>
      <w:r>
        <w:rPr/>
        <w:t xml:space="preserve">Восстановление нарушенных территорий. </w:t>
      </w:r>
    </w:p>
    <w:p>
      <w:pPr>
        <w:pStyle w:val="TextBodyIndent"/>
        <w:ind w:firstLine="284"/>
        <w:jc w:val="both"/>
        <w:rPr/>
      </w:pPr>
      <w:r>
        <w:rPr/>
        <w:t>Ежегодно в нашей стране изымаются из с</w:t>
      </w:r>
      <w:r>
        <w:rPr>
          <w:lang w:val="en-US"/>
        </w:rPr>
        <w:t>/</w:t>
      </w:r>
      <w:r>
        <w:rPr/>
        <w:t>х значительные площади ценных земель. Одновременно увеличивается площадь нарушенных территорий, т.е. таких, которые не могут быть использованы без рекультивации. Наиболее типичные нарушения: снятие почвенного и растительного слоя на строительных площадках, карьерные выемки различных площадей, отвалы и насыпи отработанной породы, канавы и траншеи, свалки производственных и бытовых отходов, провалы, обрушения и т.д.  различают нарушения аккумулятивного типа (без повреждения поверхности), и денудационного (прогибы, проседания, трещины).</w:t>
      </w:r>
    </w:p>
    <w:p>
      <w:pPr>
        <w:pStyle w:val="TextBodyIndent"/>
        <w:ind w:firstLine="284"/>
        <w:jc w:val="both"/>
        <w:rPr/>
      </w:pPr>
      <w:r>
        <w:rPr/>
        <w:t>В условиях территориального дефицита рекультивация земель необходима. Рекультивация – комплекс работ по восстановлению продуктивности и н</w:t>
      </w:r>
      <w:r>
        <w:rPr>
          <w:lang w:val="en-US"/>
        </w:rPr>
        <w:t>/</w:t>
      </w:r>
      <w:r>
        <w:rPr/>
        <w:t>х ценности нарушенных земель с целью дальнейшего их использования. Восстановление проводится для:</w:t>
      </w:r>
    </w:p>
    <w:p>
      <w:pPr>
        <w:pStyle w:val="TextBodyIndent"/>
        <w:numPr>
          <w:ilvl w:val="0"/>
          <w:numId w:val="2"/>
        </w:numPr>
        <w:jc w:val="both"/>
        <w:rPr/>
      </w:pPr>
      <w:r>
        <w:rPr/>
        <w:t>с</w:t>
      </w:r>
      <w:r>
        <w:rPr>
          <w:lang w:val="en-US"/>
        </w:rPr>
        <w:t>/</w:t>
      </w:r>
      <w:r>
        <w:rPr/>
        <w:t>х освоения</w:t>
      </w:r>
    </w:p>
    <w:p>
      <w:pPr>
        <w:pStyle w:val="TextBodyIndent"/>
        <w:numPr>
          <w:ilvl w:val="0"/>
          <w:numId w:val="2"/>
        </w:numPr>
        <w:jc w:val="both"/>
        <w:rPr/>
      </w:pPr>
      <w:r>
        <w:rPr/>
        <w:t>использования в лесном хозяйстве</w:t>
      </w:r>
    </w:p>
    <w:p>
      <w:pPr>
        <w:pStyle w:val="TextBodyIndent"/>
        <w:numPr>
          <w:ilvl w:val="0"/>
          <w:numId w:val="2"/>
        </w:numPr>
        <w:jc w:val="both"/>
        <w:rPr/>
      </w:pPr>
      <w:r>
        <w:rPr/>
        <w:t>нужд водного хозяйства (водохранилища, зоны отдыха)</w:t>
      </w:r>
    </w:p>
    <w:p>
      <w:pPr>
        <w:pStyle w:val="TextBodyIndent"/>
        <w:numPr>
          <w:ilvl w:val="0"/>
          <w:numId w:val="2"/>
        </w:numPr>
        <w:jc w:val="both"/>
        <w:rPr/>
      </w:pPr>
      <w:r>
        <w:rPr/>
        <w:t>строительства промышленных комплексов.</w:t>
      </w:r>
    </w:p>
    <w:p>
      <w:pPr>
        <w:pStyle w:val="TextBodyIndent"/>
        <w:ind w:hanging="0"/>
        <w:jc w:val="both"/>
        <w:rPr/>
      </w:pPr>
      <w:r>
        <w:rPr/>
        <w:t xml:space="preserve">Проектная организация на основании материалов обоснования и расчетов, с учетом полученных заключений согласовывает с соответствующими органами намеченные решения по выбранной площадке, в том числе решения по приведению земельного участка в состояние, пригодное для последующего использования. </w:t>
      </w:r>
    </w:p>
    <w:p>
      <w:pPr>
        <w:pStyle w:val="Style13"/>
        <w:ind w:firstLine="426"/>
        <w:jc w:val="both"/>
        <w:rPr>
          <w:sz w:val="28"/>
          <w:vertAlign w:val="superscript"/>
          <w:lang w:val="ru-RU"/>
        </w:rPr>
      </w:pPr>
      <w:r>
        <w:rPr>
          <w:sz w:val="28"/>
          <w:vertAlign w:val="superscript"/>
          <w:lang w:val="ru-RU"/>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caps/>
      <w:sz w:val="24"/>
      <w:u w:val="single"/>
    </w:rPr>
  </w:style>
  <w:style w:type="paragraph" w:styleId="Heading2">
    <w:name w:val="Heading 2"/>
    <w:basedOn w:val="Normal"/>
    <w:next w:val="Normal"/>
    <w:qFormat/>
    <w:pPr>
      <w:keepNext w:val="true"/>
      <w:numPr>
        <w:ilvl w:val="1"/>
        <w:numId w:val="1"/>
      </w:numPr>
      <w:jc w:val="center"/>
      <w:outlineLvl w:val="1"/>
    </w:pPr>
    <w:rPr>
      <w:i/>
      <w:sz w:val="24"/>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7:03:00Z</dcterms:created>
  <dc:creator> Дубров</dc:creator>
  <dc:description/>
  <dc:language>en-US</dc:language>
  <cp:lastModifiedBy> Дубров</cp:lastModifiedBy>
  <dcterms:modified xsi:type="dcterms:W3CDTF">1999-04-17T16:43:00Z</dcterms:modified>
  <cp:revision>8</cp:revision>
  <dc:subject/>
  <dc:title>Введение</dc:title>
</cp:coreProperties>
</file>