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1042650393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700284504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