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964424088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73828928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