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margin">
                  <wp:posOffset>75565</wp:posOffset>
                </wp:positionV>
                <wp:extent cx="6492240" cy="969264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692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5.95pt;width:511.15pt;height:763.15pt;mso-wrap-style:none;v-text-anchor:middle;mso-position-horizontal-relative:page;mso-position-vertical-relative:margin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lang w:val="ru-RU"/>
        </w:rPr>
      </w:pPr>
      <w:r>
        <w:rPr>
          <w:lang w:val="ru-RU"/>
        </w:rPr>
        <w:t>МІНІСТЕРСТВО  ОСВІТИ  УКРАЇН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КРАЇНСЬКИЙ ДЕРЖАВ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РСЬКИЙ ТЕХНІЧНИЙ УНІВЕРСИ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</w:t>
      </w:r>
      <w:r>
        <w:rPr>
          <w:sz w:val="28"/>
          <w:lang w:val="ru-RU"/>
        </w:rPr>
        <w:t>Кафедра________________________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_</w:t>
      </w:r>
      <w:r>
        <w:rPr/>
        <w:t>______________________</w:t>
      </w:r>
      <w:r>
        <w:rPr>
          <w:lang w:val="en-US"/>
        </w:rPr>
        <w:t xml:space="preserve">_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“</w:t>
      </w:r>
      <w:r>
        <w:rPr>
          <w:sz w:val="28"/>
        </w:rPr>
        <w:t>Допущений  до захисту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sz w:val="28"/>
        </w:rPr>
        <w:t xml:space="preserve">Завідуючий кафедрою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  <w:tab/>
        <w:tab/>
        <w:t xml:space="preserve">      Завідуючий кафедрою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______________________</w:t>
        <w:tab/>
        <w:tab/>
        <w:tab/>
      </w:r>
      <w:r>
        <w:rPr>
          <w:sz w:val="28"/>
          <w:lang w:val="en-US"/>
        </w:rPr>
        <w:t xml:space="preserve">      </w:t>
      </w:r>
      <w:r>
        <w:rPr>
          <w:sz w:val="28"/>
        </w:rPr>
        <w:t>____________________________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______________________</w:t>
        <w:tab/>
        <w:tab/>
        <w:tab/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_______________ </w:t>
        <w:tab/>
        <w:tab/>
        <w:tab/>
        <w:tab/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__________________19   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eastAsia="Arial" w:cs="Arial" w:ascii="Arial" w:hAnsi="Arial"/>
          <w:b w:val="false"/>
          <w:sz w:val="28"/>
          <w:lang w:val="ru-RU"/>
        </w:rPr>
        <w:t xml:space="preserve">         </w:t>
      </w:r>
      <w:r>
        <w:rPr>
          <w:rFonts w:cs="Arial" w:ascii="Arial" w:hAnsi="Arial"/>
          <w:sz w:val="80"/>
          <w:lang w:val="ru-RU"/>
        </w:rPr>
        <w:t>ДИПЛОМНИЙ ПРОЕКТ</w:t>
      </w:r>
    </w:p>
    <w:p>
      <w:pPr>
        <w:pStyle w:val="Normal"/>
        <w:rPr>
          <w:rFonts w:ascii="Arial" w:hAnsi="Arial" w:cs="Arial"/>
          <w:sz w:val="80"/>
          <w:lang w:val="ru-RU"/>
        </w:rPr>
      </w:pPr>
      <w:r>
        <w:rPr>
          <w:rFonts w:cs="Arial" w:ascii="Arial" w:hAnsi="Arial"/>
          <w:sz w:val="8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Тема проекту_________________________________________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ab/>
        <w:t xml:space="preserve">      </w:t>
      </w:r>
      <w:r>
        <w:rPr>
          <w:lang w:val="en-US"/>
        </w:rPr>
        <w:t xml:space="preserve">  </w:t>
      </w:r>
      <w:r>
        <w:rPr/>
        <w:t xml:space="preserve"> _________________________________________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 xml:space="preserve">  </w:t>
      </w:r>
      <w:r>
        <w:rPr/>
        <w:t>_________________________________________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 xml:space="preserve">  </w:t>
      </w:r>
      <w:r>
        <w:rPr/>
        <w:t>_</w:t>
      </w:r>
      <w:r>
        <w:rPr>
          <w:lang w:val="en-US"/>
        </w:rPr>
        <w:t>_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</w:t>
      </w:r>
      <w:r>
        <w:rPr/>
        <w:t>Розрахунково - пояснювальна  записк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ерівник проекту________________</w:t>
      </w:r>
    </w:p>
    <w:p>
      <w:pPr>
        <w:pStyle w:val="Normal"/>
        <w:ind w:firstLine="567"/>
        <w:rPr>
          <w:lang w:val="en-US"/>
        </w:rPr>
      </w:pPr>
      <w:r>
        <w:rPr/>
        <w:t>Студент группи   ________________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МИНОБРАЗОВАНИЕ УКРАИНЫ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УКРАИНСКИЙ ГОСУДАРСТВЕННЫЙ МОРСКОЙ ТЕХНИЧЕСКИЙ УНИВЕРСИТЕТ</w:t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Кафедра экологии </w:t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</w:t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                    </w:t>
      </w:r>
      <w:r>
        <w:rPr>
          <w:sz w:val="32"/>
          <w:lang w:val="en-US"/>
        </w:rPr>
        <w:t>УТВЕРЖДАЮ</w:t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</w:t>
      </w:r>
      <w:r>
        <w:rPr>
          <w:sz w:val="32"/>
          <w:lang w:val="en-US"/>
        </w:rPr>
        <w:t xml:space="preserve">Зав.кафедрой, д.т.н., профессор    </w:t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</w:t>
      </w:r>
      <w:r>
        <w:rPr>
          <w:sz w:val="32"/>
          <w:lang w:val="en-US"/>
        </w:rPr>
        <w:t xml:space="preserve">__________________С. С. РЫЖКОВ   </w:t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ЗАДАНИЕ</w:t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НА ВЫПОЛНЕНИЕ ДИПЛОМНОГО ПРОЕКТА ПО СПЕЦИАЛЬНОСТ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Судовые энергетические установки”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(специализация “Природоохранные комплексы”)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  <w:t>Тема: ___________________________________________________________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_____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полнитель:_______________________________________________________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1"/>
        <w:rPr/>
      </w:pPr>
      <w:r>
        <w:rPr/>
        <w:t>ВВЕДЕНИЕ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          </w:t>
      </w:r>
      <w:r>
        <w:rPr>
          <w:sz w:val="28"/>
        </w:rPr>
        <w:t>1.    ОБЩАЯ ХАРАКТЕРИСТИКА СУДНА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>Назначение судна. Главные размерения и элементы судна, тип корпуса. Общее размещение грузовых, машинно-котельного и служебных помещений. Краткое описание общесудовых устройств и систем.</w:t>
      </w:r>
    </w:p>
    <w:p>
      <w:pPr>
        <w:pStyle w:val="TextBodyIndent"/>
        <w:ind w:left="3153" w:firstLine="447"/>
        <w:rPr>
          <w:sz w:val="32"/>
        </w:rPr>
      </w:pPr>
      <w:r>
        <w:rPr>
          <w:sz w:val="32"/>
        </w:rPr>
        <w:t>Расчет ходкости судна.</w:t>
      </w:r>
    </w:p>
    <w:p>
      <w:pPr>
        <w:pStyle w:val="TextBodyIndent"/>
        <w:ind w:left="993" w:hanging="0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ПРОЕКТИРОВАНИЕ ГЛАВНОЙ ПРОПУЛЬСИВНОЙ УСТАНО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ыбор типа ЭУ и главного двигателя.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Определение основных элементов валопровода и передачи.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Проектирование вспомогательной установки.</w:t>
      </w:r>
    </w:p>
    <w:p>
      <w:pPr>
        <w:pStyle w:val="Normal"/>
        <w:numPr>
          <w:ilvl w:val="2"/>
          <w:numId w:val="7"/>
        </w:numPr>
        <w:rPr>
          <w:sz w:val="32"/>
        </w:rPr>
      </w:pPr>
      <w:r>
        <w:rPr>
          <w:sz w:val="32"/>
        </w:rPr>
        <w:t>Судовая электростанция.</w:t>
      </w:r>
    </w:p>
    <w:p>
      <w:pPr>
        <w:pStyle w:val="Normal"/>
        <w:numPr>
          <w:ilvl w:val="2"/>
          <w:numId w:val="7"/>
        </w:numPr>
        <w:rPr>
          <w:sz w:val="32"/>
        </w:rPr>
      </w:pPr>
      <w:r>
        <w:rPr>
          <w:sz w:val="32"/>
        </w:rPr>
        <w:t>Вспомогательная котельная установка (ВК и УК)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Проектирование систем СЭУ.</w:t>
      </w:r>
    </w:p>
    <w:p>
      <w:pPr>
        <w:pStyle w:val="Normal"/>
        <w:numPr>
          <w:ilvl w:val="2"/>
          <w:numId w:val="7"/>
        </w:numPr>
        <w:rPr>
          <w:sz w:val="32"/>
        </w:rPr>
      </w:pPr>
      <w:r>
        <w:rPr>
          <w:sz w:val="32"/>
        </w:rPr>
        <w:t>Разработка принципиальных схем систем, обслуживающих СЭУ.</w:t>
      </w:r>
    </w:p>
    <w:p>
      <w:pPr>
        <w:pStyle w:val="Normal"/>
        <w:numPr>
          <w:ilvl w:val="2"/>
          <w:numId w:val="7"/>
        </w:numPr>
        <w:rPr>
          <w:sz w:val="32"/>
        </w:rPr>
      </w:pPr>
      <w:r>
        <w:rPr>
          <w:sz w:val="32"/>
        </w:rPr>
        <w:t>Определение запасов рабочих сред.</w:t>
      </w:r>
    </w:p>
    <w:p>
      <w:pPr>
        <w:pStyle w:val="Normal"/>
        <w:numPr>
          <w:ilvl w:val="2"/>
          <w:numId w:val="7"/>
        </w:numPr>
        <w:rPr/>
      </w:pPr>
      <w:r>
        <w:rPr>
          <w:sz w:val="32"/>
        </w:rPr>
        <w:t>Расчет систем ___________________________________________________ ___________________________________________________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Размещение оборудования ЭУ в МО.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____________________________________________________ 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</w:rPr>
        <w:t>РАЗРАБОТКА ЭКСПЕРИМЕНТАЛЬНОЙ УСТАНОВКИ ИЛИ ЭЛЕМЕНТА ОБЕСПЕЧИВАЮЩЕГО ЭКОЛОГИЧЕСКУЮ ЧИСТОТУ СЭУ</w:t>
      </w:r>
      <w:r>
        <w:rPr>
          <w:sz w:val="28"/>
        </w:rPr>
        <w:t>.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Обоснование актуальности выполняемой разработки.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Анализ специальной литературы, патентный поиск.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Расчет элементов системы инертных газов.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Составить схему СИГ.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Выполнить чертеж общего вида скруббера для СИГ.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Выводы и предложения по результатам разработки.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РАЗРАБОТКА ТЕХНОЛОГИИ МОНТАЖА (ИЗГОТОВЛЕНИЯ, СБОРКИ ИЛИ  ИСПЫТАНИЯ) ЭЛЕМЕНТА СЭУ.</w:t>
      </w:r>
    </w:p>
    <w:p>
      <w:pPr>
        <w:pStyle w:val="Normal"/>
        <w:ind w:left="6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Разработка технологического процесса монтажа скруббера СИГ.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Выбор и обоснование принятых средств технологического оснащения.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Составление общей технологической карты.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32"/>
        </w:rPr>
        <w:t>Графическая часть _____________________________________________________ _____________________________________________________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ОХРАНА ТРУДА.</w:t>
      </w:r>
    </w:p>
    <w:p>
      <w:pPr>
        <w:pStyle w:val="Normal"/>
        <w:ind w:left="6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Анализ опасностей и вредностей в машинном отсеке.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__________________________________________________________________________________________________________</w:t>
      </w:r>
    </w:p>
    <w:p>
      <w:pPr>
        <w:pStyle w:val="Normal"/>
        <w:numPr>
          <w:ilvl w:val="1"/>
          <w:numId w:val="7"/>
        </w:numPr>
        <w:rPr>
          <w:sz w:val="32"/>
        </w:rPr>
      </w:pPr>
      <w:r>
        <w:rPr>
          <w:sz w:val="32"/>
        </w:rPr>
        <w:t>_____________________________________________________ _____________________________________________________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ОХРАНА ОКРУЖАЮЩЕЙ СРЕДЫ </w:t>
      </w:r>
    </w:p>
    <w:p>
      <w:pPr>
        <w:pStyle w:val="Normal"/>
        <w:ind w:left="6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rPr>
          <w:sz w:val="32"/>
        </w:rPr>
      </w:pPr>
      <w:r>
        <w:rPr>
          <w:sz w:val="32"/>
        </w:rPr>
        <w:t>Меры по предотвращению загрязнения окружающей среды с судна.</w:t>
      </w:r>
    </w:p>
    <w:p>
      <w:pPr>
        <w:pStyle w:val="Normal"/>
        <w:numPr>
          <w:ilvl w:val="1"/>
          <w:numId w:val="9"/>
        </w:numPr>
        <w:rPr>
          <w:sz w:val="32"/>
        </w:rPr>
      </w:pPr>
      <w:r>
        <w:rPr>
          <w:sz w:val="32"/>
        </w:rPr>
        <w:t>__________________________________________________________________________________________________________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ЭКОНОМИЧЕСКОЕ ОБОСНОВАНИЕ ПРОЕКТНЫХ РЕШЕНИЙ.</w:t>
      </w:r>
    </w:p>
    <w:p>
      <w:pPr>
        <w:pStyle w:val="Normal"/>
        <w:ind w:left="6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Выбор базы сравнения и её технико-экономические характеристики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Обоснование и разработка критерия сравнительной экономической эффективности.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Определение  технико-экономических показателей сравниваемых вариантов.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Расчет критерия и определение эффективности проектных решений.</w:t>
      </w:r>
    </w:p>
    <w:p>
      <w:pPr>
        <w:pStyle w:val="Normal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ind w:left="660" w:hanging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ind w:left="660" w:hanging="0"/>
        <w:jc w:val="center"/>
        <w:rPr>
          <w:b/>
          <w:b/>
          <w:sz w:val="28"/>
        </w:rPr>
      </w:pPr>
      <w:r>
        <w:rPr>
          <w:b/>
          <w:sz w:val="28"/>
        </w:rPr>
        <w:t>УКЗАТЕЛЬ ЛИТЕРАТУРЫ</w:t>
      </w:r>
    </w:p>
    <w:p>
      <w:pPr>
        <w:pStyle w:val="Normal"/>
        <w:ind w:left="6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60" w:hanging="0"/>
        <w:jc w:val="center"/>
        <w:rPr>
          <w:b/>
          <w:b/>
          <w:sz w:val="28"/>
        </w:rPr>
      </w:pPr>
      <w:r>
        <w:rPr>
          <w:b/>
          <w:sz w:val="28"/>
        </w:rPr>
        <w:t>ОБЪЁМ  ПРОЕКТА И ОСНОВНЫЕ ТРЕБОВАНИЯ</w:t>
      </w:r>
    </w:p>
    <w:p>
      <w:pPr>
        <w:pStyle w:val="Normal"/>
        <w:ind w:left="6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асчетно-пояснительная записка должна содержать до 150 страниц рукописного текста: введение – до 2 стр., часть 1 – до 10 стр., часть 2 – до 36 стр., часть 3 – до 36 стр., часть 4 – до 7 стр., часть 5 – до 7 стр., часть 6 – до 4 стр., часть 7 – до 10 стр., заключение и литература – до 3 стр.</w:t>
      </w:r>
    </w:p>
    <w:p>
      <w:pPr>
        <w:pStyle w:val="3"/>
        <w:rPr/>
      </w:pPr>
      <w:r>
        <w:rPr/>
        <w:t>Записка должна содержать элементы анализа и исследования, расчеты, графики, эскизы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>Графическая часть: 9-11 листов чертежей формата 24(А-1). Оформление дипломного проекта производится в соответствии с требованиями ЕСКД.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</w:r>
    </w:p>
    <w:p>
      <w:pPr>
        <w:pStyle w:val="Normal"/>
        <w:ind w:left="709" w:firstLine="567"/>
        <w:rPr/>
      </w:pPr>
      <w:r>
        <w:rPr>
          <w:b/>
        </w:rPr>
        <w:t xml:space="preserve">       </w:t>
      </w:r>
      <w:r>
        <w:rPr>
          <w:b/>
        </w:rPr>
        <w:t>КОНСУЛЬТАНТЫ</w:t>
      </w:r>
      <w:r>
        <w:rPr>
          <w:b/>
          <w:lang w:val="en-US"/>
        </w:rPr>
        <w:t>:</w:t>
      </w:r>
    </w:p>
    <w:p>
      <w:pPr>
        <w:pStyle w:val="Normal"/>
        <w:ind w:left="709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firstLine="567"/>
        <w:jc w:val="right"/>
        <w:rPr>
          <w:sz w:val="32"/>
          <w:lang w:val="en-US"/>
        </w:rPr>
      </w:pPr>
      <w:r>
        <w:rPr>
          <w:sz w:val="32"/>
          <w:lang w:val="en-US"/>
        </w:rPr>
        <w:t>По СЭУ                                         _________________________</w:t>
      </w:r>
    </w:p>
    <w:p>
      <w:pPr>
        <w:pStyle w:val="Normal"/>
        <w:ind w:left="709" w:firstLine="567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9" w:firstLine="567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9" w:firstLine="567"/>
        <w:jc w:val="right"/>
        <w:rPr/>
      </w:pPr>
      <w:r>
        <w:rPr>
          <w:sz w:val="32"/>
          <w:lang w:val="en-US"/>
        </w:rPr>
        <w:t>По расчету ходкости                    _________________________</w:t>
      </w:r>
    </w:p>
    <w:p>
      <w:pPr>
        <w:pStyle w:val="Normal"/>
        <w:ind w:left="709" w:firstLine="567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9" w:firstLine="567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9" w:hanging="0"/>
        <w:jc w:val="right"/>
        <w:rPr>
          <w:sz w:val="32"/>
        </w:rPr>
      </w:pPr>
      <w:r>
        <w:rPr>
          <w:sz w:val="32"/>
        </w:rPr>
        <w:t>По технологической части           _________________________</w:t>
      </w:r>
    </w:p>
    <w:p>
      <w:pPr>
        <w:pStyle w:val="Normal"/>
        <w:ind w:left="709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По охране труда и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Окружающей среды                      ______________________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По экономической части              _____________________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</w:r>
    </w:p>
    <w:p>
      <w:pPr>
        <w:pStyle w:val="Normal"/>
        <w:ind w:left="709" w:firstLine="567"/>
        <w:rPr/>
      </w:pPr>
      <w:r>
        <w:rPr>
          <w:sz w:val="32"/>
        </w:rPr>
        <w:t>Руководитель проекта                          ______________________</w:t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</w:r>
    </w:p>
    <w:p>
      <w:pPr>
        <w:pStyle w:val="Normal"/>
        <w:ind w:left="709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9" w:firstLine="567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Задание принял к исполнению студент               ___________________________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  <w:t>Задание выдано                                    «____»______________________19   г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Дата предоставления проекта на кафедру «_____»__________________19 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sz w:val="32"/>
        </w:rPr>
      </w:pPr>
      <w:r>
        <w:rPr>
          <w:sz w:val="32"/>
        </w:rPr>
        <w:t>ВВЕДЕНИЕ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firstLine="709"/>
        <w:jc w:val="both"/>
        <w:rPr>
          <w:sz w:val="32"/>
        </w:rPr>
      </w:pPr>
      <w:r>
        <w:rPr>
          <w:sz w:val="32"/>
        </w:rPr>
        <w:t>Танкеры относятся к числу наиболее распространенных судов морского транспортного флота. Особенно в последнее время,  когда перевозки нефти  и нефтепродуктов морским путем является наиболее выгодной и удобной. В настоящее время одним из путей развития мирового судостроения является создание средних танкеров, оборудованных дизельной энергетической установкой. Это обуславливается хорошими показателями дизельных двигателей по сравнению с другими типами энергетических установок. К таким показателям относятся: более экономичный расход топлива, удобство при обслуживании, ремонте, применение дешевых сортов топлива. К числу таких судов относится танкер, который предложен для проектирования.</w:t>
      </w:r>
    </w:p>
    <w:p>
      <w:pPr>
        <w:pStyle w:val="TextBody"/>
        <w:ind w:firstLine="709"/>
        <w:jc w:val="both"/>
        <w:rPr>
          <w:sz w:val="32"/>
        </w:rPr>
      </w:pPr>
      <w:r>
        <w:rPr>
          <w:sz w:val="32"/>
        </w:rPr>
        <w:t>Вместе с тем, строительство танкеров выдвигает ряд проблем, в том числе задача сохранения груза и снижение стоимости его транспортировки. В связи с этим в данном проекте разрабатывается система инертных газов, которая служит для предохранения нефтепродуктов от взрывов и самовозгорания.</w:t>
      </w:r>
    </w:p>
    <w:p>
      <w:pPr>
        <w:pStyle w:val="TextBody"/>
        <w:ind w:firstLine="709"/>
        <w:jc w:val="both"/>
        <w:rPr>
          <w:sz w:val="32"/>
        </w:rPr>
      </w:pPr>
      <w:r>
        <w:rPr>
          <w:sz w:val="32"/>
        </w:rPr>
        <w:t>В настоящее время система инертных газов получила международное признание как эффективное средство обеспечения безопасной эксплуатации танкеров.</w:t>
      </w:r>
      <w:r>
        <w:br w:type="page"/>
      </w:r>
    </w:p>
    <w:p>
      <w:pPr>
        <w:pStyle w:val="TextBody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ОБЩАЯ ХАРАКТЕРИСТИКА СУД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jc w:val="center"/>
        <w:rPr/>
      </w:pPr>
      <w:r>
        <w:rPr>
          <w:b/>
          <w:sz w:val="32"/>
        </w:rPr>
        <w:t>Назначение судн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удно предназначается для перевозки нефти, нефтепродуктов одновременно до восьми сортов. Диапазон изменения плотности перевозимого груза – 0,7…1,0 т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йон плавания – неограниченный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ип суд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овинтовое, однопалубное с кормовым расположением машинно-котельного отделения и жилой рубки, с 7 грузовыми и 2 отстойно-грузовыми гладко стенными танками, двойным дном, двойными бортами без продольной переборки в диаметральной плоскости в районе грузовых танков, с безбульбовой носовой оконечностью, транцевой кормой.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3430</wp:posOffset>
                </wp:positionH>
                <wp:positionV relativeFrom="paragraph">
                  <wp:posOffset>-4445</wp:posOffset>
                </wp:positionV>
                <wp:extent cx="182880" cy="182880"/>
                <wp:effectExtent l="13970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9pt;margin-top:-0.35pt;width:14.4pt;height:14.4pt" coordorigin="7218,-7" coordsize="288,288">
                <v:oval id="shape_0" fillcolor="white" stroked="t" o:allowincell="f" style="position:absolute;left:7218;top:-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7218;top:-7;width:287;height:287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Класс судна: судно строится на класс РЕГИСТРА КМ      Л3 </w:t>
      </w:r>
      <w:r>
        <w:rPr>
          <w:sz w:val="28"/>
          <w:bdr w:val="single" w:sz="4" w:space="0" w:color="000000"/>
        </w:rPr>
        <w:t xml:space="preserve">2 </w:t>
      </w:r>
      <w:r>
        <w:rPr>
          <w:sz w:val="28"/>
        </w:rPr>
        <w:t xml:space="preserve"> А1 нефтеналивное - продуктовоз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Главные размерения и элементы судна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лавные размер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ина наибольшая</w:t>
        <w:tab/>
        <w:tab/>
        <w:tab/>
        <w:tab/>
        <w:tab/>
        <w:tab/>
        <w:tab/>
        <w:tab/>
        <w:t>182,90 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ина между перпендикулярами</w:t>
        <w:tab/>
        <w:tab/>
        <w:tab/>
        <w:tab/>
        <w:tab/>
        <w:tab/>
        <w:t>178,48 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Ширина наибольшая</w:t>
        <w:tab/>
        <w:tab/>
        <w:tab/>
        <w:tab/>
        <w:tab/>
        <w:tab/>
        <w:tab/>
        <w:tab/>
        <w:t>32,20   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сота борта</w:t>
        <w:tab/>
        <w:tab/>
        <w:tab/>
        <w:tab/>
        <w:tab/>
        <w:tab/>
        <w:tab/>
        <w:tab/>
        <w:tab/>
        <w:t>18,60   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адка проектная</w:t>
        <w:tab/>
        <w:tab/>
        <w:tab/>
        <w:tab/>
        <w:tab/>
        <w:tab/>
        <w:tab/>
        <w:tab/>
        <w:tab/>
        <w:t>11,22   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адка по летнюю грузовую марку</w:t>
        <w:tab/>
        <w:tab/>
        <w:tab/>
        <w:tab/>
        <w:tab/>
        <w:tab/>
        <w:t>12,27   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садка и дедвейт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о всех эксплуатационных случаях загрузки судно не будет иметь дифферента на нос. Дедвейт судна в морской воде плотностью 1,025 т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осадке около 12,27 м составляет 39300 тонн </w:t>
      </w:r>
      <w:r>
        <w:rPr>
          <w:sz w:val="28"/>
          <w:u w:val="single"/>
          <w:vertAlign w:val="superscript"/>
        </w:rPr>
        <w:t>+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1% с грузом удельной массой около 0,7 т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при осадке около 12,27 м – 44990 тонн </w:t>
      </w:r>
      <w:r>
        <w:rPr>
          <w:sz w:val="28"/>
          <w:u w:val="single"/>
          <w:vertAlign w:val="superscript"/>
        </w:rPr>
        <w:t>+</w:t>
      </w:r>
      <w:r>
        <w:rPr>
          <w:sz w:val="28"/>
        </w:rPr>
        <w:t xml:space="preserve"> 1%, с грузом удельной массой около 0,8 тон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альность плавания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льность плавания 15000 миль. Имеется возможность увеличения дальности плавания до 18500 миль за счет снижения грузоподъём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втономность плавания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втономность плавания с запасом пресной воды 30 суток, сухой провизии 60 суток, по остальной провизии 40 сут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Вместимость грузовых танков (м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>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нк №1</w:t>
        <w:tab/>
        <w:tab/>
        <w:tab/>
        <w:tab/>
        <w:tab/>
        <w:tab/>
        <w:tab/>
        <w:tab/>
        <w:tab/>
        <w:tab/>
        <w:t>618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нк №2</w:t>
        <w:tab/>
        <w:tab/>
        <w:tab/>
        <w:tab/>
        <w:tab/>
        <w:tab/>
        <w:tab/>
        <w:tab/>
        <w:tab/>
        <w:tab/>
        <w:t>764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нк №3</w:t>
        <w:tab/>
        <w:tab/>
        <w:tab/>
        <w:tab/>
        <w:tab/>
        <w:tab/>
        <w:tab/>
        <w:tab/>
        <w:tab/>
        <w:tab/>
        <w:t>761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нк №4</w:t>
        <w:tab/>
        <w:tab/>
        <w:tab/>
        <w:tab/>
        <w:tab/>
        <w:tab/>
        <w:tab/>
        <w:tab/>
        <w:tab/>
        <w:tab/>
        <w:t>761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нк №5</w:t>
        <w:tab/>
        <w:tab/>
        <w:tab/>
        <w:tab/>
        <w:tab/>
        <w:tab/>
        <w:tab/>
        <w:tab/>
        <w:tab/>
        <w:tab/>
        <w:t>761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нк №6</w:t>
        <w:tab/>
        <w:tab/>
        <w:tab/>
        <w:tab/>
        <w:tab/>
        <w:tab/>
        <w:tab/>
        <w:tab/>
        <w:tab/>
        <w:tab/>
        <w:t>761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нк №7</w:t>
        <w:tab/>
        <w:tab/>
        <w:tab/>
        <w:tab/>
        <w:tab/>
        <w:tab/>
        <w:tab/>
        <w:tab/>
        <w:tab/>
        <w:tab/>
        <w:t>7540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Отстойно - грузовые тан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нк №1</w:t>
        <w:tab/>
        <w:tab/>
        <w:tab/>
        <w:tab/>
        <w:tab/>
        <w:tab/>
        <w:tab/>
        <w:tab/>
        <w:tab/>
        <w:tab/>
        <w:t>110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нк №2</w:t>
        <w:tab/>
        <w:tab/>
        <w:tab/>
        <w:tab/>
        <w:tab/>
        <w:tab/>
        <w:tab/>
        <w:tab/>
        <w:tab/>
        <w:tab/>
        <w:t>110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того:</w:t>
        <w:tab/>
        <w:tab/>
        <w:tab/>
        <w:tab/>
        <w:tab/>
        <w:tab/>
        <w:tab/>
        <w:tab/>
        <w:tab/>
        <w:tab/>
        <w:t>5400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местимость балластных отсеков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Общая вместимость цистерн балласта – 22600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Вместимость цистерн основных судовых запасов (м</w:t>
      </w:r>
      <w:r>
        <w:rPr>
          <w:sz w:val="28"/>
          <w:vertAlign w:val="superscript"/>
        </w:rPr>
        <w:t>3</w:t>
      </w:r>
      <w:r>
        <w:rPr>
          <w:sz w:val="28"/>
        </w:rPr>
        <w:t>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соковязкое топливо</w:t>
        <w:tab/>
        <w:tab/>
        <w:tab/>
        <w:tab/>
        <w:tab/>
        <w:tab/>
        <w:tab/>
        <w:tab/>
        <w:t>240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изельное топливо</w:t>
        <w:tab/>
        <w:tab/>
        <w:tab/>
        <w:tab/>
        <w:tab/>
        <w:tab/>
        <w:tab/>
        <w:tab/>
        <w:t>22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мазочное масло</w:t>
        <w:tab/>
        <w:tab/>
        <w:tab/>
        <w:tab/>
        <w:tab/>
        <w:tab/>
        <w:tab/>
        <w:tab/>
        <w:tab/>
        <w:t>9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тельная вода</w:t>
        <w:tab/>
        <w:tab/>
        <w:tab/>
        <w:tab/>
        <w:tab/>
        <w:tab/>
        <w:tab/>
        <w:tab/>
        <w:tab/>
        <w:t>34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сная вода</w:t>
        <w:tab/>
        <w:tab/>
        <w:tab/>
        <w:tab/>
        <w:tab/>
        <w:tab/>
        <w:tab/>
        <w:tab/>
        <w:tab/>
        <w:t>23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Тип корпус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струкция, материалы и прочность корпуса соответствуют назначению и заданным условиям плавания и эксплуатации судна. Корпус судна сварной, соединение палубного стрингера с ширстреком выполняется углов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рпус судна проектируется в соответствии с «ПРАВИЛАМИ КЛАССИФИКАЦИИ ПОСТРОЙКИ МОРСКИХ СУДОВ» МОРСКОГО РЕГИСТРА 1990г. на знак ледовых подкреплений Л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Материалы.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качестве материала для основных связей корпуса принимается низколегированная судостроительная сталь категорий Ф32, Д32, Е32, с пределом текучести 315 МПа (32 кгс/мм</w:t>
      </w:r>
      <w:r>
        <w:rPr>
          <w:sz w:val="28"/>
          <w:vertAlign w:val="superscript"/>
        </w:rPr>
        <w:t>2</w:t>
      </w:r>
      <w:r>
        <w:rPr>
          <w:sz w:val="28"/>
        </w:rPr>
        <w:t>), для полособульба 30810 – категории А40 с пределом текучести 395 МПа (40 кгс/м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рубок, выгородок в прочном корпусе, мелких фундаментов и креплений принимается углеродистая сталь категорий А и В, имеющая предел текучести 235 МПа (24 кгс/м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новной корпус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рпус судна в средней части выполняется по смешанной системе набора: двойное дно со скуловыми цистернами, двойные борта, верхняя палуба с подпалубными цистернами по продольной системе набора, нижняя палуба, платформы, двойное дно, борта машинного отделения и оконечности судна – по поперечной системе наб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Шпация между поперечным набор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рма – 18 шп.</w:t>
        <w:tab/>
        <w:tab/>
        <w:tab/>
        <w:tab/>
        <w:tab/>
        <w:tab/>
        <w:tab/>
        <w:tab/>
        <w:tab/>
        <w:t>600 м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8шп. – 44 шп.</w:t>
        <w:tab/>
        <w:tab/>
        <w:tab/>
        <w:tab/>
        <w:tab/>
        <w:tab/>
        <w:tab/>
        <w:tab/>
        <w:tab/>
        <w:t>900 м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4 шп. – нос</w:t>
        <w:tab/>
        <w:tab/>
        <w:tab/>
        <w:tab/>
        <w:tab/>
        <w:tab/>
        <w:tab/>
        <w:tab/>
        <w:tab/>
        <w:t>980 м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Шпация между продольным набором составляет 700 и 760 м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рузовые танки гладкостенные и максимально приспособлены к механизированной мойке. Набор верхней палубы повернут наружу, поперечные переборки гофрированны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убки, мостики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бки и мостики выполняют по комбинированной системе наб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Шпация набора рубки 600м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ые места на крыльях ходового мостика защищены ветроотбойными конструкциями. Конструкции в районе магнитного компаса выполняются из маломагнитной ста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Защита корпуса от коррозии и окраска.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щита корпуса от коррозии и обрастания осуществляется применением современных, стойких к морской воде и нефтепродуктам крас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истерны пресной воды выполняются из стали с последующей окрас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Мореходные качества суд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корость судна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Скорость судна на ходовых испытаниях при осадке 11,22 м и мощности главного двигателя 9360 кВт (12370 л.с.)</w:t>
      </w:r>
      <w:r>
        <w:rPr>
          <w:sz w:val="28"/>
          <w:lang w:val="en-US"/>
        </w:rPr>
        <w:t xml:space="preserve"> </w:t>
      </w:r>
      <w:r>
        <w:rPr>
          <w:sz w:val="28"/>
        </w:rPr>
        <w:t>на глубокой воде, при чистом корпусе, состоянии моря не более 2 баллов, скорость ветра не более 3 баллов (5,2 м/с) составит 14,2 ± 0,2 узл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счетная скорость в условиях испытаний при осадке 11,22 м и спецификационной максимальной длительной мощности 10400 кВт (14140 л.с.) составит 14,6 ± 0,2 узла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тойчивость судна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стойчивость судна при всех эксплуатационных случаях загрузки удовлетворяет действующим нормам Регистра для судов неограниченного района плавания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епотопляемость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епотопляемость при затоплении двух смежных отсеков согласно Правилам Регистра обеспечивается при загрузке всеми видами спецификационных грузов по осадку 12,27 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ериод качки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ериод качки судна во всех эксплуатационных случаях загрузки обеспечивается в пределах 12 – 17 секунд.</w:t>
      </w:r>
    </w:p>
    <w:p>
      <w:pPr>
        <w:pStyle w:val="Normal"/>
        <w:ind w:firstLine="709"/>
        <w:rPr/>
      </w:pPr>
      <w:r>
        <w:rPr>
          <w:sz w:val="28"/>
        </w:rPr>
        <w:t>Для умерения бортовой качки предусматриваются скуловые кили общей площадью около 125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Общее расположение грузовых, машинно-котельного отделения и служебных помещени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Общее положение помещений по всему судну выполняется в соответствии  с чертежом общего расположение. Блок</w:t>
      </w:r>
      <w:r>
        <w:rPr>
          <w:sz w:val="28"/>
          <w:lang w:val="en-US"/>
        </w:rPr>
        <w:t xml:space="preserve"> </w:t>
      </w:r>
      <w:r>
        <w:rPr>
          <w:sz w:val="28"/>
        </w:rPr>
        <w:t>жилых, служебных вспомогательных помещений и блок машинных помещений конструктивно разделены с целью снижения уровня шума. Навигационная рубка от жилых помещений отделена коффердам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сё топливо размещается в бункерах машинного отделения и в цистернах, примыкающих к машинному отделению со стороны грузовых танк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едусматриваются жилые помещения для 26 человек экипажа, 1 лоцмана и 4 запасные кают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Краткое описание общесудовых устройст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Якорное устройство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удно снабжается двумя становыми и одним  запасным якорями типа Холла массой  10000 кг кажды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ановые якоря убираются в клюзы с наделко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Якорные цепи для становых якорей – электросварные с распоркой особой прочности из стали категории 3, калибром 81мм, длиной 350 м правого борта и 325 м левого борта. Цепи хранятся в специальных ящиках, обеспечивающих самоукладку цепей. Проводка якорной цепи из клюза на лебёдку осуществляется через ролик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стоянки судна на якорях предусматриваются стопора якорных цеп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Швартовное и буксирное устройство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Швартовное и буксирное устройства снабжаются следующими канатам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швартовные канаты: 16 шт.; </w:t>
      </w:r>
      <w:r>
        <w:rPr>
          <w:sz w:val="28"/>
          <w:lang w:val="en-US"/>
        </w:rPr>
        <w:t>D</w:t>
      </w:r>
      <w:r>
        <w:rPr>
          <w:sz w:val="28"/>
        </w:rPr>
        <w:t xml:space="preserve">=225…250 мм (окружность), </w:t>
      </w:r>
      <w:r>
        <w:rPr>
          <w:sz w:val="28"/>
          <w:lang w:val="en-US"/>
        </w:rPr>
        <w:t>L</w:t>
      </w:r>
      <w:r>
        <w:rPr>
          <w:sz w:val="28"/>
        </w:rPr>
        <w:t xml:space="preserve"> каждого 200м; материал синтетический; разрывное  усилие 540 кН (55тс)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буксирный трос: 1 шт.; </w:t>
      </w:r>
      <w:r>
        <w:rPr>
          <w:sz w:val="28"/>
          <w:lang w:val="en-US"/>
        </w:rPr>
        <w:t>D=</w:t>
      </w:r>
      <w:r>
        <w:rPr>
          <w:sz w:val="28"/>
        </w:rPr>
        <w:t>65 мм;</w:t>
      </w:r>
      <w:r>
        <w:rPr>
          <w:sz w:val="28"/>
          <w:lang w:val="en-US"/>
        </w:rPr>
        <w:t xml:space="preserve"> L=</w:t>
      </w:r>
      <w:r>
        <w:rPr>
          <w:sz w:val="28"/>
        </w:rPr>
        <w:t>280 м; материал – сталь; разрывное усилие 1660 кН (169тс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Швартовные канаты хранятся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2 шт. на барабанах якорно-швартовных лебёдок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6 шт. на барабанах швартовных лебёдок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 шт. на вьюшках приводных с тормозами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1 шт. на деревянных решетк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уксирный трос хранится в носовой тросовой кладовой на вьюшке с ручным привод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Шлюпочное устройство и спасательные средства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судне устанавливаются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две моторные танкерные спасательные шлюпки вместимостью 36 человек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дна рабочая моторная пластмассовая шлюпка грузоподъемностью 1300 кг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дувные спасательные плоты вместимостью 10 человек – 8 шт., вместимостью 6 человек – 1 шт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Рулевое устройство.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Рулевое устройство состоит из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полубалансирного обтекаемого руля площадью около 41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ямого баллера, соединение с пером руля – конусное на шпонке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штыря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2 опорных и 1 опорно-упорного подшипников.</w:t>
      </w:r>
    </w:p>
    <w:p>
      <w:pPr>
        <w:pStyle w:val="Normal"/>
        <w:ind w:firstLine="709"/>
        <w:rPr/>
      </w:pPr>
      <w:r>
        <w:rPr>
          <w:sz w:val="28"/>
        </w:rPr>
        <w:t>Прокладка руля осуществляется электрогидравлической, четырехцилиндровой плунжерной рулевой машиной с номинальным крутящим моментом 1000 кНм. Рулевая машина обеспечит прокладку руля при полном переднем ходе и при работе одного насосного агрегата с 35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 одного борта на 30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другого борта в течение 28 секунд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рузовое устройство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погрузки провизии, спуска и подъема рабочей шлюпки, а также обслуживания машинно-котельного отделения через люк  на нижнем мостике по правому борту, устанавливается грузовой кран с номинальной грузоподъемностью 3,2/5т с максимальным вылетом 14/9м и минимальным 2м. Вылет стрелы крана за борт судна (только на правый борт) составляет около 4,5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погрузки и поддержания шлангов во время подсоединения устанавливается гидравлический кран грузоподъемностью 10т с максимальным вылетом стрелы 21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подачи грузов из провизионных камер в камбуз предусматривается грузовой камбузный лифт грузоподъемностью 100 кг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обслуживания машинно-котельного отделения и сообщения его с вышележащими помещениями предусматривается пассажирский лифт г/п 250кг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друливающее устройство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улучшения управляемости на малых ходах и при швартовке в качестве средства активного управления на судне устанавливается подруливающее устройство, которое располагается в носовой части судна в районе 187 шп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друливающее устройство с гидроприводом мощностью 1200 кВт включает гребной винт фиксированного шага в поперечной труб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правление двигателем подруливающего устройства – дистанционное из навигационной  и крыльев мостика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Краткое описание судовых сист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стема бытового водоснабжен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судне  предусматривается единая система бытовой пресной воды, обеспечивающая все бытовые потребители пресной воды питьевого качества.</w:t>
      </w:r>
    </w:p>
    <w:p>
      <w:pPr>
        <w:pStyle w:val="Normal"/>
        <w:ind w:firstLine="709"/>
        <w:rPr/>
      </w:pPr>
      <w:r>
        <w:rPr>
          <w:sz w:val="28"/>
        </w:rPr>
        <w:t>Обеззараживание воды производится в установках ультрафиолетового облучения, в состав которых входят лампы и фильтры – освежители. Общая пропускная способность установок около 30 м</w:t>
      </w:r>
      <w:r>
        <w:rPr>
          <w:sz w:val="28"/>
          <w:vertAlign w:val="superscript"/>
        </w:rPr>
        <w:t>3</w:t>
      </w:r>
      <w:r>
        <w:rPr>
          <w:sz w:val="28"/>
        </w:rPr>
        <w:t>/час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стема сточная и шпигатная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Сточные воды от унитазов санузлов надстройки и оборудования медблока отводится за борт через установку для очистки и обеззараживания сточных вод или цистерну сбора сточных вод емкостью 14,5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>Хозяйственно-бытовые воды отводятся за борт или через установку для очистки сточных вод. Предусмотрена возможность сбора этих вод в специальную цистерну емкостью 29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даление воды с открытых частей предусматривается  через систему шпигатов за бор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стемы отопления и хозяйственного пароснабж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аровое отопление предусматривается  в хозяйственных , санитарно – бытовых и других помещениях, требующих отопления и не обслуживаемых системой кондиционирования воздуха или электроотоплением. Система выполняется однопроводной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Хозяйственный паропровод предусматривается для снабжения паром водонагревателей, потребителей камбузного и прачечного блоков, воздухонагревателей общесудовой и машинной вентиляции. Система выполняется двухпроводно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стема общесудовой вентиляции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истема обслуживает все помещения, которые не обслуживаются системой кондиционирования воздух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зависимости от назначения помещение обслуживается естественной или искусственной вентиляци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едусмотрено дистанционное отключение из навигационной рубки вентиляторов искусственной вентиляции при пожар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истема кондиционирования воздух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Жилые, общественные и ряд служебных помещений оборудуются одноканальной  среднескоростной системой круглогодичного кондиционирования воздуха с центральными кондиционерами.</w:t>
      </w:r>
    </w:p>
    <w:p>
      <w:pPr>
        <w:pStyle w:val="Normal"/>
        <w:ind w:firstLine="709"/>
        <w:rPr/>
      </w:pPr>
      <w:r>
        <w:rPr>
          <w:sz w:val="28"/>
        </w:rPr>
        <w:t xml:space="preserve">Во всех помещениях, обслуживаемых системой, обеспечивается температура воздуха зимой на ниже +22 </w:t>
      </w:r>
      <w:r>
        <w:rPr>
          <w:sz w:val="28"/>
          <w:vertAlign w:val="superscript"/>
        </w:rPr>
        <w:t xml:space="preserve">º </w:t>
      </w:r>
      <w:r>
        <w:rPr>
          <w:sz w:val="28"/>
        </w:rPr>
        <w:t xml:space="preserve">С и относительная влажность около 5% при температуре наружного воздуха – 25 </w:t>
      </w:r>
      <w:r>
        <w:rPr>
          <w:sz w:val="28"/>
          <w:vertAlign w:val="superscript"/>
        </w:rPr>
        <w:t>º</w:t>
      </w:r>
      <w:r>
        <w:rPr>
          <w:sz w:val="28"/>
        </w:rPr>
        <w:t>С и относительной влажности 85%, летом при температуре наружного воздуха +34</w:t>
      </w:r>
      <w:r>
        <w:rPr>
          <w:sz w:val="28"/>
          <w:vertAlign w:val="superscript"/>
        </w:rPr>
        <w:t>º</w:t>
      </w:r>
      <w:r>
        <w:rPr>
          <w:sz w:val="28"/>
        </w:rPr>
        <w:t>С и относительной влажности 70%, в обслуживаемых помещениях поддерживается температура на выше +27</w:t>
      </w:r>
      <w:r>
        <w:rPr>
          <w:sz w:val="28"/>
          <w:vertAlign w:val="superscript"/>
        </w:rPr>
        <w:t xml:space="preserve">º </w:t>
      </w:r>
      <w:r>
        <w:rPr>
          <w:sz w:val="28"/>
        </w:rPr>
        <w:t>С и относительная влажность воздуха около 50 %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Холодильная установка кондиционирования воздуха обслуживается одним винтовым  компрессорно-кондиционерным агрегатом на хладоне 22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стема грузова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рузовая система предусматривает возможность приема до восьми сортов груза одновременн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этом обеспечивается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закрытый прием при помощи береговых средств каждого сорта груза с интенсивностью до 200м</w:t>
      </w:r>
      <w:r>
        <w:rPr>
          <w:sz w:val="28"/>
          <w:vertAlign w:val="superscript"/>
        </w:rPr>
        <w:t>3</w:t>
      </w:r>
      <w:r>
        <w:rPr>
          <w:sz w:val="28"/>
        </w:rPr>
        <w:t>/час через каждый трубопровод грузового коллектора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суммарная интенсивность приема груза около 7500м</w:t>
      </w:r>
      <w:r>
        <w:rPr>
          <w:sz w:val="28"/>
          <w:vertAlign w:val="superscript"/>
        </w:rPr>
        <w:t>3</w:t>
      </w:r>
      <w:r>
        <w:rPr>
          <w:sz w:val="28"/>
        </w:rPr>
        <w:t>/час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суммарная интенсивность выгрузки около 3900м</w:t>
      </w:r>
      <w:r>
        <w:rPr>
          <w:sz w:val="28"/>
          <w:vertAlign w:val="superscript"/>
        </w:rPr>
        <w:t>3</w:t>
      </w:r>
      <w:r>
        <w:rPr>
          <w:sz w:val="28"/>
        </w:rPr>
        <w:t>/час при напоре на грузовом  коллекторе около 0,8 М</w:t>
      </w:r>
      <w:r>
        <w:rPr>
          <w:sz w:val="28"/>
          <w:lang w:val="en-US"/>
        </w:rPr>
        <w:t>П</w:t>
      </w:r>
      <w:r>
        <w:rPr>
          <w:sz w:val="28"/>
        </w:rPr>
        <w:t>а, чем обеспечивается выгрузка судна за 15-16 часов;</w:t>
      </w:r>
    </w:p>
    <w:p>
      <w:pPr>
        <w:pStyle w:val="Normal"/>
        <w:ind w:firstLine="709"/>
        <w:rPr/>
      </w:pPr>
      <w:r>
        <w:rPr>
          <w:sz w:val="28"/>
        </w:rPr>
        <w:t>Грузовая система обслуживается семью погружными насосами производительностью до 975м</w:t>
      </w:r>
      <w:r>
        <w:rPr>
          <w:sz w:val="28"/>
          <w:vertAlign w:val="superscript"/>
        </w:rPr>
        <w:t>3</w:t>
      </w:r>
      <w:r>
        <w:rPr>
          <w:sz w:val="28"/>
        </w:rPr>
        <w:t>/час каждый, установленными в каждом грузовом танке и двумя погружными насосами производительностью до 300м</w:t>
      </w:r>
      <w:r>
        <w:rPr>
          <w:sz w:val="28"/>
          <w:vertAlign w:val="superscript"/>
        </w:rPr>
        <w:t>3</w:t>
      </w:r>
      <w:r>
        <w:rPr>
          <w:sz w:val="28"/>
        </w:rPr>
        <w:t>/час каждый, установленными в отстойно - грузовых танк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стема мойки танков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истема обеспечивает мойку танков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горячей водой с температурой 80</w:t>
      </w:r>
      <w:r>
        <w:rPr>
          <w:sz w:val="28"/>
          <w:vertAlign w:val="superscript"/>
        </w:rPr>
        <w:t xml:space="preserve">º </w:t>
      </w:r>
      <w:r>
        <w:rPr>
          <w:sz w:val="28"/>
        </w:rPr>
        <w:t>С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астворами химических препара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истема отстоя моечной воды двухкаскадная с двумя отстойно-грузовыми танка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ойка грузовых танков сырой нефтью осуществляется при выгрузке путем подачи её в моечную магистраль от грузового коллектора по специальному трубопровод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стема подогрева груза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истема подогрева груза выполняется автономной  для каждого танка. Прокачка груза через паровые подогреватели, работающие на насыщенном паре давлением 0,7 МПа, обеспечивается погружными грузовыми насосами. Подогреватели устанавливаются на верхней палубе.</w:t>
      </w:r>
    </w:p>
    <w:p>
      <w:pPr>
        <w:pStyle w:val="Normal"/>
        <w:ind w:firstLine="709"/>
        <w:rPr/>
      </w:pPr>
      <w:r>
        <w:rPr>
          <w:sz w:val="28"/>
        </w:rPr>
        <w:t xml:space="preserve">Система обеспечивает подогрев груза от 5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до 75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за 5 суток перед выгрузкой  при температуре забортной воды +5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и наружного воздуха +2 </w:t>
      </w:r>
      <w:r>
        <w:rPr>
          <w:sz w:val="28"/>
          <w:vertAlign w:val="superscript"/>
        </w:rPr>
        <w:t>о</w:t>
      </w:r>
      <w:r>
        <w:rPr>
          <w:sz w:val="28"/>
        </w:rPr>
        <w:t>С в условиях качк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стема инертных газо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истема инертных газов обеспечивает создание и поддержание в грузовых и отстойно-грузовых танках атмосферы с содержанием кислорода не выше 8 % по объёму и избыточного давления от 125 до 800 мм вод. ст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изводительность системы            около 5000 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держание кислорода в ИГ               не более 5 %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епень очистки                                   более 1 мк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носительная влажность                    100 %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держание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в ИГ                           не более 50 частей на млн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Температура газа на входе в танк        не более 65 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С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Газоотводная система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отвода газов из грузовых и отстойно-грузовых танков предусмотрена газоотводная система, автономная для каждого тан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з каждого танка выведена газоотводная система, на высоту более двух метров от ВП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аждая труба оборудована предохранительным и вакуумными клапанами в составе высокоскоростных газо-выпускных устройств, обеспечивающих выброс газов из танк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тивопожарные системы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Системы водяного пожаротуш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истема обслуживается двумя насосам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дин насос производительностью 160 м</w:t>
      </w:r>
      <w:r>
        <w:rPr>
          <w:sz w:val="28"/>
          <w:vertAlign w:val="superscript"/>
        </w:rPr>
        <w:t>3</w:t>
      </w:r>
      <w:r>
        <w:rPr>
          <w:sz w:val="28"/>
        </w:rPr>
        <w:t>/ч при напоре 1,0 МПа расположен в помещении пожарного насоса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два насоса производительностью 160 м</w:t>
      </w:r>
      <w:r>
        <w:rPr>
          <w:sz w:val="28"/>
          <w:vertAlign w:val="superscript"/>
        </w:rPr>
        <w:t>3</w:t>
      </w:r>
      <w:r>
        <w:rPr>
          <w:sz w:val="28"/>
        </w:rPr>
        <w:t>/ч каждый при напоре 1,0 МПа расположены в МКО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Пожарные лотки располагаются из расчёта подачи не менее двух струй воды к любому  возможному очагу пожара на суше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б) Система углекислотного тушения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Система углекислотного тушения высокого давления предусматривается для тушения пожаров в машино – котельном отделении. Запас углекислоты хранится в баллон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редусматривается предупредительная сигнализация о предстоящем пуске углекислоты в МК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) Система пенотуш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истема пенотушения предусматривается для тушения пожаров в грузовых танках и на открытых частях ВП в районе танк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тушения местных очагов пожара в МКО предусматривается стационарные воздушно – пенные аппарат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стема осушительная и балластна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Осушительная система предназначена для осушения МКО, выгородки лага и эхолота и балластировки ахтерпика.</w:t>
      </w:r>
    </w:p>
    <w:p>
      <w:pPr>
        <w:pStyle w:val="Normal"/>
        <w:ind w:firstLine="709"/>
        <w:rPr/>
      </w:pPr>
      <w:r>
        <w:rPr>
          <w:sz w:val="28"/>
        </w:rPr>
        <w:t>Комплектуются двумя самовсасывающими центробежными насосами производительностью 160 м</w:t>
      </w:r>
      <w:r>
        <w:rPr>
          <w:sz w:val="28"/>
          <w:vertAlign w:val="superscript"/>
        </w:rPr>
        <w:t>3</w:t>
      </w:r>
      <w:r>
        <w:rPr>
          <w:sz w:val="28"/>
        </w:rPr>
        <w:t>/ч и одним поршневым насосом производительностью 25 м</w:t>
      </w:r>
      <w:r>
        <w:rPr>
          <w:sz w:val="28"/>
          <w:vertAlign w:val="superscript"/>
        </w:rPr>
        <w:t>3</w:t>
      </w:r>
      <w:r>
        <w:rPr>
          <w:sz w:val="28"/>
        </w:rPr>
        <w:t>/ч, расположенными в МКО.</w:t>
      </w:r>
    </w:p>
    <w:p>
      <w:pPr>
        <w:pStyle w:val="Normal"/>
        <w:ind w:firstLine="709"/>
        <w:rPr/>
      </w:pPr>
      <w:r>
        <w:rPr>
          <w:sz w:val="28"/>
        </w:rPr>
        <w:t>б) Балластная система обслуживается двумя погружными гидроприводными насосами производительностью около 900 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алласт только изолированный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6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78"/>
        </w:tabs>
        <w:ind w:left="14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87"/>
        </w:tabs>
        <w:ind w:left="18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6"/>
        </w:tabs>
        <w:ind w:left="1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5"/>
        </w:tabs>
        <w:ind w:left="2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54"/>
        </w:tabs>
        <w:ind w:left="27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03"/>
        </w:tabs>
        <w:ind w:left="2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12"/>
        </w:tabs>
        <w:ind w:left="321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7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>
      <w:sz w:val="28"/>
    </w:rPr>
  </w:style>
  <w:style w:type="paragraph" w:styleId="2">
    <w:name w:val="Основной текст с отступом 2"/>
    <w:basedOn w:val="Normal"/>
    <w:qFormat/>
    <w:pPr>
      <w:ind w:left="660" w:hanging="0"/>
    </w:pPr>
    <w:rPr>
      <w:sz w:val="32"/>
    </w:rPr>
  </w:style>
  <w:style w:type="paragraph" w:styleId="3">
    <w:name w:val="Основной текст с отступом 3"/>
    <w:basedOn w:val="Normal"/>
    <w:qFormat/>
    <w:pPr>
      <w:ind w:left="709" w:firstLine="567"/>
    </w:pPr>
    <w:rPr>
      <w:sz w:val="32"/>
    </w:rPr>
  </w:style>
  <w:style w:type="paragraph" w:styleId="1">
    <w:name w:val="сережа1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>
      <w:sz w:val="3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4:26:00Z</dcterms:created>
  <dc:creator>Сегей</dc:creator>
  <dc:description/>
  <dc:language>en-US</dc:language>
  <cp:lastModifiedBy>Eugene</cp:lastModifiedBy>
  <cp:lastPrinted>1999-11-27T13:43:00Z</cp:lastPrinted>
  <dcterms:modified xsi:type="dcterms:W3CDTF">1999-12-01T14:26:00Z</dcterms:modified>
  <cp:revision>2</cp:revision>
  <dc:subject/>
  <dc:title/>
</cp:coreProperties>
</file>