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</w:t>
      </w:r>
      <w:r>
        <w:rPr>
          <w:rFonts w:cs="Arial" w:ascii="Arial" w:hAnsi="Arial"/>
          <w:b/>
          <w:sz w:val="24"/>
        </w:rPr>
        <w:t>МОСКОВСКИЙ ГОСУДАРСТВЕННЫЙ УНИВЕРСИТЕТ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</w:t>
      </w:r>
      <w:r>
        <w:rPr>
          <w:rFonts w:cs="Arial" w:ascii="Arial" w:hAnsi="Arial"/>
          <w:b/>
          <w:sz w:val="24"/>
        </w:rPr>
        <w:t>ЭКОНОМИКИ, СТАТИСТИКИ И ИНФОРМАТИКИ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Реферат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  <w:t>на тему: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  <w:t>«Свинцовое загрязнение окружающей среды РФ и его влияние на здоровье человека»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right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right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                                                           </w:t>
      </w:r>
      <w:r>
        <w:rPr>
          <w:rFonts w:cs="TimesET;Times New Roman" w:ascii="TimesET;Times New Roman" w:hAnsi="TimesET;Times New Roman"/>
          <w:sz w:val="24"/>
        </w:rPr>
        <w:t xml:space="preserve">Выполнил студент </w:t>
      </w:r>
    </w:p>
    <w:p>
      <w:pPr>
        <w:pStyle w:val="Normal"/>
        <w:jc w:val="right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                                                             </w:t>
      </w:r>
      <w:r>
        <w:rPr>
          <w:rFonts w:cs="TimesET;Times New Roman" w:ascii="TimesET;Times New Roman" w:hAnsi="TimesET;Times New Roman"/>
          <w:sz w:val="24"/>
        </w:rPr>
        <w:t>группы ДЭ-103</w:t>
      </w:r>
    </w:p>
    <w:p>
      <w:pPr>
        <w:pStyle w:val="Normal"/>
        <w:jc w:val="right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                                                             </w:t>
      </w:r>
      <w:r>
        <w:rPr>
          <w:rFonts w:cs="TimesET;Times New Roman" w:ascii="TimesET;Times New Roman" w:hAnsi="TimesET;Times New Roman"/>
          <w:sz w:val="24"/>
        </w:rPr>
        <w:t>Швачкин М.А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8"/>
        </w:rPr>
      </w:pPr>
      <w:r>
        <w:rPr>
          <w:rFonts w:cs="TimesET;Times New Roman" w:ascii="TimesET;Times New Roman" w:hAnsi="TimesET;Times New Roman"/>
          <w:b/>
          <w:sz w:val="28"/>
        </w:rPr>
        <w:t>Москва 1998</w:t>
      </w:r>
    </w:p>
    <w:p>
      <w:pPr>
        <w:pStyle w:val="Normal"/>
        <w:jc w:val="center"/>
        <w:rPr>
          <w:rFonts w:ascii="TimesET;Times New Roman" w:hAnsi="TimesET;Times New Roman" w:cs="TimesET;Times New Roman"/>
          <w:sz w:val="24"/>
          <w:u w:val="single"/>
        </w:rPr>
      </w:pPr>
      <w:r>
        <w:rPr>
          <w:rFonts w:cs="TimesET;Times New Roman" w:ascii="TimesET;Times New Roman" w:hAnsi="TimesET;Times New Roman"/>
          <w:sz w:val="24"/>
          <w:u w:val="single"/>
        </w:rPr>
        <w:t>С О Д Е Р Ж А Н И Е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  <w:u w:val="single"/>
        </w:rPr>
      </w:pPr>
      <w:r>
        <w:rPr>
          <w:rFonts w:cs="TimesET;Times New Roman" w:ascii="TimesET;Times New Roman" w:hAnsi="TimesET;Times New Roman"/>
          <w:b/>
          <w:sz w:val="24"/>
          <w:u w:val="single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 xml:space="preserve">1.1. Источники загрязнения 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 xml:space="preserve">1.1.1. Стационарные источники 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 xml:space="preserve">2. Влияние свинца на здоровье населения 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 xml:space="preserve">2.1. Пути поступления свинца в организм человека 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 xml:space="preserve">2.2. Группы повышенного риска воздействия свинца среди населения 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 xml:space="preserve">2.2.1. Взрослое население 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 xml:space="preserve">2.2.2. Свинец и здоровье детей 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 xml:space="preserve">3.3. Федеральные и региональные программы </w:t>
      </w:r>
    </w:p>
    <w:p>
      <w:pPr>
        <w:pStyle w:val="DefinitionList"/>
        <w:spacing w:before="100" w:after="100"/>
        <w:ind w:left="0" w:hanging="0"/>
        <w:jc w:val="both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 xml:space="preserve">4. Основные положения программы по снижению поступления свинца в окружающую среду и его воздействие на здоровье населения </w:t>
      </w:r>
    </w:p>
    <w:p>
      <w:pPr>
        <w:pStyle w:val="DefinitionList"/>
        <w:spacing w:before="100" w:after="100"/>
        <w:ind w:left="0" w:hanging="0"/>
        <w:jc w:val="both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 xml:space="preserve">4.1. Совершенствование производственных технологий и способов очистки </w:t>
      </w:r>
    </w:p>
    <w:p>
      <w:pPr>
        <w:pStyle w:val="DefinitionList"/>
        <w:spacing w:before="100" w:after="100"/>
        <w:ind w:left="0" w:hanging="0"/>
        <w:jc w:val="both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 xml:space="preserve">4.2. Реабилитация территорий </w:t>
      </w:r>
    </w:p>
    <w:p>
      <w:pPr>
        <w:pStyle w:val="DefinitionList"/>
        <w:spacing w:before="100" w:after="100"/>
        <w:ind w:left="0" w:hanging="0"/>
        <w:jc w:val="both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>5. Рекомендации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 xml:space="preserve">1.1. Источники загрязнения 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>1.1.1. Стационарные источники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Загрязнение окружающей среды свинцом и его соединениями предприятиями </w:t>
      </w:r>
      <w:r>
        <w:rPr>
          <w:rFonts w:cs="TimesET;Times New Roman" w:ascii="TimesET;Times New Roman" w:hAnsi="TimesET;Times New Roman"/>
          <w:b/>
          <w:i/>
        </w:rPr>
        <w:t>металлургической промышленности</w:t>
      </w:r>
      <w:r>
        <w:rPr>
          <w:rFonts w:cs="TimesET;Times New Roman" w:ascii="TimesET;Times New Roman" w:hAnsi="TimesET;Times New Roman"/>
        </w:rPr>
        <w:t xml:space="preserve"> определяется спецификой их производственной деятельности: непосредственное производство свинца и его соединений; попутное извлечение свинца из других видов сырья, содержащих свинец в виде примеси; очистка получаемой продукции от примеси свинца и т.д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В 1995 г. из общего выброса свинца металлургической промышленностью в атмосферу (671 т) около 98,4% (660 т) приходилось на предприятия </w:t>
      </w:r>
      <w:r>
        <w:rPr>
          <w:rFonts w:cs="TimesET;Times New Roman" w:ascii="TimesET;Times New Roman" w:hAnsi="TimesET;Times New Roman"/>
          <w:i/>
        </w:rPr>
        <w:t>цветной металлургии</w:t>
      </w:r>
      <w:r>
        <w:rPr>
          <w:rFonts w:cs="TimesET;Times New Roman" w:ascii="TimesET;Times New Roman" w:hAnsi="TimesET;Times New Roman"/>
        </w:rPr>
        <w:t xml:space="preserve">. Из 640 кг в год свинца, сбрасываемого в водные объекты со сточными водами, 570 кг (89%) принадлежало предприятиям, производящим цветные металлы. Сравнительно небольшие выбросы свинца предприятиями черной металлургии Российской Федерации определяются отсутствием в сырье сколь-либо значительного содержания свинца, хотя в ряде развитых стран мира наличие в рудном сырье и скрапе свинца создает серьезные экологические проблемы в доменном, мартеновском и электроплавильном переделах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Анализ источников выброса свинца показал: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- 57% свинца выбрасывается в атмосферу с большими объемами запыленных газов отражательной плавки медного (свинецсодержащего) сырья, которые на всех заводах, использующих эту технологию, направляют в дымовые трубы без пылеочистки;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- 37% свинца выбрасывается с конвертерными газами из-за отсутствия или недостаточности степени очистки их от богатой по содержанию свинца возгонной пыли;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- существенным фактором является недостаточная эффективность существующих на предприятиях цветной металлургии средств пылеулавливания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  <w:i/>
        </w:rPr>
        <w:t>Производство аккумуляторов</w:t>
      </w:r>
      <w:r>
        <w:rPr>
          <w:rFonts w:cs="TimesET;Times New Roman" w:ascii="TimesET;Times New Roman" w:hAnsi="TimesET;Times New Roman"/>
        </w:rPr>
        <w:t xml:space="preserve"> в </w:t>
      </w:r>
      <w:r>
        <w:rPr>
          <w:rFonts w:cs="TimesET;Times New Roman" w:ascii="TimesET;Times New Roman" w:hAnsi="TimesET;Times New Roman"/>
          <w:b/>
          <w:i/>
        </w:rPr>
        <w:t xml:space="preserve">машиностроении </w:t>
      </w:r>
      <w:r>
        <w:rPr>
          <w:rFonts w:cs="TimesET;Times New Roman" w:ascii="TimesET;Times New Roman" w:hAnsi="TimesET;Times New Roman"/>
        </w:rPr>
        <w:t xml:space="preserve">использует половину потребляемого в стране свинца. Суммарные выбросы в атмосферу 7 аккумуляторных заводов России, объединенных в АО "Электрозаряд", составили в 1995 г. ориентировочно 38,2 т в пересчете на свинец; суммарные сбросы в водные объекты (через канализацию) - 35,3 т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С переходом на применение в </w:t>
      </w:r>
      <w:r>
        <w:rPr>
          <w:rFonts w:cs="TimesET;Times New Roman" w:ascii="TimesET;Times New Roman" w:hAnsi="TimesET;Times New Roman"/>
          <w:b/>
          <w:i/>
        </w:rPr>
        <w:t>производстве кабелей</w:t>
      </w:r>
      <w:r>
        <w:rPr>
          <w:rFonts w:cs="TimesET;Times New Roman" w:ascii="TimesET;Times New Roman" w:hAnsi="TimesET;Times New Roman"/>
        </w:rPr>
        <w:t xml:space="preserve"> пластмассовых материалов для оболочек произошло снижение потребления свинца и его сплавов кабельными заводами. К настоящему времени потребление свинца на заводах этой подотрасли снизилось до 5 тыс. т. Особенности применяемой технологии таковы, что выбросы свинца незначительны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В </w:t>
      </w:r>
      <w:r>
        <w:rPr>
          <w:rFonts w:cs="TimesET;Times New Roman" w:ascii="TimesET;Times New Roman" w:hAnsi="TimesET;Times New Roman"/>
          <w:b/>
          <w:i/>
        </w:rPr>
        <w:t>топливно-энергетическом комплексе</w:t>
      </w:r>
      <w:r>
        <w:rPr>
          <w:rFonts w:cs="TimesET;Times New Roman" w:ascii="TimesET;Times New Roman" w:hAnsi="TimesET;Times New Roman"/>
        </w:rPr>
        <w:t xml:space="preserve"> загрязнение окружающей среды свинцом обусловлено производством этилированных бензинов и сжиганием топлива (прежде всего угля)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Несмотря на положительную тенденцию снижения выпуска этилированных бензинов, имеется ряд экономических и организационных причин, сдерживающих решение этой проблемы. Отказ от применения этиловой жидкости и использование альтернативных октаноповышающих добавок приводит к увеличению себестоимости автомобильных бензинов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Расчеты, сделанные на основании официальных статистических данных о потреблении топлива субъектами Российской Федерации в 1993 г., показали, что при </w:t>
      </w:r>
      <w:r>
        <w:rPr>
          <w:rFonts w:cs="TimesET;Times New Roman" w:ascii="TimesET;Times New Roman" w:hAnsi="TimesET;Times New Roman"/>
          <w:i/>
        </w:rPr>
        <w:t>сжигании органического топлива</w:t>
      </w:r>
      <w:r>
        <w:rPr>
          <w:rFonts w:cs="TimesET;Times New Roman" w:ascii="TimesET;Times New Roman" w:hAnsi="TimesET;Times New Roman"/>
        </w:rPr>
        <w:t xml:space="preserve"> (уголь, мазут, природный газ) в атмосферу России поступает примерно 400 т свинца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Выбpосы и сбpосы соединений свинца в </w:t>
      </w:r>
      <w:r>
        <w:rPr>
          <w:rFonts w:cs="TimesET;Times New Roman" w:ascii="TimesET;Times New Roman" w:hAnsi="TimesET;Times New Roman"/>
          <w:b/>
          <w:i/>
        </w:rPr>
        <w:t>химическом комплексе</w:t>
      </w:r>
      <w:r>
        <w:rPr>
          <w:rFonts w:cs="TimesET;Times New Roman" w:ascii="TimesET;Times New Roman" w:hAnsi="TimesET;Times New Roman"/>
        </w:rPr>
        <w:t xml:space="preserve"> связаны с пpоизводством пигментов, сиккативов, специальных стекол, смазок, антидетонационных пpисадок к автомобильным бензинам, полимеpизацией пластмасс и др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В </w:t>
      </w:r>
      <w:r>
        <w:rPr>
          <w:rFonts w:cs="TimesET;Times New Roman" w:ascii="TimesET;Times New Roman" w:hAnsi="TimesET;Times New Roman"/>
          <w:i/>
        </w:rPr>
        <w:t>лакокрасочном производстве</w:t>
      </w:r>
      <w:r>
        <w:rPr>
          <w:rFonts w:cs="TimesET;Times New Roman" w:ascii="TimesET;Times New Roman" w:hAnsi="TimesET;Times New Roman"/>
        </w:rPr>
        <w:t xml:space="preserve"> по-прежнему (в последнее время во все меньших количествах) используют </w:t>
      </w:r>
      <w:r>
        <w:rPr>
          <w:rFonts w:cs="TimesET;Times New Roman" w:ascii="TimesET;Times New Roman" w:hAnsi="TimesET;Times New Roman"/>
          <w:i/>
        </w:rPr>
        <w:t>свинцовые пигменты</w:t>
      </w:r>
      <w:r>
        <w:rPr>
          <w:rFonts w:cs="TimesET;Times New Roman" w:ascii="TimesET;Times New Roman" w:hAnsi="TimesET;Times New Roman"/>
        </w:rPr>
        <w:t xml:space="preserve">. Пигменты, содержащие свинец, входят и в состав антикоррозийных покрытий, имеющих главным образом защитное, а не декоративное значение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 целом выбросы в атмосферу соединений свинца предприятиями лакокрасочной промышленности составляют около 20 т. Эта цифра является оценочной, но сам порядок величины заслуживает того, чтобы провести детальную инвентаризацию использования и потерь соединений свинца в этой подотрасли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Выбросы свинца </w:t>
      </w:r>
      <w:r>
        <w:rPr>
          <w:rFonts w:cs="TimesET;Times New Roman" w:ascii="TimesET;Times New Roman" w:hAnsi="TimesET;Times New Roman"/>
          <w:b/>
          <w:i/>
        </w:rPr>
        <w:t>стекольными предприятиями</w:t>
      </w:r>
      <w:r>
        <w:rPr>
          <w:rFonts w:cs="TimesET;Times New Roman" w:ascii="TimesET;Times New Roman" w:hAnsi="TimesET;Times New Roman"/>
        </w:rPr>
        <w:t xml:space="preserve"> в целом по России оцениваются величиной порядка 100(200 т/год. Производство хрустальной посуды, оптического стекла типа "тяжелый флинт", деталей кинескопов, специальных свинцовых стекол для спайки с металлами и другими стеклами следует рассматривать как источники загрязнения окружающей среды, в первую очередь атмосферного воздуха, соединениями свинца. Потери свинца на таких предприятиях составляют 2-8% от массы вовлеченного в технологический процесс элемента. Концентрация свинца в отходящих газах при варке малосвинцового стекла составляет до 600 мг/м3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В </w:t>
      </w:r>
      <w:r>
        <w:rPr>
          <w:rFonts w:cs="TimesET;Times New Roman" w:ascii="TimesET;Times New Roman" w:hAnsi="TimesET;Times New Roman"/>
          <w:b/>
          <w:i/>
        </w:rPr>
        <w:t xml:space="preserve">производство консервов </w:t>
      </w:r>
      <w:r>
        <w:rPr>
          <w:rFonts w:cs="TimesET;Times New Roman" w:ascii="TimesET;Times New Roman" w:hAnsi="TimesET;Times New Roman"/>
        </w:rPr>
        <w:t xml:space="preserve">(использование свинецсодержащих припоев при изготовлении жестяных банок) по приближенным оценкам на 1988 г. вовлечено от 100 до 200 т свинца. Несмотря на сокращение производства консервированных продуктов в 90-е годы, масса ежегодно поступающего в твердые бытовые отходы свинца в настоящее время может составлять десятки тонн. Еще большую опасность представляет возможность попадания свинца, содержащегося в припое, в продукты питания при хранении консервов (см. разд. 3.1)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Существенными источниками загрязнения окружающей среды свинцом и его соединениями являются предприятия </w:t>
      </w:r>
      <w:r>
        <w:rPr>
          <w:rFonts w:cs="TimesET;Times New Roman" w:ascii="TimesET;Times New Roman" w:hAnsi="TimesET;Times New Roman"/>
          <w:b/>
          <w:i/>
        </w:rPr>
        <w:t>оборонной промышленности</w:t>
      </w:r>
      <w:r>
        <w:rPr>
          <w:rFonts w:cs="TimesET;Times New Roman" w:ascii="TimesET;Times New Roman" w:hAnsi="TimesET;Times New Roman"/>
        </w:rPr>
        <w:t xml:space="preserve">. Так, монтажно-паечные работы обусловливают эмиссию свинца и его неорганических соединений в приземный слой атмосферы в целом по России в объеме 1 т/год. Лакокрасочные, пропиточные, эмалировочные работы и работы с применением компаундов обусловливают эмиссию свинца и его неорганических соединений до 150 т/год без учета составов с высоким удельным содержанием свинца, но имеющих ограниченное применение. Поступление свинца в окружающую среду происходит также при производстве свинецсодержащих боеприпасов, нанесении свинцовых покрытий и других специальных работах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  <w:b/>
          <w:i/>
        </w:rPr>
        <w:t>Полигоны твердых бытовых отходов (ТБО)</w:t>
      </w:r>
      <w:r>
        <w:rPr>
          <w:rFonts w:cs="TimesET;Times New Roman" w:ascii="TimesET;Times New Roman" w:hAnsi="TimesET;Times New Roman"/>
        </w:rPr>
        <w:t xml:space="preserve"> представляют собой мощные площадные источники загрязнения окружающей среды тяжелыми металлами, в том числе свинцом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о экспертным оценкам на свалках, транспортных площадках и других местах по всей территории России в настоящее время находится до 1 млн. т свинца в отработанных аккумуляторах. При существующем положении с их переработкой эта величина возрастает на 50-60 тыс. т ежегодно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  <w:b/>
          <w:i/>
        </w:rPr>
        <w:t>По данным Госкомстата России</w:t>
      </w:r>
      <w:r>
        <w:rPr>
          <w:rFonts w:cs="TimesET;Times New Roman" w:ascii="TimesET;Times New Roman" w:hAnsi="TimesET;Times New Roman"/>
        </w:rPr>
        <w:t xml:space="preserve"> в стране в последние годы в связи с падением уровня производства динамика выбросов свинца и его соединений в атмосферный воздух от стационарных источников имеет устойчивую тенденцию к снижению. Так, в 1992 г. свинца и его соединений было выброшено 1404 т, что на 6,9% меньше уровня 1991 г. В 1993 г. снижение выбросов составило 13,8% по сравнению с 1992 г. при общем выбросе в 1070 т; в 1994 г. ( 18,1% (876 т) к уровню 1993 г. и в 1995 г. ( 29,8% (616 т) к уровню 1994 г.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Из материалов 1995 г. следует, что 7 регионов Российской Федерации, на долю каждого из которых приходится более 1% от валового выброса свинца, в сумме выбрасывают около 95% всех выбросов свинца от стационарных источников в России. 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  <w:b/>
        </w:rPr>
        <w:t>2. ВЛИЯНИЕ СВИНЦА НА ЗДОРОВЬЕ НАСЕЛЕНИЯ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  <w:b/>
        </w:rPr>
        <w:t>2.1. Пути поступления свинца в организм человека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о степени воздействия на живые организмы свинец отнесен к классу высокоопасных веществ наряду с мышьяком, кадмием, ртутью, селеном, цинком, фтором и бенз(а)пиреном (ГОСТ 17.4.1.02-83)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пасность свинца для человека определяется его значительной токсичностью и способностью накапливаться в организме. Различные соединения свинца обладают разной токсичностью: малотоксичен стеарат свинца; токсичны соли неорганических кислот (хлорид свинца, сульфат свинца и др.); высокотоксичны алкилированные соединения, в частности, тетраэтилсвинец. Однако на практике, как правило, анализируется только общее содержание свинца в различных компонентах окружающей среды, продовольственном сырье и пищевых продуктах, без дифференциации на фракции и идентификации вида соединений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 организм человека большая часть свинца поступает с продуктами питания (от 40 до 70% в разных странах и по различным возрастным группам), а также с питьевой водой, атмосферным воздухом, при курении, при случайном попадании в пищевод кусочков свинецсодержащей краски или загрязненной свинцом почвы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С </w:t>
      </w:r>
      <w:r>
        <w:rPr>
          <w:rFonts w:cs="TimesET;Times New Roman" w:ascii="TimesET;Times New Roman" w:hAnsi="TimesET;Times New Roman"/>
          <w:i/>
        </w:rPr>
        <w:t>атмосферным воздухом</w:t>
      </w:r>
      <w:r>
        <w:rPr>
          <w:rFonts w:cs="TimesET;Times New Roman" w:ascii="TimesET;Times New Roman" w:hAnsi="TimesET;Times New Roman"/>
        </w:rPr>
        <w:t xml:space="preserve"> поступает незначительное количество свинца - всего 1-2%, но при этом большая часть свинца абсорбируется в организме человека. В атмосферном воздухе большинства городов, где Росгидрометом проводится контроль за содержанием свинца, среднегодовая концентрация варьирует в пределах 0,01-0,05 мкг/м</w:t>
      </w:r>
      <w:r>
        <w:rPr>
          <w:rFonts w:cs="TimesET;Times New Roman" w:ascii="TimesET;Times New Roman" w:hAnsi="TimesET;Times New Roman"/>
          <w:vertAlign w:val="superscript"/>
        </w:rPr>
        <w:t>3</w:t>
      </w:r>
      <w:r>
        <w:rPr>
          <w:rFonts w:cs="TimesET;Times New Roman" w:ascii="TimesET;Times New Roman" w:hAnsi="TimesET;Times New Roman"/>
        </w:rPr>
        <w:t>, что значительно ниже ПДК - 0,3 мкг/м</w:t>
      </w:r>
      <w:r>
        <w:rPr>
          <w:rFonts w:cs="TimesET;Times New Roman" w:ascii="TimesET;Times New Roman" w:hAnsi="TimesET;Times New Roman"/>
          <w:vertAlign w:val="superscript"/>
        </w:rPr>
        <w:t>з</w:t>
      </w:r>
      <w:r>
        <w:rPr>
          <w:rFonts w:cs="TimesET;Times New Roman" w:ascii="TimesET;Times New Roman" w:hAnsi="TimesET;Times New Roman"/>
        </w:rPr>
        <w:t>. В таких условиях живет ориентировочно до 44 млн. горожан. Около 10 млн. человек проживает в городах с более высоким содержанием свинца - от 0,1 до 0,2 мкг/м</w:t>
      </w:r>
      <w:r>
        <w:rPr>
          <w:rFonts w:cs="TimesET;Times New Roman" w:ascii="TimesET;Times New Roman" w:hAnsi="TimesET;Times New Roman"/>
          <w:vertAlign w:val="superscript"/>
        </w:rPr>
        <w:t>3</w:t>
      </w:r>
      <w:r>
        <w:rPr>
          <w:rFonts w:cs="TimesET;Times New Roman" w:ascii="TimesET;Times New Roman" w:hAnsi="TimesET;Times New Roman"/>
        </w:rPr>
        <w:t xml:space="preserve">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Более высокие концентрации свинца в атмосферном воздухе обнаружены при проведении специальных исследований в городах с крупными промышленными источниками эмиссии свинца - Белово, Владикавказ, Верхняя Пышма, Гусь-Хрустальный, Екатеринбург, Карабаш, Кировград, Красноуральск, Курск, Новосибирск, Ревда, Усолье-Сибирское и др. В этих городах проживает ориентировочно 2,5 млн. горожан. Концентрации свинца в воздухе этих городов превышают ПДК в несколько раз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В </w:t>
      </w:r>
      <w:r>
        <w:rPr>
          <w:rFonts w:cs="TimesET;Times New Roman" w:ascii="TimesET;Times New Roman" w:hAnsi="TimesET;Times New Roman"/>
          <w:i/>
        </w:rPr>
        <w:t>питьевой воде</w:t>
      </w:r>
      <w:r>
        <w:rPr>
          <w:rFonts w:cs="TimesET;Times New Roman" w:ascii="TimesET;Times New Roman" w:hAnsi="TimesET;Times New Roman"/>
        </w:rPr>
        <w:t xml:space="preserve"> различных стран мира содержание свинца изменяется в пределах 1- 60 мкг/л и в большинстве европейских стран не превышает 20 мкг/л. В России данные о содержании свинца в питьевой воде крайне немногочисленны. В московской питьевой воде его содержание варьирует в пределах 0,7-4 мкг/л. Возможно, что существует проблема загрязнения питьевых вод в районах расположения плавильных заводов или мест складирования промышленных отходов с высоким содержанием свинца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Загрязненная свинцом </w:t>
      </w:r>
      <w:r>
        <w:rPr>
          <w:rFonts w:cs="TimesET;Times New Roman" w:ascii="TimesET;Times New Roman" w:hAnsi="TimesET;Times New Roman"/>
          <w:i/>
        </w:rPr>
        <w:t xml:space="preserve">почва </w:t>
      </w:r>
      <w:r>
        <w:rPr>
          <w:rFonts w:cs="TimesET;Times New Roman" w:ascii="TimesET;Times New Roman" w:hAnsi="TimesET;Times New Roman"/>
        </w:rPr>
        <w:t xml:space="preserve">является источником его поступления в продовольственное сырье и непосредственно в организм человека, особенно детей. Наиболее высокие концентрации свинца обнаруживаются в почве городов, где расположены предприятия по выплавке свинца, производству свинецсодержащих аккумуляторов или стекла (Белово, Владикавказ, Дальнегорск, Саранск, Рудная пристань, Свирск и ряд других). 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  <w:b/>
          <w:i/>
        </w:rPr>
        <w:t>2.2. Группы повышенного риска воздействия свинца среди населения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  <w:b/>
        </w:rPr>
        <w:t>2.2.1. Взрослое население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 России постепенно увеличивается численность контингентов, имеющих профессиональный контакт со свинцом. По данным Российского информационно-аналитического центра Госкомсанэпиднадзора России, случаи хронической свинцовой интоксикации зафиксированы в 14 отраслях промышленности России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едущими по числу случаев "сатурнизма" являются: электротехническая промышленность (производство аккумуляторов), приборостроение, полиграфия, цветная металлургия. В электротехнической промышленности, цветной металлургии и машиностроении интоксикация обусловлена превышением ПДК свинца в воздухе рабочей зоны в 20 и более раз (табл. 3). Высокий удельный вес свинцовых интоксикаций в полиграфии вызван использованием в типографиях отдельных районов России (Амурская, Пензенская области и др.) морально устаревшего оборудования, ручной отливки и переплавки свинцовых шрифтов, ручного набора при несовершенной приточно-вытяжной вентиляции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о результатам официальной статистики среди профессиональных интоксикаций свинцовая занимает первое место. Так, в 1994 г. среди всех острых и хронических профессиональных отравлений удельный вес свинцовой интоксикации составил 11,7%. Количество пострадавших составило 7,5 чел. на 10 000 работающих, из них 3,54 -с утратой трудоспособности. Удельный вес свинцовой интоксикации в структуре профессиональных отравлений, диагностированных в России, увеличился с 9,4% в 1991 г. до 11,6% в 1995 г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реди рабочих, пострадавших от воздействия свинца, около 40% составляют женщины. Для женщин свинец представляет особую опасность, так как этот элемент обладает способностью проникать через плаценту и накапливаться в грудном молоке. ВОЗ отмечает возможность риска спонтанных абортов при концентрации свинца в крови беременных работниц 30 мкг/дл и увеличения числа хромосомных аберраций у рабочих при содержании свинца в крови свыше 80 мкг/дл. 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  <w:b/>
        </w:rPr>
        <w:t>2.2.2. Свинец и здоровье детей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сновным показателем воздействия cвинца на здоровье детей является уровень его содержания в крови, причем происходит постоянный пересмотр рекомендуемого нормативного содержания cвинца в крови. Результаты ряда крупных международных и национальных проектов подтвердили, что при увеличении концентрации cвинца в крови ребенка с 10 до 20 мкг/дл происходит снижение коэффициента умственного развития (IQ)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 России исследования по определению содержания cвинца в крови детей крайне немногочисленны, но их результаты свидетельствуют о его повышенном уровне у детей, проживающих вблизи аккумуляторного завода в С.-Петербурге, металлургических заводов в городах Белово, Карабаш и Красноуральск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Допустимый </w:t>
      </w:r>
      <w:r>
        <w:rPr>
          <w:rFonts w:cs="TimesET;Times New Roman" w:ascii="TimesET;Times New Roman" w:hAnsi="TimesET;Times New Roman"/>
          <w:i/>
        </w:rPr>
        <w:t>уровень содержания свинца в волосах</w:t>
      </w:r>
      <w:r>
        <w:rPr>
          <w:rFonts w:cs="TimesET;Times New Roman" w:ascii="TimesET;Times New Roman" w:hAnsi="TimesET;Times New Roman"/>
        </w:rPr>
        <w:t xml:space="preserve"> - 8-9 мкг/г. Систематические исследования по определению накопления свинца в волосах населения проводятся в различных городах России с 1980 г. с использованием современных инструментальных методов. За последние 15 лет проведено исследование около 5 тыс. образцов волос детского населения, проживающего в городах с различными источниками свинцовых выбросов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Эффекты воздействия cвинца на здоровье детского населения рассмотрены по отдельным системам организма, на состояние которых этот металл оказывает наиболее выраженное влияние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  <w:i/>
        </w:rPr>
        <w:t>Неврологические эффекты</w:t>
      </w:r>
      <w:r>
        <w:rPr>
          <w:rFonts w:cs="TimesET;Times New Roman" w:ascii="TimesET;Times New Roman" w:hAnsi="TimesET;Times New Roman"/>
        </w:rPr>
        <w:t xml:space="preserve">. У маленьких детей изменения психомоторных реакций связывают с повышенным поступлением cвинца в организм при облизывании пальцев рук и игрушек, побывавших на загрязненной почве. Для детей школьного возраста характерно изменение показателя IQ. Влияние cвинца проявляется также в изменениях двигательной активности, координации движений, времени зрительно- и слухомоторной реакции, слухового восприятия и памяти. Эти изменения в психоневрологическом статусе ребенка возможны и в более старшем возрасте, что выражается в трудностях обучения и поступления в высшие учебные заведения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и длительном поступлении свинца возникают также нефрологические эффекты. Так, среди детей дошкольного возраста, проживающих вблизи Саранского электролампового завода, являющегося источником загрязнения окружающей среды свинцом и ртутью, распространенность заболеваний мочевой системы в 3 раза выше, чем в контрольном районе этого же города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оздействие свинца вызывает определенные изменения в сердечно-сосудистой системе. Патогенез поражения сердца при действии свинца связывается с поражением митохондрий, в частности с ингибированием поглощения ионов кальция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Загрязнение окружающей среды свинцом оказывает влияние на состояние здоровья новорожденных. Новорожденные в городах Белово Кемеровской области и Карабаш Челябинской области имеют более низкие показатели физического развития, чем в контрольном районе. В другом городе с металлургическим производством -Владикавказе -у женщин увеличено число случаев бесплодия, самопроизвольных абортов, токсикозов, мертворождаемости и рождения детей с уродствами: дефектами развития костно-суставной системы, врожденными пороками сердца и др. Частота врожденных пороков развития выше среди детей, родители которых работают на металлургическом комбинате. В этом же городе у рабочих плавильных производств выявлено увеличение числа хромосомных аберраций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  <w:b/>
        </w:rPr>
        <w:t>3.3. Федеральные и региональные программы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br/>
        <w:t xml:space="preserve">       Постановлением Правительства Российской Федерации от 6.03.96 N263 утверждена </w:t>
      </w:r>
      <w:r>
        <w:rPr>
          <w:rFonts w:cs="TimesET;Times New Roman" w:ascii="TimesET;Times New Roman" w:hAnsi="TimesET;Times New Roman"/>
          <w:i/>
        </w:rPr>
        <w:t>федеральная целевая программа "Топливо и энергия"</w:t>
      </w:r>
      <w:r>
        <w:rPr>
          <w:rFonts w:cs="TimesET;Times New Roman" w:ascii="TimesET;Times New Roman" w:hAnsi="TimesET;Times New Roman"/>
        </w:rPr>
        <w:t xml:space="preserve">, в состав которой включена подпрограмма "Реконструкция и модернизация предприятий нефтеперерабатывающей промышленности". Программа рассчитана на период до 2000 г. и предусматривает увеличение выпуска неэтилированного бензина до 65%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ограмма потребует капиталовложений в объеме 12-15 млрд. долл. США. Однако из-за ограниченности инвестиционных ресурсов, падения добычи нефти и других причин выполнение программы идет с отставанием на 2-3 года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ереход на выпуск неэтилированных бензинов сдерживается также из-за сложившейся в стране политики формирования цен на автомобильные бензины. Себестоимость этилированного бензина ниже себестоимости неэтилированного, а система налогообложения едина и не зависит от вида бензина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Постановлением Правительства Российской Федерации от 24.01.94 одобрена </w:t>
      </w:r>
      <w:r>
        <w:rPr>
          <w:rFonts w:cs="TimesET;Times New Roman" w:ascii="TimesET;Times New Roman" w:hAnsi="TimesET;Times New Roman"/>
          <w:i/>
        </w:rPr>
        <w:t>федеральная программа "Техническое перевооружение и развитие металлургии России (1993-2000 гг.)"</w:t>
      </w:r>
      <w:r>
        <w:rPr>
          <w:rFonts w:cs="TimesET;Times New Roman" w:ascii="TimesET;Times New Roman" w:hAnsi="TimesET;Times New Roman"/>
        </w:rPr>
        <w:t xml:space="preserve">. Главные приоритеты программы: конкурентоспособность продукции и существенное улучшение экологической обстановки путем снижения эмиссии опасных химических веществ. Программой предусматривается реконструировать и технически перевооружить 143 предприятия черной и цветной металлургии, работы ведутся на 89 предприятиях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Постановлением Правительства Российской Федерации от 13.09.96 N1098 утверждена </w:t>
      </w:r>
      <w:r>
        <w:rPr>
          <w:rFonts w:cs="TimesET;Times New Roman" w:ascii="TimesET;Times New Roman" w:hAnsi="TimesET;Times New Roman"/>
          <w:i/>
        </w:rPr>
        <w:t>федеральная целевая программа "Отходы".</w:t>
      </w:r>
      <w:r>
        <w:rPr>
          <w:rFonts w:cs="TimesET;Times New Roman" w:ascii="TimesET;Times New Roman" w:hAnsi="TimesET;Times New Roman"/>
        </w:rPr>
        <w:t xml:space="preserve">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К неотложным мерам по решению проблемы обращения с отходами, в том числе свинецсодержащими, отнесены: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- разработка классификатора токсичных отходов;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- проведение экологической экспертизы отраслевых норм технологического проектирования с включением в них положений об обязательной комплексной переработке сырья, использованию, обезвреживанию и экологически безопасному размещению отходов;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- создание и введение в действие системы экономического регулирования в целях интенсификации вовлечения в хозяйственный оборот вторичных ресурсов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На уровне субъектов Российской Федерации разработан ряд региональных программ, предусматривающих решение вопросов по предотвращению свинцового загрязнения окружающей среды. </w:t>
        <w:br/>
        <w:t xml:space="preserve">Например, постановлением от 19.05.95 N312 Кабинет Министров </w:t>
      </w:r>
      <w:r>
        <w:rPr>
          <w:rFonts w:cs="TimesET;Times New Roman" w:ascii="TimesET;Times New Roman" w:hAnsi="TimesET;Times New Roman"/>
          <w:i/>
        </w:rPr>
        <w:t>Республики Татарстан</w:t>
      </w:r>
      <w:r>
        <w:rPr>
          <w:rFonts w:cs="TimesET;Times New Roman" w:ascii="TimesET;Times New Roman" w:hAnsi="TimesET;Times New Roman"/>
        </w:rPr>
        <w:t xml:space="preserve"> утвердил 19.05.95 "Программу по сокращению выбросов загрязняющих веществ в атмосферу от автотранспортных средств в Республике Татарстан", которой предусматривается разработка новых антидетонационных присадок к моторному топливу взамен этиловой жидкости, разработка предложений по экономическому стимулированию перевода автотранспортных средств на использование природного газа и других альтернативных видов топлива, осуществление к 2000 г. перевода на газ не менее 30% автомобилей от общего их количества в Казани и ряде других городов республики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Правительство </w:t>
      </w:r>
      <w:r>
        <w:rPr>
          <w:rFonts w:cs="TimesET;Times New Roman" w:ascii="TimesET;Times New Roman" w:hAnsi="TimesET;Times New Roman"/>
          <w:i/>
        </w:rPr>
        <w:t xml:space="preserve">Москвы </w:t>
      </w:r>
      <w:r>
        <w:rPr>
          <w:rFonts w:cs="TimesET;Times New Roman" w:ascii="TimesET;Times New Roman" w:hAnsi="TimesET;Times New Roman"/>
        </w:rPr>
        <w:t xml:space="preserve">постановлением от 27 сентября 1994 г. N860 утвердило Комплексную экологическую программу Москвы, которой был предусмотрен комплекс мер, направленных на улучшение состояния окружающей среды в Москве и, в частности, на улучшение состояния атмосферного воздуха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>Распоряжением мэра Москвы от 1 декабря 1993 г. N689-РМ "</w:t>
      </w:r>
      <w:r>
        <w:rPr>
          <w:rFonts w:cs="TimesET;Times New Roman" w:ascii="TimesET;Times New Roman" w:hAnsi="TimesET;Times New Roman"/>
          <w:i/>
        </w:rPr>
        <w:t>Об особенностях реализации моторного топлива в Москве и введении штрафных санкций"</w:t>
      </w:r>
      <w:r>
        <w:rPr>
          <w:rFonts w:cs="TimesET;Times New Roman" w:ascii="TimesET;Times New Roman" w:hAnsi="TimesET;Times New Roman"/>
        </w:rPr>
        <w:t xml:space="preserve"> в Москве запрещена розничная торговля этилированным бензином. Постановлением правительства Москвы от 18 мая 1996 г. N517 утверждено положение о порядке осуществления в Москве экологического контроля автотранспортных средств, которым предусматривается внедрение сертификата автотранспортного средства единого образца. Распоряжением мэра Москвы от 13 августа 1996 г. N239/1-РМ утвержден план экологических мероприятий на 1996 г., которым предусматриваются: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- подготовка и поэтапное принятие мер по реализации в Московском регионе экологически приемлемого моторного топлива;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- поэтапная установка каталитических дожигателей и фильтров-конверторов на муниципальном транспорте;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- комплекс мер по разработке и внедрению альтернативных видов моторных топлив и электротранспорта;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- проведение массовой операции по проверке уровня выбросов московскими и иногородними автомашинами (не менее 800 тыс. ед.) с принятием административных и экологических мер;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- изготовление, установка и последующее обслуживание информационных щитов на расстоянии 5-50 км от города "Использование этилированного бензина в Москве запрещено!" и "Въезд в Москву с превышением ГОСТ по выбросам СО, СН и дымности запрещен!";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- ограничение (и возможно -запрещение) эксплуатации в Москве транспортных средств иностранного производства, изготовленных до 1985 г.;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- подготовка комплекса мер по предотвращению сброса в р. Москва и канализацию тяжелых металлов от основных промышленных источников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Распоряжением премьера правительства Москвы от 10 ноября 1996 г. N1083-РП "О мерах по использованию на муниципальном транспорте Москвы моторных топлив с улучшенными характеристиками" предписывается применять меры при выявлении случаев реализации в Москве этилированного бензина вплоть до аннулирования лицензий организаций-нарушителей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 целом следует отметить, что в Российской Федерации отсутствует единая государственная политика по нормативно-правовому и экономическому регулированию влияния на состояние окружающей природной среды и здоровье населения свинца и других тяжелых металлов, снижению свинецсодержащих выбросов и сбросов, переработке и обезвреживанию отходов, прекращению производства этилированного бензина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 связи с этим, в первую очередь, целесообразно определить условия разработки и реализации федеральной целевой программы по защите окружающей среды и здоровья населения страны от свинцового загрязнения, т. к. эта проблема требует общих и целенаправленных усилий для ее решения в научном, техническом и практическом планах. 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  <w:b/>
        </w:rPr>
        <w:t>4. ОСНОВНЫЕ ПОЛОЖЕНИЯ ПРОГРАММЫ ПО СНИЖЕНИЮ ПОСТУПЛЕНИЯ СВИНЦА В ОКРУЖАЮЩУЮ СРЕДУ И ЕГО ВОЗДЕЙСТВИЯ НА ЗДОРОВЬЕ НАСЕЛЕНИЯ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  <w:b/>
        </w:rPr>
        <w:t>4.1. Совершенствование производственных технологий и способов очистки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Наиболее радикальной защитой окружающей среды от загрязнения свинцом является изменение технологии. Ниже рассмотрены основные направления снижения свинцового загрязнения окружающей среды различными отраслями промышленности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На большинстве заводов </w:t>
      </w:r>
      <w:r>
        <w:rPr>
          <w:rFonts w:cs="TimesET;Times New Roman" w:ascii="TimesET;Times New Roman" w:hAnsi="TimesET;Times New Roman"/>
          <w:b/>
          <w:i/>
        </w:rPr>
        <w:t>цветной и черной металлургии</w:t>
      </w:r>
      <w:r>
        <w:rPr>
          <w:rFonts w:cs="TimesET;Times New Roman" w:ascii="TimesET;Times New Roman" w:hAnsi="TimesET;Times New Roman"/>
        </w:rPr>
        <w:t xml:space="preserve"> запланированы и уже реализуются мероприятия, призванные резко сократить загрязнение окружающей среды. В первую очередь это относится к замене устаревших технологий и оборудования на современные ресурсосберегающие и экологически безопасные процессы, позволяющие существенно сократить объемы отходящих газов и обеспечить возможно полное улавливание и утилизацию всех компонентов этих газов, включая соединения свинца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сновным направлением реконструирования медеплавильной промышленности выбран перевод на автогенные технологии плавки с использованием обогащенного кислородом дутья, которое кроме технологических преимуществ, позволяет резко сократить объем отходящих газов. Это, в свою очередь, дает возможность практически полностью улавливать пыль и диоксид серы от основных плавильных агрегатов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Решение проблемы эффективности пылеулавливания обеспечивается применением многоступенчатой очистки газов в технологической схеме сернокислотного производства, а в случае выброса газов без утилизации в дымовую трубу - переводом на пылеочистку в рукавных фильтрах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Экологическое оздоровление </w:t>
      </w:r>
      <w:r>
        <w:rPr>
          <w:rFonts w:cs="TimesET;Times New Roman" w:ascii="TimesET;Times New Roman" w:hAnsi="TimesET;Times New Roman"/>
          <w:b/>
          <w:i/>
        </w:rPr>
        <w:t>аккумуляторной промышленности</w:t>
      </w:r>
      <w:r>
        <w:rPr>
          <w:rFonts w:cs="TimesET;Times New Roman" w:ascii="TimesET;Times New Roman" w:hAnsi="TimesET;Times New Roman"/>
        </w:rPr>
        <w:t xml:space="preserve"> России немыслимо без технического перевооружения всего технологического цикла производства с применением новейших достижений, как в технологии, так и в конструкции оборудования, в том числе и очистке производственных выбросов из рабочих зон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Для уменьшения выбросов свинца в воздух и сбросов в водные объекты необходимо провести техническое перевооружение аккумуляторных заводов с изменением технологии и применением нового оборудования с встроенной системой очистки выбросов в воздух и отсутствием стоков (оборотное водоснабжение). Для этой цели требуется закупить импортное оборудование (отечественное не производится) на сумму порядка 100 млн. долл. </w:t>
        <w:br/>
        <w:t xml:space="preserve">В целях уменьшения свинцового загрязнения целесообразно применять в автомобилях емкостные накопители энергии (так называемый "конденсаторный пуск двигателя") совместно с аккумулятором небольшой емкости. Целесообразно также внедрять новейшие достижения в области разработки аккумуляторных батарей на основе электрохимической системы никель-цинк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 настоящее время в России проводится определенная работа в этих направлениях. Так, в городах Курске и Свирске идет работа по внедрению технологического оборудования, закупленного по контракту у фирмы "Эксайд" (США) и других зарубежных фирм. Курский аккумуляторный завод закупил у фирмы "Варта" (ФРГ) оборудование для переплавки аккумуляторного лома и брака производства. Тюменский аккумуляторный завод закупил в Австрии линию по производству сепараторов и создал собственное производство по выпуску основного технологического оборудования (мельницы, сушилки и др.). Саратовский завод "Электроисточник" закупил в Италии оборудование для литья токоотводов, производства порошка и намазки. Подольский аккумуляторный завод закупил намазочные линии для производства порошка по типу "Бартона" и т.д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>Требованиям экологической безопасности при минимальных капиталовложениях и энергозатратах отвечает безотходная технология переработки аккумуляторного лома с применением гидрометаллургических, электрохимических и низкотемпературных (600-700</w:t>
      </w:r>
      <w:r>
        <w:rPr>
          <w:rFonts w:cs="TimesET;Times New Roman" w:ascii="TimesET;Times New Roman" w:hAnsi="TimesET;Times New Roman"/>
          <w:vertAlign w:val="superscript"/>
        </w:rPr>
        <w:t>0</w:t>
      </w:r>
      <w:r>
        <w:rPr>
          <w:rFonts w:cs="TimesET;Times New Roman" w:ascii="TimesET;Times New Roman" w:hAnsi="TimesET;Times New Roman"/>
        </w:rPr>
        <w:t xml:space="preserve"> С) металлургических переделов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  <w:b/>
        </w:rPr>
        <w:t>4.2. Реабилитация территорий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Несмотря на наличие значительных территорий, загрязненных свинцом, работы по их реабилитации в России в настоящее время проводятся в очень ограниченных масштабах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 зависимости от степени загрязнения территорий можно апробировать различные мероприятия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и высокой и очень высокой степени загрязнения могут быть использованы физические методы (удаление и захоронение загрязненных слоев почв, остекловывание, разубоживание), а также созданы искусственные геохимические барьеры вокруг загрязненных участков почв, препятствующие миграции поллютанта в сопредельные среды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и невысокой степени загрязнения территории свинцом могут быть использованы различные химические (известкование кислых почв, внесение минеральных или органических удобрений в отдельности или совместно, использование цеолитов, гумусовых препаратов и других поглотителей для снижения подвижности свинца в почве) и биологические приемы (выращивание растений, слабо реагирующих на избыток свинца в почве и не накапливающих его в количествах, токсичных для животных и человека; извлечение свинца из почв с помощью микроорганизмов; культивирование растений, способных аккумулировать свинец в больших количествах ( фитомелиорантов ( с последующим их удалением с территории, переработкой или захоронением) или их сочетание. 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  <w:b/>
        </w:rPr>
        <w:t>5. РЕКОМЕНДАЦИИ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br/>
        <w:t xml:space="preserve">Анализ источников свинцового загрязнения, степени загрязнения окружающей среды свинцом, влияния этого загрязнения на здоровье населения страны и возможных путей его сокращения и устранения негативных последствий позволяет наметить следующую систему мероприятий по решению рассматриваемой проблемы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На </w:t>
      </w:r>
      <w:r>
        <w:rPr>
          <w:rFonts w:cs="TimesET;Times New Roman" w:ascii="TimesET;Times New Roman" w:hAnsi="TimesET;Times New Roman"/>
          <w:b/>
        </w:rPr>
        <w:t>федеральном уровне:</w:t>
      </w:r>
      <w:r>
        <w:rPr>
          <w:rFonts w:cs="TimesET;Times New Roman" w:ascii="TimesET;Times New Roman" w:hAnsi="TimesET;Times New Roman"/>
        </w:rPr>
        <w:t xml:space="preserve">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1. Принять необходимые меры по выполнению: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- подпрограммы "Реконструкция и модернизация предприятий нефтеперерабатывающей промышленности" федеральной программы "Топливо и энергия" в части, предусматривающей увеличение производства не содержащих свинец бензинов (Минтопэнерго России, Минэкономики России, Минфин России);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- федеральной программы "Техническое перевооружение и развитие металлургии России (1993(2000 гг.)", в части реализации мероприятий по предотвращению и сокращению загрязнения окружающей среды свинцом (Минпром России, Минэкономики России, Минфин России);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- федеральной целевой программы "Отходы" (Госкомэкология России, ГКНТ России, Минэкономики России, Минфин России)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2. Разработать в 1997 г. федеральную целевую программу по защите окружающей среды и здоровья населения страны от свинцового загрязнения на 1998-2005 гг. (Госкомэкология России, ГКНТ России, Минэкономики России, Минпром России, Минтопэнерго России, Росгидромет, другие министерства и ведомства России на основе положений раздела 4 Доклада)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3. Активизировать фундаментальные и прикладные научные исследования по свинцовой проблематике в рамках утвержденных Правительством Российской Федерации федеральных целевых программ, расширить объем и тематику исследований, осуществляемых в пределах своей компетенции министерствами и ведомствами России (Госкомэкология России, ГКНТ России, РАН, РАМН, Минздрав России, МПР России, Минпром России, Минтопэнерго России, Минсельхозпрод России, Минтранс России, Росгидромет)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4. Обеспечить привлечение отечественных и иностранных инвестиций для модернизации и строительства новых технологических установок по производству высокооктановых компонентов бензинов, реконструкции соответствующих металлургических, химических и машиностроительных предприятий (Минэкономики России, Минтопэнерго России, Минпром России, МВЭС России)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5. Ускорить принятие проектов федеральных законов Российской Федерации "Об охране атмосферного воздуха", "О защите населения от негативного воздействия нефтепродуктов", "Об отходах производства и потребления", "О растительном мире", "Об охране почв" (Федеральное Собрание Российской Федерации)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6. Подготовить проекты федеральных законов Российской Федерации "Об опасных веществах", "О пищевых продуктах", "О реабилитации земель, загрязненных тяжелыми металлами", "Об оценке воздействия на окружающую среду", "О моторном топливе ( сжиженном и сжатом природном газе", "О санитарной очистке территорий", "Об упаковке и маркировке" (заинтересованные министерства и ведомства России)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7. Подготовить предложения по мерам правовой и административной ответственности за реализацию свинецсодержащих бензинов в регионах, где их применение запрещено (Минюст России совместно с Минтопэнерго России и Минтрансом России)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8. Организовать систему комплексного экологического мониторинга за содержанием свинца в различных компонентах окружающей среды, особенно в городах с крупными источниками выбросов свинца (Госкомэкология России, МПР России, Росгидромет, Роскомзем, Рослесхоз, другие заинтересованные министерства и ведомства России совместно с РАН и органами исполнительной власти субъектов Российской Федерации)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9. Разработать систему мероприятий по утилизации вторичного свинцового сырья, предусматривающую, в частности, упорядочение сбора и переработки амортизированных аккумуляторов (Минпром России, Минтранс России, Миноборонпром России, МПС России, Госкомэкология России, Госстандарт России)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10. Разработать мероприятия по переходу на более современные технологии производства консервированных пищевых продуктов, предусматривающие, в частности, выведение из использования сборной жестяной банки со свинецсодержащими припоями (Минсельхозпрод России, Минпром России). </w:t>
        <w:br/>
        <w:t xml:space="preserve">11. Разработать и реализовать необходимые мероприятия по замене свинцовой дроби на стальную в охотничьих патронах (Минпром России)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12. Внедрить двухступенчатую систему медико-биологического мониторинга населения, включающую определение свинца в волосах при массовом обследовании и в крови ( для групп повышенного риска (Минздрав России, РАМН, органы исполнительной власти субъектов Российской Федерации)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13. Организовать проведение лечебно-профилактических мероприятий по снижению воздействия свинцового загрязнения на состояние здоровья детского населения, особенно в городах с крупными источниками выбросов свинца в окружающую среду (Минздрав России, органы исполнительной власти субъектов Российской Федерации)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14. Разработать федеральный список загрязненных свинцом территорий, наиболее опасных для здоровья населения, а также реестр стационарных источников загрязнения окружающей среды свинцом (Госкомэкология России, Росгидромет, МПР России, Госкомстат России)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15. Разработать предложения по организации на базе существующих лабораторий методических аналитических центров по определению свинца в объектах окружающей среды и биосубстратах (Госкомэкология России, Росгидромет, Минздрав России, другие заинтересованные министерства и ведомства). </w:t>
        <w:br/>
        <w:t xml:space="preserve">16. Подготовить предложения по организации системы информирования населения о свинцовом загрязнении окружающей среды, предусматривающие подготовку информационных изданий об опасности воздействия свинца на здоровье, мерах личной профилактики, а также мероприятия по обязательному информированию населения о наличии свинца в товарах (Минздрав России, Госкомэкология России)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На </w:t>
      </w:r>
      <w:r>
        <w:rPr>
          <w:rFonts w:cs="TimesET;Times New Roman" w:ascii="TimesET;Times New Roman" w:hAnsi="TimesET;Times New Roman"/>
          <w:b/>
        </w:rPr>
        <w:t>уровне субъектов Российской Федерации и местном уровне</w:t>
      </w:r>
      <w:r>
        <w:rPr>
          <w:rFonts w:cs="TimesET;Times New Roman" w:ascii="TimesET;Times New Roman" w:hAnsi="TimesET;Times New Roman"/>
        </w:rPr>
        <w:t xml:space="preserve"> целесообразно принятие правовых и нормативных актов и программ по регулированию выбросов (сбросов, отходов) свинца в окружающую среду, предусматривающих, в частности: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1. Административное регулирование реализации свинецсодержащих бензинов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2. Создание сети специализированных предприятий по сбору и переработке производственных и бытовых свинецсодержащих отходов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3. Реабилитацию загрязненных свинцом территорий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4. Проведение комплекса мероприятий, направленных на предупреждение неблагоприятного воздействия свинца на здоровье населения (для регионов с высоким уровнем свинцового загрязнения)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5. Разработку и реализацию мер экономического стимулирования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6. Мероприятия по рациональной организации дорожного движения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7. Усиление контроля технического состояния эксплуатируемого автотранспорта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8. Улучшение управления перевозками, развитие общественного пассажирского электрифицированного транспорта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9. Осуществление градостроительной политики, направленной на сокращение транспортных потребностей населения. </w:t>
        <w:br/>
        <w:t xml:space="preserve">Органам исполнительной власти субъектов Российской Федерации в регионах расположения крупных источников свинцового загрязнения, территориальным природоохранным органам совместно с научными учреждениями и заинтересованными предприятиями необходимо сформировать специальные научно-технические программы по предотвращению свинцового загрязнения окружающей среды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На </w:t>
      </w:r>
      <w:r>
        <w:rPr>
          <w:rFonts w:cs="TimesET;Times New Roman" w:ascii="TimesET;Times New Roman" w:hAnsi="TimesET;Times New Roman"/>
          <w:b/>
        </w:rPr>
        <w:t>уровне промышленных предприятий</w:t>
      </w:r>
      <w:r>
        <w:rPr>
          <w:rFonts w:cs="TimesET;Times New Roman" w:ascii="TimesET;Times New Roman" w:hAnsi="TimesET;Times New Roman"/>
        </w:rPr>
        <w:t xml:space="preserve">, связанных с загрязнением окружающей среды свинцом, необходимо решение следующих вопросов: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1. Изменение технологии производства свинца и его сплавов, меди цинка и других металлов (повсеместное применение электропечей, бесфлюсовая плавка), усовершенствование санитарно-технических устройств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2. Создание мощностей по переработке вторичного свинцового сырья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3. Внедрение передовых технологических процессов и оборудования для производства высокооктановых, не содержащих свинец бензинов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4. Отказ от использования свинцовых пигментов в производстве декоративных красок, замена их ферритами, титанатами, алюминатами. В этом отношении необходимой мерой является организация строгого экологического контроля (как государственного, так и производственного)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5. Проведение технического перевооружения аккумуляторных заводов с применением, в частности, оборудования со встроенной системой очистки выбросов в воздух и отсутствием стоков (оборотное водоснабжение)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6. Дооборудование автотранспортных средств с целью замещения этилированного бензина альтернативными видами топлива (природный и сжиженный нефтяной газ, спиртовые топлива, биогаз, водород и др.) и электроэнергией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7. Повышение топливной экономичности (энергоэффективности) производимых отечественных автотранспортных средств, имеющих более высокое (на 20-30%) топливопотребление по сравнению с зарубежными аналогами. </w:t>
      </w:r>
    </w:p>
    <w:p>
      <w:pPr>
        <w:pStyle w:val="DefinitionList"/>
        <w:spacing w:before="100" w:after="100"/>
        <w:ind w:left="0" w:firstLine="360"/>
        <w:jc w:val="both"/>
        <w:rPr/>
      </w:pPr>
      <w:r>
        <w:rPr>
          <w:rFonts w:cs="TimesET;Times New Roman" w:ascii="TimesET;Times New Roman" w:hAnsi="TimesET;Times New Roman"/>
        </w:rPr>
        <w:t xml:space="preserve">В решении проблем свинцового загрязнения окружающей среды существенную роль может сыграть </w:t>
      </w:r>
      <w:r>
        <w:rPr>
          <w:rFonts w:cs="TimesET;Times New Roman" w:ascii="TimesET;Times New Roman" w:hAnsi="TimesET;Times New Roman"/>
          <w:b/>
        </w:rPr>
        <w:t>общественное экологическое движение</w:t>
      </w:r>
      <w:r>
        <w:rPr>
          <w:rFonts w:cs="TimesET;Times New Roman" w:ascii="TimesET;Times New Roman" w:hAnsi="TimesET;Times New Roman"/>
        </w:rPr>
        <w:t xml:space="preserve"> страны. Неправительственные организации могли бы более активно участвовать в формировании национальной политики по предотвращению свинцового загрязнения окружающей среды, реализовывать контрольные функции в процессе выполнения природоохранных программ, обмениваться соответствующей информацией с общественными организациями других стран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бщественные организации могли бы также осуществлять функции информирования населения по проблемам свинцовой опасности, проводить независимую экспертизу по свинцовому загрязнению окружающей среды. </w:t>
      </w:r>
    </w:p>
    <w:p>
      <w:pPr>
        <w:pStyle w:val="DefinitionList"/>
        <w:spacing w:before="100" w:after="100"/>
        <w:ind w:left="0" w:firstLine="36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т того, насколько полно неправительственные организации выполнят эти функции в ближайшем будущем, во многом определится судьба рассмотренных здесь рекомендаций по предотвращению свинцового загрязнения окружающей среды России. </w:t>
      </w:r>
    </w:p>
    <w:p>
      <w:pPr>
        <w:pStyle w:val="Normal"/>
        <w:ind w:firstLine="360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sectPr>
      <w:type w:val="nextPage"/>
      <w:pgSz w:w="11906" w:h="16838"/>
      <w:pgMar w:left="1701" w:right="22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08:22:00Z</dcterms:created>
  <dc:creator>Windows</dc:creator>
  <dc:description/>
  <dc:language>en-US</dc:language>
  <cp:lastModifiedBy>Windows</cp:lastModifiedBy>
  <dcterms:modified xsi:type="dcterms:W3CDTF">1998-05-26T17:18:00Z</dcterms:modified>
  <cp:revision>14</cp:revision>
  <dc:subject/>
  <dc:title>1</dc:title>
</cp:coreProperties>
</file>