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ЭКОЛОГИЧЕСКИЙ БЮЛЛЕТЕНЬ СОЮЗА НАЛОГОПЛАТЕЛЬЩИКОВ ? 2 7 июля 1998 г. ВОПРОСЫ ГЕНЕРАЛЬНОГО ПРОКУРОРА ПРИЗНАНЫ "ПРАВОМЕРНЫМИ" 26 июня 1998 г. под руководством первого заместителя Губернатора И.А.Станиславова прошло общее заседание комиссии "по изучению состояния Ростовской АЭС". Официальные документы, характеризующие статус комиссии, бюллетеню "Живой Дон" не известны, так как не опубликованы, поэтому используется название, предложенное пресс-службой Администрации Ростовской области. Депутаты Законодательного собрания (ЗС) Ростовской области (РО) положения о комиссии не принимали. В зале заседания присутствовали сотрудники Администрации РО, депутаты Законодательного собрания, активисты экологических организаций, журналисты, научные работники. Примерно ползала занимали представители Минатома. Выступили руководители так называемых групп: юридической (Ю.И.Колесов), экономической (И.Ю.Гордиенко), социальной, технической, экологической (В.Н.Агеев). Они изложили итоги своих исследований. Итоги неоднозначные, но содержащие простой вывод: без АЭС Ростовская область вполне прожить может. Наиболее сложными оказались вопросы о юридических "параметрах" стройки Минатома в г. Волгодонске. Имеется достаточное количество правовых актов, запрещающих дальнейшее строительство и пуск АЭС. Вместо точного и бесспорного исполнения закона Минатом и его сторонники добиваются издания все новых и новых документов. Документы входят в противоречие друг с другом. Противоречия представители Минатома толкуют в свою пользу, доказывая необходимость запуска "клубно-гранитной" АЭС. Группой по юридическим аспектам признано утратившим силу положительное экспертное заключение по РоАЭС, поскольку оно действовало до 1 января 1998 г. Признано, что правовые вопросы письма Генпрокурора Ю.И.Скуратова по соблюдению требований природоохранного законодательства в отношении РоАЭС поставлены правомерно и требуют заключений компетентных органов по каждому затронутому в письме вопросу. Представитель одной из экологических организаций попросил Ю.Н.Коломойца, выступившего на заседании от имени технической группы, разъяснить, как планируется исправить неустранимые недостатки строительства (некоторые сваи, по словам эколога, были забиты с нарушениями строительных правил). Председатель Комитета по архитектуре и градостроительству области на этот вопрос не дал ответа, ясного для всех присутствующих. Руководители "рабочих групп" комиссии жаловались И.А.Станиславову на уклонение депутатов ЗС от подписания документов комиссии. И.А.Станиславов задал многочисленные вопросы о юридических проблемах, связанных с волгодонской стройкой Минатома. Начальник Управления юстиции Администрации РО Ю.И.Колесов в ответ предложил направить в Управление официальный запрос от имени "комиссии". Решено в течение двух недель провести "работу" с непослушными депутатами. КЛУБНО-ГРАНИТНЫЙ ОБЪЕКТ ИЗ ПРАВОВОЙ ИСТОРИИ РОСТОВСКОЙ АЭС Правовая оценка полномочий Правительства РФ и органов власти РО в отношении решения судьбы так называемой Ростовской АЭС увязывается с положениями пунктов "д" и "и" статьи 71 Конституции РФ. Согласно этой статье вопросы управления федеральной собственностью, ядерной энергетикой находятся в ведении РФ. При этом предполагается, что так называемая Ростовская АЭС находится в федеральной собственности и является объектом ядерной энергетики. Однако, юридическая природа этого объекта вовсе не так очевидна, как представляется штатным сотрудникам юридических служб Минатома. Во-первых, никакой "Ростовской АЭС" не существует. В настоящее время действует государственное предприятие "Дирекция строящейся Ростовской АЭС". Строительная деятельность вообще не указана в статье 71 Конституции РФ в качестве предмета ведения Российской Федерации. Существует законсервированный строительный объект в г. Волгодонске, но не объект ядерной энергетики. Во-вторых, еще вопрос, является ли объект незавершенного строительства в Волгодонске федеральной собственностью. Выступая на Законодательном собрании РО, директор концерна "Росэнергоатом" ничего не смог ответить на вопросы депутата ЗС В.И.Мокрикова по поводу отношений между ТОО "Клуб гранит- ветеран" и ГП "Дирекция строящейся Ростовской АЭС". Согласно официальному ответу Администрации г. Волгодонска ? 27-16/153 от 16.06.98 на запрос депутата Законодательного собрания В.В.Черкасова, "Дирекция" является правопреемником Волгодонского "клуба". Неизвестно, какие именно права и обязанности передал "Клуб" "дирекции". Но обнаружилось, что в числе участников Клуба находились сын бывшего руководителя и нынешний руководитель "Дирекции". Редакция бюллетеня "Судебный процесс" направила запрос информации в Регистрационную палату г. Волгодонская о правах и обязанностях, переданных "Клубом" "Дирекции". ОТ ДОЛЖНОСТНОГО ПРЕСТУПЛЕНИЯ К ГЕНОЦИДУ Из истории экологических катастроф Одним из пропагандистских приемов сторонников РАЭС является часто повторяемое утверждение, что вероятность аварии на атомной станции весьма мала. Громадность ущерба, который может вызвать авария, замалчивается. Практика показывает, что агитаторы-пропагандисты строительства опасных объектов оказываются зачастую свободными от ответственности за свои призывы. Очевидцы рассказывали, как на заседании Президиума Украинской Академии наук при обсуждении Чернобыльской катастрофы раздались требования поставить вопрос об ответственности лиц, "пробивавших" строительство этого объекта. Ядерные лоббисты в свое время не скупились на заверения о надежности проекта. Они получили ордена и всякие блага за строительство и пуск ЧАЭС. Когда встал вопрос об ответственности, назывались конкретные фамилии, конкретные должности, конкретные награды, полученные в связи с пуском ЧАЭС. Как нетрудно догадаться, требования о привлечении к ответственности были пресечены и никакого развития не получили. Наказан был работник самой ЧАЭС. Его, естественно, не обвиняли в преступлении против человечности, геноциде. Все свелось к прозаическому должностному правонарушению. Ядерные кукловоды остались в тени государственных кулис. Когда строили Цимлянскую ГЭС, жителям громогласно обещали энергетический рай: будет избыток экологически чистой энергии и по низким ценам. Итог можно сейчас оценить: экологии Дона нанесен сильнейший удар. Происходит длящаяся экологическая катастрофа. Дон - далеко не та река, которая обеспечивала питанием десятки, сотни тысячи жителей Ростовской области. А энергия в Ростове, как нас теперь пытаются убедить, опять в дефиците. Где теперь обещалкины времен строительства Цимлянской ГЭС? И понесли ли они ответственность? Историю хотят, видимо, повторить. Вновь и вновь на заседания Законодательного собрания Ростовской области вносится вопрос о клубно-гранитном объекте Минатома. Далее следуют действия по формированию коллегиальных органов. Этим то органам и отводится участь принятия на себя ответственности за потенциальную экологическую катастрофу и геноцид. Именно этим органам предлагается "закрыть глаза" на требование статьи 48 Закона РФ "Об охране окружающей природной среды" от 19 декабря 1991 г.: "запрещается строительство атомных электростанций вблизи крупных водоемов республиканского значения". Принятие этого Закона делало прекращение строительства так называемой РоАЭС не правом, а обязанностью Правительства РФ, которую оно и исполнило 28 декабря 1992 г. Сама тактика действий ядерных лоббистов показывает: они прекрасно понимают, какой риск присущ пуску АЭС, сознают противозаконность возобновления ее строительства и последующего пуска, и заранее страхуются от привлечения их к ответственности в случае аварии. Экологический бюллетень "Живой Дон". ? 2. 1998. 7 июля. Учредитель "Союз налогоплательщиков". Редактор - Залесский Владимир Владимирович. ( Залесский В.В. Выпускается в соответствии со статьей 12 Закона РФ "О средствах массовой информации". Бесплатно. Распространяется среди редакций СМИ, должностных лиц государственных органов РФ, субъектов РФ, муниципальных органов, депутатов, общественных объединений, юридических и физических лиц. При продаже распространителями - цена договорная. Тираж - 50 экз. Гарантированное получение по почте одного или нескольких экземпляров изданных, а также планируемых к изданию выпусков бюллетеня обеспечивается перечислением на расчетный счет ООО "Центр правовых исследований" денежной суммы из расчета 2 рубля за 1 экземпляр бюллетеня с направлением в редакцию письменной заявки и копии платежного документа. Адрес редакции: 344007, г. Ростов-на-Дону. Главпочтамт. А/я 38. Банковские реквизиты ООО "Центр правовых исследований": ИНН 6168060473, расчетный счет 40802810800000000663, корр. Счет 30101810000000000804, БИК 046015804 в АКБ "Донкомбанк" в г. Ростове-на-Дону. E-MAIL: process@rostov.don.sitek.net. Тираж отпечатан в полиграфическом центре "Коралл-Микро" (Ростов-на-Дону, ул. Пушкинская, 175-а).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В РОСТОВСКОЙ ОБЛАСТИ БУДЕТ ПРОВЕДЕН РЕФЕРЕНДУМ О ВЫВОДЕРОСТОВСКОЙ АЭС ИЗ ПОДЧИНЕНИЯ МИНАТОМУ Пpодолжается pабота международного экологического лагеряпротеста против строительства первого энергоблока Ростовской АЭС, организованного радикальным экодвижением "Хранители Радуги". Поддержать законные требования местных жителей приехали участникидвижения из разных городов России, Белоруссии, Украины,Таджикистана, Германии и Финляндии. 29 июля к участникам лагеряприсоединились представители Польши. 27 июля "Хранители Радуги" начали блокаду Ростовской АЭС.Требования те же: отказаться от дальнейшего развития атомнойэнергетики; провести областной референдум по вопросу обезусловном выводе РоАЭС из подчинения Минатома. В блокадеучаствовали русские, украинцы, поляки и чехи. 29 июля заместитель главы администрации и председательпрофсоюза РоАЭС потребовали прекратить блокаду. Представительмилиции сообщил, что в случае отказа он не гарантируетбезопасность членам экологического лагеря. В тот же день органыправопорядка предприняли провокацию - к месту блокады подогналиБТР и вызвали ОМОН. Но участники акции отказались освободить дорогу. Вечером на активистов "Хранителей Радуги", блокирующихдорогу к Ростовской АЭС, и на их лагерь было совершено нападение.К месту блокады прибыли восемь автобусов с работниками станции,три легковых автомобиля с руководством и большой бульдозер. Безпредварительных переговоров сотрудники АЭС в присутствиибездействующей милиции принялись избивать людей, которыеприковали себя к бочкам. В результате нападения все участникилагеря получили травмы различной степени тяжести. Пятеро пострадавших были доставлены в больницу. У многих экологов былиукрадены паспорта и деньги, сожжены палатки и личные вещи,разбиты фотоаппараты и засвечены фотопленки. После погрома к месту блокады прибыл мэр Волгодонска СергейГорбунов. Начав с претензий к санитарному состоянию только что разгромленного лагеря, в конце разговора он предложил экологам наследующий день прислать своих представителей для личной встречи сним и для получения копии документа о том, что городские властивыступают с инициативой пpоведения референдум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30 сребренников от "мирного" атома Ростовской АЭС Мирный атом Ростовской АЭС после семилетнего сна проснулся и первой стал душить молодежь. Обьединеннй лагерь Хранителей Радуги под Ростовской АЭС сегоднябыл вновь разгромлен как и в 1996 году озверевшими атомщиками исожжен. На избиение участников блокады главной дороги к Ростовской АЭС была брошена вся рабочая смена - несколько сот рабочих, специальнонабранных подальше от Волгодонска в разоренных селах. За отсутствие угрызений совести погромщиков им платят по 4 млн рублей дирекция АЭС.Участники перекрытия дороги были атакованы после двух дней акциив конце рабочего дня, когда отсутствовало казачье прикрытие. Безнаказанность дирекции по прошлому погрому дало новые всходы.Опасные для жизни и здоровья участников события проходили в присутствии милиции, которая не вмешивалась организованное руководством и профсоюзомАЭС избиения. Есть несколько серьезно пострадавших с сотрясением мозга,ушибами позвоночника и травмами. Для прорыва "блокады" использоваласьи тяжелая техника, бульдозеры. Этот безобразный факт покровительства действий атомщиков со стороныруководства области показывает как атомное ведомство будет отстаивать свои алчные интересы и в дальнейшем. Так называемые рабочие с атомной станции по профессии не толькостроители, но освоили по совместительству и профессию палачей.Что голодному до угрызений совести и прав других людей на жизнь,когда он за деньги налогоплательщиков готов и их самих уничтожить.И стоит такой озверевший на защите не только 4 млн зарплаты, а кормушки атомной международной мафии от Сименса до Минатома.Завтра пахнет кровью. 31 июля на последнем собрании областного Законодательного органапредстоит интересный вопрос по Ростовской АЭС. За день до негоне состоялось ни одного заседания рабочей группы под началом депутатаА.М.Рудаса по изучению вопросов Ростовской АЭС по его личномузаявлению 28 июля, ни заседания постоянной комиссии по экологии.Это было имитацией обсуждения вопроса с общественностью. Зеленый Дон обращается ко всем общественным организациям идобрым людям с просьбой поддержать Дон, молодежь и казачество вборьбе с озверевшим на бюджетных дотациях ведомством уже далеконе "мирного" атома. Продолжение работ на Ростовской АЭС по подготовкек пуску 1 и 2 энергоблоков целиком на совести первых руководителейобласти в лице главы администрации Чуба В.Ф. и Председателя областного законодательного собрания А.В.Попова, которые менеегода назад перед выборами подписались за отказ от намерений запускаРостовской АЭС. Это был обман, как и уголовное следствие по делу о погроме лагеряХранителей Радуги в 1996 году в Волгодонске, как и дело о захвате и грабеже архива и имущества редакции экологической газеты Зеленый Дон в Новочеркасске, и уголовное дело не по исполнителям взлома (ректор НИМИ Шкура В.Н. и К), а против редактора ими же и ограбленной газеты как разв период зействий закона о господдержке СМИ и производстве общественнойэкологической экспертизы Ростовской АЭС. Ростовская область являетсяобластью правового беспредела уже более года. Власть не гнушаетсяникакими методами в своих делах неправедных. 31 июля 1997 года. Ростов на Дону. Областное Законодательное Собрание. Потеря лица губернатора и К.</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Блокада Ростовской АЭС продолжается, уже есть жертвы и разрушения 29 июля более 500 человек из числа работников Ростовской АЭСсовершили нападение на палаточный лагерь зеленых из движения"Хранители Радуги", державших блокаду шоссе, ведущего к станции.Действиями атомщиков, приехавших на восьми автобусах, руководилпредседатель профкома АЭС. Активисты были зверски избиты, одновременнобыл разграблен и подожжен их лагерь. Семь палаток сгорело дотла. Блокада шоссе была начата 27 июля участниками международноголагеря протеста против пуска Ростовской атомной станции,организованного радикальным экологическим движением "Хранители Радуги"и привлекшего около 70-и человек из разных стран СНГ и дальнегозарубежья. На дороге, ведущей к станции, были установлены 11двухсотлитровых бочек, залитых бетоном, с зафиксированной посерединетрубой (в трубу люди вставляют руки и скрепляют их между собой карабинами и наручниками). Таким образом образовалась "живая цепь", которая полностью перегородила дорогу. На ограждении и бочках былиразвешаны плакаты: "Волгодонцы! Пуск станции намечен на 1998 год -Требуйте референдума!", "Атом мирным не бывает". Такой способ блокады дороги впервые был опробован чешскими экологами в прошлом году исейчас применялся на территории СНГ впервые. Расчет был на то, чтолюди, которые попытаются деблокировать дорогу остановятся передприменением насильственных мер, чреватых почти что верными переломамирук блокирующих. Но волгодонские атомщики не остановились. Наканунезаместитель главы городской администрации Иванников и зам начальникагоротдела милиции подполковник Рубцов заявили, что не поручатся забезопасность зеленых перед проявлением гнева работников АЭС, а суткиспустя, во время погрома трое милиционеров с автоматами безучастно наблюдали за избиением; никак не поытались вмешаться и даже несообщили начальству о происходящем. Несмотря на обострение обстановки "Хранители Радуги" полнырешимости и дальше добиваться выполнения своих требований понедопущению ввода в строй Ростовской АЭС. Международный экологическийлагерь протеста против пуска Ростовской атомной станции,организованный радикальным экологическим движением "Хранители радуги",начал свою работу 16 июля в городе Волгодонске Ростовской области. Вработе лагеря и в акциях протеста принимают участие представителирадикально настроенной молодежи из самых разных городов России,Белоруссии, Украины, Таджикистана, Германии, Финляндии, Чехии и Польши. Лагерь протеста был оранизован в ответ на усилившееся давление атомщиков. Согласно Проекту Постановления правительства РФ "О завершении работ по вводу в действие атомной электростанции" пуск 1-го энергоблока Ростовской АЭС (г. Волгодонск) намечен на 1998 год. Строительство Ростовской АЭС было начато в 70-х гг. всейсмоопасном районе прямо над геологическим разломом, нагрунтах-плывунах, являющихся ненадежной основой даже для жилых домоврасположенного в 13 км от станции 200-тысячного города Волгодонска, неговоря уж о такой опасности как АЭС. В 1990 году после многотысячныхпротестов, угрозы общегородкой забастовки и блокады станцииправительство РСФСР приняло решение о замораживании РоАЭС. В 1996 годуМинатом предпринял попытку расконсервации станции, ответом на чтопослужила кампания "Хранителей Радуги", разбивших около стены станциипалаточный лагерь протеста. Тогда удалось добиться решения Ростовских областных властей о недопущении продолжения строительства(11 сентября1996). Однако в апреле 1997 с проявлением проекта Постановленияправительства РФ по Ростовской АЭС, все началось сначала. На РоАЭС должны быть размещены два реактора ВВЭР-1000.Инженерно-геологические, гидрологические, рельефные и тектонические,экологические и хозяйственные условия выбранной площадки РоАЭС неотвечают современным законам и нормативным актам. Очевидны техническиенедостатки проекта: несовершенство системы охлаждения, проектнаяутечка радиоактивных вод в Цимлянское водохранилище. Проект содержит фундаментальные ошибки, которые устранить в настоящее время невозможно. Проектный уровень экологической опасности станциипревышает даже отечественные нормативы в 300 раз. В числе основных требований активисты лагеря "Хранителей"называют проведение областного референдума по вопросу о пуске РоАЭС:по их информации, уже четыре района области (из необходимых 10-ти)обратились к Ростовской областной администрации с требованием опроведении референдума. Второе требование - постепенный отказ отдальнейшего развития атомной энергетики в России в целом, посколькуона является самым дорогостоящим способом получения энерги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29 июля 1997 года на активистов "Хранителей Радуги", блокирующих дорогу к Ростовской АЭС, и на их лагерь, было совершено нападение. В конце рабочего дня (около 17.00) к месту блокады подошли 8 автобусов сработниками станции, 3 легковых автомобиля с руководством и большой бульдозер.Под руководством председателя профкома АЭС около 500 атомщиков вышли изавтобусов и окружили участников акции.При блокаде были использованы бочки, залитые бетоном, с полой горизон-тальной трубой, внутри которой с двух сторон за специальный железный штырьблокирующие цеплялись карабинами, жестко закрепленными на руках экологовпри помощи крепежных ремней.Без предварительных переговоров сотрудники АЭС - и мужчины, и женщины, вприсутствии бездействующей милиции приступили к погрому.Несколько залитых бетоном бочек не обращая внимания на скованные внутри них руки были опрокинуты на асфальт под одобрительный шум толпы. Жуткиекрики от боли только опьяняли погромщиков.Людей били ногами, пытались вырвать руки из наручников отчего лопаласькожа.Откованных людей с различными телесными повреждениями сбрасывали вглубокий кювет.Нескольких человек, которых не смогли отковать в первые минуты били головой обочки разбивая лица в кровь. Кое-кто прихватив с собой заранее припасеннныеобрезки арматуры теперь орудовал ими. Здоровые физически мужики с рисовкой били кулаками и ногами влицо молодых девушек. От мужиков разило спиртным и они наслаждались бойней.Некоторые занимались мародерством не стесняясь шарили по карманам извлекаяу избитых деньги и документы.В это время небольшая организованная группа нападавших громила лагерь.Палатки были сорваны и вместе со всеми вещами свалены в одну огромную кучу,которую тут же подожгли используя специально заготовленные бутылки с горючим. Тех кто находился в это время в лагере жестоко избивали.От начала и до конца погром снимался съемочной группой пресс-службыатомной станции, что не оставяет никакого сомнения в подготовленномхарактере расправы над протестующими на уровне администрации объекта.Оставшиеся на дороге бочки были сброшены в кювет бульдозером.Удовлетворившись результатами погрома, председатель профкома скомандовал:"Все, поехали", погромщики погрузились в автобусы и уехали.Присутствовавший при этом подполковник милиции заявил, что он гордится операцией.Работники милиции, которые находились непосредственно наместе событий, никак не препятствовали самосуду, отдав участников блокадына растерзание, и даже отказались содействовать в оказании первоймедицинской помощи.В результате нападения все участники лагеря получили травмы различнойстепени тяжести. Пятеро пострадавших были доставлены в больницу. Двоимиз них был поставлен диагноз ушиб мозга, еще двоим сотрясение мозга,одному - перелом носа и сотрясение мозга.У многих экологов были украдены паспорта и деньги, сожжены палатки иЛичные вещи, разбиты фотоаппараты, засвечены фотопленки.***За день до того заместитель главы администрации Волгодонска Иванников,зам. начальника УВД города подполковник Рубцов, председатель профкомаАЭС заявляли участникам лагеря, что их ожидает расправа со стороныобозленных рабочих станции, при этомони отказывались гарантировать безопасность экологов. Однако, основнаямасса рабочих тогда еще не была столь агрессивной, были даже сочувствующие.Милиция, власти и атомщики заранее были предупреждены об особой конструкциибаррикады, не позволяющей разобрать ее извне, не нанеся при этом тяжкихтелесных повреждений ее участникам. Бочки весят около 450 кг,поэтому сдвинуть их или разорвать цепь блокирующих без серьезных переломовневозможно.Впервые подобная конструкция была эффективно использована приблокаде АЭС в Темелине (Чехия, 1996 год). Тогда во время разгона такойблокады несколько человек получили переломы рук.***Международный лагерь протеста "Хранителей Радуги" против строительства РоАЭСработает с 17.07.97, и в настоящее время в его работе принимают участие более70 человек из 8 стран (Россия, Украина, Беларусь, Таджикистан, Чехия, Польша,Германия, Финляндия).27.07 активисты "Хранителей Радуги" заблокировали подъезд кстанции, приковавшись к 450-килограмовым бочкам.Основные требования общественности и "Хранителей Радуги":- провести областной референдум по вопросу о размещении и функционированииатомных станций на территории региона. - отказаться от дальнейшего развития атомной энергетики в Росси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16 июля у стен Ростовской АЭС (г.Волгодонск Ростовской области) начал работать лагерь протеста "Хранителей Радуги" против пуска атомной станции.В апреле 1997 г. экологической общественности стало известно, что, согласноПроекту Постановления правительства РФ "О завершении работпо вводу в действие атомной электростанции" на 1998 год намечен пуск1-го энергоблока Ростовской АЭС (г. Волгодонск).Как ответ на усилившееся давление атомщиков, 16 июля 1997 в районестанции начал действовать Международный экологический лагерь протеста, организованный радикальным экологическим движением "Хранители Радуги". С 19 июля в г. Волгодонске работает организованный участниками движения постоянный антиатомный информационный пункт.С участниками лагеря встретились начальник УВД, главный прокурор и начальникуправления ФСБ г.Волгодонска. Во время встречи "Хранители Радуги" былиеще раз предупреждены, что проникновение на территорию АЭС, расписывание стени любое другое некорректное действие будет пресечено силами охраны порядка.Каждый день к информационному пункту и в лагерь приезжает наряд милициии переписывает всех присутствующих участников лагеря. Это мотивируется тем, что"информацию запрашивают наверху". Власти города настороженно относятся кдействию информационного пункта и безуспешно пытались интерпретировать егодействия как пикет. Администрация АЭС начала проводить "альтернативный пикет"рядом с информационным пунктом "Хранителей Радуги"11 апреля 1997 г. на встрече с экологической общественностью представительобластной администрации - начальник Управления по топливу и энергетикеВ.И.Володин официально заявил о намерении руководства областидать согласие на пуск Ростовской АЭС, строительство которой было приостановленов результате массовой общественной кампании протеста в 1990-92 гг.Летом 1996 года движение "Хранители Радуги" и местные экологическиеорганизации в упорной борьбе, включавшей откровенное насилие и инициированноеатомщиками вооруженное нападение на действующий лагерь протеста, вновьотстояли свою позицию. Областную администрацию удалось заставить не согласоватьрешение о пуске Ростовской АЭС.На данный момент основные требования общественности:- проведение областного референдума по вопросу о пуске РоАЭС (к региональнымвластям);- отказ от дальнейшего развития атомной энергетики в России в целом (кфедеральным властям).Уже шесть районов области (из необходимых 10-ти) обратились к Ростовскойобластной администрации с требованием о проведении референдума.Поддержать законные требования местных жителей вновь приехали участникидвижения "Хранители Радуги" - представители самых разных городов России,Белоруссии, Украины, Таджикистана, Германии, Финляндии и Польши. 24 июля в Волгодонск приехала Рабочая группа Областного ЗаконодательногоСобрания по проблеме РоАЭС, для подготовки вопросов о пуске станции в связис обращением Волгодонского и Цимлянского Законодательных собраний. Участникигруппы посетили атомную станцию, после чего в здании горадминистрациисостоялось выездное заседание Рабочей группы. Представителям "ХранителейРадуги" удалось побывать на этом заседании и задать несколько вопросовсвязанных с проведением референдума. В итоге Рабочая группа принялауклончивое решение "доложить о ходе своей работы ОбластномуЗаконодательному Собранию на следующей неделе; рекомендовать общественностипредоставить официальные материалы необходимые для работы группы; поручитьМинатому РФ устранить до 1 сентября замечания по проекту; областнойадминистрации разработать проект решения Законодательной Думы по вопросуо пуске РоАЭС."Однако большинство замечаний к проету являются неустранимыми в принципе.Мы обращаем внимание российской и мировой общественности на то, чтоРоАЭС, на которой будут размещены два реактора советского производстваВВЭР-1000, представляет огромную угрозу для жизни и здоровья одного изсамых плотнонаселенных регионов России. Инженерно-геологические,гидрологические, рельефные и тектонические, экологические и хозяйственныеусловия выбранной площадки РоАЭС не отвечают современным законам инормативным актам. Очевидны технические недостатки проекта: несовершенствосистемы охлаждения, проектная утечка радиоактивных вод в Цимлянскоеводохранилище. Проект содержит фундаментальные ошибки, которые устранить внастоящее время невозможно. Проектный уровень экологической опасности станциипревышает даже отечественные нормативы в 300 раз.</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РоАЭС. Попытка согласования.27 июля 1997 года исполняется семь лет со времени выхода в светПравительственного Поручения ПП-30960 о приостановлении строительства РоАЭС.- ЮБИЛЕЙ!За месяц до этого 28 июня 1990 года 2-я сессия Областного Совета народныхдепутатов приняла решение о прекращении (полном) строительства на основанииработы общественной комиссии.В 1992 году была даже создана комиссия по перепрофилированию Станции, но вуже в декабре 1992 года ее деятельность была приостановлена без заслушиванияитогов работы.С тех пор Минатом пытался вновь добится согласования пуска станции областнымивластями.В 1996 году в результате давления общественности и массовой кампанииорганизованной движением "Хранители Радуги" и местными зелеными удалосьдобится от областной администрации отказа в согласовании пуска станции(11 сентября 1996).14 марта 1997 года концерн Атомэнергопроект направил в область Сопроводительноеписьмо: Проект постановления правительства РФ "О завершении работ по вводу в действие мощностей Ростовской Атомной Электростанции" исх.#15-03-78.В проекте предлагается открыть финансирование проекта в 1997 году и пуститьпервый энергоблок РоАЭС в 1998-м. Пуск второго энергоблока намечен на 2000 год.Что касается Ростова, тоЗаконодательным Собранием области была создана специальная рабочая группа поподготовке решения по РоАЭС. 24 июля она провела выездное заседание вВолгодонске. И обещала доложить Законодательному Собранию о ходе своей работыв течении следующей недели. Однако основные выводы известны уже сейчас.- Заседание Законодательного собрания рекомендуется отложить до сентября. - Минатом до 1-го сентября должен доложить о устранении замечаний (!)по проекту.- Общественность направить официальные заключения по РоАЭС так же до1-го сентября.В целом Рабочая группа явно уклоняется от выработки конкретных рекомендацийпо данному вопросу, что выражается в рекомендации к Администрации областивыступить с проектом решения Законодательного Собрания по РоАЭС.На данный момент в правящих кругах области усиленно культивируется миф опринятии Обласным Советом в 1990 году решения о приостановке (а не закрытии)станции. Следовательно для согласования решенитя о пуске РоАЭС якобынеобходимо "всего-лишь" устранить замечания к проекту, и тогда ЗаконодательноеСобрание могло-бы отменить решение о "приостановке" стройки.Подвергнутая давлению Минатома администрация области занимает откровеннуюпроатомную позицию, о чем и заявил представителям общественности начальникобластного управления по топливу и энергетике В.И.Володин говоря, что вреферендуме необходимости нет - это слишком дорогое удовольствие.Станцию нужно пускать.В то же время по нашим данным уже шесть районов области обратилось кЗаконодательному собранию с предолжением о проведении областногореферендума по РоАЭС.ДЕЯТЕЛЬНОСТЬ ЛАГЕРЯ.Сегодня нас около 50 человек. Приехал Станислов из Польши,так что на одну страну больше.Вчера помимо посещения заседания Рабочей группы мы встречались сруководством местного отделения "Союз Чернобыль" - общественногообъединения ликвидаторов и заручились их поддержкой.Завтра в работе по распространению информационных материалов будутпринимать так же местные экологи.В воскресенье в 10-00 на Комсомольской пл. встреча с жителями городаи прочие события.Это наша основная задача здесь помимо фестиваля и потом сразу Ростов.Будут деньги - проедемся по районам с агитацией. Пока все финансысравнялись с 00.00. Фомичева ждем с деньгами.Попытались поделится на группы для удобства - одна дежурит по лагерю, другая на инф. пункте. И т.п. По очереди.РоАЭС.?Простите за возможное вполне пересказывание уже известных вещей.Станция с Реакторами типа ВВЭР-1000 (не дай вам бог сказать,что чернобыльского типа - там были РБМК). ВВЭР- это водно-водяной реактор.Общим недостатком реакторов подобного типа является ненадежностьпарогенераторов, большинство из которых выходит из строя проработав только13-16% от положенного 30-летнего срока эксплуатации.Реакторы ВВЭР-1000 менее управляемы.РоАЭС не соответствует госстандарту по безопасности.В отчете Государственного научно-исследовательского проектно-конструкторскогоинститута АтомЭнергПроект "Вероятностный анализ запроектных аварий РоАЭС",Москва 90, п.2, стр.300."Оцененное значение частоты предельного выброса составляет 3*10 в -5 степенив год, в то время как по ПНАЭ п. 3.5.4. Г033393 стр.33 он должен составлять неболее 1*10 в -7 степени в год.То есть опасность станции превышает отечественные нормативы в 300 раз!Охлаждение реактора предполагается осуществлять при помощи пруда-охладителя,в качестве которого будет использоваться отделенная плотиной частьЦимлянского водохранилища. (Имеет промысловое значение, используется какисточник питьевой воды). Плотина между прудом-охладителем и водохранилищемявляется фильтрующей - то есть часть радиоактивно зараженной воды будетпостоянно проникать в водохранилище.Кроме того, имеются преценденты резкого ухода воды из пруда с прорывомплотины и выравниванием уровня воды в обеих водоемах. Т.к. перепады уровняводы в Цимл.вод. доходят иногда до 5-7 метров, и вода из пруда охладителярезо уходит в водохранилище. Весь объем пруда может стечь в водохранилищев подобной ситуации за 3 суток. В то время как насосами эта вода в пруд можетбыть закачена только в течении трех недель. Подобная ситуация может привестик возникновению перегрева реакторов при полной потере охлаждения.Т.е. к крупной аварии.Подобный объект может располагатся только на скальных выходах, в то время какРоАЭС поставлена на водонасыщенные почвы, где высокий уровень грунтовых вод.На плывунах. К тому же в 800 м. от крупного геологического разлома, покоторому течет Дон. Зона является сейсмоопасной. Скальных выходов нет.И наконец АЭС могут быть размещены не ближе 25 км от населенного пунктас кол-вом населения 100 тыс. Волгодонск в 13 км от РоАЭС и его населениесоставляет 200 тыс. Об атомной энергетике.Атомная энергетика является самым дорогостоящим способом получения энергии.Изначально при получении оружейного плутония заметили, что образовывалосьогромное количество тепла. Его решили использовать в хозяйственных целях.Так родился мирный атом.Однако, нельзя говорить, что сейчас вся атомная энергетика нацелена навоенно-промышленный комплекс - теперь во многом ее развитие определяется другими соображениями.На западе:В СШАс 1972 года не было построено ни одной АЭС. Это вызваноне столько опасностью АЭС сколько их неконкурентноспособностью.В стоимость энергии входит весь производственный цикл плюс зарплата исредства на поддержание и развитие производства.Сл-но добыча, переаботка урановой руды, изготовление готового топлива,стоимость станции, ее работа, вывод станции из эксплуатации, захоронениеотходов, консервация станции как радиационно-загрязненного обЪекта.Все это делает атомную энергетику чрезвычайно дорогостоящей,особенно если посчитать компенсацию последствий аварий и проблему с захоронениемотходов и выводом станции из эксплуатации.Однако В США по прежнему существуют фирмы типа WESTIGHOUSE, которыезаинтересованы в получении заказов, например на модернизацию наших АЭС.Во Франции.Франция стремясь стать ядерной державой активно поддерживала все исследования иразработки в этой области: научноисследовательские институты, гражданскуюатомную энергетику и военные разработки. Атомная энергетика усиленнокредитовалась гос-вом, но оказалась не в состоянии окупить затраты.Крупнейшая транснациональная корпорация - Electricitу de France - являетсяодновременно и обладателем самого крупного внутреннего долга. Она крайнезаинтересована в получении заказов на стороне, т.к. это единственныйспособ получитьприбыль и возвращать долг гос-ву. Поэтому, а так же и из-за мощного лоббиатомной индустрии Франция поддерживает свой атомный комплекс. У нас.Развивалась вместе с военным производством - ядерное оружие.Однако со временем приобрела самостоятельное значение.Это объясняется прежде всего структурой организации экономики.Росло значение атомных чиновников. Росли их аппетиты.При бюрократическом подходе к экономике все определялось выделением средств избюджета на развитие народного хозяйства. При условии освоения полученной суммыв текущем году можно было просить больше, если не все деньги потрачены,сумму урезали. Это называлось - освоить средства - основной термин и понятиеработников министерств и ведомств. На этом строилась система планирования.Деньги были народные и их никто не считал. Большие суммы оседали в карманахчиновников. И по сути- чем дороже - тем лучше. Для государственных предприятийисточником средств была не прибыль а бюджет. Так осталось до сих пор. Стройка - особенно большая - самое выгодное дело.Если бы минатом работал как обычное предприятие - он бы нес все расходыпо топливному циклу, сам продавал энергию и т.п. и сам бы строил АЭС насвои деньги.(Если бы они приносили прибыль!) Но он попрежнему все деньгиберет из бюджета и Естественно! что Технико-Экономического Обоснования, т.е.расчета прибылей и затрат от РоАЭС просто не существует!Соответственно ни о какой выгоде АЭС не может быть и речи. Кроме того полезно знать.В России не существует недостатка в мощностях для производстваэлектроэнергии, существует их огромный избыток! Но никто не покупает ее! А за ту, которая необходима нечем платить! Именно этим вызвантакой застой в модернизации наших обычных станций. Отсутствиевнедрения новых технологий и т.п. Ядерного топлива для АЭС (урана) во всем мире осталось всего лет на 30!В стоимость эл-ва произведенного на АЭС в России не включаетсяутилизация и захоронение отходов и вывод из эксплуатации самихстанций.На Ростовскую АЭС - ее достройку и модернизацию - предполагаетсяполучить кредит ок.300 млн. долларов. Предполагаемый подрядчик - Електрисити де Франс.МЫ ТРЕБУЕМ!!!- от федеральных властей - отказаться от дальнейшего развитие атомнойэнергетики в стране.- от областных властей: принять решение о проведении референдума оРоАЭС.</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Конференция в Ростове "Ростовская АЭС вне Закона" 5 июля 1997 года в Ростове была собрана конференция различныхобщественных организаций по проблеме Ростовской АЭС, развязаннойдействиями обласных и центральных властных лиц. Особенностью данной конференции собранной Зеленым Доном былообстоятельство нежелания администрации области идти на открытыйконтакт с общественностью, а также негласный запрет для всехслужб давать помещения Зеленому Дону для проведения собраний.В течение двух недель в Ростове не могли найти такой возможности,пока экологов не приютила в своем помещении отделение ЛДПР. Более того, от участия в конференции уклонилось большинство приглашенныхСМИ Ростова: были корреспонденты из "Крестьянина", "Приазовскогокрая" и других СМИ, менее зависимых от администрации. На конференции пристутствовало более сорока представителей отразличных организаций из Волгодонска, Новочеркасска, Цимлянска,Ростова и Таганрога: Экоцентр Ростова, Зеленый Дон, Азовбасс,Союз-Чернобыль, Держава, Новый курс, НРПР, ЛДПР, ВООП, обществозащиты Русских черноземов, общество Рерихов, за безьядерный Дон,общественная экспертная экокомиссия Ростовской АЭС, казачьи,дворянские, профсоюзные представители и ряд других. В своих выступлениях Перцева И.И., Чернышева И.И., Милославский,Лагутов В.В., Лыков Е.В., Зяблин В.Г., Сушкова Н.П., Любицкий, Режабек Б.Г., Кожемяка, Тюкавкин С.В., Минаков и другие однозначноопределились в сторону не технического спора с атомщиками и властями,несмотря на открытый шантаж населения по радио и СМИ о непременномпуске РоАЭС, а уголовно-правовой ответственности этих лиц по фактуигнорирования решений областного,городских и районных Советов исотен тысяч подписей населения по запрету пуска Ростовской АЭС. Были приняты соответствующие обращения к властям и населению,где были призывы к гражданскому сопротивлению и поддержке прямыхакций против действий властей, запрету на общение общественныморганизациям и ученым с Дон-ТР, из-за постоянного обмана и открытойдезинформации интерьвью в записи, сбору подписей за недовериеЧерномырдину в Правительстве и Чубу в области, судебному преследованию по фактам подлога последних лет в экологических экспертизах итравле властями СМИ (Зеленый Дон, 38 телеканал и др.). Не обошлось и без эксцессов, когда Председатель Союза-ЧернобыляЛюбицкий предложил возглавить группу информационого обеспечения истал настаивать на создании новой единой организации , его речине получили должной на его взгляд поддержки и он окончательно хлопнулдверью после вопроса о том, где же он был все эти годы со своимибольшими организационными возможностями. Информационная группа быларасформирована после его ухода. Окончательный текст решения в адрес Областного законодательногособрания будет готов через несколько дней как раз к заседанию этогооргана, профанирующего проблему пуска Ростовской АЭС и оттягивающегосаму возможность референдума. Представители разных организаций пришлик интересному выводу после анализа правовой ситуации о полном отсутствииоснований для областного референдума из-за отсутствия социальной базысторонников пуска АЭС. Поэтому в обращении к Облзаку было предложеноопубликовать списки сторонников пуска АЭС в органах власти поименно,снять арест с архива и редакции Зеленого Дона и обеспечить финансами выход экологической газеты. Тем более, что информационное агенство "Рос-юг" и руководство Ростовского экоцентра уклонилось от участияи конфронтации с областными властями. Борьба с Ростовской АЭС была признана гражданским долгом каждогожителя Дона. Прессслужба Зеленого Дон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Открыт очередной полевой сезон борьбы с Ростовской АЭС ______________________________________________________________________ 15 июля в городе Волгодонске начинает свою работу лагерьпротеста против пуска Ростовской АЭС. Проводящаяся уже не первый годакция организована радикальным экологическим движением "Хранителирадуги" совместно с организацией "За безъядерный Дон" (Волгодонскоеотделениее Социально-экологического Союза). Протесты против достройкии пуска Ростовской атомной станции начались еще в 80-х годах. Отчастииз-за этого в 1990 году АЭС была запрещена городским и ростовскимобластным Советом, а правительство решило законсервировать станцию. Однако весной 1996 года Минатом РФ принял решение оцелесообразности достройки и ввода в эксплуатацию РоАЭС. Выбор местадля строительства Ростовской атомной станции было выбрано весьманеудачное, с нарушениями соответствующего законодательства. Мало того,что внизу - геологический разлом с плохо прогнозируемой сейсмическойактивностью, ближе к поверхности - плывуны, почвы, на которых любоестроительство является весьма рискованным. РоАЭС расположена в 10километрах от города Волгодонска, противоречит российскомузаконодательству.</w:t>
      </w:r>
    </w:p>
    <w:p>
      <w:pPr>
        <w:pStyle w:val="Normal"/>
        <w:rPr>
          <w:lang w:val="en-US"/>
        </w:rPr>
      </w:pPr>
      <w:r>
        <w:rPr>
          <w:lang w:val="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8T23:38:00Z</dcterms:created>
  <dc:creator>Roland</dc:creator>
  <dc:description/>
  <dc:language>en-US</dc:language>
  <cp:lastModifiedBy>Roland</cp:lastModifiedBy>
  <dcterms:modified xsi:type="dcterms:W3CDTF">1999-11-09T00:05:00Z</dcterms:modified>
  <cp:revision>1</cp:revision>
  <dc:subject/>
  <dc:title>ЭКОЛОГИЧЕСКИЙ БЮЛЛЕТЕНЬ СОЮЗА НАЛОГОПЛАТЕЛЬЩИКОВ </dc:title>
</cp:coreProperties>
</file>