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67" w:dyaOrig="1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4pt;height:87.8pt" filled="f" o:ole="">
            <v:imagedata r:id="rId3" o:title=""/>
          </v:shape>
          <o:OLEObject Type="Embed" ProgID="" ShapeID="ole_rId2" DrawAspect="Content" ObjectID="_1338099826" r:id="rId2"/>
        </w:object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</w:t>
      </w:r>
      <w:r>
        <w:rPr>
          <w:b/>
          <w:bCs/>
        </w:rPr>
        <w:t>РЭСПУБЛИКА БЕЛАРУСЬ</w:t>
        <w:tab/>
        <w:tab/>
        <w:t xml:space="preserve">            РЕСПУБЛИКА БЕЛАРУСЬ</w:t>
      </w:r>
    </w:p>
    <w:p>
      <w:pPr>
        <w:pStyle w:val="Normal"/>
        <w:rPr/>
      </w:pPr>
      <w:r>
        <w:rPr>
          <w:b/>
          <w:bCs/>
        </w:rPr>
        <w:t>М</w:t>
      </w:r>
      <w:r>
        <w:rPr>
          <w:b/>
          <w:bCs/>
          <w:lang w:val="en-US"/>
        </w:rPr>
        <w:t>I</w:t>
      </w:r>
      <w:r>
        <w:rPr>
          <w:b/>
          <w:bCs/>
        </w:rPr>
        <w:t>РСК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АУТАМАБ</w:t>
      </w:r>
      <w:r>
        <w:rPr>
          <w:b/>
          <w:bCs/>
          <w:lang w:val="en-US"/>
        </w:rPr>
        <w:t>I</w:t>
      </w:r>
      <w:r>
        <w:rPr>
          <w:b/>
          <w:bCs/>
        </w:rPr>
        <w:t>ЛЬНЫ ЗАВОД</w:t>
        <w:tab/>
        <w:tab/>
        <w:t>МИНСКИЙ АВТОМОБИЛЬНЫЙ ЗАВОД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</w:t>
      </w:r>
      <w:r>
        <w:rPr>
          <w:b/>
          <w:bCs/>
        </w:rPr>
        <w:t>Управление маркетынга</w:t>
        <w:tab/>
        <w:tab/>
        <w:tab/>
        <w:tab/>
        <w:t xml:space="preserve"> Управление маркетинга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096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79.9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</w:rPr>
        <w:t>220021, г. М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>нск, ул. Сацыял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>стычная, 2</w:t>
        <w:tab/>
        <w:tab/>
        <w:t>220021, г. Минск, ул. Социалистическая, д. 2</w:t>
      </w:r>
    </w:p>
    <w:p>
      <w:pPr>
        <w:pStyle w:val="Normal"/>
        <w:rPr/>
      </w:pPr>
      <w:r>
        <w:rPr>
          <w:b/>
          <w:bCs/>
          <w:sz w:val="20"/>
        </w:rPr>
        <w:t>Тэл. (017) 217-98-05, 217-21-24, 217-99-22</w:t>
        <w:tab/>
        <w:tab/>
        <w:t>Тел. (017) 217-98-05, 217-21-24, 217-99-2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Факс 273-76-07</w:t>
        <w:tab/>
        <w:tab/>
        <w:tab/>
        <w:tab/>
        <w:tab/>
        <w:tab/>
        <w:t>Факс 273-76-07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096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79.95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960"/>
        <w:gridCol w:w="480"/>
        <w:gridCol w:w="2040"/>
      </w:tblGrid>
      <w:tr>
        <w:trPr/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 xml:space="preserve">Исх. №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43/ГП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03 июня 200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РЕЦЕНЗИЯ</w:t>
      </w:r>
    </w:p>
    <w:p>
      <w:pPr>
        <w:pStyle w:val="2"/>
        <w:ind w:firstLine="720"/>
        <w:rPr/>
      </w:pPr>
      <w:r>
        <w:rPr/>
        <w:t xml:space="preserve">На дипломный проект студентки Гвоздевой Ольги Викторовны, выполненный на тему: «Разработка технологии очистки промышленных сточных вод на примере Государственного предприятия «Минский автомобильный завод». </w:t>
      </w:r>
    </w:p>
    <w:p>
      <w:pPr>
        <w:pStyle w:val="2"/>
        <w:ind w:firstLine="720"/>
        <w:rPr/>
      </w:pPr>
      <w:r>
        <w:rPr/>
        <w:t xml:space="preserve">Дипломный проект состоит из 2-х частей и полностью соответствует дипломному заданию, утвержденному кафедрой «Инженерная экология и безопасность». Работа выполнена на актуальную тему, т.к. в связи с ростом производственных мощностей машиностроительных предприятий увеличивается негативное воздействие на окружающую среду. Функционирование машиностроительных предприятий наносит непоправимый ущерб экологии, увеличение объемов сточной воды приводит к разрушению экосистем водоемов. На каждом из этих предприятий на высоком уровне должна быть решена проблема очистки сточной воды, поскольку требования экологических служб и СЭС очень жесткие. </w:t>
      </w:r>
    </w:p>
    <w:p>
      <w:pPr>
        <w:pStyle w:val="2"/>
        <w:ind w:firstLine="720"/>
        <w:rPr/>
      </w:pPr>
      <w:r>
        <w:rPr/>
        <w:t xml:space="preserve">В работе описано множество способов очистки применяемых как в нашей, так и в других станах. Особое внимание уделено разработке Самарских инженеров. Подробно описаны три наиболее часто встречающиеся схемы очистки. </w:t>
      </w:r>
    </w:p>
    <w:p>
      <w:pPr>
        <w:pStyle w:val="2"/>
        <w:ind w:firstLine="720"/>
        <w:rPr/>
      </w:pPr>
      <w:r>
        <w:rPr/>
        <w:t xml:space="preserve">В этой области уже достаточно технических решений и проблема заключается в выборе максимально экономически выгодного способа очистки сточных вод. Для решения этой проблемы автор предлагает осуществить оборотное водоснабжение, оптимизировать работу аппаратов, а также исключить наиболее дорогие и энергоемкие процессы. Предлагаемая технология очистки сточных вод позволит повторно использовать 90 – 95 % исходной воды и существенно снизить экономические затраты ГП «МАЗ». </w:t>
      </w:r>
    </w:p>
    <w:p>
      <w:pPr>
        <w:pStyle w:val="Normal"/>
        <w:ind w:firstLine="720"/>
        <w:jc w:val="both"/>
        <w:rPr/>
      </w:pPr>
      <w:r>
        <w:rPr/>
        <w:t xml:space="preserve">Настоящая дипломная работа построена на конкретных данных Минского автозавода, в ней подробно изучены и обобщены </w:t>
      </w:r>
      <w:r>
        <w:rPr>
          <w:rFonts w:cs="Times New Roman"/>
        </w:rPr>
        <w:t>основные направления в способах очистки сточных вод – локальная очистка и оборотное водоснабжение</w:t>
      </w:r>
      <w:r>
        <w:rPr/>
        <w:t>, изучена отчетность о работе автозавода, на основе полученных сведений подробно проведен анализ воздействия сточных вод завода на окружающую среду. Порядок и результаты проведенного анализа могут быть рекомендованы к использованию в практической деятельности ГП «МАЗ».</w:t>
      </w:r>
    </w:p>
    <w:p>
      <w:pPr>
        <w:pStyle w:val="Normal"/>
        <w:ind w:firstLine="720"/>
        <w:jc w:val="both"/>
        <w:rPr/>
      </w:pPr>
      <w:r>
        <w:rPr/>
        <w:t>Гвоздева О.В. использовала нормативные документы, специальную литературу, патенты и авторские свидетельства, необходимые для квалифицированного изучения поставленных вопросов.</w:t>
      </w:r>
    </w:p>
    <w:p>
      <w:pPr>
        <w:pStyle w:val="Normal"/>
        <w:ind w:firstLine="720"/>
        <w:jc w:val="both"/>
        <w:rPr/>
      </w:pPr>
      <w:r>
        <w:rPr/>
        <w:t>Дипломница показала хорошее знание экологических дисциплин, умение аналитически мыслить и самостоятельно организовать свою работу.</w:t>
      </w:r>
    </w:p>
    <w:p>
      <w:pPr>
        <w:pStyle w:val="2"/>
        <w:ind w:firstLine="720"/>
        <w:rPr/>
      </w:pPr>
      <w:r>
        <w:rPr/>
        <w:t>Считаю, что дипломная работа Гвоздевой О.В. заслуживает оценки «ОТЛИЧНО»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ЦЕНЗЕНТ                                                            Матвеева С.А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 xml:space="preserve">                                                         </w:t>
      </w:r>
      <w:r>
        <w:rPr/>
        <w:t>/Начальник экологического отдела ГП «МАЗ»/</w:t>
      </w:r>
    </w:p>
    <w:p>
      <w:pPr>
        <w:pStyle w:val="Normal"/>
        <w:ind w:firstLine="720"/>
        <w:jc w:val="both"/>
        <w:rPr/>
      </w:pPr>
      <w:r>
        <w:rPr/>
        <w:t>03.06.2002 г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66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57:00Z</dcterms:created>
  <dc:creator>olya</dc:creator>
  <dc:description/>
  <dc:language>en-US</dc:language>
  <cp:lastModifiedBy>Olga</cp:lastModifiedBy>
  <cp:lastPrinted>2002-06-03T11:58:00Z</cp:lastPrinted>
  <dcterms:modified xsi:type="dcterms:W3CDTF">2002-06-13T06:10:00Z</dcterms:modified>
  <cp:revision>10</cp:revision>
  <dc:subject/>
  <dc:title> </dc:title>
</cp:coreProperties>
</file>