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709"/>
        <w:jc w:val="center"/>
        <w:rPr>
          <w:sz w:val="36"/>
        </w:rPr>
      </w:pPr>
      <w:r>
        <w:rPr>
          <w:sz w:val="36"/>
        </w:rPr>
        <w:t>Московский психолого-социальный институт</w:t>
      </w:r>
    </w:p>
    <w:p>
      <w:pPr>
        <w:pStyle w:val="Normal"/>
        <w:ind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709"/>
        <w:jc w:val="center"/>
        <w:rPr>
          <w:sz w:val="36"/>
        </w:rPr>
      </w:pPr>
      <w:r>
        <w:rPr>
          <w:sz w:val="36"/>
        </w:rPr>
        <w:t>Психолого-педагогический факультет</w:t>
      </w:r>
    </w:p>
    <w:p>
      <w:pPr>
        <w:pStyle w:val="Normal"/>
        <w:ind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6237" w:hanging="0"/>
        <w:jc w:val="left"/>
        <w:rPr>
          <w:sz w:val="36"/>
        </w:rPr>
      </w:pPr>
      <w:r>
        <w:rPr>
          <w:sz w:val="36"/>
        </w:rPr>
        <w:t>Заочное отделение</w:t>
      </w:r>
    </w:p>
    <w:p>
      <w:pPr>
        <w:pStyle w:val="Normal"/>
        <w:ind w:left="6237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left="6237" w:hanging="0"/>
        <w:jc w:val="left"/>
        <w:rPr>
          <w:sz w:val="36"/>
        </w:rPr>
      </w:pPr>
      <w:r>
        <w:rPr>
          <w:sz w:val="36"/>
        </w:rPr>
        <w:t>Специальность:</w:t>
      </w:r>
    </w:p>
    <w:p>
      <w:pPr>
        <w:pStyle w:val="Heading5"/>
        <w:ind w:left="6237" w:hanging="0"/>
        <w:rPr/>
      </w:pPr>
      <w:r>
        <w:rPr/>
        <w:t>020400 Психология</w:t>
      </w:r>
    </w:p>
    <w:p>
      <w:pPr>
        <w:pStyle w:val="Normal"/>
        <w:ind w:firstLine="709"/>
        <w:jc w:val="right"/>
        <w:rPr>
          <w:sz w:val="36"/>
        </w:rPr>
      </w:pPr>
      <w:r>
        <w:rPr>
          <w:sz w:val="36"/>
        </w:rPr>
      </w:r>
    </w:p>
    <w:p>
      <w:pPr>
        <w:pStyle w:val="Normal"/>
        <w:ind w:firstLine="709"/>
        <w:jc w:val="right"/>
        <w:rPr>
          <w:sz w:val="36"/>
        </w:rPr>
      </w:pPr>
      <w:r>
        <w:rPr>
          <w:sz w:val="36"/>
        </w:rPr>
      </w:r>
    </w:p>
    <w:p>
      <w:pPr>
        <w:pStyle w:val="Heading6"/>
        <w:ind w:firstLine="709"/>
        <w:rPr/>
      </w:pPr>
      <w:r>
        <w:rPr/>
        <w:t>Контрольная работа</w:t>
      </w:r>
    </w:p>
    <w:p>
      <w:pPr>
        <w:pStyle w:val="Normal"/>
        <w:ind w:left="3969" w:hanging="0"/>
        <w:jc w:val="left"/>
        <w:rPr>
          <w:sz w:val="44"/>
        </w:rPr>
      </w:pPr>
      <w:r>
        <w:rPr>
          <w:sz w:val="44"/>
        </w:rPr>
      </w:r>
    </w:p>
    <w:p>
      <w:pPr>
        <w:pStyle w:val="TextBodyIndent"/>
        <w:ind w:left="0" w:hanging="0"/>
        <w:jc w:val="center"/>
        <w:rPr/>
      </w:pPr>
      <w:r>
        <w:rPr>
          <w:sz w:val="40"/>
        </w:rPr>
        <w:t>тема:</w:t>
      </w:r>
      <w:r>
        <w:rPr>
          <w:sz w:val="36"/>
        </w:rPr>
        <w:t xml:space="preserve"> </w:t>
      </w:r>
      <w:r>
        <w:rPr>
          <w:rFonts w:cs="Arial Black" w:ascii="Arial Black" w:hAnsi="Arial Black"/>
          <w:sz w:val="48"/>
        </w:rPr>
        <w:t>Пути решения экологических проблем с точки зрения психолога</w:t>
      </w:r>
    </w:p>
    <w:p>
      <w:pPr>
        <w:pStyle w:val="Normal"/>
        <w:ind w:firstLine="709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2"/>
        <w:ind w:left="4253" w:hanging="0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2"/>
        <w:ind w:left="4253" w:hanging="0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2"/>
        <w:ind w:left="4253" w:hanging="0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2"/>
        <w:ind w:left="4253" w:hanging="0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2"/>
        <w:ind w:left="4253" w:hanging="0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2"/>
        <w:ind w:left="4253" w:hanging="0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2"/>
        <w:ind w:left="4253" w:hanging="0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2"/>
        <w:ind w:left="4253" w:hanging="0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2"/>
        <w:ind w:left="4253" w:hanging="0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2"/>
        <w:ind w:left="4253" w:hanging="0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2"/>
        <w:ind w:left="4253" w:hanging="0"/>
        <w:rPr>
          <w:sz w:val="36"/>
        </w:rPr>
      </w:pPr>
      <w:r>
        <w:rPr>
          <w:sz w:val="36"/>
        </w:rPr>
      </w:r>
    </w:p>
    <w:p>
      <w:pPr>
        <w:pStyle w:val="2"/>
        <w:ind w:left="4253" w:hanging="0"/>
        <w:rPr>
          <w:sz w:val="36"/>
        </w:rPr>
      </w:pPr>
      <w:r>
        <w:rPr>
          <w:sz w:val="36"/>
        </w:rPr>
      </w:r>
    </w:p>
    <w:p>
      <w:pPr>
        <w:pStyle w:val="2"/>
        <w:ind w:left="4253" w:hanging="0"/>
        <w:rPr>
          <w:sz w:val="36"/>
        </w:rPr>
      </w:pPr>
      <w:r>
        <w:rPr>
          <w:sz w:val="36"/>
        </w:rPr>
      </w:r>
    </w:p>
    <w:p>
      <w:pPr>
        <w:pStyle w:val="2"/>
        <w:ind w:left="4253" w:hanging="0"/>
        <w:rPr>
          <w:sz w:val="36"/>
        </w:rPr>
      </w:pPr>
      <w:r>
        <w:rPr>
          <w:sz w:val="36"/>
        </w:rPr>
      </w:r>
    </w:p>
    <w:p>
      <w:pPr>
        <w:pStyle w:val="2"/>
        <w:ind w:left="4253" w:hanging="0"/>
        <w:rPr>
          <w:sz w:val="36"/>
        </w:rPr>
      </w:pPr>
      <w:r>
        <w:rPr>
          <w:sz w:val="36"/>
        </w:rPr>
      </w:r>
    </w:p>
    <w:p>
      <w:pPr>
        <w:pStyle w:val="2"/>
        <w:ind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2"/>
        <w:ind w:hanging="0"/>
        <w:jc w:val="center"/>
        <w:rPr>
          <w:sz w:val="36"/>
        </w:rPr>
      </w:pPr>
      <w:r>
        <w:rPr>
          <w:sz w:val="36"/>
        </w:rPr>
        <w:t>2004</w:t>
      </w:r>
      <w:r>
        <w:br w:type="page"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одержание</w:t>
      </w:r>
    </w:p>
    <w:p>
      <w:pPr>
        <w:pStyle w:val="Normal"/>
        <w:ind w:firstLine="70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left="709" w:hanging="0"/>
        <w:rPr/>
      </w:pPr>
      <w:r>
        <w:rPr/>
        <w:t>Введ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720" w:hanging="11"/>
        <w:rPr/>
      </w:pPr>
      <w:r>
        <w:rPr/>
        <w:t>Охрана окружающей человека природной сред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720" w:hanging="11"/>
        <w:rPr/>
      </w:pPr>
      <w:r>
        <w:rPr/>
        <w:t>Решение проблемы обеспечения растущего населения пищевыми продуктам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720" w:hanging="11"/>
        <w:rPr/>
      </w:pPr>
      <w:r>
        <w:rPr/>
        <w:t>Проблемы энергетики</w:t>
      </w:r>
    </w:p>
    <w:p>
      <w:pPr>
        <w:pStyle w:val="Normal"/>
        <w:spacing w:lineRule="auto" w:line="360"/>
        <w:ind w:left="360" w:firstLine="349"/>
        <w:rPr/>
      </w:pPr>
      <w:r>
        <w:rPr/>
        <w:t>Заключение</w:t>
      </w:r>
    </w:p>
    <w:p>
      <w:pPr>
        <w:pStyle w:val="Normal"/>
        <w:spacing w:lineRule="auto" w:line="360"/>
        <w:ind w:left="360" w:firstLine="349"/>
        <w:rPr/>
      </w:pPr>
      <w:r>
        <w:rPr/>
        <w:t>Литература</w:t>
      </w:r>
      <w:r>
        <w:br w:type="page"/>
      </w:r>
    </w:p>
    <w:p>
      <w:pPr>
        <w:pStyle w:val="Normal"/>
        <w:ind w:firstLine="709"/>
        <w:rPr>
          <w:b/>
          <w:b/>
          <w:bCs/>
          <w:sz w:val="36"/>
        </w:rPr>
      </w:pPr>
      <w:r>
        <w:rPr>
          <w:b/>
          <w:bCs/>
          <w:sz w:val="36"/>
        </w:rPr>
        <w:t>Введение</w:t>
      </w:r>
    </w:p>
    <w:p>
      <w:pPr>
        <w:pStyle w:val="Normal"/>
        <w:ind w:firstLine="709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Важнейшей особенностью нашего времени становится все большее  усложнение взаимодействия общества и природы. Причем в системе их связей, обеспечивающих жизнедеятельность людей, возникает целый ряд негативных явлений и процессов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Осознание масштабов экологической опасности, ее возможных катастрофических последствий способствует тому, что в обществе вырабатывается понимание целостности человечества, формируется новый способ мышления, усиливается тенденция экологизации различных форм общественного сознания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В самых различных сферах деятельности все большее значение приобретают общечеловеческие ценности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Большое значение имеет экологическая информированность, которая позволит изменить ориентацию общества от безумного разорения и «покорения природы», хищнической ее эксплуатации к бережному отношению к ресурсам природы, пониманию их подлинной ценности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Человек должен знать как сохранить природные богатства и какие задачи нужно решать по устранению экологических проблем. Это и является целью нашей работы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709" w:hanging="0"/>
        <w:rPr>
          <w:b/>
          <w:b/>
          <w:bCs/>
          <w:sz w:val="36"/>
        </w:rPr>
      </w:pPr>
      <w:r>
        <w:rPr>
          <w:b/>
          <w:bCs/>
          <w:sz w:val="36"/>
        </w:rPr>
        <w:t>1.  Охрана окружающей человека природной среды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Данная проблема является одной из актуальнейших общемировых проблем современности. Масштабы влияния человека на природную среду в ряде случаев достигают глобальных размеров и сопоставимы с общепланетарными масштабами многих естественных процессов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С 1990 по 2000 год экологическая ситуация в России не стала ни хуже ни лучше. С одной стороны шло падение производства, распад крупных промышленных объединений, сельскохозяйственных комплексов, отравляющих окружающую среду. Так, в 1996 году уровень промышленного производства России оценивался в 52% от уровня 1990 года. При спаде производства на 20-22% загрязнения уменьшились лишь на 8-10%.</w:t>
      </w:r>
      <w:r>
        <w:rPr>
          <w:rStyle w:val="FootnoteCharacters"/>
          <w:rStyle w:val="FootnoteAnchor"/>
          <w:lang w:val="ru-RU"/>
        </w:rPr>
        <w:footnoteReference w:id="2"/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Экологическая проблема – это отражение на условиях жизни людей, социально-экономических, политических процессах противоречий, возникающих в системе связей общества и природы в результате интенсификации их взаимодействия.</w:t>
      </w:r>
      <w:r>
        <w:rPr>
          <w:rStyle w:val="FootnoteCharacters"/>
          <w:rStyle w:val="FootnoteAnchor"/>
          <w:lang w:val="ru-RU"/>
        </w:rPr>
        <w:footnoteReference w:id="3"/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Ряд глобальных последствий загрязнения окружающей среды относится к наиболее опасным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418" w:leader="none"/>
        </w:tabs>
        <w:ind w:left="0" w:firstLine="709"/>
        <w:rPr/>
      </w:pPr>
      <w:r>
        <w:rPr>
          <w:b/>
          <w:bCs/>
          <w:u w:val="single"/>
          <w:lang w:val="ru-RU"/>
        </w:rPr>
        <w:t>Истончение озонового слоя.</w:t>
      </w:r>
      <w:r>
        <w:rPr>
          <w:lang w:val="ru-R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Озон имеет огромное значение для существования жизни на Земле, т.к. предохраняет организмы от губительного воздействия коротковолновой ультрафиолетовой радиации Солнца и других космических лучей. Ультрафиолетовые облучения приводят к наследственным изменениям, росту числа заболеваний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Озон разрушается, в основном, фреонами, азотом, бромсодержащими веществами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Одна из ведущих японских химических компаний «Слова дэнко» еще в 1989 году объявила о создании устройства, способного улавливать и перерабатывать вновь фреон (до 98 т.). Это специальный масляный фильтр, устанавливаемый на выходе вентиляционных установок промышленных предприятий, использующих фреоны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В ряде стран при производстве аэрозольных баллончиков в качестве распылителей используются вместо фреона другие газы, менее опасные для озонового слоя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134" w:leader="none"/>
        </w:tabs>
        <w:ind w:left="0" w:firstLine="709"/>
        <w:rPr/>
      </w:pPr>
      <w:r>
        <w:rPr>
          <w:b/>
          <w:bCs/>
          <w:u w:val="single"/>
          <w:lang w:val="ru-RU"/>
        </w:rPr>
        <w:t>Глобальные изменения климата</w:t>
      </w:r>
      <w:r>
        <w:rPr>
          <w:lang w:val="ru-RU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Этой проблеме уделяется много внимания во всем мире. Суть проблемы в следующем. Земная атмосфера получает определенное количество солнечной радиации. Около 30% ее сразу же отражается в космическом пространстве. Остальные 70% солнечных лучей поглощается поверхностью океанов и материков. Эта поглощенная энергия поступает обратно в космос в виде инфракрасного излучения. Часть ее задерживается облаками, водяным паром и углекислым газом – это и создает парниковый эффект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Повышенная температура воздуха приводит к непоправимым последствиям: появление большого числа вредных для человека насекомых, резкое снижение урожайности многих сельскохозяйственных культур, увеличение тепловой подушки может привести к таянию ледника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«Парниковый эффект» не будет грозить нашей планете, пока в поверхностных слоях Мирового океана будут обитать в изобилии микроорганизмы, в первую очередь – фитоплактон. Благодаря действию фитоплактона (он поглощает углекислый газ) предотвращается перегрев нашей планеты. Поэтому фитоплактон подлежит особой экологической охране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Нужно по возможности сокращать выбросы углекислого газа в атмосферу, чтобы избежать «углекислого лета». Одним из решений указанной проблемы является борьба с терроризмом, который может привести к непоправимым последствиям, «ядерной войне»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Должно сводиться к минимуму и техногенное вмешательство в биосферные процессы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134" w:leader="none"/>
        </w:tabs>
        <w:ind w:left="0" w:firstLine="709"/>
        <w:rPr/>
      </w:pPr>
      <w:r>
        <w:rPr>
          <w:b/>
          <w:bCs/>
          <w:u w:val="single"/>
          <w:lang w:val="ru-RU"/>
        </w:rPr>
        <w:t>Выпадение кислотных дождей.</w:t>
      </w:r>
      <w:r>
        <w:rPr>
          <w:lang w:val="ru-R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Дожди становятся кислотными по причине загрязнения воздуха за счет сжигания ископаемого топлива и выделения при этом кислотообразующих газов – сернистого ангидрида и окислов азота. Эти окислы, реагируя с капельками воды, образуют кислоты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Ущерб, причиненный кислотными дождями, очень велик: страдают люди, наносится урон лесам, почвам, рекам и озерам, зданиям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В отдельных странах, таких как Швеция, Норвегия, борьба с кислотными дождями считается одной из самых крупных проблем защиты окружающей среды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134" w:leader="none"/>
        </w:tabs>
        <w:ind w:left="0" w:firstLine="709"/>
        <w:rPr/>
      </w:pPr>
      <w:r>
        <w:rPr>
          <w:b/>
          <w:bCs/>
          <w:u w:val="single"/>
          <w:lang w:val="ru-RU"/>
        </w:rPr>
        <w:t>Загрязнение Мирового океана</w:t>
      </w:r>
      <w:r>
        <w:rPr>
          <w:lang w:val="ru-RU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Океан все более превращается в помойную яму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Одну из самых больших опасностей представляет загрязнение океана нефтепродуктами. Они поступают в океан при аварии судов, разработке нефти и газа на шельфах, погрузочно-разгрузочных работах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Другой большой опасностью служит радиоактивное загрязнение Мирового океана. Интенсивность распространения радиоактивных изотопов по акваториям Мирового океана усиливается в связи с развитием атомного флота, с созданием атомных плавучих электростанций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Отходы промышленных предприятий сильно загрязняют Балтийское море и Токийский залив. Очень высоко загрязнение Карибского бассейна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Ухудшение состояния окружающей среды требует немедленного решения этой проблемы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 xml:space="preserve">Возможны различные подходы при решении глобальных проблем сохранения биосферы: 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  <w:tab w:val="left" w:pos="1418" w:leader="none"/>
        </w:tabs>
        <w:ind w:left="0" w:firstLine="1134"/>
        <w:rPr>
          <w:lang w:val="ru-RU"/>
        </w:rPr>
      </w:pPr>
      <w:r>
        <w:rPr>
          <w:lang w:val="ru-RU"/>
        </w:rPr>
        <w:t xml:space="preserve">во-первых, предотвращение возникновения необратимых последствий (защита озонового слоя); 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  <w:tab w:val="left" w:pos="1418" w:leader="none"/>
        </w:tabs>
        <w:ind w:left="0" w:firstLine="1134"/>
        <w:rPr>
          <w:lang w:val="ru-RU"/>
        </w:rPr>
      </w:pPr>
      <w:r>
        <w:rPr>
          <w:lang w:val="ru-RU"/>
        </w:rPr>
        <w:t xml:space="preserve">во-вторых, уменьшение, ослабление воздействия (характерное для трансграничного распространения загрязняющих веществ и кислотных дождей); 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  <w:tab w:val="left" w:pos="1418" w:leader="none"/>
        </w:tabs>
        <w:ind w:left="0" w:firstLine="1134"/>
        <w:rPr>
          <w:lang w:val="ru-RU"/>
        </w:rPr>
      </w:pPr>
      <w:r>
        <w:rPr>
          <w:lang w:val="ru-RU"/>
        </w:rPr>
        <w:t>в-третьих, приспособление человечества к новым условиям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В решении экологических проблем есть три принципиально разных пути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418" w:leader="none"/>
        </w:tabs>
        <w:ind w:left="0" w:firstLine="1069"/>
        <w:rPr>
          <w:lang w:val="ru-RU"/>
        </w:rPr>
      </w:pPr>
      <w:r>
        <w:rPr>
          <w:lang w:val="ru-RU"/>
        </w:rPr>
        <w:t>Отказ от дальнейшего промышленного развития. Это утопический путь, обсуждение которого бессмысленно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418" w:leader="none"/>
        </w:tabs>
        <w:ind w:left="0" w:firstLine="1069"/>
        <w:rPr>
          <w:lang w:val="ru-RU"/>
        </w:rPr>
      </w:pPr>
      <w:r>
        <w:rPr>
          <w:lang w:val="ru-RU"/>
        </w:rPr>
        <w:t>Очистка вредных отходов промышленных и сельскохозяйственных предприятий. С этой целью на предприятиях строятся специальные очистные сооружения, улавливающие из отходов загрязнители и устраняющие возможность их попадания в природную среду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418" w:leader="none"/>
        </w:tabs>
        <w:ind w:left="0" w:firstLine="1069"/>
        <w:rPr>
          <w:lang w:val="ru-RU"/>
        </w:rPr>
      </w:pPr>
      <w:r>
        <w:rPr>
          <w:lang w:val="ru-RU"/>
        </w:rPr>
        <w:t>Создание систем малоотходного и безотходного производства. Это – радикальное технологическое решение проблемы сохранения оптимальной природной среды. Оно требует такой технологии, при которой круговорот веществ в производстве будет замкнутым. Все сырье, поступающее в производство, перерабатывается на полезные продукты или предается в соседние производства. Никаких отходов, а, следовательно, и загрязнения окружающей среды нет.</w:t>
      </w:r>
    </w:p>
    <w:p>
      <w:pPr>
        <w:pStyle w:val="Header"/>
        <w:tabs>
          <w:tab w:val="clear" w:pos="4153"/>
          <w:tab w:val="clear" w:pos="8306"/>
        </w:tabs>
        <w:ind w:firstLine="1069"/>
        <w:rPr>
          <w:lang w:val="ru-RU"/>
        </w:rPr>
      </w:pPr>
      <w:r>
        <w:rPr>
          <w:lang w:val="ru-RU"/>
        </w:rPr>
        <w:t>Применение принципов безотходной технологии называется экологизацией производства.</w:t>
      </w:r>
      <w:r>
        <w:rPr>
          <w:rStyle w:val="FootnoteCharacters"/>
          <w:rStyle w:val="FootnoteAnchor"/>
          <w:lang w:val="ru-RU"/>
        </w:rPr>
        <w:footnoteReference w:customMarkFollows="1" w:id="4"/>
        <w:t>1</w:t>
      </w:r>
    </w:p>
    <w:p>
      <w:pPr>
        <w:pStyle w:val="Header"/>
        <w:tabs>
          <w:tab w:val="clear" w:pos="4153"/>
          <w:tab w:val="clear" w:pos="8306"/>
        </w:tabs>
        <w:ind w:firstLine="1134"/>
        <w:rPr>
          <w:lang w:val="ru-RU"/>
        </w:rPr>
      </w:pPr>
      <w:r>
        <w:rPr>
          <w:lang w:val="ru-RU"/>
        </w:rPr>
        <w:t>Цикличное безотходное производство, сопоставимое с биосферой – будущее промышленности, идеальный путь сохранения чистоты окружающей среды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Важным и необходимым условием борьбы с загрязнениями биосферы является мониторинг. Цель его – изучение изменений природной среды, возникающих в результате воздействия на человека и приводящих к нарушению динамического равновесия. Мониторинг должен обеспечить получение как количественных, так и качественных характеристик произошедших в природной среде изменений. Соответствующие наблюдения должны проводиться систематически и осуществляться на постоянных станциях наблюдения. Станции располагаются в различных природных зонах, но предпочтение должно отдаваться районам, наиболее подверженным загрязнению тех или иных компонентов окружающей среды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В развитых странах мира для оценки «здоровья среды» широко используются методы биотестирования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В России эти методы пока не получили должного распространения. Наиболее адекватным критерием оценки состояния природной среды могут стать результаты генетического мониторинга. Существует ряд перспективных методов биоиндикации и биотестирования, основанных на избирательной чувствительности некоторых организмов к воздействиям конкретных вредных факторов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3"/>
        <w:spacing w:lineRule="auto" w:line="240"/>
        <w:rPr>
          <w:sz w:val="36"/>
        </w:rPr>
      </w:pPr>
      <w:r>
        <w:rPr>
          <w:sz w:val="36"/>
        </w:rPr>
        <w:t>2. Решение проблемы обеспечения растущего населения пищевыми продуктами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Острые проблемы нашего времени, в том числе и продовольственная, связаны с чрезмерным ростом населения. Сельскохозяйственное производство не в состоянии угнаться за его возрастающими потребностями. Потери плодородных земель вследствие их истощения, эрозии, изъятия для строительства привели к обострению продовольственной проблемы во многих странах мира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По мнению американского ученого Ревелла, если бы вся почва, пригодная для сельского хозяйства, обрабатывалась современными методами, то полученного продовольствия хватило бы для удовлетворения 50-60 млрд. человек.</w:t>
      </w:r>
      <w:r>
        <w:rPr>
          <w:rStyle w:val="FootnoteCharacters"/>
          <w:rStyle w:val="FootnoteAnchor"/>
          <w:lang w:val="ru-RU"/>
        </w:rPr>
        <w:footnoteReference w:customMarkFollows="1" w:id="5"/>
        <w:t>1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Для решения этой проблемы в сельском хозяйстве должен увеличиться рост механизации, энерговооруженности, использование удобрений, высокопродуктивных сортов растений и пород животных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Для решения проблемы создания новых селекционных сортов необходима разработка принципиально новых способов и методов изменения наследственности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Помимо сельскохозяйственного продовольствия существуют и другие возможности обогатить стол жителей планеты. Здесь речь идет о нетрадиционных источниках продовольствия, основанных на разработке аналогов и белковых обогатителей пищевых продуктов животного происхождения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  <w:t>3.  Проблемы энергетики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Из всех отраслей мирового хозяйства энергетика оказывает воздействие на окружающую среду. Это воздействие разнообразно: от роста содержания парниковых газов за счет сжигания топлива до изменения экосистем рек при строительстве ГЭС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Около половины углекислого газа, поступающего в атмосферу от сжигания органического топлива, не может быть компенсировано природными экосистемами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Непрерывный рост потребления энергии ставит перед человеком проблему поиска альтернативных ее источников. К таковым следует отнести гидроэнергию, солнечную, ветровую и другие виды энергии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По запасам гидроресурсов Россия занимает первое место в мире. Сами по себе гидроэлектростанции безвредны для окружающей среды. Но строительство водохранилищ на равнинах чревато экологической катастрофой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Одно из направлений решения проблемы энергетического кризиса – развитие атомной энергетики. Ее преимущества заключаются  не только в неограниченных запасах атомного сырья, но и в сохранении чистоты окружающей среды, т.к. атомные электростанции дают значительно меньше вредных выбросов, чем электростанции, работающие на органическом топливе. Опасность для жизни людей, а также животных и растений возникает при загрязнении окружающей среды радиоактивными изотопами в результате аварий на АЭС (пример: Чернобыльская АЭС). Поэтому проектирование, строительство АЭС требуют чрезвычайной ответственности, а лучше вообще отказаться от АЭС и законсервировать существующие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«Чистое» и практически неисчерпаемое излучение Солнца – один из наиболее перспективных источников энергии. Преимущества солнечной энергии состоят в ее доступности, неисчерпаемости, отсутствии побочных продуктов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Неоспоримы экологические преимущества ветряных станций. Ресурсы потенциальной энергии ветра неоспоримы и огромны. Ветряные станции практически безотходны и им не нужно сырье. Турбины хорошо улавливают ветер, уменьшая тем самым эрозию почв. В нашей стране энергию ветра практически не используют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Проблема защиты окружающей среды, и особенно атмосферы, от вредных выбросов при сжигании органического топлива поставила перед наукой задачу получения экологически чистого топлива, коим является водород. Наиболее экономично получение водорода из природного газа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Чрезвычайно важное и перспективное, особенно для городской экологии, направление – переход автотранспорта на природный газ в двигателях внутреннего сгорания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При разумном отношении к ресурсам человечеству удастся избежать энергетического кризиса. Для этого важно придерживаться концепций устойчивого экологического развития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  <w:t>Заключение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Люди сегодняшнего дня должны себе ясно представить, что они оставят в наследство своим потомкам. Ученые должны взять на себя нелегкую обязанность: изучить вредоносность всего, что было сделано их собратьями. Каждое новое вещество должно быть проверено так, чтобы теперешние трагедии не повторились. Здоровые и сильные духом люди третьего тысячелетия должны жить в прекрасной и мирной среде. Если ученые возьмут на себя жесткий контроль выброса в окружающую среду опасных для наследственности веществ, то безудержная экспансия последних лет будет приостановлена. Если на смену химическим методам борьбы с вредителями и болезнями придут биологические, то от этого выиграют все поколения в будущем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Точная и правдивая информация может создать общественное мнение, настроить людей на то, чтобы, распростившись с некоторыми, часто кажущимися удобствами, заполучить в свои руки главное – уверенность в безопасности будущей жизни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Необходимость изучения совершенно новой окружающей среды требует создания принципиально новых подходов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Профилактику заболеваний можно обеспечить путем гигиенического нормирования – научного обоснования необходимости исключить те или иные вредные факторы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Практическое значение в решении экологических задач имеет медико-экологическое районирование страны, в соответствии с которым обширные территории разбиваются на однородные медико-экологические и санитарно-экологические районы. Такое районирование способствует решению многих актуальных научных проблем в области охраны окружающей среды, осуществления социально-экологической политики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В деле улучшения популяционного здоровья населения нельзя рассчитывать только на медицинские мероприятия. Необходимо проводить политику, направленную на оптимизацию окружающей среды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 xml:space="preserve">Существование и прогресс человечества в третьем тысячелетии возможно лишь при условии устойчивого экологического развития. 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Концепция устойчивого развития нужна как система приоритетов в решении экологических проблем, как «инструкция», принятая международным сообществом для ответа на вопрос о том, что следует, а чего не следует делать для длительного благополучного существования и развития человечества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Оптимизация взаимодействия человеческого общества с природой путем международных усилий и вкладом каждого человека – вот главная стратегия и залог решения глобальных проблем биосферы и устойчивого экологического развития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  <w:t>Литература: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851" w:leader="none"/>
        </w:tabs>
        <w:spacing w:lineRule="auto" w:line="360"/>
        <w:ind w:left="0" w:firstLine="426"/>
        <w:rPr>
          <w:lang w:val="ru-RU"/>
        </w:rPr>
      </w:pPr>
      <w:r>
        <w:rPr>
          <w:lang w:val="ru-RU"/>
        </w:rPr>
        <w:t>Актуальные проблемы экологии и пути их решения. Ч.1. – Брянск, 1999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851" w:leader="none"/>
        </w:tabs>
        <w:spacing w:lineRule="auto" w:line="360"/>
        <w:ind w:left="0" w:firstLine="426"/>
        <w:rPr>
          <w:lang w:val="ru-RU"/>
        </w:rPr>
      </w:pPr>
      <w:r>
        <w:rPr>
          <w:lang w:val="ru-RU"/>
        </w:rPr>
        <w:t>Васильев Н.Г., Мороз П.И. Охрана природы с основами экологии: Учебник. – М.: Экология, 1999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851" w:leader="none"/>
        </w:tabs>
        <w:spacing w:lineRule="auto" w:line="360"/>
        <w:ind w:left="0" w:firstLine="426"/>
        <w:rPr>
          <w:lang w:val="ru-RU"/>
        </w:rPr>
      </w:pPr>
      <w:r>
        <w:rPr>
          <w:lang w:val="ru-RU"/>
        </w:rPr>
        <w:t>Голуб А. Экономика и охрана окружающей среды. – М.: Экология, 1999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851" w:leader="none"/>
        </w:tabs>
        <w:spacing w:lineRule="auto" w:line="360"/>
        <w:ind w:left="0" w:firstLine="426"/>
        <w:rPr>
          <w:lang w:val="ru-RU"/>
        </w:rPr>
      </w:pPr>
      <w:r>
        <w:rPr>
          <w:lang w:val="ru-RU"/>
        </w:rPr>
        <w:t>Кочегарова Н.Л. Устойчивое экологическое развитие России на пороге третьего тысячелетия. – Брянск, 2003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чегарова Н.Л. Устойчивое экологическое развитие России на пороге третьего тысячелетия. – Брянск, 2003, стр. 1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чегарова Н.Л. Устойчивое экологическое развитие России на пороге третьего тысячелетия. – Брянск, 2003, стр. 120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Голуб А. Экономика и охрана окружающей среды. – М., 1999, с.27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асильев Н.Г., Мороз П.И. Охрана природы с основами экологии: Учебник. – М.: Экология, 1999, с. 23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237" w:hanging="0"/>
      <w:jc w:val="left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rFonts w:ascii="Arial Black" w:hAnsi="Arial Black" w:cs="Arial Black"/>
      <w:sz w:val="7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>
      <w:sz w:val="28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ascii="Times New Roman" w:hAnsi="Times New Roman" w:cs="Times New Roman"/>
      <w:lang w:val="uk-UA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9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0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2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TextBodyIndent">
    <w:name w:val="Body Text Indent"/>
    <w:basedOn w:val="Normal"/>
    <w:pPr>
      <w:ind w:left="4678" w:hanging="0"/>
      <w:jc w:val="left"/>
    </w:pPr>
    <w:rPr/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21">
    <w:name w:val="Основной текст 2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09:53:00Z</dcterms:created>
  <dc:creator>Elena</dc:creator>
  <dc:description/>
  <dc:language>en-US</dc:language>
  <cp:lastModifiedBy>Elena</cp:lastModifiedBy>
  <dcterms:modified xsi:type="dcterms:W3CDTF">2004-02-28T11:14:00Z</dcterms:modified>
  <cp:revision>17</cp:revision>
  <dc:subject/>
  <dc:title>Содержание</dc:title>
</cp:coreProperties>
</file>