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 xml:space="preserve">ДОПУЩЕН К ЗАЩИТЕ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Зав. кафедрой, д.т.н., про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 xml:space="preserve">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«____»__________ 2003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ИРОВАНИЕ СИСТЕМ ОЧИСТКИ ВОЗДУХ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ЦЕХЕ ЛИТЬЯ ПЛАСТМАСС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о-пояснительная записка по дипломному проек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выполнил: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роект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сультант по разработ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экологических нормативов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нт по экологическо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нтролю: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сультант по экономи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родопользования:      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нсультант по БЖД: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rPr/>
      </w:pPr>
      <w:r>
        <w:rPr/>
        <w:t>Тема дипломного проекта: «Проектирование систем очистки воздуха от выбросов цеха литья пластмасс»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Автор: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Руководитель: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оект включает 156 страниц пояснительной записки, 8 листов графической части, 15 таблиц,  15 рисунков, 4 приложения, 45  источников литературы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дипломном проекте разработана технологическая схема очистки воздуха от выбросов цеха литья пластмасс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Произведен расчет сетей воздухопроводов, расчет и подбор циклонов и вентиляторов. Для более эффективной очистки вентиляционных выбросов от пыли органической,  предложена доработка конструкции циклона – установлен закручивающий элемент, который добавляет в процесс очистки, кроме инерционных сил, центробежную силу.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Эффективность очистки 80%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оизведены эколого-экономические расчеты, рассмотрены вопросы по безопасности жизнедеятельности и охране труд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tbl>
      <w:tblPr>
        <w:tblW w:w="9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37"/>
      </w:tblGrid>
      <w:tr>
        <w:trPr>
          <w:trHeight w:val="712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отаци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68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 Общие сведения о предприяти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47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 Характеристика производственных процессов предприяти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.1 Характеристика сырья и материало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.2 Характеристика технологических процессов предприятия, схемы выпуска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основных видов продукци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.3 Технологическое оборудование, машины и агрегаты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705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0 Характеристика производственных процессов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как источников загрязнения окружающей среды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559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numPr>
                <w:ilvl w:val="1"/>
                <w:numId w:val="5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производственных процессов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как источников образования отходо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553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3.2 Характеристика производственных процессов </w:t>
            </w:r>
          </w:p>
          <w:p>
            <w:pPr>
              <w:pStyle w:val="Heading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как источников загрязнения атмосферы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278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numPr>
                <w:ilvl w:val="1"/>
                <w:numId w:val="5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оизводственных процессов</w:t>
            </w:r>
          </w:p>
          <w:p>
            <w:pPr>
              <w:pStyle w:val="Heading"/>
              <w:ind w:left="7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сточников образования сточных вод и загрязнения водотоко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>
          <w:trHeight w:val="569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 Разработка экологических нормативов предприяти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68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4.1 Расчет выбросов загрязняющих веществ в атмосферу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68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4.2 Расчет нормативов образования отходов и лимитов на их размещение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555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 Экологический контрол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>
          <w:trHeight w:val="268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.1 Производственный экологический контрол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>
          <w:trHeight w:val="268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.2 Экологический мониторинг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</w:tr>
      <w:tr>
        <w:trPr>
          <w:trHeight w:val="843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0 Разработка технических мероприятий, направленных на снижение влияния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загрязняющих веществ на состояние окружающей среды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</w:tr>
      <w:tr>
        <w:trPr>
          <w:trHeight w:val="260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6.1 Литературный обзор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</w:tr>
      <w:tr>
        <w:trPr>
          <w:trHeight w:val="260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6.2 Обоснование выбора методов и технологической схемы очистки выбросов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цеха литья пластмасс от вредных примесей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60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6.3 Описание технологической схемы очистки выбросов цеха литья пластмасс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60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6.4 Подбор и расчет технологического оборудовани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535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 Экономика природопользовани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</w:tr>
      <w:tr>
        <w:trPr>
          <w:trHeight w:val="287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7.1 Расчет платежей за загрязнение окружающей природной среды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</w:tr>
      <w:tr>
        <w:trPr>
          <w:trHeight w:val="287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7.2 Экономическая оценка экологического ущерб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</w:tr>
      <w:tr>
        <w:trPr>
          <w:trHeight w:val="287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7.3 Определение экономической эффективности проведения природоохранных    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мероприятий по защите атмосферного воздуха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37"/>
      </w:tblGrid>
      <w:tr>
        <w:trPr>
          <w:trHeight w:val="545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 Безопасность жизнедеятельност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</w:tr>
      <w:tr>
        <w:trPr>
          <w:trHeight w:val="287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8.1 Характеристика воздушной среды на рабочих местах цеха литья пластмасс,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воздействие веществ на организм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</w:tr>
      <w:tr>
        <w:trPr>
          <w:trHeight w:val="287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8.2 Профилактика заболеваний. Индивидуальные средства защиты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561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555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использованных источнико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</w:tr>
      <w:tr>
        <w:trPr>
          <w:trHeight w:val="549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А  Перечень технологического оборудования цеха литья пластмасс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</w:tr>
      <w:tr>
        <w:trPr>
          <w:trHeight w:val="287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Б Бланк инвентаризации выбросов загрязняющих веществ в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атмосферу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</w:tr>
      <w:tr>
        <w:trPr>
          <w:trHeight w:val="287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В Перечень, физико-химическая характеристика и состав отходов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цеха литья пластмасс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</w:tr>
      <w:tr>
        <w:trPr>
          <w:trHeight w:val="287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Г Оборудование, методы и средства экологического контроля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75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TextBody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научно-технической революции связанные с ней грандиозные масштабы производственной деятельности человека привели к большим позитивным преобразованиям в мире – созданию мощного промышленного и сельскохозяйственного потенциала.  Но вместе с тем резко ухудшилось состояние окружающей среды. Загрязнение атмосферы, как части экосферы,  достигает угрожающих размеров.</w:t>
      </w:r>
    </w:p>
    <w:p>
      <w:pPr>
        <w:pStyle w:val="TextBody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</w:rPr>
        <w:t>За последние три-четыре десятилетия в промышленности резко возросло использование полимерных материалов и к настоящему времени достигло  колоссальных размеров, а перспективы их производства и применения в различных областях народного хозяйства и быта постоянно расширяются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 мире ежегодно производится и перерабатывается более 30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 xml:space="preserve"> млн. тонн пластических масс.</w:t>
      </w:r>
    </w:p>
    <w:p>
      <w:pPr>
        <w:pStyle w:val="TextBodyIndent"/>
        <w:rPr/>
      </w:pPr>
      <w:r>
        <w:rPr/>
        <w:t xml:space="preserve">Пластмассы - материалы на основе органических природных, синтетических  или органических полимеров, из которых можно после нагрева и приложения давления формовать изделия сложной конфигурации. Полимеры - это высоко молекулярные соединения, состоящие из длинных молекул с большим количеством одинаковых группировок атомов, соединенных химическими связями. Кроме полимера в пластмассе могут быть некоторые добавки. </w:t>
      </w:r>
    </w:p>
    <w:p>
      <w:pPr>
        <w:pStyle w:val="TextBody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</w:rPr>
        <w:t>Переработка пластмасс - это совокупность технологических процессов, обеспечивающих получение изделий - деталей с заданными конфигурацией, точностью и эксплуатационными свойствами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тмосферу,  процессе переработки, выделяется ежегодно 3,5 млрд. тонн различных вредных веществ: формальдегид, стирол, ксилол, фенол, дибутилфталат, аммиак, органические кислоты, метиловый спирт, пыль органическая и др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основных задач, стоящих перед специалистами на предприятиях, где перерабатываются пластмассы, является решение проблемы по очистке выброс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0 Характеристика производственных процессов предприят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1 Характеристика сырья и материал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едприятие предназначено для выпуска приборов различного назначения, ТНП и нестандартного оборудования. Основными являются сборочные и механосборочные производства. Поэтому основными потребителями сырья и материалов являются вспомогательные производства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х литья из пластмасс (заготовительно-литейное производство) перерабатывает термопластичные материалы: полиэтилен, полипропилен,  полистирол, полиамиды, пластик АБС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Пластмассы - материалы на основе органических природных, синтетических  или органических полимеров, из которых можно после нагрева и приложения давления формовать изделия сложной конфигурации. Полимеры - это высоко молекулярные соединения, состоящие из длинных молекул с большим количеством одинаковых группировок атомов, соединенных химическими связями. Кроме полимера в пластмассе могут быть некоторые добавки. </w:t>
      </w:r>
      <w:r>
        <w:rPr>
          <w:sz w:val="24"/>
          <w:lang w:val="en-US"/>
        </w:rPr>
        <w:t>[      ]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Полимеры состоят из повторяющихся групп атомов - звеньев исходного вещества - мономера, образующих молекулы в тысячи раз превышающих длину неполимерных соединений, такие молекулы называют макромолекулами. Чем больше звеньев в макромолекуле полимера (больше степень полимеризации), тем более прочен материал и более стоек к действию нагрева и растворителей.</w:t>
      </w:r>
      <w:r>
        <w:rPr>
          <w:sz w:val="24"/>
          <w:lang w:val="en-US"/>
        </w:rPr>
        <w:t xml:space="preserve"> [      ]</w:t>
      </w:r>
    </w:p>
    <w:p>
      <w:pPr>
        <w:pStyle w:val="3"/>
        <w:rPr/>
      </w:pPr>
      <w:r>
        <w:rPr>
          <w:rFonts w:cs="Times New Roman" w:ascii="Times New Roman" w:hAnsi="Times New Roman"/>
        </w:rPr>
        <w:t>Пластмассы выбирают исходя из требований к эксплуатационным свойствам и геометрическим параметрам изделия. Поэтому сначала выбирают вид пластмассы на основе требований к ее эксплуатационным свойствам, а затем базовую марку и марку с улучшенными технологическими свойствами, которую можно эффективно переработать выбранным способом.</w:t>
      </w:r>
      <w:r>
        <w:rPr>
          <w:rFonts w:cs="Times New Roman" w:ascii="Times New Roman" w:hAnsi="Times New Roman"/>
          <w:lang w:val="en-US"/>
        </w:rPr>
        <w:t xml:space="preserve"> [     ]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1 Полиэтилен низкого давления, высокой плотности ГОСТ 16338-85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олучают суспензионным и газофазным методом полимеризации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илена при низком давлении на комплексных металлорганических катализаторах в суспензии, а в газовой фазе на комплексных металлорганических катализаторах на носителе.</w:t>
      </w:r>
    </w:p>
    <w:p>
      <w:pPr>
        <w:pStyle w:val="Normal"/>
        <w:spacing w:lineRule="auto" w:line="360"/>
        <w:ind w:firstLine="1134"/>
        <w:jc w:val="both"/>
        <w:rPr>
          <w:sz w:val="24"/>
          <w:lang w:val="en-US"/>
        </w:rPr>
      </w:pPr>
      <w:r>
        <w:rPr>
          <w:sz w:val="24"/>
        </w:rPr>
        <w:t>Представляет собой гранулы 2-5 мм различной окраски. Горюч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При нагревании свыше 140</w:t>
      </w:r>
      <w:r>
        <w:rPr>
          <w:sz w:val="24"/>
          <w:vertAlign w:val="superscript"/>
        </w:rPr>
        <w:t>0</w:t>
      </w:r>
      <w:r>
        <w:rPr>
          <w:sz w:val="24"/>
        </w:rPr>
        <w:t>С возможно выделение в воздух летучих продуктов термоокислительной деструкции, содержащие органические кислоты, карбонильные соединения, в том числе формальдегид, ацетальдегид и оксид углерод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2 Полиамид 610 литьевой ГОСТ 10589-87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является продуктов полконденсации соли СГ (соли гексаметилендиамина и себациновой кислоты). Применяется для изготовления литьем под давлением различных изделий конструкционного и электроизоляционного назначения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Неокрашенные гранулы размером 2-5 мм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При температуре до 300</w:t>
      </w:r>
      <w:r>
        <w:rPr>
          <w:sz w:val="24"/>
          <w:vertAlign w:val="superscript"/>
        </w:rPr>
        <w:t>0</w:t>
      </w:r>
      <w:r>
        <w:rPr>
          <w:sz w:val="24"/>
        </w:rPr>
        <w:t>С не токсичен и не оказывает вредного воздействия на организм человека. На воздухе при температуре выше 300</w:t>
      </w:r>
      <w:r>
        <w:rPr>
          <w:sz w:val="24"/>
          <w:vertAlign w:val="superscript"/>
        </w:rPr>
        <w:t>0</w:t>
      </w:r>
      <w:r>
        <w:rPr>
          <w:sz w:val="24"/>
        </w:rPr>
        <w:t>С разлагается с выделением оксида углерода, аммиака, двуокиси углерод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3 Полипропилен и сополимеры полипропилена ГОСТ 26996-86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олучается полимеризацией пропилена, и сополимеры, получаемые, получаемые сополимеризацией пропилена и этилена в присутствии металлорганических катализаторов при низком и средних давлениях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Гранулы одного цвета 2-5 мм разных цветов. Горюч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и комнатной температуре не выделяет в окружающую среду  токсичных веществ и не оказывает вредного влияния на организм человека при непосредственном контакте. Мелкая пыль полимера при вдыхании и попадании в легкие может вызвать вялотекущие фиброзные изменения в них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При нагревании в процессе переработки выше 150</w:t>
      </w:r>
      <w:r>
        <w:rPr>
          <w:sz w:val="24"/>
          <w:vertAlign w:val="superscript"/>
        </w:rPr>
        <w:t>0</w:t>
      </w:r>
      <w:r>
        <w:rPr>
          <w:sz w:val="24"/>
        </w:rPr>
        <w:t>С выделение в воздух летучих продуктов термоокислительной деструкции, содержащих органические кислоты, карбонильные уединения, в том числе формальдегид, ацетальдегид и оксид углерод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и концентрации перечисленных веществ в воздухе рабочей зоны выше предельно-допустимой возможны острые и хронические отравления.</w:t>
      </w:r>
    </w:p>
    <w:p>
      <w:pPr>
        <w:pStyle w:val="TextBodyIndent"/>
        <w:rPr/>
      </w:pPr>
      <w:r>
        <w:rPr/>
        <w:t>4 Пластик АБС ТУ 6-05-1587-84 Сополимеры акрилонитрилбутадиенсти-рольные АБС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Получают методом непрерывной эмульсионной полимеризации путем сополимеризации и прививки стирола,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-метилстирола, нитрила акриловой кислоты на полибутадиеновый или бутадиеновый каучуковые латексы марок      </w:t>
      </w:r>
      <w:r>
        <w:rPr>
          <w:sz w:val="24"/>
          <w:lang w:val="en-US"/>
        </w:rPr>
        <w:t>Al</w:t>
      </w:r>
      <w:r>
        <w:rPr>
          <w:sz w:val="24"/>
        </w:rPr>
        <w:t xml:space="preserve">-12, </w:t>
      </w:r>
      <w:r>
        <w:rPr>
          <w:sz w:val="24"/>
          <w:lang w:val="en-US"/>
        </w:rPr>
        <w:t>Al</w:t>
      </w:r>
      <w:r>
        <w:rPr>
          <w:sz w:val="24"/>
        </w:rPr>
        <w:t>-10, СКФ-32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ластик АБС выпускается в виде грану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При переработке сополимеров АБС и нагревании выше 200</w:t>
      </w:r>
      <w:r>
        <w:rPr>
          <w:sz w:val="24"/>
          <w:vertAlign w:val="superscript"/>
        </w:rPr>
        <w:t>0</w:t>
      </w:r>
      <w:r>
        <w:rPr>
          <w:sz w:val="24"/>
        </w:rPr>
        <w:t>С происходит частичная деструктуризация сополимера с выделением в воздух паров стирола, нитрила акриловой кислоты, цианистого водорода и окиси углерод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5 Полистирол ударопрочный ОСТ 6-05-406-80 Полистирол УПС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едставляет собой продукт сополимеризации стирола с каучуко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ыпускается в виде однородных гранул 2-5 мм различных цветов.</w:t>
      </w:r>
    </w:p>
    <w:p>
      <w:pPr>
        <w:pStyle w:val="Normal"/>
        <w:spacing w:lineRule="auto" w:line="360"/>
        <w:ind w:firstLine="1134"/>
        <w:jc w:val="both"/>
        <w:rPr>
          <w:sz w:val="24"/>
          <w:lang w:val="en-US"/>
        </w:rPr>
      </w:pPr>
      <w:r>
        <w:rPr>
          <w:sz w:val="24"/>
        </w:rPr>
        <w:t>При переработке в воздух выделяется стирол и оксид углерода.</w:t>
      </w:r>
    </w:p>
    <w:p>
      <w:pPr>
        <w:pStyle w:val="Normal"/>
        <w:spacing w:lineRule="auto" w:line="360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За 2002 г. цехом было переработано   38,16 тонн материал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ессматериал поступает в материальный склад (МАСК) цеха со склада отдела снабжения в мешках (внутренний - полиэтиленовый, внешний - бумажный), фасовка по 25 кг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За 2002 г. цехом было переработано 38,161 т прессматериал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 Характеристика технологических процессов предприятия, 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ы выпуска основных видов продукции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предприятия входят подготовительное, основное и вспомогательное производство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производство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очные цеха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ят сборку, пайку, проверку, упаковку. При сборке изделий частично применяется механизация. Упаковка производится на ПУТ-901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загрязнителями атмосферного воздуха являются от участка мойки – бензин, от участка сварки – ацетон, в незначительных количествах выбрасывается эпихлоргидрин, ацетон, формальдегид, пыль прессматериала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же в цехах производятся заготовительные (заготовка выводных концов, приготовление клеев ВК-9, К-300, ТКМ-75), укладочные, пропиточные, сборочные работы, а так же монтажные, в процессе которых используются экологически вредные вещества: толуол, ксилол, поливинилхлорид, уайт-спирит, свинец, ацетон, эпихлоргидрин.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уол – при приклейке, малярных работах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илол – при операциях приготовления клея ВК-9, К-300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винилхлорид и свинец – при пайке припоем ПОС-61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ихлоргидрин и толуол – при приготовлении клея К-300-61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нец и бензин – при пайке припоем ПОС-61 и последующей промывке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нзин – при промывке деталей.</w:t>
      </w:r>
    </w:p>
    <w:p>
      <w:pPr>
        <w:pStyle w:val="TextBody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ие цеха.</w:t>
      </w:r>
    </w:p>
    <w:p>
      <w:pPr>
        <w:pStyle w:val="TextBody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механообработки выделяются следующие вредные вещества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при обработке алюминия, текстолита – алюминиевая, текстолитовая пыль;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при сварке аргонодуговой сварке алюминия, сталей – окислы углерода, азота и озон;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- при сборочно-монтажных работах выделяются: пайка печатных плат и пары свинца;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- при заливке, пропитке – эпихлоргидрин, органические растворители, толуилендиизоцианат, действующие на верхние дыхательные пути, нервную систему;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 при мойке изделий в бензине – пары бензина;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при навивке магнитопровода – выделение четыреххлористого углерода, ацетона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водной промывки – проводит сброс загрязненной воды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х выпуска товаров народного потребления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хе имеются участки намотки, механический, заготовительные и сборочные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работы выделяются следующие вредные вещества:</w:t>
      </w:r>
    </w:p>
    <w:p>
      <w:pPr>
        <w:pStyle w:val="TextBody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водка и промывка – пары бензина;</w:t>
      </w:r>
    </w:p>
    <w:p>
      <w:pPr>
        <w:pStyle w:val="TextBody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клеивание клеем К-300-61 – эпихлоргидрин, толуол;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пайка винипласта – фтористые соединения, хлористый водород, соединение сурьмы и свинца;</w:t>
      </w:r>
    </w:p>
    <w:p>
      <w:pPr>
        <w:pStyle w:val="TextBody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крытие лаком ФЛ-947 – толуол;</w:t>
      </w:r>
    </w:p>
    <w:p>
      <w:pPr>
        <w:pStyle w:val="TextBody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ркирование краской ТНПФ- уайт-спирит, ксилол, аэрозоль лака;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упаковка на установке ПУТ-901 – формальдегид, ацетальдегид, окись углерода, дым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могательное производство</w:t>
      </w:r>
    </w:p>
    <w:p>
      <w:pPr>
        <w:pStyle w:val="TextBody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х энерго-механический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етическая служба охватывает следующие основные направления: текущая эксплуатация и ремонт энергетического оборудования, сезонные работы, связанные с подготовкой объектов энергетического хозяйства к зиме, лету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, связанные с внедрением мероприятий по экономии и рациональному использованию энергетических ресурсов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е нестандартного оборудования и сетевых устройств, монтажные работы, связанные с технологическими перепланировками цехов и участков, с услугами капитальному строительству, с расширением и реконструкцией культурно-бытового фонда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цех возлагается ремонт электродвигателей, электроинструмента, холодильных установок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х совершает работы по эксплуатации водооборотной системы, вентиляции и кондиционирования воздуха. Производство сжатого воздуха на компрессорной станции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тельное производство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ханозаготовительное производство. 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е заготовок валов, осей, крышек, корпусов и т.д. Ряд деталей с точностью обработки 4-5 класса, изготовляется окончательно, и передаются в сборочные цеха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ботка деталей производится на продольных, токарно-револьверных, шестишпиндельных автоматах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ный парк составляет 80% от всего оборудования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этого, имеется токарный участок, высадочный участок, участок накатного оборудования, слесарный и участок подготовки материалов, где имеется шлифовальное оборудование, правильные станки и механическая пила.</w:t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</w:rPr>
        <w:t>При обработке деталей используется СОЖ: сульфофрезол, масло индустриальное И-25А, эмульсол, МР-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, поэтому все детали после обработки подвергаются промывке в бензине «Нефрас». Промывка производится в оборудованном  моечном отделении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отовительно-штамповочный цех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х холодной листовой штамповки. Изготовляет самую разнообразную номенклатуру: детали типа шайба, скоба, кожух, корпус и множество другой номенклатуры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ка металлического материала – в виде листов, рулонов. Заготовки режутся на гильотиновых и роликовых ножницах. Детали получаются в спецтехнологической оснастке – штампах. Металлические отходы после штамповки поступают во вторичную переработку (предприятие передает лом металлов на «Втормет»)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усенцы с металлических деталей обрабатываются на абразивном круге, наждачной бумагой, напильниками. Заусенцы с латунных деталей снимаются методом вибромеханической галтовки в растворе: медный купорос + водный купорос. Осветление и пассивация деталей после галтовки осуществляется в растворах: надсернокислый аммоний, хромовый ангидрид, серная кислота. Отработанные химически растворы сливаются на очистные сооружения. Кроме того, в цехе используются большое количество неметаллов: текстолит, стеклотекстолит, гетинакс, картон, фибра, фторопласт. Полосы из стеклотекстолита перед штамповкой зачищают от глянца на абразивном кругу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ка деталей осуществляется в бензине марки «Нефрас»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ментальный цех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яет штампы, прессформы, литейные формы, формы для заливки, графитовые формы, кондуктора, приспособления, оправки, цанги, инструменты и другую оснастку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яются тех.процессы абразивная (мокрая и сухая) шлифовка, алмазная обработка твердосплавных деталей и инструмента, электроэрозионная обработка в среде керосина, электроискровая обработка деталей оснастки в воде. На заготовительном участке осуществляется ковка заготовок с последующим отжигом. На термическом участке производят закалку, отпуск, цементацию, цианирование деталей оснастки. На гальваническом участке происходит хромирование и снятие хрома. 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отовительно-литейное производство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производства входят цеха: печатной продукции, цех литья металлов и  цех литья из пластмасс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х литья металлов занимается: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ье под давлением деталей из алюминиевых сплавов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ческая обработка деталей из алюминия, сталей, латуни и бронз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ка деталей в дробеструйных камерах с применением смеси чугунной дроби и фруктовой косточки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е и электрохимические гальванические покрытия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кокрасочные покрытия эмалями, лаками, красками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ка промстоков.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Цех литья из пластмасс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firstLine="851"/>
        <w:rPr/>
      </w:pPr>
      <w:r>
        <w:rPr/>
        <w:t xml:space="preserve">Переработка пластмасс - это совокупность технологических процессов, обеспечивающих получение изделий - деталей с заданными конфигурацией, точностью и эксплуатационными свойствами. 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ий процесс изготовления деталей путем литья из  термопластичных материалов состоит из следующих операций: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ообработка сырья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ьевое прессование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ая обработка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ывка заготовки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истка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ывка детали.</w:t>
      </w:r>
    </w:p>
    <w:p>
      <w:pPr>
        <w:pStyle w:val="TextBody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Термообработка сырья (сушка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4"/>
        </w:rPr>
        <w:t xml:space="preserve">Технологические свойства, процессы переработки и качество готовой продукции существенно зависят от влажности  полимера. Придание материалу требуемой влажности сушкой или увлажнением осуществляют на стадии подготовки к формованию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4"/>
        </w:rPr>
        <w:t xml:space="preserve">Молекулы воды полярны и поэтому легко образуют водородные связи с полярными группами полимеров, следствием чего и является возможность поглощать (сорбировать) влагу из атмосферного воздуха. Свойство полимеров поглощать влагу  увеличивается с увеличением полярности, уменьшением плотности и степени кристалличности, увеличением дисперсности полимера; некоторые полимеры поглощают до 10 % воды (% по отношению к массе материала). Неполярные полимеры имеют низкую гигроскопичность.  </w:t>
      </w:r>
      <w:r>
        <w:rPr>
          <w:sz w:val="24"/>
          <w:lang w:val="en-US"/>
        </w:rPr>
        <w:t>[     ]</w:t>
      </w:r>
      <w:r>
        <w:rPr>
          <w:sz w:val="24"/>
        </w:rPr>
        <w:t xml:space="preserve">                           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Увеличение влажности полимера способствует уменьшению текучести и высокоэластичности расплава. Вызывая гидролитическую деструкцию при температурах переработки, влажность влияет на стабильность свойств готовых изделий. Избыток влаги ослабляет внутри- и межмолекулярное взаимодействие; в результате увеличения количества влаги выше необходимого уменьшаются предел текучести, предел прочности, относительное удлинение при  разрыве, диэлектрическая прочность и проницаемость, ухудшается прозрачность, затрудняется переработка, на поверхности деталей появляются серебристые полосы, разводы, волнистость, вздутие, пористость, пузыри, раковины, трещины, отслоение поверхности, коробление и размерный брак возникают при литье под давлением и прессовании. Повышение влажности ухудшает сыпучесть материала.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4"/>
        </w:rPr>
        <w:t xml:space="preserve">При эксплуатации изделий из полимеров может измениться их влагосодержание. Это приведет к изменению размеров, физико- механических и диэлектрических свойств, твердости и износостойкости деталей из полимеров.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4"/>
        </w:rPr>
        <w:t xml:space="preserve">Для сушки полимеров перед переработкой используют вакуум-сушилки, барабанные, турбинные, ленточные и другие типы сушилок. </w:t>
      </w:r>
      <w:r>
        <w:rPr>
          <w:sz w:val="24"/>
          <w:lang w:val="en-US"/>
        </w:rPr>
        <w:t>[     ]</w:t>
      </w:r>
      <w:r>
        <w:rPr>
          <w:sz w:val="24"/>
        </w:rPr>
        <w:t xml:space="preserve">                        </w:t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</w:rPr>
        <w:t>В цехе сушка проводится в сушильных шкафах типа СНОЛ (объем шкафов     1-2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 при температуре 100±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, что приводит к выделению летучих продуктов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ьевое прессование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tabs>
          <w:tab w:val="clear" w:pos="0"/>
        </w:tabs>
        <w:rPr/>
      </w:pPr>
      <w:r>
        <w:rPr>
          <w:rFonts w:cs="Times New Roman" w:ascii="Times New Roman" w:hAnsi="Times New Roman"/>
        </w:rPr>
        <w:t>При литье материал в гранулированном или порошкообразном виде засыпается в приемный бункер автомата; поступает в пластикационный цилиндр литьевой машины, где прогревается от расположенных снаружи камеры тэнов и перемешивается вращающимся шнеком (в шнековых машинах). При переработке термопластов цилиндр нагревают до 200-35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. </w:t>
      </w:r>
    </w:p>
    <w:p>
      <w:pPr>
        <w:pStyle w:val="21"/>
        <w:tabs>
          <w:tab w:val="clear" w:pos="0"/>
        </w:tabs>
        <w:rPr/>
      </w:pPr>
      <w:r>
        <w:rPr>
          <w:rFonts w:cs="Times New Roman" w:ascii="Times New Roman" w:hAnsi="Times New Roman"/>
        </w:rPr>
        <w:t>Прессформа состыковывается с усилием 250-1600 кН и выдерживая температуру и время производится подача материала в форму под рабочим давлением около 500 кг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. </w:t>
      </w:r>
    </w:p>
    <w:p>
      <w:pPr>
        <w:pStyle w:val="21"/>
        <w:tabs>
          <w:tab w:val="clear" w:pos="0"/>
        </w:tabs>
        <w:rPr/>
      </w:pPr>
      <w:r>
        <w:rPr>
          <w:rFonts w:cs="Times New Roman" w:ascii="Times New Roman" w:hAnsi="Times New Roman"/>
        </w:rPr>
        <w:t>При литье под давлением молекулы материала ориентируются в направлении течения, что сопровождается упрочнением материала в направлении течения.</w:t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ле заполнения рабочих полостей формы в машине автоматически  включается система охлаждения, и  вода, прокачиваясь через форму,  ускоряет тем самым процесс затвердевания материала. Материал охлаждается до      20-12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 (в зависимости от марки)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форма  расстыковывается, и деталь извлекается из матрицы прессформы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ая обработка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 xml:space="preserve">Механическую обработку деталей из пластмасс применяют с целью изготовления более точных, чем при прессовании или литье деталей (нарезание резьб, или при прессовании не предусмотрено литье конструкционных отверстий, выемок и т.п.). </w:t>
      </w:r>
    </w:p>
    <w:p>
      <w:pPr>
        <w:pStyle w:val="TextBodyIndent"/>
        <w:rPr/>
      </w:pPr>
      <w:r>
        <w:rPr/>
        <w:t xml:space="preserve">Точение, сверление, фрезерование и др. выполняют на быстроходных станках, применяемых в металло- и деревообработке, оснащенные зажимными приспособлениями и устройствами для улавливания и отсоса стружки и пыли. </w:t>
      </w:r>
    </w:p>
    <w:p>
      <w:pPr>
        <w:pStyle w:val="Heading5"/>
        <w:ind w:firstLine="1134"/>
        <w:rPr/>
      </w:pPr>
      <w:r>
        <w:rPr>
          <w:rFonts w:cs="Times New Roman" w:ascii="Times New Roman" w:hAnsi="Times New Roman"/>
        </w:rPr>
        <w:t>Качество механообработки обеспечивается при работе острозаточенным инструментом. Для повышения качества обработки применяют алмазные инструменты.</w:t>
      </w:r>
    </w:p>
    <w:p>
      <w:pPr>
        <w:pStyle w:val="TextBody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ется органическая пыль, а также образуется стружка и опилки пластмассы.</w:t>
      </w:r>
    </w:p>
    <w:p>
      <w:pPr>
        <w:pStyle w:val="TextBody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ывка</w:t>
      </w:r>
    </w:p>
    <w:p>
      <w:pPr>
        <w:pStyle w:val="TextBody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ывка заготовки бензином необходима для удаления с ее поверхности опилок и стружки, образовавшихся в процессе сверления. </w:t>
      </w:r>
    </w:p>
    <w:p>
      <w:pPr>
        <w:pStyle w:val="TextBody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ка проводится в промывочной ванне моечного отделения инструментального цеха предприятия.</w:t>
      </w:r>
    </w:p>
    <w:p>
      <w:pPr>
        <w:pStyle w:val="TextBody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я: пары бензина.</w:t>
      </w:r>
    </w:p>
    <w:p>
      <w:pPr>
        <w:pStyle w:val="TextBody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Зачистка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Слесарная зачистка производится для отделения литников, облоя, грата, пленки в отверстиях и т.п. – отделки,  по наружным контурам детали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Выполняется в условиях мелкосерийного производства или когда другими способами невозможно обработать деталь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Деталь закрепляют на поворотных тисках. Режущий инструмент - надфиль круглый, напильник плоский, скальпель,  кусачки и др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сходит выделение пыли органической и образование опилок пластмассы, облоя литника и стружки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ывка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ывка детали бензином необходима для удаления с ее поверхности опилок и стружки, образовавшихся при зачистке. Мойка проводится в промывочной ванне моечного отделения инструментального цеха предприятия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я: пары бензина.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3 Технологическое оборудование, машины и агрега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 цехе литья из пластмасс при переработке материала используются     11 термопластавтоматов семи вид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ермопластавтомат ТПА-400/100</w:t>
      </w:r>
    </w:p>
    <w:p>
      <w:pPr>
        <w:pStyle w:val="TextBodyIndent"/>
        <w:rPr/>
      </w:pPr>
      <w:r>
        <w:rPr/>
        <w:t>Предназначен для изготовления изделий из полистирола и его сополимеров, полиэтилена, полипропилена, полиамидов и др.</w:t>
      </w:r>
    </w:p>
    <w:p>
      <w:pPr>
        <w:pStyle w:val="TextBodyIndent"/>
        <w:rPr/>
      </w:pPr>
      <w:r>
        <w:rPr/>
        <w:t>Основные данные:</w:t>
      </w:r>
    </w:p>
    <w:p>
      <w:pPr>
        <w:pStyle w:val="TextBodyIndent"/>
        <w:rPr/>
      </w:pPr>
      <w:r>
        <w:rPr/>
        <w:t>Объемная скорость впрыска – 185 см</w:t>
      </w:r>
      <w:r>
        <w:rPr>
          <w:vertAlign w:val="superscript"/>
        </w:rPr>
        <w:t>3</w:t>
      </w:r>
      <w:r>
        <w:rPr/>
        <w:t>/с</w:t>
      </w:r>
    </w:p>
    <w:p>
      <w:pPr>
        <w:pStyle w:val="TextBodyIndent"/>
        <w:rPr/>
      </w:pPr>
      <w:r>
        <w:rPr/>
        <w:t>Мощность – 20кВт</w:t>
      </w:r>
    </w:p>
    <w:p>
      <w:pPr>
        <w:pStyle w:val="TextBodyIndent"/>
        <w:rPr/>
      </w:pPr>
      <w:r>
        <w:rPr/>
        <w:t>Габарит – 4400 х 2000 х 2350 мм</w:t>
      </w:r>
    </w:p>
    <w:p>
      <w:pPr>
        <w:pStyle w:val="TextBodyIndent"/>
        <w:rPr/>
      </w:pPr>
      <w:r>
        <w:rPr/>
        <w:t>Масса – 8000 кг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 xml:space="preserve">Термопластавтомат </w:t>
      </w:r>
      <w:r>
        <w:rPr>
          <w:lang w:val="en-US"/>
        </w:rPr>
        <w:t>SES-100N</w:t>
      </w:r>
    </w:p>
    <w:p>
      <w:pPr>
        <w:pStyle w:val="TextBodyIndent"/>
        <w:rPr/>
      </w:pPr>
      <w:r>
        <w:rPr/>
        <w:t>Предназначен для изготовления изделий из полистирола и его сополимеров, полиэтилена высокой и низкой плотности, пропилена, полиамидов, полиформальдегидов, поликарбонатов и других материалов, пригодных для переработки методом литья под давлением с температурой пластикации до 350</w:t>
      </w:r>
      <w:r>
        <w:rPr>
          <w:vertAlign w:val="superscript"/>
        </w:rPr>
        <w:t>0</w:t>
      </w:r>
      <w:r>
        <w:rPr/>
        <w:t>С.</w:t>
      </w:r>
    </w:p>
    <w:p>
      <w:pPr>
        <w:pStyle w:val="TextBodyIndent"/>
        <w:rPr/>
      </w:pPr>
      <w:r>
        <w:rPr/>
        <w:t>Выполнен в горизонтальной компоновке с индивидуальными гидроприводами. Оснащен системой управления с программируемым контроллером.</w:t>
      </w:r>
    </w:p>
    <w:p>
      <w:pPr>
        <w:pStyle w:val="TextBodyIndent"/>
        <w:rPr/>
      </w:pPr>
      <w:r>
        <w:rPr/>
        <w:t>Объемная скорость впрыска – 210 см</w:t>
      </w:r>
      <w:r>
        <w:rPr>
          <w:vertAlign w:val="superscript"/>
        </w:rPr>
        <w:t>3</w:t>
      </w:r>
      <w:r>
        <w:rPr/>
        <w:t>/с</w:t>
      </w:r>
    </w:p>
    <w:p>
      <w:pPr>
        <w:pStyle w:val="TextBodyIndent"/>
        <w:rPr/>
      </w:pPr>
      <w:r>
        <w:rPr/>
        <w:t>Мощность – 10,8 кВт</w:t>
      </w:r>
    </w:p>
    <w:p>
      <w:pPr>
        <w:pStyle w:val="TextBodyIndent"/>
        <w:rPr/>
      </w:pPr>
      <w:r>
        <w:rPr/>
        <w:t>Габарит – 4150 х 1500 х 1950 мм</w:t>
      </w:r>
    </w:p>
    <w:p>
      <w:pPr>
        <w:pStyle w:val="TextBodyIndent"/>
        <w:rPr/>
      </w:pPr>
      <w:r>
        <w:rPr/>
        <w:t>Масса – 5800 кг</w:t>
      </w:r>
    </w:p>
    <w:p>
      <w:pPr>
        <w:pStyle w:val="TextBodyIndent"/>
        <w:rPr/>
      </w:pPr>
      <w:r>
        <w:rPr/>
        <w:t>Термопластавтомат ДЕ 3127 Машина однопозиционная для литья под давлением термопластичных материалов</w:t>
      </w:r>
    </w:p>
    <w:p>
      <w:pPr>
        <w:pStyle w:val="TextBodyIndent"/>
        <w:rPr/>
      </w:pPr>
      <w:r>
        <w:rPr/>
        <w:t>Предназначена для изготовления изделий из полистирола и его сополимеров, полиэтилена высокой и низкой плотности, полипропилена, полиамидов, а при использовании специальной оснастки – из полиформальдегидов, поликарбонатов, пластифицированного и не пластифицированного поливинилхлорида, пригодных для переработки методом литья под давлением с температурой пластикации до 350</w:t>
      </w:r>
      <w:r>
        <w:rPr>
          <w:vertAlign w:val="superscript"/>
        </w:rPr>
        <w:t>0</w:t>
      </w:r>
      <w:r>
        <w:rPr/>
        <w:t>С. Охлаждение гидросистем водяное.</w:t>
      </w:r>
    </w:p>
    <w:p>
      <w:pPr>
        <w:pStyle w:val="TextBodyIndent"/>
        <w:rPr/>
      </w:pPr>
      <w:r>
        <w:rPr/>
        <w:t>Конструкция машин позволяет получать изделия в режимах литьевого прессования (для изготовления тонкостенных изделий сложной конфигурации), горячекатанного литья, интрузии.</w:t>
      </w:r>
    </w:p>
    <w:p>
      <w:pPr>
        <w:pStyle w:val="TextBodyIndent"/>
        <w:rPr/>
      </w:pPr>
      <w:r>
        <w:rPr/>
        <w:t>Объемная скорость впрыска – 182 см</w:t>
      </w:r>
      <w:r>
        <w:rPr>
          <w:vertAlign w:val="superscript"/>
        </w:rPr>
        <w:t>3</w:t>
      </w:r>
      <w:r>
        <w:rPr/>
        <w:t>/с</w:t>
      </w:r>
    </w:p>
    <w:p>
      <w:pPr>
        <w:pStyle w:val="TextBodyIndent"/>
        <w:rPr/>
      </w:pPr>
      <w:r>
        <w:rPr/>
        <w:t>Мощность – 31 кВт</w:t>
      </w:r>
    </w:p>
    <w:p>
      <w:pPr>
        <w:pStyle w:val="TextBodyIndent"/>
        <w:rPr/>
      </w:pPr>
      <w:r>
        <w:rPr/>
        <w:t>Габарит – 1800 х 1250 х 1950 мм</w:t>
      </w:r>
    </w:p>
    <w:p>
      <w:pPr>
        <w:pStyle w:val="TextBodyIndent"/>
        <w:rPr/>
      </w:pPr>
      <w:r>
        <w:rPr/>
        <w:t>Масса – 5200 кг</w:t>
      </w:r>
    </w:p>
    <w:p>
      <w:pPr>
        <w:pStyle w:val="TextBodyIndent"/>
        <w:rPr/>
      </w:pPr>
      <w:r>
        <w:rPr/>
        <w:t>Расход воды на охлаждение – 1,8 м</w:t>
      </w:r>
      <w:r>
        <w:rPr>
          <w:vertAlign w:val="superscript"/>
        </w:rPr>
        <w:t>3</w:t>
      </w:r>
      <w:r>
        <w:rPr/>
        <w:t>/ч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ермопластавтомат ДЕ 3330</w:t>
      </w:r>
    </w:p>
    <w:p>
      <w:pPr>
        <w:pStyle w:val="TextBodyIndent"/>
        <w:rPr/>
      </w:pPr>
      <w:r>
        <w:rPr/>
        <w:t>Предназначен для изготовления изделий из полистирола и его сополимеров, полиэтилена, полипропилена, полиамидов и др.</w:t>
      </w:r>
    </w:p>
    <w:p>
      <w:pPr>
        <w:pStyle w:val="TextBodyIndent"/>
        <w:rPr/>
      </w:pPr>
      <w:r>
        <w:rPr/>
        <w:t>Объемная скорость впрыска – 105 см</w:t>
      </w:r>
      <w:r>
        <w:rPr>
          <w:vertAlign w:val="superscript"/>
        </w:rPr>
        <w:t>3</w:t>
      </w:r>
      <w:r>
        <w:rPr/>
        <w:t>/с</w:t>
      </w:r>
    </w:p>
    <w:p>
      <w:pPr>
        <w:pStyle w:val="TextBodyIndent"/>
        <w:rPr/>
      </w:pPr>
      <w:r>
        <w:rPr/>
        <w:t>Мощность – 15 кВт</w:t>
      </w:r>
    </w:p>
    <w:p>
      <w:pPr>
        <w:pStyle w:val="TextBodyIndent"/>
        <w:rPr/>
      </w:pPr>
      <w:r>
        <w:rPr/>
        <w:t>Габарит – 2020 х 990 х 1890 мм</w:t>
      </w:r>
    </w:p>
    <w:p>
      <w:pPr>
        <w:pStyle w:val="TextBodyIndent"/>
        <w:rPr/>
      </w:pPr>
      <w:r>
        <w:rPr/>
        <w:t>Масса – 5000 кг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ермопластавтомат Д3136-1000</w:t>
      </w:r>
    </w:p>
    <w:p>
      <w:pPr>
        <w:pStyle w:val="TextBodyIndent"/>
        <w:rPr/>
      </w:pPr>
      <w:r>
        <w:rPr/>
        <w:t>Предназначен для изготовления изделий из полистирола и его сополимеров, полиэтилена, полипропилена, полиамидов и др.</w:t>
      </w:r>
    </w:p>
    <w:p>
      <w:pPr>
        <w:pStyle w:val="TextBodyIndent"/>
        <w:rPr/>
      </w:pPr>
      <w:r>
        <w:rPr/>
        <w:t>Объемная скорость впрыска – 300 см</w:t>
      </w:r>
      <w:r>
        <w:rPr>
          <w:vertAlign w:val="superscript"/>
        </w:rPr>
        <w:t>3</w:t>
      </w:r>
      <w:r>
        <w:rPr/>
        <w:t>/с</w:t>
      </w:r>
    </w:p>
    <w:p>
      <w:pPr>
        <w:pStyle w:val="TextBodyIndent"/>
        <w:rPr/>
      </w:pPr>
      <w:r>
        <w:rPr/>
        <w:t>Мощность – 43 кВт</w:t>
      </w:r>
    </w:p>
    <w:p>
      <w:pPr>
        <w:pStyle w:val="TextBodyIndent"/>
        <w:rPr/>
      </w:pPr>
      <w:r>
        <w:rPr/>
        <w:t>Габарит – 7620 х 1740 х 2610 мм</w:t>
      </w:r>
    </w:p>
    <w:p>
      <w:pPr>
        <w:pStyle w:val="TextBodyIndent"/>
        <w:rPr/>
      </w:pPr>
      <w:r>
        <w:rPr/>
        <w:t>Масса – 21 500 кг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ермопластавтомат ЛПД-500/160 Машина для литья под давлением термопластичных материалов</w:t>
      </w:r>
    </w:p>
    <w:p>
      <w:pPr>
        <w:pStyle w:val="TextBodyIndent"/>
        <w:rPr/>
      </w:pPr>
      <w:r>
        <w:rPr/>
        <w:t>Машина предназначена для изготовления изделий из различных материалов методом литья под давлением, с температурой пластикации до 350</w:t>
      </w:r>
      <w:r>
        <w:rPr>
          <w:vertAlign w:val="superscript"/>
        </w:rPr>
        <w:t>0</w:t>
      </w:r>
      <w:r>
        <w:rPr/>
        <w:t>С: полистирола, полиэтилена и др.</w:t>
      </w:r>
    </w:p>
    <w:p>
      <w:pPr>
        <w:pStyle w:val="TextBodyIndent"/>
        <w:rPr/>
      </w:pPr>
      <w:r>
        <w:rPr/>
        <w:t>Расход воды на охлаждение – 120 л/час</w:t>
      </w:r>
    </w:p>
    <w:p>
      <w:pPr>
        <w:pStyle w:val="TextBodyIndent"/>
        <w:rPr/>
      </w:pPr>
      <w:r>
        <w:rPr/>
        <w:t>Мощность – 44,5 кВт</w:t>
      </w:r>
    </w:p>
    <w:p>
      <w:pPr>
        <w:pStyle w:val="TextBodyIndent"/>
        <w:rPr/>
      </w:pPr>
      <w:r>
        <w:rPr/>
        <w:t>Габарит – 3100 х 1250 х 2440 мм</w:t>
      </w:r>
    </w:p>
    <w:p>
      <w:pPr>
        <w:pStyle w:val="TextBodyIndent"/>
        <w:rPr/>
      </w:pPr>
      <w:r>
        <w:rPr/>
        <w:t>Масса – 6200 кг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ермопластавтомат 1280/390 Линия роторно-конвейнерная для литья под давлением термопластичных материалов</w:t>
      </w:r>
    </w:p>
    <w:p>
      <w:pPr>
        <w:pStyle w:val="TextBodyIndent"/>
        <w:rPr/>
      </w:pPr>
      <w:r>
        <w:rPr/>
        <w:t>Предназначена для массового изготовления деталей с гладкими наружными и внутренними поверхностями из полиолефинов и полистиролов с температурой пластикации 250</w:t>
      </w:r>
      <w:r>
        <w:rPr>
          <w:vertAlign w:val="superscript"/>
        </w:rPr>
        <w:t>0</w:t>
      </w:r>
      <w:r>
        <w:rPr/>
        <w:t>С.</w:t>
      </w:r>
    </w:p>
    <w:p>
      <w:pPr>
        <w:pStyle w:val="TextBodyIndent"/>
        <w:rPr/>
      </w:pPr>
      <w:r>
        <w:rPr/>
        <w:t>Объем впрыска – 1 см</w:t>
      </w:r>
      <w:r>
        <w:rPr>
          <w:vertAlign w:val="superscript"/>
        </w:rPr>
        <w:t>3</w:t>
      </w:r>
      <w:r>
        <w:rPr/>
        <w:t>/с</w:t>
      </w:r>
    </w:p>
    <w:p>
      <w:pPr>
        <w:pStyle w:val="TextBodyIndent"/>
        <w:rPr/>
      </w:pPr>
      <w:r>
        <w:rPr/>
        <w:t>Мощность – 62 кВт</w:t>
      </w:r>
    </w:p>
    <w:p>
      <w:pPr>
        <w:pStyle w:val="TextBodyIndent"/>
        <w:rPr/>
      </w:pPr>
      <w:r>
        <w:rPr/>
        <w:t>Габарит – 8800 х 1400 х 2210 мм</w:t>
      </w:r>
    </w:p>
    <w:p>
      <w:pPr>
        <w:pStyle w:val="TextBodyIndent"/>
        <w:rPr/>
      </w:pPr>
      <w:r>
        <w:rPr/>
        <w:t>Масса – 20 000 кг</w:t>
      </w:r>
    </w:p>
    <w:p>
      <w:pPr>
        <w:pStyle w:val="TextBodyIndent"/>
        <w:rPr/>
      </w:pPr>
      <w:r>
        <w:rPr/>
        <w:t>Расход масла – 160 л/мин</w:t>
      </w:r>
    </w:p>
    <w:p>
      <w:pPr>
        <w:pStyle w:val="TextBodyIndent"/>
        <w:rPr/>
      </w:pPr>
      <w:r>
        <w:rPr/>
        <w:t>Расход воды – 90 л/мин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се термопластавтоматы оснащены устройствами отсоса газов (в зоне впрыска ротора инжекции).</w:t>
      </w:r>
    </w:p>
    <w:p>
      <w:pPr>
        <w:pStyle w:val="TextBodyIndent"/>
        <w:rPr/>
      </w:pPr>
      <w:r>
        <w:rPr/>
        <w:t>Системы охлаждения, поддерживающие рабочую температуру рабочей жидкости гидросистем и зоны загрузки механизма пластикации, подключаются к цеховой водопроводной сети.</w:t>
      </w:r>
    </w:p>
    <w:p>
      <w:pPr>
        <w:pStyle w:val="TextBodyIndent"/>
        <w:rPr/>
      </w:pPr>
      <w:r>
        <w:rPr/>
        <w:t>Все линии установлены на бетонном основан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3.0 Характеристика производственных процессов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к источников загрязнения окружающей среды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3.1 Характеристика производственных процессов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к источник образования отходов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 состав предприятия входят различные по профилю подразделения:</w:t>
      </w:r>
    </w:p>
    <w:p>
      <w:pPr>
        <w:pStyle w:val="TextBodyIndent"/>
        <w:rPr/>
      </w:pPr>
      <w:r>
        <w:rPr/>
        <w:t>- цеха основного производства;</w:t>
      </w:r>
    </w:p>
    <w:p>
      <w:pPr>
        <w:pStyle w:val="TextBodyIndent"/>
        <w:rPr/>
      </w:pPr>
      <w:r>
        <w:rPr/>
        <w:t>- цеха подготовительного производства;</w:t>
      </w:r>
    </w:p>
    <w:p>
      <w:pPr>
        <w:pStyle w:val="TextBodyIndent"/>
        <w:rPr/>
      </w:pPr>
      <w:r>
        <w:rPr/>
        <w:t>- цеха вспомогательные.</w:t>
      </w:r>
    </w:p>
    <w:p>
      <w:pPr>
        <w:pStyle w:val="TextBodyIndent"/>
        <w:rPr/>
      </w:pPr>
      <w:r>
        <w:rPr/>
        <w:t>В настоящее время все производство размещается на площадке Б, кроме транспортного цеха, который расположен на промплощадке А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Основное производство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К цехам основного производства относятся сборочные, механосборочные и механические цеха, расположенные в различных корпусах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очное производство</w:t>
      </w:r>
    </w:p>
    <w:p>
      <w:pPr>
        <w:pStyle w:val="TextBodyIndent"/>
        <w:rPr/>
      </w:pPr>
      <w:r>
        <w:rPr/>
        <w:t>Выполняет работы по монтажу, сборке, регулировке и испытанию изделий, заливке, пропитки, лакировки. При работе используют припой ПОС-61 и материалы: - лаки, клеи, эмали, растворители, грунтовки.</w:t>
      </w:r>
    </w:p>
    <w:p>
      <w:pPr>
        <w:pStyle w:val="TextBodyIndent"/>
        <w:rPr/>
      </w:pPr>
      <w:r>
        <w:rPr/>
        <w:t>В результате работы цеха образуются незначительное количество отходов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бтирочного материала</w:t>
      </w:r>
      <w:r>
        <w:rPr>
          <w:sz w:val="24"/>
        </w:rPr>
        <w:t xml:space="preserve"> (бязь, батист, марля) загрязненного лаками, клеями, смолами. Отходы собираются в урны и удаляются совместно с мусором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ое производство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Оборудованием являются различные заточные, сверлильные, токарные, фрезерные, шлифовальные и полировальные станки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и работе оборудования образуются отходы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Стружка черных и цветных металлов</w:t>
      </w:r>
      <w:r>
        <w:rPr>
          <w:sz w:val="24"/>
        </w:rPr>
        <w:t xml:space="preserve"> – образуется при механической обработке металлов. Местом временного накопления являются металлические ящики в цехе, по мере накопления стружка сдается в административно-хозяйственный отдел имеющий площадку в складской зоне для накопления металлолома. На площадке  установлены металлические контейнеры для накопления лома и стружки, отдельно для черных и цветных металлов. Лом по мере накопления сдается в ОАО «Улан-Удэнский Вторцветмет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тходы СОЖ</w:t>
      </w:r>
      <w:r>
        <w:rPr>
          <w:sz w:val="24"/>
        </w:rPr>
        <w:t xml:space="preserve"> образуются в результате технического обслуживания смазочно-охлаждающих систем станков. СОЖ сдается в АХО, имеющий место организованного складирования – емкости, в складской зоне на территори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тработанное масло индустриальное</w:t>
      </w:r>
      <w:r>
        <w:rPr>
          <w:sz w:val="24"/>
        </w:rPr>
        <w:t>, образуется при текущем и периодическом технологическом оборудовании станков. Отход собирается в металлическую емкость и сдается в АХО, имеющий емкости для сбора нефтепродуктов на отдельной площадке ГСМ в складской зоне.  В данный момент отработанные ГСМ накапливаются из-за отсутствия места прием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Промасленная ветошь</w:t>
      </w:r>
      <w:r>
        <w:rPr>
          <w:sz w:val="24"/>
        </w:rPr>
        <w:t>, образуется в результате обслуживания оборудования, нуждающегося в смазке, при проведении плановых и текущих ремонтных работ. Собирается в местах временного накопления, в настоящее время заключен договор с котельной в пос. Заречный на сжигание по мере накопления ветош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Загрязненный бензин-растворитель (нефрас)</w:t>
      </w:r>
      <w:r>
        <w:rPr>
          <w:sz w:val="24"/>
        </w:rPr>
        <w:t xml:space="preserve"> образуется при промывке деталей после механической обработки. Отход собирается в металлическую емкость и сдается в АХО, имеющий емкости для сбора нефтепродуктов на отдельной площадке ГСМ в складской зон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Лом абразивных изделий и изношенные абразивные круги</w:t>
      </w:r>
      <w:r>
        <w:rPr>
          <w:sz w:val="24"/>
        </w:rPr>
        <w:t>, образуется при работе заточных шлифовальных станков, собирается в переносной ящик, отход вывозится на свалку или используется работниками предприяти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Производственный мусор</w:t>
      </w:r>
      <w:r>
        <w:rPr>
          <w:sz w:val="24"/>
        </w:rPr>
        <w:t>, образуется в результате производственной деятельности цеха представляет собой смесь различных материалов в виде опилок, стружки, сметов с полов и т.п., собирается в металлический ящик в цехе, в настоящее время совместно с бытовым мусором, вывозится на свалк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пилки промасленные</w:t>
      </w:r>
      <w:r>
        <w:rPr>
          <w:sz w:val="24"/>
        </w:rPr>
        <w:t xml:space="preserve"> образуются при зачистке пола от утечек масла возле станков. Собираются в ящик и по мере накопления вывозятся на сжигание в котельную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тельное производство</w:t>
      </w:r>
    </w:p>
    <w:p>
      <w:pPr>
        <w:pStyle w:val="Normal"/>
        <w:spacing w:lineRule="auto" w:line="360"/>
        <w:ind w:firstLine="113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ключает в себя механозаготовительное и заготовительно-литейное производства, инструментальный и штамповочный цех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отовительно-штамповочное производство</w:t>
      </w:r>
    </w:p>
    <w:p>
      <w:pPr>
        <w:pStyle w:val="TextBodyIndent"/>
        <w:rPr/>
      </w:pPr>
      <w:r>
        <w:rPr/>
        <w:t>Выполняет работы по штамповке деталей из цветных и черных металлов на кривошипных прессах, на слесарном участке осуществляется сверловка отверстий на сверлильных станках, на варочном участке производится точечная сварка на сварочных полуавтоматах с применением аргона, на малярном участке осуществляется нанесение покрытий клеями БФ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процессе работы цеха образуются следующие виды отходов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Стружка и облой черных и цветных металлов</w:t>
      </w:r>
      <w:r>
        <w:rPr>
          <w:sz w:val="24"/>
        </w:rPr>
        <w:t xml:space="preserve"> – образуется при механической обработке и штамповке металлов. Местом временного накопления являются фанерные ящики в цехе возле каждого станка и пресса, по мере накопления отходы перегружаются в стальные контейнеры на первом этаже, откуда погрузчиком вывозятся для сдачи в АХО, имеющий площадку в складской зоне для накопления металлолома. На площадке установлены металлические контейнеры для накопления лома и стружки, отдельно от черных и цветных металлов. Лом по мере накопления сдается в Вторцветме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тходы СОЖ</w:t>
      </w:r>
      <w:r>
        <w:rPr>
          <w:sz w:val="24"/>
        </w:rPr>
        <w:t xml:space="preserve"> образуются в результате технического обслуживания смазочно-охлаждающих систем станков. СОЖ сдается в АХО, имеющий место организованного складирования – емкости, в складской зоне на территори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 xml:space="preserve">Отработанное масло индустриальное, </w:t>
      </w:r>
      <w:r>
        <w:rPr>
          <w:sz w:val="24"/>
        </w:rPr>
        <w:t>образуется при текущем и периодическом технологическом обслуживании станков и прессов. Отход собирается в металлическую емкость и сдается в АХО, имеющий емкости для сбора нефтепродуктов на отдельной площадке ГСМ в складской зон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Промасленная ветошь</w:t>
      </w:r>
      <w:r>
        <w:rPr>
          <w:sz w:val="24"/>
        </w:rPr>
        <w:t>, образуется в результате обслуживания оборудования, нуждающегося в смазке, при проведении плановых и текущих ремонтных работ. Собирается в местах временного накопления, сдается в АХО и по мере накопления сжигается в котельной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Загрязненный бензин-растворитель(нефрас)</w:t>
      </w:r>
      <w:r>
        <w:rPr>
          <w:sz w:val="24"/>
        </w:rPr>
        <w:t xml:space="preserve"> образуется при промывке деталей после механической обработки. Отход сливается по трубе в металлический бак установленный на улице, откуда забирается АХО, имеющим емкости для сбора нефтепродуктов на отдельной площадке ГСМ в складской зоне. В настоящее время накапливается, из-за отсутствия мест приема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ом абразивных металлов и изношенные абразивные круги, образуются при работе шлифовальных станков, собирается в переносной ящик, отход вывозится на свалку или используется работниками предприяти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Производственный мусор</w:t>
      </w:r>
      <w:r>
        <w:rPr>
          <w:sz w:val="24"/>
        </w:rPr>
        <w:t>, образуется в результате производственной деятельности цеха. Представляет собой смесь различных материалов в виде опилок, стружки, сметов с полов и т.п., собирается в металлический ящик в цехе, в настоящее время совместно с бытовым мусором, вывозится на свалк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пилки промасленные</w:t>
      </w:r>
      <w:r>
        <w:rPr>
          <w:sz w:val="24"/>
        </w:rPr>
        <w:t>, образуются при зачистке пола от утечек масла возле станков, собираются в металлический ящик в цехе, по мере накопления сдаются на площадку АХО, откуда вывозятся на сжигание в котельную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Пыль текстолита</w:t>
      </w:r>
      <w:r>
        <w:rPr>
          <w:sz w:val="24"/>
        </w:rPr>
        <w:t>, образуется при сверлении отверстий в текстолитовых деталях, удаляется местными отсосами в циклон, установленный на улице, накапливается в бункере циклона откуда по мере накопления вывозится на свалк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Бумага, загрязненная клеем</w:t>
      </w:r>
      <w:r>
        <w:rPr>
          <w:sz w:val="24"/>
        </w:rPr>
        <w:t>, образуется на малярном участке в камерах для нанесения покрытий на изделия; в виду того, что при нанесении покрытий используется клей БФ, который делает почти невозможным использование гидрофильтра, поэтому в камере наклеивается бумага, на которой оседает окрасочный аэрозоль; загрязненная бумага, совместно с опилками и ветошью,  сжигается в котельной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озаготовительное производство</w:t>
      </w:r>
    </w:p>
    <w:p>
      <w:pPr>
        <w:pStyle w:val="TextBodyIndent"/>
        <w:rPr/>
      </w:pPr>
      <w:r>
        <w:rPr/>
        <w:t>Производит обработку черных и цветных металлов на различном механическом оборудовании: сверлильных, токарных, фрезерных, заточных станках и автоматических линиях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процессе работы цеха образуются следующие виды отходов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Стружка черных и цветных металлов</w:t>
      </w:r>
      <w:r>
        <w:rPr>
          <w:sz w:val="24"/>
        </w:rPr>
        <w:t xml:space="preserve"> – образуется при механической обработке металлов. Местом временного накопления являются металлические ящики в цехе, по мере накопления отходы сдаются в АХО, имеющий площадку в складской зоне для накопления металлолома. На площадке установлены металлические контейнеры для накопления лома и стружки, отдельно для черных и цветных металлов. Лом по мере накопления сдается в «Улан- Вторме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тходы СОЖ</w:t>
      </w:r>
      <w:r>
        <w:rPr>
          <w:sz w:val="24"/>
        </w:rPr>
        <w:t xml:space="preserve"> образуются в результате технического обслуживания смазочно-охлаждающих систем станков. СОЖ сдается в АХО, имеющий место организованного складирования – емкости, в складской зоне на территории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работанное масло индустриальное, образуется при текущем и периодическом технологическом обслуживании станков. Отход собирается в металлическую емкости и сдается в АХО, имеющий емкости для сбора нефтепродуктов на отдельной площадке ГСМ в складской зоне. В настоящее время накапливаются на территории свалки предприятия из-за отсутствия места приема отработанных нефтепродукто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 xml:space="preserve">Промасленная ветошь, </w:t>
      </w:r>
      <w:r>
        <w:rPr>
          <w:sz w:val="24"/>
        </w:rPr>
        <w:t>образуется в результате обслуживания оборудования, нуждающегося в смазке, при проведении плановых и текущих ремонтных работ. Собирается в местах временного накопления, после сжигается в котельной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Лом абразивных изделий и изношенные абразивные круги</w:t>
      </w:r>
      <w:r>
        <w:rPr>
          <w:sz w:val="24"/>
        </w:rPr>
        <w:t>, образуется при работе шлифовальных и заточных станков, собирается в переносный ящик, отход вывозится на свалку или используется работниками предприяти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Производственный мусор</w:t>
      </w:r>
      <w:r>
        <w:rPr>
          <w:sz w:val="24"/>
        </w:rPr>
        <w:t>, образуется в результате производственной деятельности цеха. Представляет собой смесь различных материалов в виде опилок, стружки, сметов с полов и т.п., собирается в металлический ящик в цехе, в настоящее время совместно с бытовым мусором, вывозится на свалку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ментальное производство</w:t>
      </w:r>
    </w:p>
    <w:p>
      <w:pPr>
        <w:pStyle w:val="TextBodyIndent"/>
        <w:rPr/>
      </w:pPr>
      <w:r>
        <w:rPr/>
        <w:t>Занимается ремонтом и изготовлением оснастки, изготовлением изделий по заказам. Производит обработку черных и цветных металлов на различном механическом оборудовании: сверлильных, токарных, фрезерных и заточных станках. Кроме механического оборудования на термическом участке установлено оборудование для закалки, отпуска, отжига и цементирования оснастки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процессе работы цеха образуются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Стружка черных и цветных металлов</w:t>
      </w:r>
      <w:r>
        <w:rPr>
          <w:sz w:val="24"/>
        </w:rPr>
        <w:t xml:space="preserve"> – образуется при механической обработке металлов. Местом временного накопления являются деревянные ящики в цехе, по мере накопления отходы сдаются в АХО, имеющий площадку в складской зоне для накопления металлолома. На площадке установлены металлические контейнеры для накопления лома и стружки, отдельно для черных и цветных металлов. Лом по мере накопления сдается в Втормет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Дробь техническая</w:t>
      </w:r>
      <w:r>
        <w:rPr>
          <w:sz w:val="24"/>
        </w:rPr>
        <w:t xml:space="preserve"> образуется как отход при дробеструйной обработке деталей, вручную удаляется из цеха на площадку складирования в складской зоне, далее совместно с мусором вывозится на свалк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тходы СОЖ</w:t>
      </w:r>
      <w:r>
        <w:rPr>
          <w:sz w:val="24"/>
        </w:rPr>
        <w:t xml:space="preserve"> образуются в результате технического обслуживания смазочно-охлаждающих систем станков. СОЖ сдается в АХО, имеющий место организованного складирования – емкости, в складской зоне на территории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тработанное масло индустриальное, образуется при текущем и периодическом технологическом обслуживании станков и от закалочной ванны на термическом участке. Отход собирается в металлическую емкости и сдается в АХО, имеющий емкости для сбора нефтепродуктов на отдельной площадке ГСМ в складской зоне. В настоящее время накапливаются на территории свалки предприятия из-за отсутствия места приема отработанных нефтепродуктов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 xml:space="preserve">Промасленная ветошь, </w:t>
      </w:r>
      <w:r>
        <w:rPr>
          <w:sz w:val="24"/>
        </w:rPr>
        <w:t>образуется в результате обслуживания оборудования, нуждающегося в смазке, при проведении плановых и текущих ремонтных работ. Собирается в местах временного накопления, после сжигается в котельной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ом абразивных изделий и изношенные абразивные круги, образуется при работе шлифовальных и заточных станков, собирается в переносный ящик, отход вывозится на свалку или используется работниками предприяти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 xml:space="preserve">Алмазные круги и оправки </w:t>
      </w:r>
      <w:r>
        <w:rPr>
          <w:sz w:val="24"/>
        </w:rPr>
        <w:t>полностью отработавшие  и изношенные круги и оправки вручную удаляются из цеха на площадку складирования в складской зоне, далее отход, имеющий металлические основы, сдается в «Втормет», остальной совместно с мусором вывозится на свалк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Производственный мусор</w:t>
      </w:r>
      <w:r>
        <w:rPr>
          <w:sz w:val="24"/>
        </w:rPr>
        <w:t>, образуется в результате производственной деятельности цеха представляет собой смесь различных материалов в виде опилок, стружки сметов с полов и т.п., собирается в металлический ящик в цехе, в настоящее время совместно с бытовым мусором, вывозится на свалк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пилки промасленные</w:t>
      </w:r>
      <w:r>
        <w:rPr>
          <w:sz w:val="24"/>
        </w:rPr>
        <w:t>, образуются при зачистке пола от утечек масла возле станков, собираются в металлический ящик в цехе, по мере накопления сдаются на площадку АХО, откуда вывозятся на сжигание в котельную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 xml:space="preserve">Отходы закалочных ванн </w:t>
      </w:r>
      <w:r>
        <w:rPr>
          <w:sz w:val="24"/>
        </w:rPr>
        <w:t>– шлаки, карбюризатор и др. образуются при ежегодной очистке закалочных ванн на термическом участке, вручную удаляются из цеха на площадку складирования в зоне, далее совместно с мусором вывозятся на свалк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Шламы и отработанные растворы гальваники</w:t>
      </w:r>
      <w:r>
        <w:rPr>
          <w:sz w:val="24"/>
        </w:rPr>
        <w:t xml:space="preserve"> образуются при работе гальванического участка, поступают на очистные сооружения стоков гальваник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тходы клея эпоксидного</w:t>
      </w:r>
      <w:r>
        <w:rPr>
          <w:sz w:val="24"/>
        </w:rPr>
        <w:t xml:space="preserve"> – затвердевшие остатки клея в настоящее время совместно с ветошью, опилками и бумагой, вывозится на сжигание в котельной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тходы асбеста</w:t>
      </w:r>
      <w:r>
        <w:rPr>
          <w:sz w:val="24"/>
        </w:rPr>
        <w:t xml:space="preserve"> – асбест шнуровой и асбокартон образуется в виде негодных кусков и обрезков асбеста при защите поверхностей изделий и оснастки перед термообработкой, собирается в металлический ящик в цехе, в настоящее время совместно с бытовым мусором, вывозится на свалку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Заготовительно-литейное производство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Составлено из цеха печатной продукции, цеха литья металлов и цеха литья из пластмасс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Цех печатной продукции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 – </w:t>
      </w:r>
      <w:r>
        <w:rPr>
          <w:sz w:val="24"/>
        </w:rPr>
        <w:t>изготавливает печатные платы, которые изготавливаются на листовом фольгированном стекловолокне методом фотохимпечати. Происходят процессы раздубливания в растворе хромового ангидрида, декапирования в смеси соляной и серной кислоты, травление в растворе аммиак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Образующиеся отработанные растворы в процессе работы только нормализуются, замена производится 1 раз в год и реже, растворы сливаются из ванн в стеклянные бутыли емкостью 20 литров, вывозятся из цеха и сливаются в смесительный резервуар очистных сооружений стоков гальваники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- участок порошковой металлургии – производится изготовление медных коллекторов методом прессования из медного порошка. Образующееся незначительное количество отхода медного порошка хранится на участке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Здесь же установлено оборудование собственного множительного производства: светокопировальная машина и РЭМ-600. Образующиеся отходы – обрезки бумаги удаляются совместно с бытовым мусором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Цех литья металлов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Литейное и термическое производство, размещен в отдельно стоящем корпусе. Установлено оборудование для плавки алюминиевых сплавов, машины для литья под давлением, для дробеструйной обработки деталей; в цехе имеется малярное отделение для нанесения лакокрасочных покрытий, гальваническое и термическое отделение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На участке гальваники производятся различные электрохимические процессы – анодирование, оксидирование черных и цветных металлов, никелирование, хромирование, кадмирование, пассивирование медных сплавов и сталей, травление алюминия, медных сплавов, сталей и различных по своему химическому, фазовому и дисперсному составу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малярном отделении установлена распылительная камера и сушильный шкаф для нанесения лакокрасочных покрытий и сушки изделий, оборудованные местными отсосами и фильтром в распылительной камере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процессе работы цеха образуются следующие виды отходов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Шлаки цветного литья</w:t>
      </w:r>
      <w:r>
        <w:rPr>
          <w:sz w:val="24"/>
        </w:rPr>
        <w:t xml:space="preserve"> – при работе литейных машин на литейном участке, удаляется в металлические лотки, после остывания в виде спекшихся брусков вывозятся вручную на площадку складирования в складской зоне, далее совместно с мусором на свалк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тходы закалочных ванн</w:t>
      </w:r>
      <w:r>
        <w:rPr>
          <w:sz w:val="24"/>
        </w:rPr>
        <w:t xml:space="preserve"> образуются при ежегодной очистке закалочных ванн на термическом участке, закалочный состав в расплавленном виде сливается в металлические лотки, застывает и вручную удаляется из цеха на площадку складирования в складской зоне, далее совместно с мусором вывозится на свалк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тходы лакокрасочных материалов</w:t>
      </w:r>
      <w:r>
        <w:rPr>
          <w:sz w:val="24"/>
        </w:rPr>
        <w:t xml:space="preserve"> образуются после промывки краскораспылителей и посуды в малярном участке, отход в виде раствора собирается в пятилитровый бидон, и далее сливается и хранится в бочке установленной в складской зоне на территории предприяти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Шламы и отработанные растворы гальваники</w:t>
      </w:r>
      <w:r>
        <w:rPr>
          <w:sz w:val="24"/>
        </w:rPr>
        <w:t xml:space="preserve"> образуются при работе гальванического участка, поступают на очистные сооружения стоков гальваники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тработанное масло индустриальное, образуется при текущем и периодическом технологическом обслуживании литейных машин и станков. Отход собирается в металлическую емкость и сдается в АХО, имеющий емкости для сбора нефтепродуктов на отдельной площадке ГСМ в складской зоне. В настоящее время накапливаются на территории свалки предприятия из-за отсутствия места приема отработанных нефтепродуктов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 xml:space="preserve">Промасленная ветошь, </w:t>
      </w:r>
      <w:r>
        <w:rPr>
          <w:sz w:val="24"/>
        </w:rPr>
        <w:t>образуется в результате обслуживания оборудования, нуждающегося в смазке, при проведении плановых и текущих ремонтных работ. Собирается в местах временного накопления, после сжигается в котельной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Цех литья из пластмасс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оизводит переработку термопластичных материалов: полиэтилен, полипропилен, полистирол, полиамиды, пластик АБС, а также механическую обработку и обслуживание пластмассовых изделий. Для литья, формования пластмасс установлены термопластавтоматы, гидравлические прессы: для механической обработки токарные и сверлильные станки. В процессе работы цеха образуются следующие виды отходов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тходы пластмасс</w:t>
      </w:r>
      <w:r>
        <w:rPr>
          <w:sz w:val="24"/>
        </w:rPr>
        <w:t xml:space="preserve"> – образуются при литье, прессовании и механической обработке деталей из пластмассового сырья в виде облоя литника, стружки и опилок. Отходы собираются в деревянные ящики, установленные возле каждого термопластавтомата, затем вручную выносятся на улицу в металлические контейнеры из которых по мере накопления вывозятся в накопительные бункера площадки 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тработанное масло индустриальное</w:t>
      </w:r>
      <w:r>
        <w:rPr>
          <w:sz w:val="24"/>
        </w:rPr>
        <w:t xml:space="preserve"> образуются при ремонте термопластавтоматов. Отход собирается в металлическую емкость, отстаивается и снова заливается в гидравлические системы оборудования, отстой сдается в АХО, имеющий емкости для сбора нефтепродуктов на отдельной площадке ГСМ в складской зон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Промасленная ветошь</w:t>
      </w:r>
      <w:r>
        <w:rPr>
          <w:sz w:val="24"/>
        </w:rPr>
        <w:t xml:space="preserve"> – образуется в результате обслуживания оборудования, нуждающегося в смазке, при проведении плановых и текущих ремонтных работ. Собирается в местах временного накопления. В настоящее время заключен договор с котельной в пос. Заречный на сжигани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пилки промасленные</w:t>
      </w:r>
      <w:r>
        <w:rPr>
          <w:sz w:val="24"/>
        </w:rPr>
        <w:t xml:space="preserve"> – образуются при зачистке пола от проливов масла возле оборудования, имеющего гидравлические системы. Собираются в металлический ящик, накапливаются на улице в металлическом контейнере. Вывозятся совместно с промасленной ветошью в котельную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jc w:val="center"/>
        <w:rPr/>
      </w:pPr>
      <w:r>
        <w:rPr/>
        <w:t>Вспомогательное производство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Состоит из энерго-механического  и транспортного цех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Энерго-механический цех</w:t>
      </w:r>
    </w:p>
    <w:p>
      <w:pPr>
        <w:pStyle w:val="TextBodyIndent"/>
        <w:rPr/>
      </w:pPr>
      <w:r>
        <w:rPr/>
        <w:t>Занимается ремонтом, обслуживанием и эксплуатацией энергетического хозяйства, сантехнических и вентиляционных систем, текущим ремонтом зданий, сооружений и помещений предприятия. Образующиеся отходы:</w:t>
      </w:r>
    </w:p>
    <w:p>
      <w:pPr>
        <w:pStyle w:val="TextBodyIndent"/>
        <w:rPr/>
      </w:pPr>
      <w:r>
        <w:rPr>
          <w:u w:val="single"/>
        </w:rPr>
        <w:t>Лом черных и цветных металлов</w:t>
      </w:r>
      <w:r>
        <w:rPr/>
        <w:t xml:space="preserve"> – образуется при ремонтных работах, замене агрегатов, запорной арматуры, трубопроводов. Местом временного накопления являются контейнер и площадки на территории предприятия, лом черных металлов частично используется на предприятии для ремонтных нужд. Негодный лом по мере накопления сдается службой АХО в «Втормет».</w:t>
      </w:r>
    </w:p>
    <w:p>
      <w:pPr>
        <w:pStyle w:val="TextBodyIndent"/>
        <w:rPr/>
      </w:pPr>
      <w:r>
        <w:rPr>
          <w:u w:val="single"/>
        </w:rPr>
        <w:t>Огарки сварочных электродов</w:t>
      </w:r>
      <w:r>
        <w:rPr/>
        <w:t>, образуются при проведении сварочных работ во время ремонта оборудования, агрегатов, трубопроводов. В настоящее время не собираются.</w:t>
      </w:r>
    </w:p>
    <w:p>
      <w:pPr>
        <w:pStyle w:val="TextBodyIndent"/>
        <w:rPr/>
      </w:pPr>
      <w:r>
        <w:rPr>
          <w:u w:val="single"/>
        </w:rPr>
        <w:t>Древесные отходы</w:t>
      </w:r>
      <w:r>
        <w:rPr/>
        <w:t xml:space="preserve"> кусковые и опилко-стружечные, отходы накапливаются в деревянных ящиках возле станков, затем выносятся на улицу в металлические контейнеры установленные возле столярного участка. Отходы полностью используются на предприятия: кусковые для изготовления мелких деревянных изделий, опилко-стружечные – в цехах с механическим оборудованием для зачистки пола от утечек масла.</w:t>
      </w:r>
    </w:p>
    <w:p>
      <w:pPr>
        <w:pStyle w:val="TextBodyIndent"/>
        <w:rPr/>
      </w:pPr>
      <w:r>
        <w:rPr>
          <w:u w:val="single"/>
        </w:rPr>
        <w:t>Отработанное масло индустриальное</w:t>
      </w:r>
      <w:r>
        <w:rPr/>
        <w:t>, образуется при текущем и периодическом технологическом обслуживании станков в столярном цехе, имеющим систему смазки. Отход собирается в металлическую емкость и сдается в АХО, имеющий емкости для сбора нефтепродуктов на отдельной площадке ГСМ в складской зон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Промасленная ветошь</w:t>
      </w:r>
      <w:r>
        <w:rPr>
          <w:sz w:val="24"/>
        </w:rPr>
        <w:t xml:space="preserve"> образуется в результате обслуживания оборудования, нуждающегося в смазке, при проведении плановых и текущих ремонтных работ. Собирается в местах временного накопления. В настоящее время заключен договор с котельной в пос. Заречный на сжигани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Тара из-под лакокрасочных материалов</w:t>
      </w:r>
      <w:r>
        <w:rPr>
          <w:sz w:val="24"/>
        </w:rPr>
        <w:t xml:space="preserve"> – жестяные банки образуются при ремонтных работах, в настоящее время совместно с бытовым мусором, вывозится на свалку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ные сооружения стоков гальваники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оизводят реагентную очистку промстоков от гальванического участка. В результате образуется и отработанный цеолит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зятся для захоронения в бетонные резервуары расположенные на промплощадке В (пос. Силикатный)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Транспортный цех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Расположен на промплощадке А Состоит из двух гаражей-стоянок: один гараж не отапливаемый, без вентиляции на 7 автомашин, состоящий из отдельных боксов; второй гараж – теплая стоянка на 8 автомашин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Установленное ремонтное оборудование в настоящее время не работает, кроме токарного станка, осуществляется только техническое обслуживание автомобилей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Работа гаража приводит к образованию следующих видов отходов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 xml:space="preserve">Отработанный электролит аккумуляторных батарей, </w:t>
      </w:r>
      <w:r>
        <w:rPr>
          <w:sz w:val="24"/>
        </w:rPr>
        <w:t>образуется в результате слива электролита из выработавших свой срок аккумуляторов. Отход собирается в полиэтиленовую тару с пробками в гараже, отстаивается и повторно используется для доливки аккумуляторов. Неиспользуемый отстой передается на очистные сооружения стоков гальваники для применения в технологии очистки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ботанные аккумуляторные батареи. Временно накапливаются на территории гаража. По мере накопления сдаются во «Втормет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Масла отработанные моторные и трансмиссионные</w:t>
      </w:r>
      <w:r>
        <w:rPr>
          <w:sz w:val="24"/>
        </w:rPr>
        <w:t>, образуются рпи замене масел в картерах двигателей и трансмиссии автомобилей. Отход собирается в металлические фляги, установленные на территории. По мере накопления отход сдается в АХО на площадку Б, имеющий емкости дя сбора нефтепродуктов на отдельной площадке ГСМ в складской зон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Промасленные фильтры</w:t>
      </w:r>
      <w:r>
        <w:rPr>
          <w:sz w:val="24"/>
        </w:rPr>
        <w:t>, образуются при замене фильтров в системе смазки двигателей автомобилей. В настоящее время отход накапливается и вывозится на сжигание совместно с ветошью, бумагой, опилкам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Промасленная ветошь</w:t>
      </w:r>
      <w:r>
        <w:rPr>
          <w:sz w:val="24"/>
        </w:rPr>
        <w:t xml:space="preserve"> – образуется в результате обслуживания оборудования, нуждающегося в смазке, при проведении плановых и текущих ремонтных работ. Собирается в местах образования и вывозится на сжигание в котельную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Автошины изношенные</w:t>
      </w:r>
      <w:r>
        <w:rPr>
          <w:sz w:val="24"/>
        </w:rPr>
        <w:t>, образуются в результате замены полностью изношенных шин автомобилей на новые. Отход складируется на площадке около гаража. В 2002 году были использованы на территории предприятия в качестве клумб для цвето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Лом и стружка черных и цветных металлов</w:t>
      </w:r>
      <w:r>
        <w:rPr>
          <w:sz w:val="24"/>
        </w:rPr>
        <w:t xml:space="preserve"> – образуется при ремонтных работах, замене агрегатов и деталей техники. Местом временного накопления являются площадки на территории гаража. Лом по мере накопления сдается в  «Втормет»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результате обслуживания помещений и жизнедеятельности основного, вспомогательного, административно-управленческого персонала образуются отходы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Лампы люминесцентные отработанные</w:t>
      </w:r>
      <w:r>
        <w:rPr>
          <w:sz w:val="24"/>
        </w:rPr>
        <w:t xml:space="preserve"> – образуются при замене перегоревших ламп внутреннего и наружного освещения. В настоящее время отход накапливается. По мере накапливания сдается на переработку, утилизацию и обезвреживание в ОАО «ЭКПРО» г.Ульяновск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 xml:space="preserve">Мусор бытовой (ТБО) </w:t>
      </w:r>
      <w:r>
        <w:rPr>
          <w:sz w:val="24"/>
        </w:rPr>
        <w:t>– собирается в контейнеры около зданий на территории предприятия, затем перевозятся на площадку временного хранения в складской зоне. С этой площадки мусор и другие отходы вывозятся службой АХО на городскую свалку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 xml:space="preserve">3.2 Характеристика производственных процессов 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>как источников загрязнения атмосферы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Предприятие, предназначено для выпуска приборов различного назначения, нестандартного оборудования и товаров народного потребления, поэтому преобладают технологические процессы механической обработки деталей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jc w:val="center"/>
        <w:rPr/>
      </w:pPr>
      <w:r>
        <w:rPr/>
        <w:t>Основное производство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К цехам основного производства относятся сборочные, механосборочные и механические цеха, расположенные в различных корпусах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Механические цеха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Оборудованием механических участков являются различные заточные, сверлильные, токарные, фрезерные, слесарные, шлифовальные и полировальные станк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Основные вредности – металлическая стружка, пыль абразивная, пыль металлическая (пыль неорганическая с содержанием </w:t>
      </w:r>
      <w:r>
        <w:rPr>
          <w:sz w:val="24"/>
          <w:lang w:val="en-US"/>
        </w:rPr>
        <w:t>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ниже 20%)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Пыль от заточных, шлифовальных и полировальных станков удаляется местными отсосами; на заточных станках инструментального цеха установлен циклон типа ЦН-15.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механическом цехе, кроме механического оборудования, имеется сварочный участок для электродуговой сварки  в среде аргона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ыделяются - оксиды железа, пыль неорганическая и другие соединения, которые удаляются местными отсосами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Сборочные цеха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сборочном цехе выполняются работы по монтажу, сборке, регулировке и испытанию изделий, деталей и приборов. Установлены столы для сборки двигателей, где производится пайка с использованием припоя  ПОС-60, содержащего свинец и олово; рабочие столы сборщиков оборудованы вытяжной вентиляцией установлены пропиточные ванны, ванны для грунтовки и лужения деталей, с местными отсосами; так же имеются сварочные посты для контактной сварки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результате работы оборудования выделяются загрязняющие вещества – аэрозоль свинца, оксиды олова, неиспаряющаяся часть краски в виде пыли неорганической, пары растворителей: толуола, ксилола, уайт-спирита, ацетона, бензин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и сварке – оксиды меди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тельное производство</w:t>
      </w:r>
    </w:p>
    <w:p>
      <w:pPr>
        <w:pStyle w:val="Normal"/>
        <w:ind w:firstLine="113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Заготовительно-штамповочный цех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Установлены кривошипные прессы, штамповки деталей из цветных и черных металлов, где вредностей не выделяется. В цехе так же производится сверление отверстий в металлических деталях, где выделяется пыль неорганическая и в пластмассовых деталях, где выделяется пыль текстолит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На малярном участке имеется камера для лакокрасочных покрытий изделий; ввиду того, что при нанесении покрытий используется клей БФ, который делает практически невозможным использованием гидрофильтрата, поэтому в камере наклеивается бумага, на которой оседает окрасочный аэрозоль; в атмосферу выделяются пары растворителей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Инструментальное производство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Занимается ремонтом и изготовлением оснастки, изготовлением изделий по заказам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Кроме механического оборудования на термическом участке установлено оборудование для закалки, отпуска, отжига и цементирования оснастки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ыделяющиеся вредности – углерода оксид, азота диоксид, аэрозоли солей и масла минерального удаляются местными отсосами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Заготовительно-литейное производство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Состоит из трех цехов: печатной продукции, упаковочной тары, цех литья металлов и цех литья из  пластмасс.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Цех печатной продукции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Изготавливаются печатные платы методом фотохимпечати, где происходят процессы раздубливания в растворе хромового ангидрида, декапирования в смеси соляной и серной кислоты, травление в растворе аммиака; при работе ванн, снабженных местными отсосами, выделяются хромовый ангидрид, водород хлористый, кислота серная и аммиак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Так же в цехе установлено оборудование собственного множительного производства: светокопировальная машина и РЭН-600, где выделяются пары аммиака и ацетон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Цех литья металлов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Литейное и термическое производство, размещен в отдельно стоящем корпусе 13. Установлено оборудование для плавки алюминиевых сплавов, для пескоструйной обработки деталей. В цехе имеется отделение для нанесения лакокрасочных покрытий и гальваническое отделение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и работе термического оборудования выделяются пыль неорганическая, углерода оксид, аэрозоли солей и другие вещества; вредности удаляются местными отсосами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На участке гальваники производственный процесс различных электрохимических покрытий связан с использованием токсичных веществ, различных по своему химическому и фазовому и дисперсному составу; при работе оборудования определенная доля этих веществ или компонентов, образующихся в ходе реакций, вместе с отсасываемым воздухом поступает в атмосферу в виде паров серной, азотной и о-фосфорной кислоты, аэрозолей различных солей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малярном отделении установлена распылительная камера и сушильный шкаф для нанесения лакокрасочных покрытий и сушки изделий, оборудованные местными отсосами и фильтром в распылительной камере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процессе обработки изделий происходит практически полный переход легколетучей части краски (растворителей) в парообразное состояние. Часть этих паров выделяется в процессе нанесения покрытий, а оставшаяся – при сушке изделия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ыделение в атмосферный воздух окрасочного аэрозоля не происходит, т.к. в камере при окраске наносится бумага, на которой аэрозоль оседает, загрязненная бумага удаляется в отход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Цех литья из пластмасс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Является структурным подразделением заготовительно-литейного производства.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Цех производит переработку термопластичных материалов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состав цех входят различные по профилю подраздел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участок основного производст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механический участо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участок ремонта и изготовления приспособлений и инструментов.</w:t>
      </w:r>
    </w:p>
    <w:p>
      <w:pPr>
        <w:pStyle w:val="TextBodyIndent"/>
        <w:rPr/>
      </w:pPr>
      <w:r>
        <w:rPr/>
        <w:t xml:space="preserve">Загрязняющие выбросы в атмосферу выделяются от всех производственных участков цеха.  </w:t>
      </w:r>
    </w:p>
    <w:p>
      <w:pPr>
        <w:pStyle w:val="TextBodyIndent"/>
        <w:rPr/>
      </w:pPr>
      <w:r>
        <w:rPr/>
        <w:t>Оборудованием участка основного производства являются термопластавтоматы и сушильные шкафы.</w:t>
      </w:r>
    </w:p>
    <w:p>
      <w:pPr>
        <w:pStyle w:val="TextBodyIndent"/>
        <w:rPr/>
      </w:pPr>
      <w:r>
        <w:rPr/>
        <w:t>В результате их функционирования выделяются пыли пластмасс, фенол, формальдегид, углерода оксид, стирол и другие вещества, которые удаляются местными отсосами.</w:t>
      </w:r>
    </w:p>
    <w:p>
      <w:pPr>
        <w:pStyle w:val="TextBodyIndent"/>
        <w:rPr/>
      </w:pPr>
      <w:r>
        <w:rPr/>
        <w:t>Механический участок занимается доработкой отлитых заготовок (операции сверления, зачистки).</w:t>
      </w:r>
    </w:p>
    <w:p>
      <w:pPr>
        <w:pStyle w:val="TextBodyIndent"/>
        <w:rPr/>
      </w:pPr>
      <w:r>
        <w:rPr/>
        <w:t>Оборудование являются фрезерный станок, надфиль, напильник.</w:t>
      </w:r>
    </w:p>
    <w:p>
      <w:pPr>
        <w:pStyle w:val="TextBodyIndent"/>
        <w:rPr/>
      </w:pPr>
      <w:r>
        <w:rPr/>
        <w:t>Вредные выбросы, образующиеся в результате деятельности механического участка: пыль пластмасс, пыль абразивная.</w:t>
      </w:r>
    </w:p>
    <w:p>
      <w:pPr>
        <w:pStyle w:val="TextBodyIndent"/>
        <w:rPr/>
      </w:pPr>
      <w:r>
        <w:rPr/>
        <w:t>В цехе имеется оборудование для подготовки материала перед использованием – сушки – сушильные шкафы типа СНОЛ – 3 шт. При удалении из прессматериала влаги выделяются так же: формальдегид, стирол, органические кислоты, аммиак, оксид углерода, фенол.</w:t>
      </w:r>
    </w:p>
    <w:p>
      <w:pPr>
        <w:pStyle w:val="TextBodyIndent"/>
        <w:rPr/>
      </w:pPr>
      <w:r>
        <w:rPr/>
        <w:t>Вспомогательным является участок изготовления и ремонта приспособлений и инструментов.</w:t>
      </w:r>
    </w:p>
    <w:p>
      <w:pPr>
        <w:pStyle w:val="TextBodyIndent"/>
        <w:rPr/>
      </w:pPr>
      <w:r>
        <w:rPr/>
        <w:t>Оборудование: токарный, фрезерный, полировальный, сверлильный станок.</w:t>
      </w:r>
    </w:p>
    <w:p>
      <w:pPr>
        <w:pStyle w:val="TextBodyIndent"/>
        <w:rPr/>
      </w:pPr>
      <w:r>
        <w:rPr/>
        <w:t xml:space="preserve">Основные вредности – металлическая стружка, пыль абразивная, пыль металлическая (пыль неорганическая  с содержанием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ниже 20%).</w:t>
      </w:r>
    </w:p>
    <w:p>
      <w:pPr>
        <w:pStyle w:val="TextBodyIndent"/>
        <w:rPr/>
      </w:pPr>
      <w:r>
        <w:rPr/>
        <w:t>Операции закалки, отпуска, отжига и цементирования оснастки производятся на термическом участке инструментального цеха.</w:t>
      </w:r>
    </w:p>
    <w:p>
      <w:pPr>
        <w:pStyle w:val="TextBodyIndent"/>
        <w:rPr/>
      </w:pPr>
      <w:r>
        <w:rPr/>
        <w:t>Все источники загрязнения оборудованы местными отсосами.</w:t>
      </w:r>
    </w:p>
    <w:p>
      <w:pPr>
        <w:pStyle w:val="TextBodyIndent"/>
        <w:rPr/>
      </w:pPr>
      <w:r>
        <w:rPr/>
        <w:t>Вент.система цеха  пыле- и газоулавливателями не оборудована.</w:t>
      </w:r>
    </w:p>
    <w:p>
      <w:pPr>
        <w:pStyle w:val="TextBodyIndent"/>
        <w:rPr/>
      </w:pPr>
      <w:r>
        <w:rPr/>
        <w:t>Способностью к химическим превращениям все выбрасываемые вещества не обладаю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Вспомогательное производство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Транспортный цех</w:t>
      </w:r>
    </w:p>
    <w:p>
      <w:pPr>
        <w:pStyle w:val="TextBodyIndent"/>
        <w:rPr/>
      </w:pPr>
      <w:r>
        <w:rPr/>
        <w:t>При въезде-выезде машин выделяются газовые вредности; установленное ремонтное оборудование не работает, производится только ТО автомобиле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целом по предприятию выбрасывается 58 загрязняющих веществ, всего 74 организованных источников выбросов ЗВ, из них 4 оборудовано циклонами типа ЦН-15. Работают следующие системы очистки загрязненного воздуха (таблица  ):</w:t>
      </w:r>
    </w:p>
    <w:p>
      <w:pPr>
        <w:pStyle w:val="TextBodyIndent"/>
        <w:jc w:val="right"/>
        <w:rPr/>
      </w:pPr>
      <w:r>
        <w:rPr/>
        <w:t xml:space="preserve">Таблица  </w:t>
      </w:r>
    </w:p>
    <w:p>
      <w:pPr>
        <w:pStyle w:val="TextBodyIndent"/>
        <w:spacing w:lineRule="auto" w:line="240"/>
        <w:jc w:val="center"/>
        <w:rPr/>
      </w:pPr>
      <w:r>
        <w:rPr/>
        <w:t xml:space="preserve">Характеристика существующих систем очистки </w:t>
      </w:r>
    </w:p>
    <w:p>
      <w:pPr>
        <w:pStyle w:val="TextBodyIndent"/>
        <w:spacing w:lineRule="auto" w:line="240"/>
        <w:jc w:val="center"/>
        <w:rPr/>
      </w:pPr>
      <w:r>
        <w:rPr/>
        <w:t>выбросов предприятия</w:t>
      </w:r>
    </w:p>
    <w:p>
      <w:pPr>
        <w:pStyle w:val="TextBodyIndent"/>
        <w:spacing w:lineRule="auto" w:line="240"/>
        <w:jc w:val="center"/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551"/>
        <w:gridCol w:w="993"/>
        <w:gridCol w:w="813"/>
      </w:tblGrid>
      <w:tr>
        <w:trPr>
          <w:trHeight w:val="18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Источник выбро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Наименование пылеулавливающей устано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ещества, по которым ведется очистка выбро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/>
              <w:t>Номинальная степень очистки, 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/>
              <w:t>Фактическая степень очистки,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Сверлильный станок в штам-повочном цех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Циклон типа ЦН-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Пыль текстоли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9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Заточный станок в механо-загот. цех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Циклон типа ЦН-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Пыль неорганиче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6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Дробеструйная камера цеха литья из метал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Циклон типа ЦН-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Пыль неорганиче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9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лоскошлифо-вальный станок инструменталь-ного це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Циклон типа ЦН-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Пыль неорганиче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8,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азоочистные установки на предприятии отсутствуют.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3.3 Характеристика производственных процессов </w:t>
      </w:r>
    </w:p>
    <w:p>
      <w:pPr>
        <w:pStyle w:val="TextBodyIndent"/>
        <w:jc w:val="center"/>
        <w:rPr/>
      </w:pPr>
      <w:r>
        <w:rPr/>
        <w:t>как источников образования сточных вод и загрязнения водотоков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Источником водоснабжения предприятия служит городской водопровод (один ввод с водомером ВТ-150) и 5 скважин (4 ввода с водомерами ВТ-50, ВТ-80). Ведется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систематический учет потребляемой воды.</w:t>
      </w:r>
    </w:p>
    <w:p>
      <w:pPr>
        <w:pStyle w:val="TextBodyIndent"/>
        <w:rPr/>
      </w:pPr>
      <w:r>
        <w:rPr/>
        <w:t>Водопотребление на промплощадке Б (за 2002 г.) составляет:</w:t>
      </w:r>
    </w:p>
    <w:p>
      <w:pPr>
        <w:pStyle w:val="TextBodyIndent"/>
        <w:numPr>
          <w:ilvl w:val="0"/>
          <w:numId w:val="2"/>
        </w:numPr>
        <w:rPr/>
      </w:pPr>
      <w:r>
        <w:rPr/>
        <w:t>плановое – 200 тыс.м</w:t>
      </w:r>
      <w:r>
        <w:rPr>
          <w:vertAlign w:val="superscript"/>
        </w:rPr>
        <w:t>3</w:t>
      </w:r>
      <w:r>
        <w:rPr/>
        <w:t>;</w:t>
      </w:r>
    </w:p>
    <w:p>
      <w:pPr>
        <w:pStyle w:val="TextBodyIndent"/>
        <w:numPr>
          <w:ilvl w:val="0"/>
          <w:numId w:val="2"/>
        </w:numPr>
        <w:rPr/>
      </w:pPr>
      <w:r>
        <w:rPr/>
        <w:t>фактическое – 120 тыс. м</w:t>
      </w:r>
      <w:r>
        <w:rPr>
          <w:vertAlign w:val="superscript"/>
        </w:rPr>
        <w:t>3</w:t>
      </w:r>
      <w:r>
        <w:rPr/>
        <w:t>.</w:t>
      </w:r>
    </w:p>
    <w:p>
      <w:pPr>
        <w:pStyle w:val="TextBodyIndent"/>
        <w:rPr/>
      </w:pPr>
      <w:r>
        <w:rPr/>
        <w:t>Из них потрачено на хозяйственно-бытовые – 50,5 тыс.м</w:t>
      </w:r>
      <w:r>
        <w:rPr>
          <w:vertAlign w:val="superscript"/>
        </w:rPr>
        <w:t>3</w:t>
      </w:r>
      <w:r>
        <w:rPr/>
        <w:t>, производственные нужды - 69,5 тыс.м</w:t>
      </w:r>
      <w:r>
        <w:rPr>
          <w:vertAlign w:val="superscript"/>
        </w:rPr>
        <w:t>3</w:t>
      </w:r>
      <w:r>
        <w:rPr/>
        <w:t>.</w:t>
      </w:r>
    </w:p>
    <w:p>
      <w:pPr>
        <w:pStyle w:val="TextBodyIndent"/>
        <w:rPr/>
      </w:pPr>
      <w:r>
        <w:rPr/>
        <w:t>Производственно-загрязненные стоки механических цехов с участков мойки; заготовительно-штамповочного цеха с участков галтовки без очистки сбрасываются в общую канализацию хозяйственно-бытовых стоков городского коллектора.</w:t>
      </w:r>
    </w:p>
    <w:p>
      <w:pPr>
        <w:pStyle w:val="TextBodyIndent"/>
        <w:rPr/>
      </w:pPr>
      <w:r>
        <w:rPr/>
        <w:t>Эти стоки содержат ионы тяжелых металлов: никеля, железа, меди, цинка, хрома, нефтепродуктов и СПАВов, взвешенных веществ.</w:t>
      </w:r>
    </w:p>
    <w:p>
      <w:pPr>
        <w:pStyle w:val="TextBodyIndent"/>
        <w:rPr/>
      </w:pPr>
      <w:r>
        <w:rPr/>
        <w:t>Промышленные стоки гальванических участков цехов, штамповки печатной продукции и гальваники проходят очистку на очистных сооружениях промстоков.</w:t>
      </w:r>
    </w:p>
    <w:p>
      <w:pPr>
        <w:pStyle w:val="TextBodyIndent"/>
        <w:rPr/>
      </w:pPr>
      <w:r>
        <w:rPr/>
        <w:t>Очистные сооружения на предприятии решают две важные задачи:</w:t>
      </w:r>
    </w:p>
    <w:p>
      <w:pPr>
        <w:pStyle w:val="TextBodyIndent"/>
        <w:rPr/>
      </w:pPr>
      <w:r>
        <w:rPr/>
        <w:t>- предупреждают загрязнение природных вод промышленными стоками;</w:t>
      </w:r>
    </w:p>
    <w:p>
      <w:pPr>
        <w:pStyle w:val="TextBodyIndent"/>
        <w:rPr/>
      </w:pPr>
      <w:r>
        <w:rPr/>
        <w:t>- сокращают потребление воды, так как возврат очищенной воды в производственный цикл позволяет организовать кругооборот воды на предприятии.</w:t>
      </w:r>
    </w:p>
    <w:p>
      <w:pPr>
        <w:pStyle w:val="TextBodyIndent"/>
        <w:rPr/>
      </w:pPr>
      <w:r>
        <w:rPr/>
        <w:t xml:space="preserve">Стоки от гальванического участка поступают в подземную емкость накопитель. Лабораторией очистных сооружений проводятся анализы на содержание </w:t>
      </w:r>
      <w:r>
        <w:rPr>
          <w:lang w:val="en-US"/>
        </w:rPr>
        <w:t xml:space="preserve">Cr, Cu </w:t>
      </w:r>
      <w:r>
        <w:rPr/>
        <w:t>и рН, по результату анализа добавляют серную кислоту и сернокислый натрий для перевода шестивалентного хрома в трехвалентный. Затем насосом перекачивают в смесительный резервуар, установленный в здании очистных сооружений, куда добавляют известковое молоко для доведения значений рН 8,5-9,5 и полиакриламид, после смесительного резервуара стоки поступают в наклонные отстойники и далее на доочистку в фильтры с цеолитовой загрузкой. Осадок выпавший в отстойниках подается в илоуплотнители, затем в вакуум-фильтры для обезвоживания до влажности 85%.</w:t>
      </w:r>
    </w:p>
    <w:p>
      <w:pPr>
        <w:pStyle w:val="TextBodyIndent"/>
        <w:rPr/>
      </w:pPr>
      <w:r>
        <w:rPr/>
        <w:t>Эффективность очистных сооружений составляет:</w:t>
      </w:r>
    </w:p>
    <w:p>
      <w:pPr>
        <w:pStyle w:val="TextBodyIndent"/>
        <w:rPr/>
      </w:pPr>
      <w:r>
        <w:rPr/>
        <w:t>- ионы меди – 97%</w:t>
      </w:r>
    </w:p>
    <w:p>
      <w:pPr>
        <w:pStyle w:val="TextBodyIndent"/>
        <w:rPr/>
      </w:pPr>
      <w:r>
        <w:rPr/>
        <w:t>- ионы железа – 99%</w:t>
      </w:r>
    </w:p>
    <w:p>
      <w:pPr>
        <w:pStyle w:val="TextBodyIndent"/>
        <w:rPr/>
      </w:pPr>
      <w:r>
        <w:rPr/>
        <w:t>- ионы хрома – 100%</w:t>
      </w:r>
    </w:p>
    <w:p>
      <w:pPr>
        <w:pStyle w:val="TextBodyIndent"/>
        <w:rPr/>
      </w:pPr>
      <w:r>
        <w:rPr/>
        <w:t>- ионы никеля – 99%</w:t>
      </w:r>
    </w:p>
    <w:p>
      <w:pPr>
        <w:pStyle w:val="TextBodyIndent"/>
        <w:rPr/>
      </w:pPr>
      <w:r>
        <w:rPr/>
        <w:t>- ионы кадмия – 96%</w:t>
      </w:r>
    </w:p>
    <w:p>
      <w:pPr>
        <w:pStyle w:val="TextBodyIndent"/>
        <w:ind w:left="1134" w:hanging="0"/>
        <w:rPr/>
      </w:pPr>
      <w:r>
        <w:rPr/>
        <w:t>- ионы олова – 66%.</w:t>
      </w:r>
    </w:p>
    <w:p>
      <w:pPr>
        <w:pStyle w:val="TextBodyIndent"/>
        <w:ind w:left="1134" w:hanging="0"/>
        <w:rPr/>
      </w:pPr>
      <w:r>
        <w:rPr/>
      </w:r>
    </w:p>
    <w:p>
      <w:pPr>
        <w:pStyle w:val="TextBodyIndent"/>
        <w:rPr/>
      </w:pPr>
      <w:r>
        <w:rPr/>
        <w:t>В цехе литья из пластмасс водопотребление осуществляется для систем охлаждения термопластавтоматов, а так же для хозяйственно-бытовых нужд. Учет потребления воды цехом не ведется.</w:t>
      </w:r>
    </w:p>
    <w:p>
      <w:pPr>
        <w:pStyle w:val="TextBodyIndent"/>
        <w:rPr/>
      </w:pPr>
      <w:r>
        <w:rPr/>
        <w:t>Слив воды, после систем охлаждения термопластавтоматов, по цеховой водопроводной сети попадает в систему оборотного водоснабжения предприятия. Вода является условно чистой.</w:t>
      </w:r>
    </w:p>
    <w:p>
      <w:pPr>
        <w:pStyle w:val="TextBodyIndent"/>
        <w:rPr/>
      </w:pPr>
      <w:r>
        <w:rPr/>
        <w:t>Забор воды на хозяйтсвенно-бытовые нужды происходит из городского водопровода, после использования вода сбрасывается в общий сток предприятия. Вода загрязнена СПАВами, взвешенными веществами, жирами, нефтепродуктами и др.</w:t>
      </w:r>
    </w:p>
    <w:p>
      <w:pPr>
        <w:pStyle w:val="TextBodyIndent"/>
        <w:ind w:left="1134" w:hanging="0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4.0 Разработка экологических нормативов предприят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 процессе работы цеха литья пластмасс образуются выбросы в атмосферный воздух и отходы. 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ода, используемая для технологических нужд, берется из водооборотной сети предприятия, поэтому сбросов технологической сточной воды не происходит. Вода из общей городского водопровода забирается только для хозяйственно-бытовых нужд и сбрасывается в общую систему канализации предприятия. 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сходя их выше сказанного, нормирование загрязняющих веществ для цеха возможно только по выбросам ЗВ и отхода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1 Расчет выбросов загрязняющих веществ в атмосферу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Расчеты выбросов загрязняющих веществ производятся на основании нормативно-методических и нормативно-технических документов, нормативов расхода сырья, материалов, топлива, ГСМ и т.д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Расчет выбросов загрязняющих веществ в дипломном проекте будут производиться для цеха литья из пластмасс, вследствие того, что загрязняющие вещества, образующиеся в процессе производства, являются наиболее вредными для окружающей среды и человек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Цехом перерабатывается в год 38,161 тонны пластмассы, из них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- полиэтилен – 7,04 т/год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- полипропилен – 6,01 т/год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- полистирол – 10,6 т/год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- пластик АБС – 13,6 т/год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- полиамиды – 0,821 т/год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Количество вредных веществ выделяющихся при литье пластмасс, рассчитывается по следующей формуле: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Максимально разовый выброс</w:t>
      </w:r>
      <w:r>
        <w:rPr>
          <w:i/>
          <w:sz w:val="24"/>
          <w:lang w:val="en-US"/>
        </w:rPr>
        <w:t xml:space="preserve"> i</w:t>
      </w:r>
      <w:r>
        <w:rPr>
          <w:sz w:val="24"/>
          <w:lang w:val="en-US"/>
        </w:rPr>
        <w:t>-</w:t>
      </w:r>
      <w:r>
        <w:rPr>
          <w:sz w:val="24"/>
        </w:rPr>
        <w:t>того ЗВ: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x M x 10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 xml:space="preserve">     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                     </w:t>
      </w:r>
      <w:r>
        <w:rPr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 =  </w:t>
      </w:r>
      <w:r>
        <w:rPr>
          <w:sz w:val="24"/>
          <w:lang w:val="en-US"/>
        </w:rPr>
        <w:t>----------------</w:t>
      </w:r>
      <w:r>
        <w:rPr>
          <w:sz w:val="24"/>
        </w:rPr>
        <w:t xml:space="preserve"> , г/сек          </w:t>
      </w:r>
      <w:r>
        <w:rPr>
          <w:sz w:val="24"/>
          <w:lang w:val="en-US"/>
        </w:rPr>
        <w:t xml:space="preserve">                                                         (</w:t>
      </w:r>
      <w:r>
        <w:rPr>
          <w:sz w:val="24"/>
        </w:rPr>
        <w:t>4.1)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T x 3600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 – показатели удельных выбросов </w:t>
      </w:r>
      <w:r>
        <w:rPr>
          <w:i/>
          <w:sz w:val="24"/>
          <w:lang w:val="en-US"/>
        </w:rPr>
        <w:t>i-</w:t>
      </w:r>
      <w:r>
        <w:rPr>
          <w:sz w:val="24"/>
        </w:rPr>
        <w:t xml:space="preserve">того ЗВ на единицу перерабатываемой пластмассы, г/кг </w:t>
      </w:r>
      <w:r>
        <w:rPr>
          <w:sz w:val="24"/>
          <w:lang w:val="en-US"/>
        </w:rPr>
        <w:t>[     ]</w:t>
      </w:r>
      <w:r>
        <w:rPr>
          <w:sz w:val="24"/>
        </w:rPr>
        <w:t xml:space="preserve">;                                                                                          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М – количество перерабатываемого материала, т/год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Т – время работы оборудования в год; Т= 2000 час/год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Валовый выброс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>-</w:t>
      </w:r>
      <w:r>
        <w:rPr>
          <w:sz w:val="24"/>
        </w:rPr>
        <w:t>того ЗВ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lang w:val="en-US"/>
        </w:rPr>
        <w:t xml:space="preserve">           </w:t>
      </w:r>
    </w:p>
    <w:p>
      <w:pPr>
        <w:pStyle w:val="Normal"/>
        <w:ind w:firstLine="1134"/>
        <w:jc w:val="both"/>
        <w:rPr/>
      </w:pPr>
      <w:r>
        <w:rPr>
          <w:sz w:val="24"/>
        </w:rPr>
        <w:t>М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х 10</w:t>
      </w:r>
      <w:r>
        <w:rPr>
          <w:sz w:val="24"/>
          <w:vertAlign w:val="superscript"/>
          <w:lang w:val="en-US"/>
        </w:rPr>
        <w:t>-6</w:t>
      </w:r>
      <w:r>
        <w:rPr>
          <w:sz w:val="24"/>
        </w:rPr>
        <w:t xml:space="preserve"> х Т х 3600, т/год                                                                              (4.2)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</w:rPr>
        <w:t xml:space="preserve">          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1134"/>
        <w:jc w:val="center"/>
        <w:rPr/>
      </w:pPr>
      <w:r>
        <w:rPr>
          <w:sz w:val="24"/>
          <w:lang w:val="en-US"/>
        </w:rPr>
        <w:t>4</w:t>
      </w:r>
      <w:r>
        <w:rPr>
          <w:sz w:val="24"/>
        </w:rPr>
        <w:t xml:space="preserve">.1.1 Расчет выбросов загрязняющих веществ в атмосферу 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>от литья полиэтилена</w:t>
      </w:r>
    </w:p>
    <w:p>
      <w:pPr>
        <w:pStyle w:val="TextBodyIndent"/>
        <w:rPr/>
      </w:pPr>
      <w:r>
        <w:rPr/>
        <w:t>Цехом в год перерабатывается 7,04 тонны полиэтилена. При переработке выделяются органические кислоты, углерода оксид и пыль полиэтилена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- органические кислоты, в пересчете на уксусную кислоту: </w:t>
      </w:r>
      <w:r>
        <w:rPr>
          <w:lang w:val="en-US"/>
        </w:rPr>
        <w:t>q</w:t>
      </w:r>
      <w:r>
        <w:rPr/>
        <w:t xml:space="preserve"> = 0,4 г/кг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 xml:space="preserve">Максимально разовый выброс уксусной кислоты: 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укс.к</w:t>
      </w:r>
      <w:r>
        <w:rPr>
          <w:sz w:val="24"/>
        </w:rPr>
        <w:t xml:space="preserve"> =  </w:t>
      </w:r>
      <w:r>
        <w:rPr>
          <w:sz w:val="24"/>
          <w:lang w:val="en-US"/>
        </w:rPr>
        <w:t>(0,4 x 7,04 x 1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) / </w:t>
      </w:r>
      <w:r>
        <w:rPr>
          <w:sz w:val="24"/>
        </w:rPr>
        <w:t>2000 x 3600 = 0,00039 г/сек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аловый выброс уксусной кислоты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М</w:t>
      </w:r>
      <w:r>
        <w:rPr>
          <w:sz w:val="24"/>
          <w:vertAlign w:val="subscript"/>
        </w:rPr>
        <w:t>укс.к</w:t>
      </w:r>
      <w:r>
        <w:rPr>
          <w:sz w:val="24"/>
        </w:rPr>
        <w:t xml:space="preserve"> = 0,00039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028 т/го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- углерода оксид: </w:t>
      </w:r>
      <w:r>
        <w:rPr>
          <w:sz w:val="24"/>
          <w:lang w:val="en-US"/>
        </w:rPr>
        <w:t>q</w:t>
      </w:r>
      <w:r>
        <w:rPr>
          <w:sz w:val="24"/>
        </w:rPr>
        <w:t xml:space="preserve"> = 0,8 г/кг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Максимально разовый выброс СО: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СО</w:t>
      </w:r>
      <w:r>
        <w:rPr>
          <w:rFonts w:cs="Times New Roman" w:ascii="Times New Roman" w:hAnsi="Times New Roman"/>
        </w:rPr>
        <w:t xml:space="preserve"> = (0,8 х 7,04 х 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 / 2000 х 3600 = 0,00078 г/сек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Валовый выброс СО:</w:t>
      </w:r>
    </w:p>
    <w:p>
      <w:pPr>
        <w:pStyle w:val="Normal"/>
        <w:ind w:firstLine="1134"/>
        <w:rPr/>
      </w:pPr>
      <w:r>
        <w:rPr>
          <w:sz w:val="24"/>
        </w:rPr>
        <w:t xml:space="preserve">                         </w:t>
      </w:r>
      <w:r>
        <w:rPr>
          <w:sz w:val="24"/>
        </w:rPr>
        <w:t>М</w:t>
      </w:r>
      <w:r>
        <w:rPr>
          <w:sz w:val="24"/>
          <w:vertAlign w:val="subscript"/>
        </w:rPr>
        <w:t>СО</w:t>
      </w:r>
      <w:r>
        <w:rPr>
          <w:sz w:val="24"/>
        </w:rPr>
        <w:t xml:space="preserve"> = 0,00078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056 т/год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- пыль полиэтилена:</w:t>
      </w:r>
      <w:r>
        <w:rPr>
          <w:lang w:val="en-US"/>
        </w:rPr>
        <w:t xml:space="preserve"> q</w:t>
      </w:r>
      <w:r>
        <w:rPr/>
        <w:t xml:space="preserve"> = 0,4 г/кг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 xml:space="preserve">Максимально разовый выброс пыли полиэтилена: 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 xml:space="preserve">пыль </w:t>
      </w:r>
      <w:r>
        <w:rPr>
          <w:sz w:val="24"/>
          <w:vertAlign w:val="subscript"/>
        </w:rPr>
        <w:t>п/этилена</w:t>
      </w:r>
      <w:r>
        <w:rPr>
          <w:sz w:val="24"/>
        </w:rPr>
        <w:t xml:space="preserve"> =  </w:t>
      </w:r>
      <w:r>
        <w:rPr>
          <w:sz w:val="24"/>
          <w:lang w:val="en-US"/>
        </w:rPr>
        <w:t>(0,4 x 7,04 x 1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) / </w:t>
      </w:r>
      <w:r>
        <w:rPr>
          <w:sz w:val="24"/>
        </w:rPr>
        <w:t>2000 x 3600 = 0,00039 г/сек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аловый выброс пыли полиэтилена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М</w:t>
      </w:r>
      <w:r>
        <w:rPr>
          <w:sz w:val="24"/>
          <w:vertAlign w:val="subscript"/>
        </w:rPr>
        <w:t xml:space="preserve">пыль п/этилена  </w:t>
      </w:r>
      <w:r>
        <w:rPr>
          <w:sz w:val="24"/>
        </w:rPr>
        <w:t>= 0,00039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028 т/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/>
      </w:pPr>
      <w:r>
        <w:rPr>
          <w:sz w:val="24"/>
          <w:lang w:val="en-US"/>
        </w:rPr>
        <w:t>4</w:t>
      </w:r>
      <w:r>
        <w:rPr>
          <w:sz w:val="24"/>
        </w:rPr>
        <w:t xml:space="preserve">.1.2 Расчет выбросов загрязняющих веществ в атмосферу 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>от литья полипропилена</w:t>
      </w:r>
    </w:p>
    <w:p>
      <w:pPr>
        <w:pStyle w:val="TextBodyIndent"/>
        <w:rPr/>
      </w:pPr>
      <w:r>
        <w:rPr/>
        <w:t>Цехом в год перерабатывается 6,01 тонны полипропилена. При переработке выделяются органические кислоты, углерода оксид и пыль полипропилена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- органические кислоты, в пересчете на уксусную кислоту: </w:t>
      </w:r>
      <w:r>
        <w:rPr>
          <w:lang w:val="en-US"/>
        </w:rPr>
        <w:t>q</w:t>
      </w:r>
      <w:r>
        <w:rPr/>
        <w:t xml:space="preserve"> = 1,7 г/кг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 xml:space="preserve">Максимально разовый выброс уксусной кислоты: 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укс.к</w:t>
      </w:r>
      <w:r>
        <w:rPr>
          <w:sz w:val="24"/>
        </w:rPr>
        <w:t xml:space="preserve"> =  </w:t>
      </w:r>
      <w:r>
        <w:rPr>
          <w:sz w:val="24"/>
          <w:lang w:val="en-US"/>
        </w:rPr>
        <w:t>(1,7 x 6,01 x 1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) / </w:t>
      </w:r>
      <w:r>
        <w:rPr>
          <w:sz w:val="24"/>
        </w:rPr>
        <w:t>2000 x 3600 = 0,00142 г/сек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аловый выброс уксусной кислоты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М</w:t>
      </w:r>
      <w:r>
        <w:rPr>
          <w:sz w:val="24"/>
          <w:vertAlign w:val="subscript"/>
        </w:rPr>
        <w:t>укс.к</w:t>
      </w:r>
      <w:r>
        <w:rPr>
          <w:sz w:val="24"/>
        </w:rPr>
        <w:t xml:space="preserve"> = 0,00142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102 т/го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- углерода оксид: </w:t>
      </w:r>
      <w:r>
        <w:rPr>
          <w:sz w:val="24"/>
          <w:lang w:val="en-US"/>
        </w:rPr>
        <w:t>q</w:t>
      </w:r>
      <w:r>
        <w:rPr>
          <w:sz w:val="24"/>
        </w:rPr>
        <w:t xml:space="preserve"> = 1,0 г/кг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Максимально разовый выброс СО: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СО</w:t>
      </w:r>
      <w:r>
        <w:rPr>
          <w:rFonts w:cs="Times New Roman" w:ascii="Times New Roman" w:hAnsi="Times New Roman"/>
        </w:rPr>
        <w:t xml:space="preserve"> = (1,0 х 6,01 х 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 / 2000 х 3600 = 0,0008 г/сек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Валовый выброс СО:</w:t>
      </w:r>
    </w:p>
    <w:p>
      <w:pPr>
        <w:pStyle w:val="Normal"/>
        <w:ind w:firstLine="1134"/>
        <w:rPr/>
      </w:pPr>
      <w:r>
        <w:rPr>
          <w:sz w:val="24"/>
        </w:rPr>
        <w:t xml:space="preserve">                         </w:t>
      </w:r>
      <w:r>
        <w:rPr>
          <w:sz w:val="24"/>
        </w:rPr>
        <w:t>М</w:t>
      </w:r>
      <w:r>
        <w:rPr>
          <w:sz w:val="24"/>
          <w:vertAlign w:val="subscript"/>
        </w:rPr>
        <w:t>СО</w:t>
      </w:r>
      <w:r>
        <w:rPr>
          <w:sz w:val="24"/>
        </w:rPr>
        <w:t xml:space="preserve"> = 0,0008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06 т/год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- пыль полипропилена:</w:t>
      </w:r>
      <w:r>
        <w:rPr>
          <w:lang w:val="en-US"/>
        </w:rPr>
        <w:t xml:space="preserve"> q</w:t>
      </w:r>
      <w:r>
        <w:rPr/>
        <w:t xml:space="preserve"> = 0,4 г/кг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 xml:space="preserve">Максимально разовый выброс пыли полипропилена: 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 xml:space="preserve">пыль </w:t>
      </w:r>
      <w:r>
        <w:rPr>
          <w:sz w:val="24"/>
          <w:vertAlign w:val="subscript"/>
        </w:rPr>
        <w:t>п/пропилена</w:t>
      </w:r>
      <w:r>
        <w:rPr>
          <w:sz w:val="24"/>
        </w:rPr>
        <w:t xml:space="preserve"> =  </w:t>
      </w:r>
      <w:r>
        <w:rPr>
          <w:sz w:val="24"/>
          <w:lang w:val="en-US"/>
        </w:rPr>
        <w:t>(0,4 x 6,01 x 1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) / </w:t>
      </w:r>
      <w:r>
        <w:rPr>
          <w:sz w:val="24"/>
        </w:rPr>
        <w:t>2000 x 3600 = 0,00033 г/сек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аловый выброс пыли полипропилена:</w:t>
      </w:r>
    </w:p>
    <w:p>
      <w:pPr>
        <w:pStyle w:val="Normal"/>
        <w:jc w:val="center"/>
        <w:rPr/>
      </w:pPr>
      <w:r>
        <w:rPr>
          <w:sz w:val="24"/>
        </w:rPr>
        <w:t>М</w:t>
      </w:r>
      <w:r>
        <w:rPr>
          <w:sz w:val="24"/>
          <w:vertAlign w:val="subscript"/>
        </w:rPr>
        <w:t xml:space="preserve">пыль п/пропилена  </w:t>
      </w:r>
      <w:r>
        <w:rPr>
          <w:sz w:val="24"/>
        </w:rPr>
        <w:t>= 0,00033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024 т/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/>
      </w:pPr>
      <w:r>
        <w:rPr>
          <w:sz w:val="24"/>
          <w:lang w:val="en-US"/>
        </w:rPr>
        <w:t>4</w:t>
      </w:r>
      <w:r>
        <w:rPr>
          <w:sz w:val="24"/>
        </w:rPr>
        <w:t xml:space="preserve">.1.3  Расчет выбросов загрязняющих веществ в атмосферу 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>от литья полистирола</w:t>
      </w:r>
    </w:p>
    <w:p>
      <w:pPr>
        <w:pStyle w:val="TextBodyIndent"/>
        <w:rPr/>
      </w:pPr>
      <w:r>
        <w:rPr/>
        <w:t>Цехом в год перерабатывается 10,6 тонн полистирола. При переработке выделяются стирол, углерода оксид и пыль полистирола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- стирол: </w:t>
      </w:r>
      <w:r>
        <w:rPr>
          <w:lang w:val="en-US"/>
        </w:rPr>
        <w:t>q</w:t>
      </w:r>
      <w:r>
        <w:rPr/>
        <w:t xml:space="preserve"> = 0,3 г/кг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 xml:space="preserve">Максимально разовый выброс стирола: 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стирол</w:t>
      </w:r>
      <w:r>
        <w:rPr>
          <w:sz w:val="24"/>
        </w:rPr>
        <w:t xml:space="preserve"> =  </w:t>
      </w:r>
      <w:r>
        <w:rPr>
          <w:sz w:val="24"/>
          <w:lang w:val="en-US"/>
        </w:rPr>
        <w:t>(0,3 x 10,6 x 1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) / </w:t>
      </w:r>
      <w:r>
        <w:rPr>
          <w:sz w:val="24"/>
        </w:rPr>
        <w:t>2000 x 3600 = 0,00044 г/сек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аловый выброс уксусной кислоты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М</w:t>
      </w:r>
      <w:r>
        <w:rPr>
          <w:sz w:val="24"/>
          <w:vertAlign w:val="subscript"/>
        </w:rPr>
        <w:t>стирол</w:t>
      </w:r>
      <w:r>
        <w:rPr>
          <w:sz w:val="24"/>
        </w:rPr>
        <w:t xml:space="preserve"> = 0,00044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032 т/го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- углерода оксид: </w:t>
      </w:r>
      <w:r>
        <w:rPr>
          <w:sz w:val="24"/>
          <w:lang w:val="en-US"/>
        </w:rPr>
        <w:t>q</w:t>
      </w:r>
      <w:r>
        <w:rPr>
          <w:sz w:val="24"/>
        </w:rPr>
        <w:t xml:space="preserve"> = 0,5 г/кг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Максимально разовый выброс СО: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СО</w:t>
      </w:r>
      <w:r>
        <w:rPr>
          <w:rFonts w:cs="Times New Roman" w:ascii="Times New Roman" w:hAnsi="Times New Roman"/>
        </w:rPr>
        <w:t xml:space="preserve"> = (0,5 х 10,6 х 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 / 2000 х 3600 = 0,00074 г/сек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Валовый выброс СО:</w:t>
      </w:r>
    </w:p>
    <w:p>
      <w:pPr>
        <w:pStyle w:val="Normal"/>
        <w:ind w:firstLine="1134"/>
        <w:rPr/>
      </w:pPr>
      <w:r>
        <w:rPr>
          <w:sz w:val="24"/>
        </w:rPr>
        <w:t xml:space="preserve">                         </w:t>
      </w:r>
      <w:r>
        <w:rPr>
          <w:sz w:val="24"/>
        </w:rPr>
        <w:t>М</w:t>
      </w:r>
      <w:r>
        <w:rPr>
          <w:sz w:val="24"/>
          <w:vertAlign w:val="subscript"/>
        </w:rPr>
        <w:t>СО</w:t>
      </w:r>
      <w:r>
        <w:rPr>
          <w:sz w:val="24"/>
        </w:rPr>
        <w:t xml:space="preserve"> = 0,00074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053 т/год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- пыль полистирола:</w:t>
      </w:r>
      <w:r>
        <w:rPr>
          <w:lang w:val="en-US"/>
        </w:rPr>
        <w:t xml:space="preserve"> q</w:t>
      </w:r>
      <w:r>
        <w:rPr/>
        <w:t xml:space="preserve"> = 0,6 г/кг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 xml:space="preserve">Максимально разовый выброс пыли полипропилена: 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 xml:space="preserve">пыль </w:t>
      </w:r>
      <w:r>
        <w:rPr>
          <w:sz w:val="24"/>
          <w:vertAlign w:val="subscript"/>
        </w:rPr>
        <w:t>п/стирола</w:t>
      </w:r>
      <w:r>
        <w:rPr>
          <w:sz w:val="24"/>
        </w:rPr>
        <w:t xml:space="preserve"> =  </w:t>
      </w:r>
      <w:r>
        <w:rPr>
          <w:sz w:val="24"/>
          <w:lang w:val="en-US"/>
        </w:rPr>
        <w:t>(0,6 x 10,6 x 1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) / </w:t>
      </w:r>
      <w:r>
        <w:rPr>
          <w:sz w:val="24"/>
        </w:rPr>
        <w:t>2000 x 3600 = 0,00088 г/сек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аловый выброс пыли полистирола:</w:t>
      </w:r>
    </w:p>
    <w:p>
      <w:pPr>
        <w:pStyle w:val="Normal"/>
        <w:jc w:val="center"/>
        <w:rPr/>
      </w:pPr>
      <w:r>
        <w:rPr>
          <w:sz w:val="24"/>
        </w:rPr>
        <w:t>М</w:t>
      </w:r>
      <w:r>
        <w:rPr>
          <w:sz w:val="24"/>
          <w:vertAlign w:val="subscript"/>
        </w:rPr>
        <w:t xml:space="preserve">пыль п/стирола  </w:t>
      </w:r>
      <w:r>
        <w:rPr>
          <w:sz w:val="24"/>
        </w:rPr>
        <w:t>= 0,00088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064 т/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/>
      </w:pPr>
      <w:r>
        <w:rPr>
          <w:sz w:val="24"/>
          <w:lang w:val="en-US"/>
        </w:rPr>
        <w:t>4</w:t>
      </w:r>
      <w:r>
        <w:rPr>
          <w:sz w:val="24"/>
        </w:rPr>
        <w:t xml:space="preserve">.1.4  Расчет выбросов загрязняющих веществ в атмосферу 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>от литья полиамида</w:t>
      </w:r>
    </w:p>
    <w:p>
      <w:pPr>
        <w:pStyle w:val="TextBodyIndent"/>
        <w:rPr/>
      </w:pPr>
      <w:r>
        <w:rPr/>
        <w:t>Цехом в год перерабатывается 0,821 тонн полиамида. При переработке выделяются метиловый спирт, аммиак, углерода оксид и пыль полиамида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- метиловый спирт: </w:t>
      </w:r>
      <w:r>
        <w:rPr>
          <w:lang w:val="en-US"/>
        </w:rPr>
        <w:t>q</w:t>
      </w:r>
      <w:r>
        <w:rPr/>
        <w:t xml:space="preserve"> = 0,5 г/кг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 xml:space="preserve">Максимально разовый выброс метилового спирта: 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мет.спирт</w:t>
      </w:r>
      <w:r>
        <w:rPr>
          <w:sz w:val="24"/>
        </w:rPr>
        <w:t xml:space="preserve"> =  </w:t>
      </w:r>
      <w:r>
        <w:rPr>
          <w:sz w:val="24"/>
          <w:lang w:val="en-US"/>
        </w:rPr>
        <w:t>(0,5 x 0,821 x 1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) / </w:t>
      </w:r>
      <w:r>
        <w:rPr>
          <w:sz w:val="24"/>
        </w:rPr>
        <w:t>2000 x 3600 = 0,000057 г/сек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аловый выброс метилового спирта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М</w:t>
      </w:r>
      <w:r>
        <w:rPr>
          <w:sz w:val="24"/>
          <w:vertAlign w:val="subscript"/>
        </w:rPr>
        <w:t>мет.спирт</w:t>
      </w:r>
      <w:r>
        <w:rPr>
          <w:sz w:val="24"/>
        </w:rPr>
        <w:t xml:space="preserve"> = 0,000057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0041 т/год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 xml:space="preserve">- аммиак: </w:t>
      </w:r>
      <w:r>
        <w:rPr>
          <w:lang w:val="en-US"/>
        </w:rPr>
        <w:t>q</w:t>
      </w:r>
      <w:r>
        <w:rPr/>
        <w:t xml:space="preserve"> = 2,0 г/кг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 xml:space="preserve">Максимально разовый выброс аммиака: 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аммиак</w:t>
      </w:r>
      <w:r>
        <w:rPr>
          <w:sz w:val="24"/>
        </w:rPr>
        <w:t xml:space="preserve"> =  </w:t>
      </w:r>
      <w:r>
        <w:rPr>
          <w:sz w:val="24"/>
          <w:lang w:val="en-US"/>
        </w:rPr>
        <w:t>(2,0 x 0,821 x 1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) / </w:t>
      </w:r>
      <w:r>
        <w:rPr>
          <w:sz w:val="24"/>
        </w:rPr>
        <w:t>2000 x 3600 = 0,00023 г/се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аловый выброс аммиака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М</w:t>
      </w:r>
      <w:r>
        <w:rPr>
          <w:sz w:val="24"/>
          <w:vertAlign w:val="subscript"/>
        </w:rPr>
        <w:t>аммиак</w:t>
      </w:r>
      <w:r>
        <w:rPr>
          <w:sz w:val="24"/>
        </w:rPr>
        <w:t xml:space="preserve"> = 2,0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016 т/го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- углерода оксид: </w:t>
      </w:r>
      <w:r>
        <w:rPr>
          <w:sz w:val="24"/>
          <w:lang w:val="en-US"/>
        </w:rPr>
        <w:t>q</w:t>
      </w:r>
      <w:r>
        <w:rPr>
          <w:sz w:val="24"/>
        </w:rPr>
        <w:t xml:space="preserve"> = 1,0 г/кг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Максимально разовый выброс СО: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СО</w:t>
      </w:r>
      <w:r>
        <w:rPr>
          <w:rFonts w:cs="Times New Roman" w:ascii="Times New Roman" w:hAnsi="Times New Roman"/>
        </w:rPr>
        <w:t xml:space="preserve"> = (1,0 х 0,821 х 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 / 2000 х 3600 = 0,000114 г/сек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Валовый выброс СО:</w:t>
      </w:r>
    </w:p>
    <w:p>
      <w:pPr>
        <w:pStyle w:val="Normal"/>
        <w:ind w:firstLine="1134"/>
        <w:rPr/>
      </w:pPr>
      <w:r>
        <w:rPr>
          <w:sz w:val="24"/>
        </w:rPr>
        <w:t xml:space="preserve">                         </w:t>
      </w:r>
      <w:r>
        <w:rPr>
          <w:sz w:val="24"/>
        </w:rPr>
        <w:t>М</w:t>
      </w:r>
      <w:r>
        <w:rPr>
          <w:sz w:val="24"/>
          <w:vertAlign w:val="subscript"/>
        </w:rPr>
        <w:t>СО</w:t>
      </w:r>
      <w:r>
        <w:rPr>
          <w:sz w:val="24"/>
        </w:rPr>
        <w:t xml:space="preserve"> = 0,000114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016 т/год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- пыль полиамида:</w:t>
      </w:r>
      <w:r>
        <w:rPr>
          <w:lang w:val="en-US"/>
        </w:rPr>
        <w:t xml:space="preserve"> q</w:t>
      </w:r>
      <w:r>
        <w:rPr/>
        <w:t xml:space="preserve"> = 0,5 г/кг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 xml:space="preserve">Максимально разовый выброс пыли полиамида: 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 xml:space="preserve">пыль </w:t>
      </w:r>
      <w:r>
        <w:rPr>
          <w:sz w:val="24"/>
          <w:vertAlign w:val="subscript"/>
        </w:rPr>
        <w:t>п/амида</w:t>
      </w:r>
      <w:r>
        <w:rPr>
          <w:sz w:val="24"/>
        </w:rPr>
        <w:t xml:space="preserve"> =  </w:t>
      </w:r>
      <w:r>
        <w:rPr>
          <w:sz w:val="24"/>
          <w:lang w:val="en-US"/>
        </w:rPr>
        <w:t>(0,5 x 0,821 x 1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) / </w:t>
      </w:r>
      <w:r>
        <w:rPr>
          <w:sz w:val="24"/>
        </w:rPr>
        <w:t>2000 x 3600 = 0,00006 г/сек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аловый выброс пыли полиамида:</w:t>
      </w:r>
    </w:p>
    <w:p>
      <w:pPr>
        <w:pStyle w:val="Normal"/>
        <w:jc w:val="center"/>
        <w:rPr/>
      </w:pPr>
      <w:r>
        <w:rPr>
          <w:sz w:val="24"/>
        </w:rPr>
        <w:t>М</w:t>
      </w:r>
      <w:r>
        <w:rPr>
          <w:sz w:val="24"/>
          <w:vertAlign w:val="subscript"/>
        </w:rPr>
        <w:t xml:space="preserve">пыль п/амида  </w:t>
      </w:r>
      <w:r>
        <w:rPr>
          <w:sz w:val="24"/>
        </w:rPr>
        <w:t>= 0,00006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004 т/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/>
      </w:pPr>
      <w:r>
        <w:rPr>
          <w:sz w:val="24"/>
          <w:lang w:val="en-US"/>
        </w:rPr>
        <w:t>4</w:t>
      </w:r>
      <w:r>
        <w:rPr>
          <w:sz w:val="24"/>
        </w:rPr>
        <w:t xml:space="preserve">.1.5  Расчет выбросов загрязняющих веществ в атмосферу 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>от литья пластика АБС</w:t>
      </w:r>
    </w:p>
    <w:p>
      <w:pPr>
        <w:pStyle w:val="TextBodyIndent"/>
        <w:rPr/>
      </w:pPr>
      <w:r>
        <w:rPr/>
        <w:t>Цехом в год перерабатывается 13,6 тонн пластика АБС. При переработке выделяются  углерода оксид и дибутилфталат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- углерода оксид: </w:t>
      </w:r>
      <w:r>
        <w:rPr>
          <w:lang w:val="en-US"/>
        </w:rPr>
        <w:t>q</w:t>
      </w:r>
      <w:r>
        <w:rPr/>
        <w:t xml:space="preserve"> = 1,0 г/кг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 xml:space="preserve">Максимально разовый выброс СО: 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СО</w:t>
      </w:r>
      <w:r>
        <w:rPr>
          <w:sz w:val="24"/>
        </w:rPr>
        <w:t xml:space="preserve"> =  </w:t>
      </w:r>
      <w:r>
        <w:rPr>
          <w:sz w:val="24"/>
          <w:lang w:val="en-US"/>
        </w:rPr>
        <w:t>(1,0 x 13,6 x 1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) / </w:t>
      </w:r>
      <w:r>
        <w:rPr>
          <w:sz w:val="24"/>
        </w:rPr>
        <w:t>2000 x 3600 = 0,00189 г/сек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аловый выброс СО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М</w:t>
      </w:r>
      <w:r>
        <w:rPr>
          <w:sz w:val="24"/>
          <w:vertAlign w:val="subscript"/>
        </w:rPr>
        <w:t>СО</w:t>
      </w:r>
      <w:r>
        <w:rPr>
          <w:sz w:val="24"/>
        </w:rPr>
        <w:t xml:space="preserve"> = 0,00189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136 т/год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 xml:space="preserve">- дибутилфталат: </w:t>
      </w:r>
      <w:r>
        <w:rPr>
          <w:lang w:val="en-US"/>
        </w:rPr>
        <w:t>q</w:t>
      </w:r>
      <w:r>
        <w:rPr/>
        <w:t xml:space="preserve"> = 0,4 г/кг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 xml:space="preserve">Максимально разовый выброс дибутилфталата: 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дибутилфталат</w:t>
      </w:r>
      <w:r>
        <w:rPr>
          <w:sz w:val="24"/>
        </w:rPr>
        <w:t xml:space="preserve"> =  </w:t>
      </w:r>
      <w:r>
        <w:rPr>
          <w:sz w:val="24"/>
          <w:lang w:val="en-US"/>
        </w:rPr>
        <w:t>(0,4 x 13,6 x 1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) / </w:t>
      </w:r>
      <w:r>
        <w:rPr>
          <w:sz w:val="24"/>
        </w:rPr>
        <w:t>2000 x 3600 = 0,00075 г/сек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аловый выброс дибутилфталата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М</w:t>
      </w:r>
      <w:r>
        <w:rPr>
          <w:sz w:val="24"/>
          <w:vertAlign w:val="subscript"/>
        </w:rPr>
        <w:t>дибутилфталат</w:t>
      </w:r>
      <w:r>
        <w:rPr>
          <w:sz w:val="24"/>
        </w:rPr>
        <w:t xml:space="preserve"> = 0,00075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0544 т/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  <w:lang w:val="en-US"/>
        </w:rPr>
        <w:t xml:space="preserve">                                    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блица 4.1  Перечень  загрязняющих веществ, выбрасываемых в результате работы  цеха  </w:t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литья из пластмасс</w:t>
      </w:r>
    </w:p>
    <w:p>
      <w:pPr>
        <w:pStyle w:val="Normal"/>
        <w:ind w:firstLine="113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842"/>
        <w:gridCol w:w="1843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З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имально-разовый выброс, г/с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ловый выброс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ельно-допустимый выброс, т/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ми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бутилфтал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иловый спи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0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1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ыль полиами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1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ыль полипропил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ыль полистир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ыль полиэтил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р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ерода окси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3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1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сусная кисл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15</w:t>
            </w:r>
          </w:p>
        </w:tc>
      </w:tr>
    </w:tbl>
    <w:p>
      <w:pPr>
        <w:pStyle w:val="TextBodyIndent"/>
        <w:spacing w:lineRule="auto" w:line="240"/>
        <w:rPr/>
      </w:pPr>
      <w:r>
        <w:rPr/>
        <w:t xml:space="preserve">                                                     </w:t>
      </w:r>
      <w:r>
        <w:rPr/>
        <w:t>Итого:                  0,067 т/год          0,00849 т/год</w:t>
      </w:r>
    </w:p>
    <w:p>
      <w:pPr>
        <w:pStyle w:val="TextBodyIndent"/>
        <w:ind w:hanging="0"/>
        <w:rPr/>
      </w:pPr>
      <w:r>
        <w:rPr/>
        <w:t xml:space="preserve">      </w:t>
      </w:r>
    </w:p>
    <w:p>
      <w:pPr>
        <w:pStyle w:val="TextBodyIndent"/>
        <w:ind w:hanging="0"/>
        <w:rPr/>
      </w:pPr>
      <w:r>
        <w:rPr/>
        <w:t xml:space="preserve">                 </w:t>
      </w:r>
      <w:r>
        <w:rPr/>
        <w:t xml:space="preserve">Характеристика источников загрязнения атмосферы представлена в приложении 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  <w:t xml:space="preserve">4.2 Расчет нормативов образования отходов </w:t>
      </w:r>
    </w:p>
    <w:p>
      <w:pPr>
        <w:pStyle w:val="TextBodyIndent"/>
        <w:spacing w:lineRule="auto" w:line="240"/>
        <w:jc w:val="center"/>
        <w:rPr/>
      </w:pPr>
      <w:r>
        <w:rPr/>
        <w:t>и лимитов на их размещение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основу расчетов нормативов образования отходов положены фактические данные по работе цеха литья из пластмасс за 2002 г., а также справочные данные.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 xml:space="preserve">          </w:t>
      </w:r>
      <w:r>
        <w:rPr/>
        <w:t>4.2.1  Расчет норматива образования отработанных люминесцентных ламп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К</w:t>
      </w:r>
      <w:r>
        <w:rPr>
          <w:sz w:val="24"/>
          <w:vertAlign w:val="subscript"/>
        </w:rPr>
        <w:t>р.л</w:t>
      </w:r>
      <w:r>
        <w:rPr>
          <w:sz w:val="24"/>
        </w:rPr>
        <w:t xml:space="preserve"> х Ч</w:t>
      </w:r>
      <w:r>
        <w:rPr>
          <w:sz w:val="24"/>
          <w:vertAlign w:val="subscript"/>
        </w:rPr>
        <w:t xml:space="preserve">р.л </w:t>
      </w:r>
      <w:r>
        <w:rPr>
          <w:sz w:val="24"/>
        </w:rPr>
        <w:t xml:space="preserve">х С </w:t>
      </w:r>
    </w:p>
    <w:p>
      <w:pPr>
        <w:pStyle w:val="Normal"/>
        <w:ind w:firstLine="1134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р.л</w:t>
      </w:r>
      <w:r>
        <w:rPr>
          <w:sz w:val="24"/>
        </w:rPr>
        <w:t xml:space="preserve"> = -----------------                                                                                                  (4.3)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Н</w:t>
      </w:r>
      <w:r>
        <w:rPr>
          <w:sz w:val="24"/>
          <w:vertAlign w:val="subscript"/>
        </w:rPr>
        <w:t>р.л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р.л</w:t>
      </w:r>
      <w:r>
        <w:rPr>
          <w:sz w:val="24"/>
        </w:rPr>
        <w:t xml:space="preserve"> – количество установленных ртутных ламп подлежащих утилизации, шт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К</w:t>
      </w:r>
      <w:r>
        <w:rPr>
          <w:sz w:val="24"/>
          <w:vertAlign w:val="subscript"/>
        </w:rPr>
        <w:t xml:space="preserve">р.л </w:t>
      </w:r>
      <w:r>
        <w:rPr>
          <w:sz w:val="24"/>
        </w:rPr>
        <w:t xml:space="preserve"> - количество установленных ртутных ламп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Ч</w:t>
      </w:r>
      <w:r>
        <w:rPr>
          <w:sz w:val="24"/>
          <w:vertAlign w:val="subscript"/>
        </w:rPr>
        <w:t xml:space="preserve">р.л </w:t>
      </w:r>
      <w:r>
        <w:rPr>
          <w:sz w:val="24"/>
        </w:rPr>
        <w:t xml:space="preserve"> - среднее время работы в сутки одной ртутной лампы (4,57 часа для одной смены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 – число рабочих дней в году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Н</w:t>
      </w:r>
      <w:r>
        <w:rPr>
          <w:sz w:val="24"/>
          <w:vertAlign w:val="subscript"/>
        </w:rPr>
        <w:t>р.л</w:t>
      </w:r>
      <w:r>
        <w:rPr>
          <w:sz w:val="24"/>
        </w:rPr>
        <w:t xml:space="preserve"> – нормативный срок службы одной ртутной лампы (15 000 часов горения).</w:t>
      </w:r>
    </w:p>
    <w:p>
      <w:pPr>
        <w:pStyle w:val="TextBodyIndent"/>
        <w:rPr/>
      </w:pPr>
      <w:r>
        <w:rPr/>
        <w:t>Масса отработанных люминесцентных ламп определяется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М</w:t>
      </w:r>
      <w:r>
        <w:rPr>
          <w:sz w:val="24"/>
          <w:vertAlign w:val="subscript"/>
        </w:rPr>
        <w:t>р.л</w:t>
      </w:r>
      <w:r>
        <w:rPr>
          <w:sz w:val="24"/>
        </w:rPr>
        <w:t xml:space="preserve"> =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р.л  </w:t>
      </w:r>
      <w:r>
        <w:rPr>
          <w:sz w:val="24"/>
        </w:rPr>
        <w:t xml:space="preserve">х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р.л</w:t>
      </w:r>
      <w:r>
        <w:rPr>
          <w:sz w:val="24"/>
        </w:rPr>
        <w:t xml:space="preserve"> , т/год                                                                                         (4.4)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134"/>
        <w:gridCol w:w="992"/>
        <w:gridCol w:w="1134"/>
        <w:gridCol w:w="1134"/>
        <w:gridCol w:w="1134"/>
        <w:gridCol w:w="1134"/>
        <w:gridCol w:w="12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рка лам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 установленных ла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 служ-бы ла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 часов работы одной лампы в 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рабочих суток в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 ламп под-лежа-щих зам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сса одной ламп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 ламп подле-жащих заме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р.л</w:t>
            </w:r>
            <w:r>
              <w:rPr>
                <w:sz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  <w:r>
              <w:rPr>
                <w:sz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р.л</w:t>
            </w:r>
            <w:r>
              <w:rPr>
                <w:sz w:val="24"/>
              </w:rPr>
              <w:t xml:space="preserve">, </w:t>
            </w:r>
            <w:r>
              <w:rPr>
                <w:sz w:val="22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Ч</w:t>
            </w:r>
            <w:r>
              <w:rPr>
                <w:sz w:val="24"/>
                <w:vertAlign w:val="subscript"/>
              </w:rPr>
              <w:t>р.л</w:t>
            </w:r>
            <w:r>
              <w:rPr>
                <w:sz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р.л</w:t>
            </w:r>
            <w:r>
              <w:rPr>
                <w:sz w:val="24"/>
              </w:rPr>
              <w:t xml:space="preserve">, </w:t>
            </w:r>
            <w:r>
              <w:rPr>
                <w:sz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н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/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Б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1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Б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8</w:t>
            </w:r>
          </w:p>
        </w:tc>
      </w:tr>
      <w:tr>
        <w:trPr/>
        <w:tc>
          <w:tcPr>
            <w:tcW w:w="6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6 т</w:t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 xml:space="preserve">4.2.2 Расчет норматива образования ветоши промасленной, 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>масла индустриального отработанного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Расчет нормативного количества отходов, образующихся при эксплуатации оборудования, производится по удельным нормам согласно «Единой системы ППР и рациональной эксплуатации механического оборудования машиностроительных предприятий»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Ветошь промасленная: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ветошь</w:t>
      </w:r>
      <w:r>
        <w:rPr>
          <w:sz w:val="24"/>
        </w:rPr>
        <w:t xml:space="preserve"> = М х З х Ф х К х 0,001  , т/год                                                                  (4.5)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где 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ветошь </w:t>
      </w:r>
      <w:r>
        <w:rPr>
          <w:sz w:val="24"/>
        </w:rPr>
        <w:t>– общее количество промасленной ветоши, кг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 – удельная норма расхода обтирочного материала на 1 ремонтную единицу в течении 8 часов работы оборудования, г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 – количество ремонтных единиц на единице установленного оборудования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Ф – годовой фонд рабочего времени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 – коэффициент учитывающий «чистое» время работы оборудования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0,001 – переводной коэффициент г в кг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Отработанные масла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отр.масла </w:t>
      </w:r>
      <w:r>
        <w:rPr>
          <w:sz w:val="24"/>
        </w:rPr>
        <w:t xml:space="preserve">= </w:t>
      </w:r>
      <w:r>
        <w:rPr>
          <w:sz w:val="24"/>
          <w:lang w:val="en-US"/>
        </w:rPr>
        <w:t>V x n x K x p, т/год                                                                                 (4.6)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где: Q</w:t>
      </w:r>
      <w:r>
        <w:rPr>
          <w:sz w:val="24"/>
          <w:vertAlign w:val="subscript"/>
        </w:rPr>
        <w:t>отр.масла</w:t>
      </w:r>
      <w:r>
        <w:rPr>
          <w:sz w:val="24"/>
        </w:rPr>
        <w:t xml:space="preserve"> – общее количество отработанного масла, т/год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V</w:t>
      </w:r>
      <w:r>
        <w:rPr>
          <w:sz w:val="24"/>
        </w:rPr>
        <w:t xml:space="preserve"> – объем масляной системы оборудования, л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n</w:t>
      </w:r>
      <w:r>
        <w:rPr>
          <w:sz w:val="24"/>
        </w:rPr>
        <w:t xml:space="preserve"> – количество ТО в год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К – коэффициент загрузки оборудования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р – плотность масла – 9 кг/м</w:t>
      </w:r>
      <w:r>
        <w:rPr>
          <w:sz w:val="24"/>
          <w:vertAlign w:val="superscript"/>
        </w:rPr>
        <w:t>3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567"/>
        <w:gridCol w:w="709"/>
        <w:gridCol w:w="709"/>
        <w:gridCol w:w="425"/>
        <w:gridCol w:w="709"/>
        <w:gridCol w:w="567"/>
        <w:gridCol w:w="850"/>
        <w:gridCol w:w="851"/>
        <w:gridCol w:w="567"/>
        <w:gridCol w:w="502"/>
        <w:gridCol w:w="736"/>
      </w:tblGrid>
      <w:tr>
        <w:trPr>
          <w:trHeight w:val="228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ремонтных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дельная норма расхода обтирочного материала в смен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 часов в см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овой фонд рабоче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эф. загрузк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водной коэффици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рмативное количество отходов промасленной ветош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 масляной системы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ТО в 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рмативное количество отработанных масе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(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, к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ермопластавтомат </w:t>
            </w:r>
            <w:r>
              <w:rPr/>
              <w:t>ТПА-40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ермопластавтомат </w:t>
            </w:r>
            <w:r>
              <w:rPr>
                <w:lang w:val="en-US"/>
              </w:rPr>
              <w:t>SES</w:t>
            </w:r>
            <w:r>
              <w:rPr/>
              <w:t>-100</w:t>
            </w:r>
            <w:r>
              <w:rPr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ермопластавтомат </w:t>
            </w:r>
            <w:r>
              <w:rPr>
                <w:lang w:val="en-US"/>
              </w:rPr>
              <w:t>ДЕ 3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ермопластавтомат </w:t>
            </w:r>
            <w:r>
              <w:rPr>
                <w:lang w:val="en-US"/>
              </w:rPr>
              <w:t>ДЕ 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ермопластавтомат </w:t>
            </w:r>
            <w:r>
              <w:rPr>
                <w:lang w:val="en-US"/>
              </w:rPr>
              <w:t>ДЕ 3136-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ермопластавтомат </w:t>
            </w:r>
            <w:r>
              <w:rPr>
                <w:lang w:val="en-US"/>
              </w:rPr>
              <w:t>ЛПД-500/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ермопластавтомат </w:t>
            </w:r>
            <w:r>
              <w:rPr>
                <w:lang w:val="en-US"/>
              </w:rPr>
              <w:t>128/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</w:tbl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Итого:              </w:t>
      </w:r>
      <w:r>
        <w:rPr>
          <w:sz w:val="22"/>
        </w:rPr>
        <w:t>8,25                      229,5</w:t>
      </w:r>
    </w:p>
    <w:p>
      <w:pPr>
        <w:pStyle w:val="TextBodyIndent"/>
        <w:rPr/>
      </w:pPr>
      <w:r>
        <w:rPr/>
        <w:t>Ветошь промасленная от эксплуатации оборудования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ветошь</w:t>
      </w:r>
      <w:r>
        <w:rPr>
          <w:sz w:val="24"/>
        </w:rPr>
        <w:t xml:space="preserve"> = 8,25 х 0,001 = 0,00825 т/год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Отработанные масла от эксплуатации оборудования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отр.масла </w:t>
      </w:r>
      <w:r>
        <w:rPr>
          <w:sz w:val="24"/>
        </w:rPr>
        <w:t>= 229,5 х 0,001 = 0,2295 т/год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>4.2.3 Расчет норматива образования отходов пластмасс</w:t>
      </w:r>
    </w:p>
    <w:p>
      <w:pPr>
        <w:pStyle w:val="TextBodyIndent"/>
        <w:rPr/>
      </w:pPr>
      <w:r>
        <w:rPr/>
        <w:t xml:space="preserve">Норматив образования отходов пластмасс берется по фактическому образованию отходов (среднестатистически за 2000 – 2002 г.) – 0,4 т/год.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>4.2.4 Расчет норматива образования мусора, подобного бытовому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  <w:lang w:val="en-US"/>
        </w:rPr>
      </w:pPr>
      <w:r>
        <w:rPr>
          <w:sz w:val="24"/>
        </w:rPr>
        <w:t xml:space="preserve">Норматив образования бытовых отходов от работающих, рассчитан по «Рекомендациям по определению норм накопления твердых бытовых отходов для городов РСФСР» АКХ им. Памфилова, М, 1982 г., согласно количества работников цеха и нормы отходов в год на одного работающего: </w:t>
      </w:r>
      <w:r>
        <w:rPr>
          <w:sz w:val="24"/>
          <w:lang w:val="en-US"/>
        </w:rPr>
        <w:t>V =</w:t>
      </w:r>
      <w:r>
        <w:rPr>
          <w:sz w:val="24"/>
        </w:rPr>
        <w:t xml:space="preserve"> 0,25 куб.м./год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 xml:space="preserve">                                               </w:t>
      </w:r>
      <w:r>
        <w:rPr>
          <w:sz w:val="24"/>
        </w:rPr>
        <w:t>М = 0,05 т/год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В цехе работает: </w:t>
      </w:r>
      <w:r>
        <w:rPr>
          <w:sz w:val="24"/>
          <w:lang w:val="en-US"/>
        </w:rPr>
        <w:t>n</w:t>
      </w:r>
      <w:r>
        <w:rPr>
          <w:sz w:val="24"/>
        </w:rPr>
        <w:t xml:space="preserve"> = 43 человека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быт.отх</w:t>
      </w:r>
      <w:r>
        <w:rPr>
          <w:sz w:val="24"/>
          <w:lang w:val="en-US"/>
        </w:rPr>
        <w:t xml:space="preserve"> = n </w:t>
      </w:r>
      <w:r>
        <w:rPr>
          <w:sz w:val="24"/>
        </w:rPr>
        <w:t xml:space="preserve">х </w:t>
      </w:r>
      <w:r>
        <w:rPr>
          <w:sz w:val="24"/>
          <w:lang w:val="en-US"/>
        </w:rPr>
        <w:t xml:space="preserve">V = </w:t>
      </w:r>
      <w:r>
        <w:rPr>
          <w:sz w:val="24"/>
        </w:rPr>
        <w:t>43 х 0,25 = 10,75 куб.м/год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 xml:space="preserve">быт.отх </w:t>
      </w:r>
      <w:r>
        <w:rPr>
          <w:sz w:val="24"/>
          <w:lang w:val="en-US"/>
        </w:rPr>
        <w:t>= n</w:t>
      </w:r>
      <w:r>
        <w:rPr>
          <w:sz w:val="24"/>
        </w:rPr>
        <w:t xml:space="preserve"> х М = 43 х 0,05 = 2,15 т/год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 xml:space="preserve">4.2.5 Расчет норматива образования смета в помещении 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Норматив образования смета в кг/год 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ринимается в зависимости от типа покрытия: для каменного покрытия – 5,5 кг/год на 1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лощадь покрытия цеха – 546 м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смет</w:t>
      </w:r>
      <w:r>
        <w:rPr>
          <w:sz w:val="24"/>
        </w:rPr>
        <w:t xml:space="preserve"> = 5,5 х 546 = 3003 кг/год = 3,003 т/год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 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образующихся в цехе литья пластмасс отход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417"/>
        <w:gridCol w:w="326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т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по ФК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 опас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образования отходов, т/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ампы люминесцентные отработан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353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6 (40 шт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ло индустриальное отработан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54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9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тошь промасл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9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ходы пластм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, подобный бытов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ток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,15 (10,75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ток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Итого:                     5,8 т/год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 xml:space="preserve">Физико-химические характеристика и состав отходов, образующихся в процессе работы цеха литья пластмасс представлена в приложении      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0 Экологический контроль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 Производственный экологический контроль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едприятии экологический контроль осуществляет лаборатория охраны окружающей среды (ООС). Контроль ведется за качеством вентиляционных выбросов, сточных вод предприятия.</w:t>
      </w:r>
    </w:p>
    <w:p>
      <w:pPr>
        <w:pStyle w:val="TextBodyIndent"/>
        <w:rPr/>
      </w:pPr>
      <w:r>
        <w:rPr/>
        <w:t xml:space="preserve">Лаборатория ООС является структурным подразделением  предприятия. В своей работе лаборатория ООС руководствуется: </w:t>
      </w:r>
    </w:p>
    <w:p>
      <w:pPr>
        <w:pStyle w:val="TextBodyIndent"/>
        <w:rPr/>
      </w:pPr>
      <w:r>
        <w:rPr/>
        <w:t xml:space="preserve">  </w:t>
      </w:r>
      <w:r>
        <w:rPr/>
        <w:t>- законодательством России;</w:t>
      </w:r>
    </w:p>
    <w:p>
      <w:pPr>
        <w:pStyle w:val="TextBodyIndent"/>
        <w:rPr/>
      </w:pPr>
      <w:r>
        <w:rPr/>
        <w:t>- организационными и методическими документами Госстандарта России, Государственного комитета санитарно-эпидимиологического надзора.</w:t>
      </w:r>
    </w:p>
    <w:p>
      <w:pPr>
        <w:pStyle w:val="TextBodyIndent"/>
        <w:rPr/>
      </w:pPr>
      <w:r>
        <w:rPr/>
        <w:t>- нормативной и технической документацией на методы и средства испытаний и измерений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ГОСТ Р ИСО 14001-98 Системы управления окружающей средой. Требования и руководство по применению;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 ГОСТ Р ИСО 14004-98 Системы  управления окружающей средой. Общие руководящие указания по принципам системам и средствам обеспечения функционирования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sz w:val="24"/>
        </w:rPr>
      </w:pPr>
      <w:r>
        <w:rPr>
          <w:sz w:val="24"/>
        </w:rPr>
        <w:t xml:space="preserve">5.1.1 Контроль состава промышленных выбросов предприятия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контроля за загрязнением атмосферного воздуха ведется в соответствии: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НД-90 Руководство по контролю источников загрязнения атмосферы;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ой лабораторного контроля, за составом выбросов загрязняющих  веществ в атмосферный воздух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ией ежемесячно проводится инструментальный контроль выбросов загрязняющих веществ по 70 источникам, согласно графика отбора, учитывая нагрузки участка. Данные замеров представляются в специнспекцию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аборатории используют следующее оборудование и приборы: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Китой-М - комплект аппаратуры для измерений параметров газопылевых потоков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лект аппаратуры предназначен для определения температуры, статического и динамического давлений, скорости, определения объемного расхода и массовой концентрации пыли в газоходах в соответствии с методиками: 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СТ 17.2.4.06-90 «Охрана природы. Атмосфера. Методы определения скорости и расхода газопылевых потоков, отходящих от стационарных источников загрязнения»;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СТ 17.2.4.07-90 «Охрана природы. Атмосфера. Методы определения давления и температуры газопылевых потоков, отходящих от стационарных источников загрязнения»;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СТ Р 50820-95 «Оборудование газоочистное и пылеулавливающее. Методы определения запыленности газопылевых потоков»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Комплект обеспечивает измерение температуры газа от минус 10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 до 50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, давления газового потока от 0 до 20кПа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комплекта Китой-М реализует измерение массовой концентрации пыли весовым методом. Отбор проб производится методом внутренней фильтрации (алонж, наполненный стекловолокном)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Аспиратор для отбора проб воздуха М-822 предназначен для отбора проб газообразных выбросов. 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ор проб производится при пропускании воздуха через алонжи с определенной скоростью. Воздух, проходя через алонжи, оставляет на них содержащиеся в нем примеси. Зная скорость прохождения воздуха и время его прохождения, определяют объем воздуха, прошедшего через алонж. Определив количество примесей в алонжах, можно определить количество примесей в единице объема воздуха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Барометр-анероид метеорологический БАММ-1 – предназначен для измерения атмосферного давления в наземных условиях. Диапазон измеряемого давления  от 80 до 106 кПа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Секундомер механический однострелочный простого действия с прерываемой работой часового механизма СОПпр-2а-3-000 предназначен для измерения интервалов времени. В лаборатории используется при отборе проб газовоздушной среды для измерения массовой концентрации пыли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 xml:space="preserve">5 Инспектор-1 – экспресс-анализатор промышленных выбросов в атмосферу -  предназначен для экспресс-определения массовых концентраций газов СО, </w:t>
      </w:r>
      <w:r>
        <w:rPr>
          <w:rFonts w:cs="Times New Roman" w:ascii="Times New Roman" w:hAnsi="Times New Roman"/>
          <w:lang w:val="en-US"/>
        </w:rPr>
        <w:t>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N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N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в промышленных выбросах в атмосферу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ор состоит из комплекта индикаторных трубок, аспиратора сильфонного АМ-5, служащего для  измерения объема и прокачивания анализируемой газовой пробы через индикаторные трубки, а также пробоотборного зонда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пазоны измеряемых массовых концентраций: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СО -  5,8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 до 58 г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(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25%)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О+</w:t>
      </w:r>
      <w:r>
        <w:rPr>
          <w:rFonts w:cs="Times New Roman" w:ascii="Times New Roman" w:hAnsi="Times New Roman"/>
          <w:lang w:val="en-US"/>
        </w:rPr>
        <w:t>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,  в пересчете на </w:t>
      </w:r>
      <w:r>
        <w:rPr>
          <w:rFonts w:cs="Times New Roman" w:ascii="Times New Roman" w:hAnsi="Times New Roman"/>
          <w:lang w:val="en-US"/>
        </w:rPr>
        <w:t>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-   0,1 до 1,0 г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(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25%)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lang w:val="en-US"/>
        </w:rPr>
        <w:t>SO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 xml:space="preserve"> - 0,5 до 10,0 г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(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20%)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lang w:val="en-US"/>
        </w:rPr>
        <w:t>N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-  0,02 до 1,0 г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(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25%)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 -  0,01 до 1,5 г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(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25%)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Трубки индикаторные, применяются для оценки (скрининга) качества воздуха и других газовых сред линейно-колористическим, колориметрическим и дозиметрическим методом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Аспиратор сильфонный АМ-5М предназначен для прокачивания исследуемой газовой смеси с вредным веществом через индикаторные трубки. Представляет собой сильфонный насос ручного действия, работающий на всасывание воздуха за счет предварительно сжатого сифона и выброса воздуха из сильфона через клапан при сжатии пружины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Объем прокачиваемого воздуха 100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5 с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качества пылегазовоздушной смеси производится инструментальным методом: замеры параметров воздушного потока (статическое, динамическое давление, температура) проводят с помощью пневмометрических трубок, входящих в комплект аппаратуры «Китой»; затем проводят замер качественных составляющих вентвыбросов, пропуская заданный объем воздуха сильфонным аспиратором через  индикаторные трубки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оры проб на пыль производят с помощью аллонжей, набитых стекловолокном. Алонжи взвешиваются до отбора проб и после.  Зная объем воздуха прошедший через фильтр, время и разницу в массе аллонжа, рассчитывают массу выброса пыли.</w:t>
      </w:r>
    </w:p>
    <w:p>
      <w:pPr>
        <w:pStyle w:val="TextBody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 Контроль качества сточных вод предприятия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составом сточных вод предприятия осуществляется в соответствии: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СТ Р 51592-2000 Вода. Общие требования к отбору проб;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ВН 33-5.3.01-85 Инструкция по отбору проб для анализа сточных вод;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етодиками выполнения измерений ПНДФ. 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хемой лабораторного контроля, за составом сточных вод предприятия, утвержденной начальником специнспекции 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абораторией ежемесячно проводится  отбор проб из контрольного колодца предприятия, совместно с комплексной лабораторией. Результаты анализа представляются в специнспекцию 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недельно ведется контроль сточных вод очистных сооружений, а так же из колодцев производств и цехов. Всего на территории промплощадки Б находится 50 точек отбора проб сточной воды. Отбор осуществляется по графику, утвержденному главным  инженером предприятия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Лаборатория ведет контроль по следующим ингредиентам: ионы железа, ионы меди, ионы хрома (</w:t>
      </w:r>
      <w:r>
        <w:rPr>
          <w:rFonts w:cs="Times New Roman" w:ascii="Times New Roman" w:hAnsi="Times New Roman"/>
          <w:lang w:val="en-US"/>
        </w:rPr>
        <w:t>VI)</w:t>
      </w:r>
      <w:r>
        <w:rPr>
          <w:rFonts w:cs="Times New Roman" w:ascii="Times New Roman" w:hAnsi="Times New Roman"/>
        </w:rPr>
        <w:t xml:space="preserve">, ионы цинка, ионы никеля, ионы кадмия, нефтепродукты, взвешенные вещества, ХПК, рН. 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а контроля сточных вод осуществляется по методикам ПНДФ. 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НД Ф 14.1:2.2-95. Метод измерения массовой концентрации железа в сточной воде  основан на взаимодействии ионов железа (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) с о-фенантролином с образованием красного комплекса с максимумом светопоглощения при 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 xml:space="preserve">=510 нм. Восстановление </w:t>
      </w:r>
      <w:r>
        <w:rPr>
          <w:rFonts w:cs="Times New Roman" w:ascii="Times New Roman" w:hAnsi="Times New Roman"/>
          <w:lang w:val="en-US"/>
        </w:rPr>
        <w:t>Fe (III</w:t>
      </w:r>
      <w:r>
        <w:rPr>
          <w:rFonts w:cs="Times New Roman" w:ascii="Times New Roman" w:hAnsi="Times New Roman"/>
        </w:rPr>
        <w:t xml:space="preserve">) до </w:t>
      </w:r>
      <w:r>
        <w:rPr>
          <w:rFonts w:cs="Times New Roman" w:ascii="Times New Roman" w:hAnsi="Times New Roman"/>
          <w:lang w:val="en-US"/>
        </w:rPr>
        <w:t>Fe (II</w:t>
      </w:r>
      <w:r>
        <w:rPr>
          <w:rFonts w:cs="Times New Roman" w:ascii="Times New Roman" w:hAnsi="Times New Roman"/>
        </w:rPr>
        <w:t>) проводят гидроксиламином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Диапазон измеряемых значений от 0,05 до 2,0 (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20%) мг/д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 xml:space="preserve">ПНД Ф 14.1:2.48-96. Массовая концентрация ионов меди в сточной воде определяется фотометрическим методом. Основан на взаимодействии диэтилдитиокарбамата свинца в хлороформе с ионами меди в кислой среде (рН=1,0-1,5) с образование диэтилдитиокарбамата меди, окрашенного в желто-коричневый цвет, с максимумом светопоглощения при 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 xml:space="preserve">=430 нм. 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Диапазон измеряемых значений от 0,0005 до 1,0 (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25%) мг/д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НД Ф 14.1:2.52-96. Фотометрический метод определения массовой концентрации ионов хрома основан на реакции дифенилкарбазида в кислой среде с бихромат-ионами с образованием соединения фиолетового цвета, в котором хром содержится в восстановленной форме, в виде хрома (</w:t>
      </w:r>
      <w:r>
        <w:rPr>
          <w:rFonts w:cs="Times New Roman" w:ascii="Times New Roman" w:hAnsi="Times New Roman"/>
          <w:lang w:val="en-US"/>
        </w:rPr>
        <w:t>III), а дифенилкарбазид окислен до дифнилкарбазона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lang w:val="en-US"/>
        </w:rPr>
        <w:t xml:space="preserve">Измерение проводят при длине волны  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>=540 нм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В одной порции пробы проводят окисление хрома (</w:t>
      </w:r>
      <w:r>
        <w:rPr>
          <w:rFonts w:cs="Times New Roman" w:ascii="Times New Roman" w:hAnsi="Times New Roman"/>
          <w:lang w:val="en-US"/>
        </w:rPr>
        <w:t xml:space="preserve">III) </w:t>
      </w:r>
      <w:r>
        <w:rPr>
          <w:rFonts w:cs="Times New Roman" w:ascii="Times New Roman" w:hAnsi="Times New Roman"/>
        </w:rPr>
        <w:t>до хрома (</w:t>
      </w:r>
      <w:r>
        <w:rPr>
          <w:rFonts w:cs="Times New Roman" w:ascii="Times New Roman" w:hAnsi="Times New Roman"/>
          <w:lang w:val="en-US"/>
        </w:rPr>
        <w:t>IV)</w:t>
      </w:r>
      <w:r>
        <w:rPr>
          <w:rFonts w:cs="Times New Roman" w:ascii="Times New Roman" w:hAnsi="Times New Roman"/>
        </w:rPr>
        <w:t xml:space="preserve"> персульфатом и определяют суммарное содержание в пробе обеих форм хрома, в другой порции пробы окисление хрома (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) не проводят и определяют только содержание хрома (</w:t>
      </w:r>
      <w:r>
        <w:rPr>
          <w:rFonts w:cs="Times New Roman" w:ascii="Times New Roman" w:hAnsi="Times New Roman"/>
          <w:lang w:val="en-US"/>
        </w:rPr>
        <w:t xml:space="preserve">IV). По разности между полученными результатаими находят содержание хром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)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Диапазон измеряемых значений от 0,005 до 1,0 (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30%) мг/д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НД Ф 14.1:2.60-96. Массовую концентрацию ионов цинка в сточной воде определяют фотометрическим методом, основанным на взаимодействии его с дифенкарбазоном (дитизоном) в четыреххлористом углероде, в результате которого образуется окрашенный в красный цвет дитизонат цинка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Диапазон измеряемых значений от 0,01 до 1,0 (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30%) мг/д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 xml:space="preserve">ПНД Ф 14.1:2.46-96. Фотометрический метод определения массовой концентрации ионов никеля основан на взаимодействии ионов никеля в слабоаммиачной среде в присутствии сильного окислителя с диметилглиоксимом с образованием комплексного соединения красного соединения. Максимум светопоглощения соответствует длине волны 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>=445 нм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Диапазон измеряемых значений от 0,05 до 0,5 (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10%) мг/д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НД Ф 14.1:2.45-96. Методика выполнения измерений массовой концентрации ионов кадмия в сточных водах фотометрическим методом, основана на взаимодействии ионов кадмия с дитизоном с образованием окрашенного в малиново-розовый цвет комплекса, экстрагируемого четыреххлористым углеродом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Диапазон измеряемых значений от 0,001 до 1,0 (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15%) мг/д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НД Ф 14.1:2:3:4.121-97. Метод определения величины рН проб воды основан на измерении ЭДС электродной системы, состоящей из стеклянного электрода, потенциал которого определяется активностью водородных ионов, и вспомогательного электрода сравнения с известным потенциалом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пазон измеряемых значений от 1 до 14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НД Ф 14.1:2.5-95. Метод выполнения измерения массовой концентрации нефтепродуктов заключается в экстракции эмульгированных и растворенных нефтепродуктов из воды четыреххлористым углеродом; отделение нефтепродуктов от сопутствующих органических соединений других классов на колонке, заполненной оксидом алюминия и измерение массовой концентрации нефтепродуктов методом ИК-спектрометрии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Диапазон измеряемых значений от 0,05 до 50,0 (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50%) мг/д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НД Ф 14.1:2.110-97. Гравиметрический метод определения взвешенных веществ основан на выделении их из пробы фильтрованием воды через мембранный фильтр с диаметром пор 0,45 мкм или бумажный фильтр «синяя лента» и взвешиванием осадка на фильтре после высушивания его до постоянной массы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Определение общего содержания примесей (суммы растворенных и взвешенных веществ) осуществляется выпариванием известного объема не фильтрованной анализируемой воды на водяной бане, высушиванием остатка при 10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 до постоянной массы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Диапазон измеряемых значений от 5 до 5000 (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15%)мг/д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НД Ф 14.1:2.100-97. Титриметрический метод определения химического потребления кислорода (ХПК) основан на окислении органических веществ избытком бихромата калия в растворе серной кислоты при нагревании в присутствии катализатора – сульфата серебра. Остаток бихромата калия находят титрованием раствором соли Мора и по разности определяют количество К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C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>, израсходованного на окисление органических веществ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Диапазон измеряемых значений от 4,0 до 80,0 мг/д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пределения массовых концентраций ингредиентов в сточной воде используются следующие приборы и оборудование: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Фотометр фотоэлектрический КФК-3, предназначен для измерения коэффициентов пропускания, оптической плотности прозрачных жидкостных растворов, а также для определения концентрации веществ С в растворах после предварительной градуировки фотометра и скорости изменения оптической плотности вещества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цип действия основан на сравнении светового потока, прошедшего через растворитель или контрольный раствор, по отношению к которому производится измерение, и светового потока, прошедшего через исследуемую среду. 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уется в лаборатории при определении массовых концентраций ионов металлов. 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Анализатор нефтепродуктов в воде «Невод» - предназначен для определения содержания нефтепродуктов в сточных водах методом инфракрасной спектрометрии по ОСТ 38.01378-85 в соответствии с  методикой ПНД Ф 14.1.2.5-95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уется хроматографическими колонками и стандартными растворами нефтепродуктов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пределении используется метод экстракции нефтепродуктов четыреххлористым углеродом, отделение мешающих органических соединений на колонке с оксидом алюминия и, наконец, инфракрасная фотометрия раствора с нефтепродуктами, основанная на поглощении ИК-излучений нефтепродуктами на длине волны 3,42 мкм. Для опорного канала выбрано излучение с длиной волны 3,0 мкм из области прозрачных нефтепродуктов.</w:t>
      </w:r>
    </w:p>
    <w:p>
      <w:pPr>
        <w:pStyle w:val="TextBody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</w:rPr>
        <w:t>Диапазон измерений от 0,04 до 1000 мг/д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3 Сушильный электрический лабораторный шкаф СНОЛ-3,5.3,5.3,5/3М предназначен для просушки различных неагрессивных материалов при температуре до 35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, представляет собой нагревательный прибор, автоматически поддерживающий заданную температуру в рабочем пространстве шкафа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лаборатории используется при определении концентрации взвешенных веществ, а также для просушки посуды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Бидистиллятор  стеклянный БС – предназначен для получения дважды дистиллированной воды повышенного качества. 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ет по принципу двойной перегонки воды. Перегонка происходит за счет нагрева и испарения воды с помощью электрических нагревателей, помещенных в кварцевые трубки, и последующей конденсации водяного пара холодильниками. В качестве хладагента используется водопроводная вода. После прохождения холодильников подогретая вода поступает на подпитку испаряемой воды в сосуды с нагревателями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ьность, не менее 3,2 л/час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 Контроль за образованием, использованием, размещением, обезвреживанием отходов производства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логический контроль за образованием, использованием, размещением, обезвреживанием отходов производства на предприятии, осуществляет лаборатория охраны окружающей среды. Лаборатория ведет визуальный контроль за хранением и движением отходов на предприятии. 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ми, за хранение, транспортирование, использование и размещение отходов, назначаются заведующие хозяйственной службой цехов, производств. Контроль за их  работой осуществляет лаборатория ООС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 Экологический мониторинг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о наблюдению за состоянием окружающей среды должны обеспечивать снижение негативного воздействия на среду отходов, образующихся на предприятии, сокращение концентраций загрязняющих веществ в приземном слое атмосферы и сточных водах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оприятия, приведенные в таблице, носят организационно-технический характер и не приводят к снижению производительности предприятия. 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составлены на основании проектов ПДВ, ПНООЛР. Ответственным за исполнение являются: лаборатория ООС и Главные специалисты предприятия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5.1  План мероприятий по снижению негативного влияния выбросов, сбросов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и отходов предприятия на окружающую природную среду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7"/>
        <w:gridCol w:w="1703"/>
        <w:gridCol w:w="29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ое улуч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сти перепланировку вент.системы и установить пыле- и газоулавливающее оборудование в цехе литья из пластмас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 г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нцентрации загрязняющих веществ в приземном слое атмосф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эффективность очистки циклонов, установить новые циклон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-2005 г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онцентрации неорганической пыли в СЗЗ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обеспыливающий агрегат  на шлифовальном участке инструментального цех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 г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высоту труб на заточных и сверлильных участка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 г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</w:tr>
      <w:tr>
        <w:trPr>
          <w:trHeight w:val="15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смену цеолита в цеолитовых установках на моечных отделениях механозаготовительного и штамповочных цех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-мост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опадания ионов металлов в сбросе промстоков в канализ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слив воды после уборки помещений цехов через мелкоячеистое сит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опадания стружки и мелких деталей в канализ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работу по определению целесообразности принятой технологии промывки пластин до и после зачистки заусенцев (виброгалтовко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 г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сброса СПАВ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анные люминесцентные лампы должны храниться в заводской упаковке или в любых ящиках, в закрытом специально отведенном мест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негативного воздействия отходов на окружающую сре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ь договор на сдачу отработанных люминесцентных ламп на переработк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 г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селективный сбор промасленной ветоши в каждом цехе (переносной контейнер или ящик) и промасленных фильтров в гараж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 г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ь договор с предприятием, имеющим котельную на твердом топливе для сжигания промасленных фильтров, ветоши, опилок и бумаги, загрязненной клеем и организовать вывоз данных отходов для сжиг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акоплен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негативного воздействия отходов на окружающую сре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специально оборудованное место для хранения химических реактивов с истекшим сроком год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 г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0 Разработка технических мероприятий, направленных на снижение влияния загрязняющих веществ на состояние окружающей среды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 Литературный обзор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научно-технической революции связанные с ней грандиозные масштабы производственной деятельности человека привели к большим позитивным преобразованиям в мире – созданию мощного промышленного и сельскохозяйственного потенциала.  Но вместе с тем резко ухудшилось состояние окружающей среды. Загрязнение атмосферы, как части экосферы,  достигает угрожающих размеров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За последние три-четыре десятилетия в промышленности резко возросло использование полимерных материалов и к настоящему времени достигло  колоссальных размеров, а перспективы их производства и применения в различных областях народного хозяйства и быта постоянно расширяются </w:t>
      </w:r>
      <w:r>
        <w:rPr>
          <w:rFonts w:cs="Times New Roman" w:ascii="Times New Roman" w:hAnsi="Times New Roman"/>
          <w:lang w:val="en-US"/>
        </w:rPr>
        <w:t>[      ].</w:t>
      </w:r>
    </w:p>
    <w:p>
      <w:pPr>
        <w:pStyle w:val="TextBody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</w:rPr>
        <w:t>В мире ежегодно производится и перерабатывается более 30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 xml:space="preserve"> млн. тонн пластических масс </w:t>
      </w:r>
      <w:r>
        <w:rPr>
          <w:rFonts w:cs="Times New Roman" w:ascii="Times New Roman" w:hAnsi="Times New Roman"/>
          <w:lang w:val="en-US"/>
        </w:rPr>
        <w:t>[    ].</w:t>
      </w:r>
    </w:p>
    <w:p>
      <w:pPr>
        <w:pStyle w:val="TextBodyIndent"/>
        <w:rPr/>
      </w:pPr>
      <w:r>
        <w:rPr/>
        <w:t xml:space="preserve">Пластмассы - материалы на основе органических природных, синтетических  или органических полимеров, из которых можно после нагрева и приложения давления формовать изделия сложной конфигурации. Полимеры - это высоко молекулярные соединения, состоящие из длинных молекул с большим количеством одинаковых группировок атомов, соединенных химическими связями. Кроме полимера в пластмассе могут быть некоторые добавки. </w:t>
      </w:r>
    </w:p>
    <w:p>
      <w:pPr>
        <w:pStyle w:val="TextBody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</w:rPr>
        <w:t>Переработка пластмасс - это совокупность технологических процессов, обеспечивающих получение изделий - деталей с заданными конфигурацией, точностью и эксплуатационными свойствами</w:t>
      </w:r>
      <w:r>
        <w:rPr>
          <w:rFonts w:cs="Times New Roman" w:ascii="Times New Roman" w:hAnsi="Times New Roman"/>
          <w:lang w:val="en-US"/>
        </w:rPr>
        <w:t xml:space="preserve"> [     ]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тмосферу,  процессе переработки, выделяется ежегодно 3,5 млрд. тонн различных вредных веществ: формальдегид, стирол, ксилол, фенол, дибутилфталат, аммиак, органические кислоты, метиловый спирт, пыль органическая и др [   ]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основных задач, стоящих перед специалистами на предприятиях, где перерабатываются пластмассы, является решение проблемы по очистке выбросов.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1 Характеристика, состав и физико-химические свойства загрязняющих веществ, выбрасываемых цехом литья из пластмасс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редности в цехе литья из пластмасс выделяются из перерабатываемого материала при термообработке сырья и детали, а так же непосредственно при литье из пластмасс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рол (винилбензол, стирон, стирен) С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СН=СН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ется при изготовлении, многочисленных полимеризационных пластических масс (полистиролов и др.) и синтетических сополимерных каучуков. Стирол выделяется при деполимеризации соответственных пластических масс, особенно при их разогревании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ие и химические свойства: чрезвычайно легко полимеризуется, особенно на свету и при нагревании. При хранении, даже в темноте превращается в метастирол – стекловидную твердую массу. За счет винильного радикала, легко присоединяет галогены, галогеноводородные кислоты и т.п.; легко окисляется; конечный продукт окисления – бензойная кислота. Пределы взрываемости смеси паров стирола с воздухом 1,1-6,1%. Растворимость в воде 0,026%. Коэффициент растворимости паров (расчетных) 8,3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характер действия на организм: отличается от бензола меньшим общетоксическим (наркотическим) действием и значительно меньшим влиянием на кровотворные органы; раздражает слизистые оболочки. Вызывает поражения печени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г восприятия запаха 0,02 мг/л. Эта концентрация вызывает через 10-30 сек слабое раздражение слизистых оболочек глаз, носа и горла. 10-минутное вдыхание паров в концентрации до 2 мг/л вызывает легкое раздражение в горле, в дальнейшем сонливость. Раздражение в горле ощущается некоторое время и после вдыхания. При 3,4 мг/л – немедленное раздражение слизистой оболочки глаз, носа, горла, повышение секреции слизистой носа, металлический привкус, апатия, сонливость. После прекращения вдыхания – слабое ощущение болезненности слизистой оболочки, мышечная слабость, неустойчивость, инертность. Порог рефлекторного изменения световой чувствительности глаза 0,02 мг/л, а образования электрокортикального условного рефлекса 0,005 мг/л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ртина хронического отравления и вызывающие его концентрации: у работающих при концентрациях порядка десятых долей мг/л (даже 0,1-0,2 мг/л) – раздражение слизистых оболочек глаз, носа, глотки, жалобы на усталость, желудочно-кишечные расстройства, боли в подложечной области. По мере удлинения стажа – усиливающиеся жалобы на похудание, ухудшение самочувствия, головную боль и головокружение, нарушение сна, раздражительность, сердцебиение, одышку при физическом напряжении, тошноту, неприятный привкус во рту после рабочего дня («стирольная болезнь»). 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занные изменения обнаруживались как при воздействии чистого стирола, так и при совместном действии с другими веществами. 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ельно-допустимая концентрация – 0,005 мг/л.</w:t>
      </w:r>
    </w:p>
    <w:p>
      <w:pPr>
        <w:pStyle w:val="TextBody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Формальдегид (муравьиный альдегид, метаналь) СН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О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чается при изготовлении искусственных смол, пластических масс.</w:t>
      </w:r>
    </w:p>
    <w:p>
      <w:pPr>
        <w:pStyle w:val="TextBody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</w:rPr>
        <w:t xml:space="preserve">Физические и химические свойства: газ с резким запахом. Газообразный формальдегид горит. С воздухом или кислородом образует взрывчатые смеси. Обладает сильным восстановительным действием. Легко конденсируется с аминами и аммиаком (с последним образует уротропин); с фенолами дает вначале оксиметильные (метилолные) производные, переходящие далее в производные диоксидифенилметана и, наконец, в фенолоформальдегидные смолы </w:t>
      </w:r>
      <w:r>
        <w:rPr>
          <w:rFonts w:cs="Times New Roman" w:ascii="Times New Roman" w:hAnsi="Times New Roman"/>
          <w:lang w:val="en-US"/>
        </w:rPr>
        <w:t>[     ].</w:t>
      </w:r>
    </w:p>
    <w:p>
      <w:pPr>
        <w:pStyle w:val="TextBody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</w:rPr>
        <w:t xml:space="preserve">Морфологические, гигиенические и клинические исследования последних десятилетий указывают на экологическую подверженность населения действию формальдегида в повседневной жизни человека в связи с широким использованием его в составной части синтетических смол и полимеров, строительстве, текстильной, мебельной, резиновой промышленности и в медицинской практике. Экспериментально доказано, что токсические свойства формальдегида могут оказывать на млекопитающих мутагенный и канцерогенный, эмбриотоксический и нейротоксический эффекты. У лиц, имеющих ингаляционное воздействие, формальдегид является метаболитом организма и способствует развитию инфекционных заболеваний. В настоящее время особое внимание уделяется исследованиям, связанным с воздействиями формальдегида на детей, беременных женщин, пожилых людей и лиц с хроническими заболеваниями. Показано, что формальдегид оказывает особое влияние на подвижность цилиарных структур носа, бронхов, функцию альвеолярных макрофагов и других защитных механизмов, а также на органы иммунной системы. Результаты исследований экологической токсичности формальдегида и его воздействия на человека, наземных и водных животных и растительные организмы свидетельствуют о значительном полиморфизме биологических эффектов его в современных условиях на всю биосферу и особенно на организм человека и необходимости создания предохранительных и профилактических мер </w:t>
      </w:r>
      <w:r>
        <w:rPr>
          <w:rFonts w:cs="Times New Roman" w:ascii="Times New Roman" w:hAnsi="Times New Roman"/>
          <w:lang w:val="en-US"/>
        </w:rPr>
        <w:t>[ ].</w:t>
      </w:r>
      <w:r>
        <w:rPr>
          <w:rFonts w:cs="Times New Roman" w:ascii="Times New Roman" w:hAnsi="Times New Roman"/>
        </w:rPr>
        <w:br/>
      </w:r>
    </w:p>
    <w:p>
      <w:pPr>
        <w:pStyle w:val="TextBody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</w:rPr>
        <w:t>Метиловый спирт (карбинол метанол) СН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ОН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е свойства. При окислении образует последовательно формальдегид, затем муравьиную кислоту и, наконец, двуокись углерода. Нижний предел воспламеняемости в смеси с воздухом 3,5%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ьный, преимущественно нервный и сосудистый яд с резко выраженным кумулятивным действием. При вдыхании паров метилового спирта типичны поражения зрительного нерва и сетчатки глаз. Пары сильно раздражают слизистые оболочки дыхательных путей и глаз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ина отравления и токсические концентрации: симптомы хронических отравлений: головокружение, мерцание в глазах, коньюктивит, головная боль, бессонница, повышенная утомляемость, желудочно-кишечные расстройства и проходящее нарушение зрения. Отравление чаще всего развивается в течение нескольких дней или еще медленнее. Вдыханию очень высоких концентраций паров спирта препятствует вызываемое ими раздражение дыхательных путей и коньюктивиты. При малых концентрациях отравление развивается постепенно, выражаясь в раздражении слизистых оболочек, подверженности заболеваниям дыхательных путей, головных болях, звоне в ушах, дрожании, невритах, расстройствах зрения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ельно-допустимая концентрация 0,05 мг/л</w:t>
      </w:r>
    </w:p>
    <w:p>
      <w:pPr>
        <w:pStyle w:val="TextBody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</w:rPr>
        <w:t>Ацетон (диметилкетон, пропанон) С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О</w:t>
      </w:r>
    </w:p>
    <w:p>
      <w:pPr>
        <w:pStyle w:val="TextBody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</w:rPr>
        <w:t>Прозрачная бесцветная жидкость с характерным запахом. Температура кипения 56,24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. Смешивается с водой во всех соотношениях. Порог ощущения запаха 40-70 мг/л; в этой концентрации не влияет на вкус, цвет и прозрачность воды. Порог привкуса 12 мг/л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ний предел воспламеняемости в смеси с воздухом 2,25%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ет как наркотик, последовательно поражая все отделы центральной нервной системы и прежде всего нарушая условно-рефлекторную деятельность. При вдыхании в течении длительного времени накапливается в организме; поэтому токсический эффект зависит не только от концентрации, но и от времени действия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ельно-допустимая концентрация 0,2 мг/л</w:t>
      </w:r>
    </w:p>
    <w:p>
      <w:pPr>
        <w:pStyle w:val="TextBody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бутилфталат (дибутиловый эфир о-фталиевой кислоты)</w:t>
      </w:r>
    </w:p>
    <w:p>
      <w:pPr>
        <w:pStyle w:val="TextBody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</w:rPr>
        <w:t>Жидкость практически без запаха. Температура кипения 34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. Растворимость в воде 0,04%.</w:t>
      </w:r>
    </w:p>
    <w:p>
      <w:pPr>
        <w:pStyle w:val="TextBody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</w:rPr>
        <w:t xml:space="preserve">Туман дибутилфталата вызывает раздражение верхних дыхательных путей и глаз, двигательное возбуждение с последующим состоянием угнетения </w:t>
      </w:r>
      <w:r>
        <w:rPr>
          <w:rFonts w:cs="Times New Roman" w:ascii="Times New Roman" w:hAnsi="Times New Roman"/>
          <w:lang w:val="en-US"/>
        </w:rPr>
        <w:t>[       ].</w:t>
      </w:r>
    </w:p>
    <w:p>
      <w:pPr>
        <w:pStyle w:val="TextBody"/>
        <w:ind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ереработке пластмасс, в результате испарения материала , с последующей конденсацией в воздухе образуется пыль пластмасс: полиэтилена, полиамида, полипропилена, полистирола – пыль органическа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 Методы очистки выбросов</w:t>
      </w:r>
    </w:p>
    <w:p>
      <w:pPr>
        <w:pStyle w:val="TextBodyIndent"/>
        <w:spacing w:before="180" w:after="0"/>
        <w:rPr/>
      </w:pPr>
      <w:r>
        <w:rPr/>
        <w:t>Защита окружающей среды от загрязнений включает, с одной стороны, специальные методы и оборудование для очистки газовых и жидких сред, переработки отходов и шламов, вторичного использования теплоты и максимального снижения теплового загрязнения. С другой стороны, для этого разрабатывают технологические процессы и оборудование, отвечающие требованиям промышленной экологии, причем технику защиты окружающей среды применяют практически на всех этапах технологий. Предлагаемые к рассмотрению методы и устройства защиты окружающей среды сгруппированы по типу очищаемой среды (газовая, жидкая, твердая, комбинированная) или вторично используемого отхода в зависимости от его характеристик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Газообразные промышленные отходы включают в себя не вступившие в реакции газы (компоненты) исходного сырья; газообразные продукты; отработанный воздух окислительных процессов; сжатый (компрессорный) воздух для транспортировки порошковых материалов, для сушки, нагрева, охлаждения и регенерации катализаторов; для продувки осадков на фильтровальных тканях и других элементах; индивидуальные газы (аммиак, водород, диоксид серы и др.); смеси нескольких компонентов (азотоводородная смесь, аммиачно-воздушная смесь, смесь диоксида серы и фосгена)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газопылевые потоки различных технологий; отходящие дымовые газы термических реакторов, топок и др., а также отходы газов, образующиеся при вентиляции рабочих мест и помещений. Кроме этого, все порошковые технологии сопровождаются интенсивным выделением газопылевых отходов. Пылеобразование происходит в процессах измельчения, классификации, смешения, сушки и транспортирования порошковых и гранулированных сыпучих материалов</w:t>
      </w:r>
      <w:r>
        <w:rPr>
          <w:sz w:val="24"/>
          <w:lang w:val="en-US"/>
        </w:rPr>
        <w:t xml:space="preserve"> [        </w:t>
      </w:r>
      <w:r>
        <w:rPr>
          <w:sz w:val="24"/>
        </w:rPr>
        <w:t>].</w:t>
      </w:r>
    </w:p>
    <w:p>
      <w:pPr>
        <w:pStyle w:val="TextBodyIndent"/>
        <w:rPr/>
      </w:pPr>
      <w:r>
        <w:rPr/>
        <w:t>Для очистки газообразных и газопылевых выбросов с целью их обезвреживания или извлечения из них дорогих и дефицитных компонентов применяют различное очистное оборудование и соответствующие технологические приемы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настоящее время методы очистки запыленных газов классифицируют на следующие группы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I.</w:t>
      </w:r>
      <w:r>
        <w:rPr>
          <w:sz w:val="24"/>
        </w:rPr>
        <w:t xml:space="preserve"> «Сухие» механические пылеуловител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II.</w:t>
      </w:r>
      <w:r>
        <w:rPr>
          <w:sz w:val="24"/>
        </w:rPr>
        <w:t xml:space="preserve"> Пористые фильтры.</w:t>
      </w:r>
    </w:p>
    <w:p>
      <w:pPr>
        <w:pStyle w:val="Normal"/>
        <w:spacing w:lineRule="auto" w:line="360"/>
        <w:ind w:firstLine="1134"/>
        <w:rPr/>
      </w:pPr>
      <w:r>
        <w:rPr>
          <w:sz w:val="24"/>
          <w:lang w:val="en-US"/>
        </w:rPr>
        <w:t>III.</w:t>
      </w:r>
      <w:r>
        <w:rPr>
          <w:sz w:val="24"/>
        </w:rPr>
        <w:t xml:space="preserve"> Электрофильтры.</w:t>
      </w:r>
    </w:p>
    <w:p>
      <w:pPr>
        <w:pStyle w:val="Normal"/>
        <w:spacing w:lineRule="auto" w:line="360"/>
        <w:ind w:firstLine="1134"/>
        <w:rPr>
          <w:sz w:val="24"/>
          <w:lang w:val="en-US"/>
        </w:rPr>
      </w:pPr>
      <w:r>
        <w:rPr>
          <w:sz w:val="24"/>
          <w:lang w:val="en-US"/>
        </w:rPr>
        <w:t>IV.</w:t>
      </w:r>
      <w:r>
        <w:rPr>
          <w:sz w:val="24"/>
        </w:rPr>
        <w:t xml:space="preserve"> «Мокрые» пылеулавливающие аппараты.</w:t>
      </w:r>
    </w:p>
    <w:p>
      <w:pPr>
        <w:pStyle w:val="Normal"/>
        <w:ind w:firstLine="113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ие («сухие») пылеуловители</w:t>
      </w:r>
    </w:p>
    <w:p>
      <w:pPr>
        <w:pStyle w:val="Normal"/>
        <w:spacing w:lineRule="auto" w:line="360" w:before="140" w:after="0"/>
        <w:ind w:firstLine="1134"/>
        <w:jc w:val="both"/>
        <w:rPr>
          <w:sz w:val="24"/>
        </w:rPr>
      </w:pPr>
      <w:r>
        <w:rPr>
          <w:sz w:val="24"/>
        </w:rPr>
        <w:t>Такие пылеуловители условно делятся на три группы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пылеосадительные камеры</w:t>
      </w:r>
      <w:r>
        <w:rPr>
          <w:i/>
          <w:sz w:val="24"/>
        </w:rPr>
        <w:t>,</w:t>
      </w:r>
      <w:r>
        <w:rPr>
          <w:sz w:val="24"/>
        </w:rPr>
        <w:t xml:space="preserve"> принцип работы которых основан на действии силы тяжести (гравитационной силы)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инерционные пылеуловители</w:t>
      </w:r>
      <w:r>
        <w:rPr>
          <w:i/>
          <w:sz w:val="24"/>
        </w:rPr>
        <w:t>,</w:t>
      </w:r>
      <w:r>
        <w:rPr>
          <w:sz w:val="24"/>
        </w:rPr>
        <w:t xml:space="preserve"> принцип работы которых основан на действии силы инерции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циклоны, батарейные циклоны</w:t>
      </w:r>
      <w:r>
        <w:rPr>
          <w:i/>
          <w:sz w:val="24"/>
        </w:rPr>
        <w:t xml:space="preserve">, </w:t>
      </w:r>
      <w:r>
        <w:rPr>
          <w:sz w:val="24"/>
        </w:rPr>
        <w:t>вращающиеся пылеуловители</w:t>
      </w:r>
      <w:r>
        <w:rPr>
          <w:i/>
          <w:sz w:val="24"/>
        </w:rPr>
        <w:t>,</w:t>
      </w:r>
      <w:r>
        <w:rPr>
          <w:sz w:val="24"/>
        </w:rPr>
        <w:t xml:space="preserve"> принцип работы которых основан на действии центробежной силы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Heading6"/>
        <w:ind w:firstLine="1134"/>
        <w:rPr/>
      </w:pPr>
      <w:r>
        <w:rPr/>
        <w:t xml:space="preserve">Пылеуловительная камера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едставляет собой пустотелый или с горизонтальными полками во внутренней полости прямоугольный короб, в нижней части которого имеется отверстие или бункер для сбора пыли (рисунок 6.</w:t>
      </w:r>
      <w:r>
        <w:rPr>
          <w:sz w:val="24"/>
          <w:lang w:val="en-US"/>
        </w:rPr>
        <w:t>1).</w:t>
      </w:r>
    </w:p>
    <w:p>
      <w:pPr>
        <w:pStyle w:val="Normal"/>
        <w:spacing w:lineRule="auto" w:line="360" w:before="380" w:after="0"/>
        <w:ind w:firstLine="113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17290" cy="1637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jc w:val="center"/>
        <w:rPr/>
      </w:pPr>
      <w:r>
        <w:rPr>
          <w:sz w:val="24"/>
        </w:rPr>
        <w:t>а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полая камера; б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 горизонтальными полками; в, г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 вертикальными перегородками: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I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запыленный газ;</w:t>
      </w:r>
      <w:r>
        <w:rPr>
          <w:sz w:val="24"/>
          <w:lang w:val="en-US"/>
        </w:rPr>
        <w:t xml:space="preserve"> II -</w:t>
      </w:r>
      <w:r>
        <w:rPr>
          <w:sz w:val="24"/>
        </w:rPr>
        <w:t xml:space="preserve"> очищенный газ;</w:t>
      </w:r>
      <w:r>
        <w:rPr>
          <w:sz w:val="24"/>
          <w:lang w:val="en-US"/>
        </w:rPr>
        <w:t xml:space="preserve"> III -</w:t>
      </w:r>
      <w:r>
        <w:rPr>
          <w:sz w:val="24"/>
        </w:rPr>
        <w:t xml:space="preserve"> пыль;</w:t>
      </w:r>
      <w:r>
        <w:rPr>
          <w:sz w:val="24"/>
          <w:lang w:val="en-US"/>
        </w:rPr>
        <w:t xml:space="preserve"> 1 -</w:t>
      </w:r>
      <w:r>
        <w:rPr>
          <w:sz w:val="24"/>
        </w:rPr>
        <w:t xml:space="preserve"> корпус;</w:t>
      </w:r>
      <w:r>
        <w:rPr>
          <w:sz w:val="24"/>
          <w:lang w:val="en-US"/>
        </w:rPr>
        <w:t xml:space="preserve"> 2 -</w:t>
      </w:r>
      <w:r>
        <w:rPr>
          <w:sz w:val="24"/>
        </w:rPr>
        <w:t xml:space="preserve"> бункер;</w:t>
      </w:r>
      <w:r>
        <w:rPr>
          <w:sz w:val="24"/>
          <w:lang w:val="en-US"/>
        </w:rPr>
        <w:t xml:space="preserve"> 3 -</w:t>
      </w:r>
      <w:r>
        <w:rPr>
          <w:sz w:val="24"/>
        </w:rPr>
        <w:t xml:space="preserve"> штуцер для удаления; </w:t>
      </w:r>
      <w:r>
        <w:rPr>
          <w:sz w:val="24"/>
          <w:lang w:val="en-US"/>
        </w:rPr>
        <w:t>4 -</w:t>
      </w:r>
      <w:r>
        <w:rPr>
          <w:sz w:val="24"/>
        </w:rPr>
        <w:t xml:space="preserve"> полки;</w:t>
      </w:r>
      <w:r>
        <w:rPr>
          <w:sz w:val="24"/>
          <w:lang w:val="en-US"/>
        </w:rPr>
        <w:t xml:space="preserve"> 5 –</w:t>
      </w:r>
      <w:r>
        <w:rPr>
          <w:sz w:val="24"/>
        </w:rPr>
        <w:t xml:space="preserve"> перегородки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>
          <w:sz w:val="24"/>
          <w:lang w:val="en-US"/>
        </w:rPr>
      </w:pPr>
      <w:r>
        <w:rPr>
          <w:sz w:val="24"/>
        </w:rPr>
        <w:t>Рисунок</w:t>
      </w:r>
      <w:r>
        <w:rPr>
          <w:sz w:val="24"/>
          <w:lang w:val="en-US"/>
        </w:rPr>
        <w:t xml:space="preserve"> 6.1 -</w:t>
      </w:r>
      <w:r>
        <w:rPr>
          <w:sz w:val="24"/>
        </w:rPr>
        <w:t xml:space="preserve"> Пылеосадительные камеры</w:t>
      </w:r>
    </w:p>
    <w:p>
      <w:pPr>
        <w:pStyle w:val="Normal"/>
        <w:spacing w:lineRule="auto" w:line="360" w:before="220" w:after="0"/>
        <w:ind w:firstLine="1134"/>
        <w:jc w:val="both"/>
        <w:rPr/>
      </w:pPr>
      <w:r>
        <w:rPr>
          <w:sz w:val="24"/>
        </w:rPr>
        <w:t>Скорость газа в камерах составляет</w:t>
      </w:r>
      <w:r>
        <w:rPr>
          <w:sz w:val="24"/>
          <w:lang w:val="en-US"/>
        </w:rPr>
        <w:t xml:space="preserve"> 0,2-1,5</w:t>
      </w:r>
      <w:r>
        <w:rPr>
          <w:sz w:val="24"/>
        </w:rPr>
        <w:t xml:space="preserve"> м/с, гидравлическое сопротивление</w:t>
      </w:r>
      <w:r>
        <w:rPr>
          <w:sz w:val="24"/>
          <w:lang w:val="en-US"/>
        </w:rPr>
        <w:t xml:space="preserve"> 50-150</w:t>
      </w:r>
      <w:r>
        <w:rPr>
          <w:sz w:val="24"/>
        </w:rPr>
        <w:t xml:space="preserve"> Па. Пылеосадительные камеры пригодны для улавливания крупных частиц размером не менее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мкм. Степень очистки газа в камерах не превышает</w:t>
      </w:r>
      <w:r>
        <w:rPr>
          <w:sz w:val="24"/>
          <w:lang w:val="en-US"/>
        </w:rPr>
        <w:t xml:space="preserve"> 40-50%.</w:t>
      </w:r>
      <w:r>
        <w:rPr>
          <w:sz w:val="24"/>
        </w:rPr>
        <w:t xml:space="preserve"> Продолжительность прохождения т(с) газами осадительной камеры при равномерном распределении газового потока по ее сечению составляет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402080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8" r="-2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33315</wp:posOffset>
                </wp:positionH>
                <wp:positionV relativeFrom="paragraph">
                  <wp:posOffset>120650</wp:posOffset>
                </wp:positionV>
                <wp:extent cx="1101090" cy="379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7pt;height:29.9pt;mso-wrap-distance-left:9.05pt;mso-wrap-distance-right:9.05pt;mso-wrap-distance-top:0pt;mso-wrap-distance-bottom:0pt;margin-top:9.5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k,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объем камеры, 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г-</w:t>
      </w:r>
      <w:r>
        <w:rPr>
          <w:sz w:val="24"/>
        </w:rPr>
        <w:t xml:space="preserve"> объемный расход газов, м3/с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длина камеры, м; В- ширина камеры, м; Н- высота камеры, м. </w:t>
      </w:r>
    </w:p>
    <w:p>
      <w:pPr>
        <w:pStyle w:val="Normal"/>
        <w:spacing w:lineRule="auto" w:line="360" w:before="120" w:after="0"/>
        <w:ind w:firstLine="1134"/>
        <w:jc w:val="both"/>
        <w:rPr>
          <w:sz w:val="24"/>
        </w:rPr>
      </w:pPr>
      <w:r>
        <w:rPr>
          <w:sz w:val="24"/>
        </w:rPr>
        <w:t>Инерционные пылеуловители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В инерционных пылеуловителях для изменения направления движения газов устанавливают перегородки (рисунок</w:t>
      </w:r>
      <w:r>
        <w:rPr>
          <w:sz w:val="24"/>
          <w:lang w:val="en-US"/>
        </w:rPr>
        <w:t xml:space="preserve"> 6.2).</w:t>
      </w:r>
      <w:r>
        <w:rPr>
          <w:sz w:val="24"/>
        </w:rPr>
        <w:t xml:space="preserve"> При этом наряду с силой тяжести действуют и силы инерции. Пылевые частицы, стремясь сохранить направление движения после изменения направления движения потока газов, осаждаются в бункере. Газ в инерционном аппарате поступает со скоростью</w:t>
      </w:r>
      <w:r>
        <w:rPr>
          <w:sz w:val="24"/>
          <w:lang w:val="en-US"/>
        </w:rPr>
        <w:t xml:space="preserve"> 5-15</w:t>
      </w:r>
      <w:r>
        <w:rPr>
          <w:sz w:val="24"/>
        </w:rPr>
        <w:t xml:space="preserve"> м/с. Эти аппараты отличаются от обычных пылеосадительных камер большим сопротивлением и высокой степенью очистки газа [     ].</w:t>
      </w:r>
    </w:p>
    <w:p>
      <w:pPr>
        <w:pStyle w:val="Normal"/>
        <w:spacing w:lineRule="auto" w:line="360" w:before="260" w:after="0"/>
        <w:ind w:firstLine="113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04945" cy="1666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right="400" w:firstLine="1134"/>
        <w:jc w:val="center"/>
        <w:rPr/>
      </w:pPr>
      <w:r>
        <w:rPr>
          <w:sz w:val="24"/>
        </w:rPr>
        <w:t>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амера с перегородкой; б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амера с расширяющимся конусом; в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амера с заглубленным бункером.</w:t>
      </w:r>
    </w:p>
    <w:p>
      <w:pPr>
        <w:pStyle w:val="Normal"/>
        <w:spacing w:before="180" w:after="0"/>
        <w:ind w:right="400" w:firstLine="1134"/>
        <w:jc w:val="center"/>
        <w:rPr/>
      </w:pPr>
      <w:r>
        <w:rPr>
          <w:sz w:val="24"/>
        </w:rPr>
        <w:t>Рисунок 6.</w:t>
      </w:r>
      <w:r>
        <w:rPr>
          <w:sz w:val="24"/>
          <w:lang w:val="en-US"/>
        </w:rPr>
        <w:t xml:space="preserve">2 - </w:t>
      </w:r>
      <w:r>
        <w:rPr>
          <w:sz w:val="24"/>
        </w:rPr>
        <w:t xml:space="preserve"> Инерционные пылеуловители с различными способами подачи и распределения газового потока</w:t>
      </w:r>
    </w:p>
    <w:p>
      <w:pPr>
        <w:pStyle w:val="Normal"/>
        <w:spacing w:lineRule="auto" w:line="360" w:before="160" w:after="0"/>
        <w:ind w:firstLine="1134"/>
        <w:jc w:val="both"/>
        <w:rPr/>
      </w:pPr>
      <w:r>
        <w:rPr>
          <w:sz w:val="24"/>
        </w:rPr>
        <w:t>Большое внимание при проектировании пневмотранспортных и других устройств пылеочистки необходимо уделять узлам отделения материала от транспортирующего воздух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азгрузочным и пылеулавливающим устройствам (циклонам, фильтрам и т.п.). В зависимости от способа отделения материала в системах пневмотранспорта используют объемные разгрузочные устройства и центробежные циклоны</w:t>
      </w:r>
      <w:r>
        <w:rPr>
          <w:i/>
          <w:sz w:val="24"/>
        </w:rPr>
        <w:t>.</w:t>
      </w:r>
      <w:r>
        <w:rPr>
          <w:sz w:val="24"/>
        </w:rPr>
        <w:t xml:space="preserve"> Выбор того или иного типа устройства зависит от конкретных условий работы установок и требований, предъявляемых к его работе: наибольшее значение коэффициента осаждения материала, минимальное сопротивление разгрузочного устройства, надежность в эксплуатации. </w:t>
      </w:r>
    </w:p>
    <w:p>
      <w:pPr>
        <w:pStyle w:val="Normal"/>
        <w:spacing w:lineRule="auto" w:line="360" w:before="160" w:after="0"/>
        <w:ind w:firstLine="1134"/>
        <w:jc w:val="both"/>
        <w:rPr>
          <w:sz w:val="24"/>
        </w:rPr>
      </w:pPr>
      <w:r>
        <w:rPr>
          <w:sz w:val="24"/>
        </w:rPr>
        <w:t>Центробежные циклоны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Предпочтение отдается центробежным циклонам</w:t>
      </w:r>
      <w:r>
        <w:rPr>
          <w:i/>
          <w:sz w:val="24"/>
        </w:rPr>
        <w:t>,</w:t>
      </w:r>
      <w:r>
        <w:rPr>
          <w:sz w:val="24"/>
        </w:rPr>
        <w:t xml:space="preserve"> выполняющим одновременно и роль пылеулавливающего аппарата. Эффективность улавливания пыли в циклонах повышается с уменьшением диаметра корпуса, но при этом снижается их пропускная способность. Для обеспечения соответствующей производительности пневмотранспортной установки небольшие циклоны группируют в батарею. Коэффициент пылеулавливания батареи циклонов составляет</w:t>
      </w:r>
      <w:r>
        <w:rPr>
          <w:sz w:val="24"/>
          <w:lang w:val="en-US"/>
        </w:rPr>
        <w:t xml:space="preserve"> 0,76-0,85</w:t>
      </w:r>
      <w:r>
        <w:rPr>
          <w:sz w:val="24"/>
        </w:rPr>
        <w:t xml:space="preserve"> и несколько повышается с увеличением входной скорости (с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23</w:t>
      </w:r>
      <w:r>
        <w:rPr>
          <w:sz w:val="24"/>
        </w:rPr>
        <w:t xml:space="preserve"> м/с). Использование вместо циклонов вихревых пылеуловителей обеспечивает улавливание частиц пыли размером </w:t>
      </w:r>
      <w:r>
        <w:rPr>
          <w:sz w:val="24"/>
          <w:lang w:val="en-US"/>
        </w:rPr>
        <w:t>5-7</w:t>
      </w:r>
      <w:r>
        <w:rPr>
          <w:sz w:val="24"/>
        </w:rPr>
        <w:t xml:space="preserve"> мкм.</w:t>
      </w:r>
    </w:p>
    <w:p>
      <w:pPr>
        <w:pStyle w:val="TextBodyIndent"/>
        <w:rPr/>
      </w:pPr>
      <w:r>
        <w:rPr/>
        <w:t>Воздух после разгрузочных устройств или циклонов, насыщенный субмикронными частицами, должен направляться на доочистку в пылеуловители. При выборе типа пылеуловителя в условиях работы таких установок учитывают следующие показатели:</w:t>
      </w:r>
    </w:p>
    <w:p>
      <w:pPr>
        <w:pStyle w:val="Normal"/>
        <w:spacing w:lineRule="auto" w:line="360"/>
        <w:ind w:firstLine="927"/>
        <w:jc w:val="both"/>
        <w:rPr>
          <w:sz w:val="24"/>
        </w:rPr>
      </w:pPr>
      <w:r>
        <w:rPr>
          <w:sz w:val="24"/>
        </w:rPr>
        <w:t>- степень пылеулавливания, равную отношению количества пыли, задержанной пылеуловителем, к количеству пыли, содержащейся в воздухе при его поступлении в пылеуловитель;</w:t>
      </w:r>
    </w:p>
    <w:p>
      <w:pPr>
        <w:pStyle w:val="Normal"/>
        <w:spacing w:lineRule="auto" w:line="360"/>
        <w:ind w:firstLine="927"/>
        <w:jc w:val="both"/>
        <w:rPr>
          <w:sz w:val="24"/>
        </w:rPr>
      </w:pPr>
      <w:r>
        <w:rPr>
          <w:sz w:val="24"/>
        </w:rPr>
        <w:t>- сопротивление пылеуловителя, от которого зависит экономичность процесса пылеулавливания;</w:t>
      </w:r>
    </w:p>
    <w:p>
      <w:pPr>
        <w:pStyle w:val="Normal"/>
        <w:spacing w:lineRule="auto" w:line="360"/>
        <w:ind w:firstLine="927"/>
        <w:jc w:val="both"/>
        <w:rPr>
          <w:sz w:val="24"/>
        </w:rPr>
      </w:pPr>
      <w:r>
        <w:rPr>
          <w:sz w:val="24"/>
        </w:rPr>
        <w:t>- габаритные размеры и масса пылеуловителя, надежность и простота его обслуживани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Циклоны рекомендуется использовать для предварительной очистки</w:t>
      </w:r>
      <w:r>
        <w:rPr>
          <w:i/>
          <w:sz w:val="24"/>
        </w:rPr>
        <w:t xml:space="preserve"> </w:t>
      </w:r>
      <w:r>
        <w:rPr>
          <w:sz w:val="24"/>
        </w:rPr>
        <w:t>газов и устанавливать перед высокоэффективными аппаратами (например, фильтрами или электрофильтрами) очистки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Основными элементами циклонов являются корпус, выхлопная труба и бункер. Газ поступает в верхнюю часть корпуса через входной патрубок, приваренный к корпусу тангенциально. Улавливание пыли происходит под действием центробежной силы, возникающей при движении газа между корпусом и выхлопной трубой. Уловленная пыль ссыпается в бункер, а очищенный газ выбрасывается через выхлопную трубу (рисунок 6.</w:t>
      </w:r>
      <w:r>
        <w:rPr>
          <w:sz w:val="24"/>
          <w:lang w:val="en-US"/>
        </w:rPr>
        <w:t>3)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зависимости от производительности циклоны можно устанавливать по одному (одиночные циклоны) или объединять в группы из двух, четырех, шести или восьми циклонов (групповые циклоны)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621280" cy="4257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00" w:after="0"/>
        <w:jc w:val="center"/>
        <w:rPr/>
      </w:pPr>
      <w:r>
        <w:rPr>
          <w:sz w:val="24"/>
          <w:lang w:val="en-US"/>
        </w:rPr>
        <w:t>1 -</w:t>
      </w:r>
      <w:r>
        <w:rPr>
          <w:sz w:val="24"/>
        </w:rPr>
        <w:t xml:space="preserve"> коническая часть циклона;</w:t>
      </w:r>
      <w:r>
        <w:rPr>
          <w:sz w:val="24"/>
          <w:lang w:val="en-US"/>
        </w:rPr>
        <w:t xml:space="preserve"> 2 -</w:t>
      </w:r>
      <w:r>
        <w:rPr>
          <w:sz w:val="24"/>
        </w:rPr>
        <w:t xml:space="preserve"> цилиндрическая часть циклона;</w:t>
      </w:r>
      <w:r>
        <w:rPr>
          <w:sz w:val="24"/>
          <w:lang w:val="en-US"/>
        </w:rPr>
        <w:t xml:space="preserve"> 3 -</w:t>
      </w:r>
      <w:r>
        <w:rPr>
          <w:sz w:val="24"/>
        </w:rPr>
        <w:t xml:space="preserve"> винтообразная крышка;</w:t>
      </w:r>
      <w:r>
        <w:rPr>
          <w:sz w:val="24"/>
          <w:lang w:val="en-US"/>
        </w:rPr>
        <w:t xml:space="preserve"> 4 -</w:t>
      </w:r>
      <w:r>
        <w:rPr>
          <w:sz w:val="24"/>
        </w:rPr>
        <w:t xml:space="preserve"> камера очищенного газа;</w:t>
      </w:r>
      <w:r>
        <w:rPr>
          <w:sz w:val="24"/>
          <w:lang w:val="en-US"/>
        </w:rPr>
        <w:t xml:space="preserve"> 5 -</w:t>
      </w:r>
      <w:r>
        <w:rPr>
          <w:sz w:val="24"/>
        </w:rPr>
        <w:t xml:space="preserve"> патрубок входа запыленного газа;</w:t>
      </w:r>
      <w:r>
        <w:rPr>
          <w:sz w:val="24"/>
          <w:lang w:val="en-US"/>
        </w:rPr>
        <w:t xml:space="preserve"> 6 -</w:t>
      </w:r>
      <w:r>
        <w:rPr>
          <w:sz w:val="24"/>
        </w:rPr>
        <w:t xml:space="preserve"> выхлопная труба;</w:t>
      </w:r>
      <w:r>
        <w:rPr>
          <w:sz w:val="24"/>
          <w:lang w:val="en-US"/>
        </w:rPr>
        <w:t xml:space="preserve"> 7 -</w:t>
      </w:r>
      <w:r>
        <w:rPr>
          <w:sz w:val="24"/>
        </w:rPr>
        <w:t>бункер;</w:t>
      </w:r>
      <w:r>
        <w:rPr>
          <w:sz w:val="24"/>
          <w:lang w:val="en-US"/>
        </w:rPr>
        <w:t xml:space="preserve"> 8 -</w:t>
      </w:r>
      <w:r>
        <w:rPr>
          <w:sz w:val="24"/>
        </w:rPr>
        <w:t xml:space="preserve"> люк;</w:t>
      </w:r>
      <w:r>
        <w:rPr>
          <w:sz w:val="24"/>
          <w:lang w:val="en-US"/>
        </w:rPr>
        <w:t xml:space="preserve"> 9 -</w:t>
      </w:r>
      <w:r>
        <w:rPr>
          <w:sz w:val="24"/>
        </w:rPr>
        <w:t xml:space="preserve"> опорный пояс;</w:t>
      </w:r>
      <w:r>
        <w:rPr>
          <w:sz w:val="24"/>
          <w:lang w:val="en-US"/>
        </w:rPr>
        <w:t xml:space="preserve"> 10 -</w:t>
      </w:r>
      <w:r>
        <w:rPr>
          <w:sz w:val="24"/>
        </w:rPr>
        <w:t xml:space="preserve"> пылевыпускное отверстие.                  Рисунок</w:t>
      </w:r>
      <w:r>
        <w:rPr>
          <w:sz w:val="24"/>
          <w:lang w:val="en-US"/>
        </w:rPr>
        <w:t xml:space="preserve"> 6.3 -</w:t>
      </w:r>
      <w:r>
        <w:rPr>
          <w:sz w:val="24"/>
        </w:rPr>
        <w:t xml:space="preserve"> Циклон типа ЦН-15П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Батарейные циклоны</w:t>
      </w:r>
    </w:p>
    <w:p>
      <w:pPr>
        <w:pStyle w:val="TextBodyIndent"/>
        <w:rPr/>
      </w:pPr>
      <w:r>
        <w:rPr/>
        <w:t>Конструктивной особенностью последних является то, что закручивание газового потока и улавливание пыли в них обеспечивается размещенными в корпусе аппарата циклонными элементами [  ]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Ниже приведена техническая характеристика наиболее распространенного на производстве циклона ЦН-15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допустимая запыленность газа, г/м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для слабослипающихся пыле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е более</w:t>
      </w:r>
      <w:r>
        <w:rPr>
          <w:sz w:val="24"/>
          <w:lang w:val="en-US"/>
        </w:rPr>
        <w:t xml:space="preserve"> 1000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для среднесливающихся пылей</w:t>
      </w:r>
      <w:r>
        <w:rPr>
          <w:sz w:val="24"/>
          <w:lang w:val="en-US"/>
        </w:rPr>
        <w:t xml:space="preserve"> - 250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  <w:lang w:val="en-US"/>
        </w:rPr>
        <w:t>-</w:t>
      </w:r>
      <w:r>
        <w:rPr>
          <w:sz w:val="24"/>
        </w:rPr>
        <w:t xml:space="preserve"> температура очищаемого газа, °С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е более</w:t>
      </w:r>
      <w:r>
        <w:rPr>
          <w:sz w:val="24"/>
          <w:lang w:val="en-US"/>
        </w:rPr>
        <w:t xml:space="preserve"> 400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  <w:lang w:val="en-US"/>
        </w:rPr>
        <w:t>-</w:t>
      </w:r>
      <w:r>
        <w:rPr>
          <w:sz w:val="24"/>
        </w:rPr>
        <w:t xml:space="preserve"> давление (разрежение), кПа (кг/с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е более</w:t>
      </w:r>
      <w:r>
        <w:rPr>
          <w:sz w:val="24"/>
          <w:lang w:val="en-US"/>
        </w:rPr>
        <w:t xml:space="preserve"> 5 (500)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коэффициент гидравлического сопротивления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для одиночных циклонов</w:t>
      </w:r>
      <w:r>
        <w:rPr>
          <w:sz w:val="24"/>
          <w:lang w:val="en-US"/>
        </w:rPr>
        <w:t xml:space="preserve"> - 147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для групповых циклонов</w:t>
      </w:r>
      <w:r>
        <w:rPr>
          <w:sz w:val="24"/>
          <w:lang w:val="en-US"/>
        </w:rPr>
        <w:t xml:space="preserve"> - 175-182;</w:t>
      </w:r>
    </w:p>
    <w:p>
      <w:pPr>
        <w:pStyle w:val="Normal"/>
        <w:spacing w:lineRule="auto" w:line="360" w:before="140" w:after="0"/>
        <w:ind w:firstLine="1134"/>
        <w:jc w:val="both"/>
        <w:rPr>
          <w:sz w:val="24"/>
        </w:rPr>
      </w:pPr>
      <w:r>
        <w:rPr>
          <w:sz w:val="24"/>
          <w:lang w:val="en-US"/>
        </w:rPr>
        <w:t>-</w:t>
      </w:r>
      <w:r>
        <w:rPr>
          <w:sz w:val="24"/>
        </w:rPr>
        <w:t xml:space="preserve"> эффективность очистки (от пыли</w:t>
      </w:r>
      <w:r>
        <w:rPr>
          <w:sz w:val="24"/>
          <w:lang w:val="en-US"/>
        </w:rPr>
        <w:t xml:space="preserve"> dm</w:t>
      </w:r>
      <w:r>
        <w:rPr>
          <w:sz w:val="24"/>
          <w:lang w:val="en-US"/>
        </w:rPr>
        <w:t xml:space="preserve"> = 20</w:t>
      </w:r>
      <w:r>
        <w:rPr>
          <w:sz w:val="24"/>
        </w:rPr>
        <w:t xml:space="preserve"> мкм, при скорости газопылевого потока</w:t>
      </w:r>
      <w:r>
        <w:rPr>
          <w:sz w:val="24"/>
          <w:lang w:val="en-US"/>
        </w:rPr>
        <w:t xml:space="preserve"> 3,5</w:t>
      </w:r>
      <w:r>
        <w:rPr>
          <w:sz w:val="24"/>
        </w:rPr>
        <w:t xml:space="preserve"> м/с и диаметре циклона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мм),</w:t>
      </w:r>
      <w:r>
        <w:rPr>
          <w:sz w:val="24"/>
          <w:lang w:val="en-US"/>
        </w:rPr>
        <w:t xml:space="preserve"> % - 78.</w:t>
      </w:r>
    </w:p>
    <w:p>
      <w:pPr>
        <w:pStyle w:val="Normal"/>
        <w:spacing w:lineRule="auto" w:line="360" w:before="140" w:after="0"/>
        <w:ind w:firstLine="1134"/>
        <w:jc w:val="both"/>
        <w:rPr/>
      </w:pPr>
      <w:r>
        <w:rPr>
          <w:sz w:val="24"/>
        </w:rPr>
        <w:t>Для расчетов режимов и выбора марки (конструкции) циклона необходимы следующие исходные данные: количество очищаемого газа при рабочих условиях</w:t>
      </w:r>
      <w:r>
        <w:rPr>
          <w:sz w:val="24"/>
          <w:lang w:val="en-US"/>
        </w:rPr>
        <w:t xml:space="preserve"> Vг,</w:t>
      </w:r>
      <w:r>
        <w:rPr>
          <w:sz w:val="24"/>
        </w:rPr>
        <w:t xml:space="preserve"> мЭ/с; плотность газа при рабочих условиях р,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; динамическая вязкость газа при рабочей температуре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; дисперсный состав пыли, задаваемый двумя параметрами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;</w:t>
      </w:r>
      <w:r>
        <w:rPr>
          <w:sz w:val="24"/>
        </w:rPr>
        <w:t xml:space="preserve"> запыленность газа С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bscript"/>
        </w:rPr>
        <w:t>х</w:t>
      </w:r>
      <w:r>
        <w:rPr>
          <w:sz w:val="24"/>
        </w:rPr>
        <w:t>, г/м</w:t>
      </w:r>
      <w:r>
        <w:rPr>
          <w:sz w:val="24"/>
          <w:vertAlign w:val="superscript"/>
        </w:rPr>
        <w:t>3</w:t>
      </w:r>
      <w:r>
        <w:rPr>
          <w:sz w:val="24"/>
        </w:rPr>
        <w:t>; плотность частиц р</w:t>
      </w:r>
      <w:r>
        <w:rPr>
          <w:sz w:val="24"/>
          <w:vertAlign w:val="subscript"/>
        </w:rPr>
        <w:t>ч</w:t>
      </w:r>
      <w:r>
        <w:rPr>
          <w:sz w:val="24"/>
        </w:rPr>
        <w:t>,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; требуемая эффективность очистки газа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истые фильтры</w:t>
      </w:r>
    </w:p>
    <w:p>
      <w:pPr>
        <w:pStyle w:val="Normal"/>
        <w:spacing w:lineRule="auto" w:line="360" w:before="120" w:after="0"/>
        <w:ind w:firstLine="1134"/>
        <w:jc w:val="both"/>
        <w:rPr>
          <w:sz w:val="24"/>
        </w:rPr>
      </w:pPr>
      <w:r>
        <w:rPr>
          <w:sz w:val="24"/>
        </w:rPr>
        <w:t>Для очистки запыленных газов все большее распространение получает на последних ступенях сухая очистка рукавными фильтрами</w:t>
      </w:r>
      <w:r>
        <w:rPr>
          <w:i/>
          <w:sz w:val="24"/>
        </w:rPr>
        <w:t>.</w:t>
      </w:r>
      <w:r>
        <w:rPr>
          <w:sz w:val="24"/>
        </w:rPr>
        <w:t xml:space="preserve"> Степень очистки газов в них при соблюдении правил технической эксплуатации достигает</w:t>
      </w:r>
      <w:r>
        <w:rPr>
          <w:sz w:val="24"/>
          <w:lang w:val="en-US"/>
        </w:rPr>
        <w:t xml:space="preserve"> 99,9%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Классификация рукавных фильтров возможна по следующим признакам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форме фильтровальных элементов (рукавные, плоские, клиновые и др.) и наличию в них опорных устройств (каркасные, рамные)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месту расположения вентилятора относительно фильтра (всасывающие, работающие под разрежением, и нагнетательные, работающие под давлением)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способу регенерации ткани (встряхиваемые, с обратной продувкой, с импульсной продувкой и др.)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наличию и форме корпуса для размещения ткан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рямоугольные, цилиндрические, открытые (бескамерные)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числу секций в установке (однокамерные и многокамерные)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виду используемой ткани (например, стеклотканевые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В качестве фильтровальных материалов применяют ткани из природных волокон (хлопчатобумажные и шерстяные), ткани из синтетических волокон (нитроновые, лавсановые, полипропиленовые и др.), а также стеклоткани. Наиболее распространены лавсан, терилен, дакрон, нитрон, орлон, оксалон, сульфон. Последние два материала представляют полиамидную группу волокон, обладающих термостойкостью при температуре</w:t>
      </w:r>
      <w:r>
        <w:rPr>
          <w:sz w:val="24"/>
          <w:lang w:val="en-US"/>
        </w:rPr>
        <w:t xml:space="preserve"> 250-280</w:t>
      </w:r>
      <w:r>
        <w:rPr>
          <w:sz w:val="24"/>
        </w:rPr>
        <w:t xml:space="preserve"> °С. Для фильтровальных тканей наиболее характерно саржевое переплетение. Применяют также нетканые материал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фетры, изготовленные свойлачиванием шерсти и синтетических волокон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Рассмотрим подробнее группу материалов из нетканых иглопробивных фильтровальных полотен, наиболее перспективных в производстве порошковых материалов. Таллинской фирмой «Мистра» предлагаются полотна марок «Фильтра-220», «Фильтра-330», «Фильтра-550» для использования их в аспирационных или вакуумных рукавах и карманных (мешочных) фильтрах очистки газов, пылеулавливания технологических продуктов, а также в системах вентиляции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Нетканые иглопробивные полотна характеризуются следующими показателями    (табл</w:t>
      </w:r>
      <w:r>
        <w:rPr>
          <w:sz w:val="24"/>
          <w:lang w:val="en-US"/>
        </w:rPr>
        <w:t>ица 6.1):</w:t>
      </w:r>
    </w:p>
    <w:p>
      <w:pPr>
        <w:pStyle w:val="Normal"/>
        <w:spacing w:before="60" w:after="80"/>
        <w:ind w:right="40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80"/>
        <w:ind w:right="400" w:firstLine="284"/>
        <w:jc w:val="both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6.1  </w:t>
      </w:r>
      <w:r>
        <w:rPr/>
        <w:t>Технические показатели фильтровальных полотен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2126"/>
        <w:gridCol w:w="2410"/>
      </w:tblGrid>
      <w:tr>
        <w:trPr>
          <w:trHeight w:val="8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360"/>
              <w:ind w:firstLine="1134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«Фильтра-550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«Фильтра-330»</w:t>
            </w:r>
          </w:p>
        </w:tc>
      </w:tr>
      <w:tr>
        <w:trPr>
          <w:trHeight w:val="119" w:hRule="atLeast"/>
        </w:trPr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firstLine="1134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77" w:hRule="atLeast"/>
        </w:trPr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Поверхностная плотность, г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50±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1134"/>
              <w:jc w:val="both"/>
              <w:rPr>
                <w:sz w:val="24"/>
              </w:rPr>
            </w:pPr>
            <w:r>
              <w:rPr>
                <w:sz w:val="24"/>
              </w:rPr>
              <w:t>330±17</w:t>
            </w:r>
          </w:p>
        </w:tc>
      </w:tr>
      <w:tr>
        <w:trPr>
          <w:trHeight w:val="477" w:hRule="atLeast"/>
        </w:trPr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Ширина, с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50±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1134"/>
              <w:jc w:val="both"/>
              <w:rPr>
                <w:sz w:val="24"/>
              </w:rPr>
            </w:pPr>
            <w:r>
              <w:rPr>
                <w:sz w:val="24"/>
              </w:rPr>
              <w:t>145±3</w:t>
            </w:r>
          </w:p>
        </w:tc>
      </w:tr>
      <w:tr>
        <w:trPr>
          <w:trHeight w:val="478" w:hRule="atLeast"/>
        </w:trPr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Толщина, м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2±0,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1,3±0,2</w:t>
            </w:r>
          </w:p>
        </w:tc>
      </w:tr>
      <w:tr>
        <w:trPr>
          <w:trHeight w:val="477" w:hRule="atLeast"/>
        </w:trPr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Воздухопроницаемость, дм3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с), при перепаде давления</w:t>
            </w:r>
            <w:r>
              <w:rPr>
                <w:sz w:val="24"/>
                <w:lang w:val="en-US"/>
              </w:rPr>
              <w:t xml:space="preserve"> 50</w:t>
            </w:r>
            <w:r>
              <w:rPr>
                <w:sz w:val="24"/>
              </w:rPr>
              <w:t xml:space="preserve"> П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50±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50±50</w:t>
            </w:r>
          </w:p>
        </w:tc>
      </w:tr>
      <w:tr>
        <w:trPr>
          <w:trHeight w:val="477" w:hRule="atLeast"/>
        </w:trPr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Разрывная нагрузка, Н, не менее по длине по ширин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   </w:t>
            </w:r>
            <w:r>
              <w:rPr>
                <w:sz w:val="24"/>
                <w:lang w:val="en-US"/>
              </w:rPr>
              <w:t>1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        </w:t>
            </w:r>
            <w:r>
              <w:rPr>
                <w:sz w:val="24"/>
                <w:lang w:val="en-US"/>
              </w:rPr>
              <w:t>400</w:t>
            </w:r>
          </w:p>
        </w:tc>
      </w:tr>
      <w:tr>
        <w:trPr>
          <w:trHeight w:val="477" w:hRule="atLeast"/>
        </w:trPr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Удлинение при разрыве,</w:t>
            </w:r>
            <w:r>
              <w:rPr>
                <w:sz w:val="24"/>
                <w:lang w:val="en-US"/>
              </w:rPr>
              <w:t xml:space="preserve"> % </w:t>
            </w:r>
            <w:r>
              <w:rPr>
                <w:sz w:val="24"/>
              </w:rPr>
              <w:t>по длине по ширин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  </w:t>
            </w:r>
            <w:r>
              <w:rPr>
                <w:sz w:val="24"/>
                <w:lang w:val="en-US"/>
              </w:rPr>
              <w:t>80 - 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     </w:t>
            </w:r>
            <w:r>
              <w:rPr>
                <w:sz w:val="24"/>
                <w:lang w:val="en-US"/>
              </w:rPr>
              <w:t>80 - 90</w:t>
            </w:r>
          </w:p>
        </w:tc>
      </w:tr>
      <w:tr>
        <w:trPr>
          <w:trHeight w:val="478" w:hRule="atLeast"/>
        </w:trPr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Нормированная влажность,</w:t>
            </w:r>
            <w:r>
              <w:rPr>
                <w:sz w:val="24"/>
                <w:lang w:val="en-US"/>
              </w:rPr>
              <w:t xml:space="preserve">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         </w:t>
            </w: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Промышленные испытания материала «Фильтра-550» в производстве сепарированного мела показали степень очистки</w:t>
      </w:r>
      <w:r>
        <w:rPr>
          <w:sz w:val="24"/>
          <w:lang w:val="en-US"/>
        </w:rPr>
        <w:t xml:space="preserve"> 99,9%</w:t>
      </w:r>
      <w:r>
        <w:rPr>
          <w:sz w:val="24"/>
        </w:rPr>
        <w:t xml:space="preserve"> при улавливании пыли,</w:t>
      </w:r>
      <w:r>
        <w:rPr>
          <w:sz w:val="24"/>
          <w:lang w:val="en-US"/>
        </w:rPr>
        <w:t xml:space="preserve"> 75%</w:t>
      </w:r>
      <w:r>
        <w:rPr>
          <w:sz w:val="24"/>
        </w:rPr>
        <w:t xml:space="preserve"> которой составляет фракция с диаметром частиц</w:t>
      </w:r>
      <w:r>
        <w:rPr>
          <w:sz w:val="24"/>
          <w:lang w:val="en-US"/>
        </w:rPr>
        <w:t xml:space="preserve"> 1-5</w:t>
      </w:r>
      <w:r>
        <w:rPr>
          <w:sz w:val="24"/>
        </w:rPr>
        <w:t xml:space="preserve"> мкм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Срок службы фильтровального материала не менее одного года. Верхний предел рабочих температур составляет</w:t>
      </w:r>
      <w:r>
        <w:rPr>
          <w:sz w:val="24"/>
          <w:lang w:val="en-US"/>
        </w:rPr>
        <w:t xml:space="preserve"> 140-150</w:t>
      </w:r>
      <w:r>
        <w:rPr>
          <w:sz w:val="24"/>
        </w:rPr>
        <w:t xml:space="preserve"> °С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В «Мистре» создано и более термостойкое полотно, используемое при температуре до</w:t>
      </w:r>
      <w:r>
        <w:rPr>
          <w:sz w:val="24"/>
          <w:lang w:val="en-US"/>
        </w:rPr>
        <w:t xml:space="preserve"> 210-220</w:t>
      </w:r>
      <w:r>
        <w:rPr>
          <w:sz w:val="24"/>
        </w:rPr>
        <w:t xml:space="preserve"> °С. В зависимости от вида ткани допустимая удельная газовая нагрузка составляет</w:t>
      </w:r>
      <w:r>
        <w:rPr>
          <w:sz w:val="24"/>
          <w:lang w:val="en-US"/>
        </w:rPr>
        <w:t xml:space="preserve"> 0,6-1,2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/(м</w:t>
      </w:r>
      <w:r>
        <w:rPr>
          <w:sz w:val="24"/>
          <w:vertAlign w:val="superscript"/>
        </w:rPr>
        <w:t>2</w:t>
      </w:r>
      <w:r>
        <w:rPr>
          <w:sz w:val="24"/>
        </w:rPr>
        <w:t>*мин) для хлопчатобумажной или шерстяной;</w:t>
      </w:r>
      <w:r>
        <w:rPr>
          <w:sz w:val="24"/>
          <w:lang w:val="en-US"/>
        </w:rPr>
        <w:t xml:space="preserve"> 0,5-1</w:t>
      </w:r>
      <w:r>
        <w:rPr>
          <w:sz w:val="24"/>
        </w:rPr>
        <w:t xml:space="preserve"> -для синтетической;</w:t>
      </w:r>
      <w:r>
        <w:rPr>
          <w:sz w:val="24"/>
          <w:lang w:val="en-US"/>
        </w:rPr>
        <w:t xml:space="preserve"> 0,3-0,9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/(м</w:t>
      </w:r>
      <w:r>
        <w:rPr>
          <w:sz w:val="24"/>
          <w:vertAlign w:val="superscript"/>
        </w:rPr>
        <w:t>2</w:t>
      </w:r>
      <w:r>
        <w:rPr>
          <w:sz w:val="24"/>
        </w:rPr>
        <w:t>*мин)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для стеклоткани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firstLine="1134"/>
        <w:rPr/>
      </w:pPr>
      <w:r>
        <w:rPr/>
        <w:t xml:space="preserve">Нагнетательный рукавный фильтр </w:t>
      </w:r>
    </w:p>
    <w:p>
      <w:pPr>
        <w:pStyle w:val="TextBodyIndent"/>
        <w:rPr/>
      </w:pPr>
      <w:r>
        <w:rPr/>
        <w:t>Нагнетательный рукавный фильтр работает следующим образом. Воздух под давлением поступает в верхнюю распределительную коробку и затем в матерчатые вертикальные рукава. Пройдя через рукава и оставив на их внутренней поверхности пыль, очищенный воздух выходит в атмосферу (помещение). Подвижная рама с проволочной сеткой при подъеме и опускании сжимает рукава в поперечном сечении, благодаря чему пыль сбрасывается в пылесборник и удаляется винтовым конвейером. Недостатком таких фильтров является неудовлетворительная очистка фильтрующей ткани, в результате чего значительно возрастает сопротивление фильтра и снижается его КПД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Наибольшее распространение получил всасывающий рукавный фильтр</w:t>
      </w:r>
      <w:r>
        <w:rPr>
          <w:i/>
          <w:sz w:val="24"/>
        </w:rPr>
        <w:t xml:space="preserve">, </w:t>
      </w:r>
      <w:r>
        <w:rPr>
          <w:sz w:val="24"/>
        </w:rPr>
        <w:t xml:space="preserve">который состоит из ряда рукавов, заключенных в герметически закрытый корпус. Подлежащий очистке воздух подается через нижнюю приемную коробку в рукава, заглушенные сверху, проникает сквозь ткань рукавов и удаляется из корпуса через канал. Рукава фильтра очищаются от пыли с помощью специального встряхивающего механизма. Недостатком всасывающих фильтров является значительный подсос воздуха через неплотности </w:t>
      </w:r>
      <w:r>
        <w:rPr>
          <w:sz w:val="24"/>
          <w:lang w:val="en-US"/>
        </w:rPr>
        <w:t>(10-15%</w:t>
      </w:r>
      <w:r>
        <w:rPr>
          <w:sz w:val="24"/>
        </w:rPr>
        <w:t xml:space="preserve"> от объема поступающего на очистку воздуха)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Разработка и промышленное изготовление дешевых фильтровальных тканей, обладающих высокой эффективностью при достаточной механической прочности и стойкости в кислых и щелочных средах, например, при химическом полировании хрусталя, открывают пути для более широкого их применения. Так, фильтрующий материал «Бекинокс» (Великобритания) изготавливают как в виде штапеля, так и в виде длинных нитей различного диаметра из нержавеющей стали. Этот материал при скорости фильтрации </w:t>
      </w:r>
      <w:r>
        <w:rPr>
          <w:sz w:val="24"/>
          <w:lang w:val="en-US"/>
        </w:rPr>
        <w:t>180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/(м</w:t>
      </w:r>
      <w:r>
        <w:rPr>
          <w:sz w:val="24"/>
          <w:vertAlign w:val="superscript"/>
        </w:rPr>
        <w:t>2</w:t>
      </w:r>
      <w:r>
        <w:rPr>
          <w:sz w:val="24"/>
        </w:rPr>
        <w:t>*ч) имеет сопротивление</w:t>
      </w:r>
      <w:r>
        <w:rPr>
          <w:sz w:val="24"/>
          <w:lang w:val="en-US"/>
        </w:rPr>
        <w:t xml:space="preserve"> 1200</w:t>
      </w:r>
      <w:r>
        <w:rPr>
          <w:sz w:val="24"/>
        </w:rPr>
        <w:t xml:space="preserve"> Па и ту же эффективность, что и текстильные ткани. Он обладает высокой абразивной устойчивостью, температуростойкостью (до</w:t>
      </w:r>
      <w:r>
        <w:rPr>
          <w:sz w:val="24"/>
          <w:lang w:val="en-US"/>
        </w:rPr>
        <w:t xml:space="preserve"> 500</w:t>
      </w:r>
      <w:r>
        <w:rPr>
          <w:sz w:val="24"/>
        </w:rPr>
        <w:t xml:space="preserve"> °С), регенерируется любым известным способом и хорошо зарекомендовал себя при фильтрации газов, содержащих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Во Франции при очистке отходящих газов с температурой</w:t>
      </w:r>
      <w:r>
        <w:rPr>
          <w:sz w:val="24"/>
          <w:lang w:val="en-US"/>
        </w:rPr>
        <w:t xml:space="preserve"> 400-500</w:t>
      </w:r>
      <w:r>
        <w:rPr>
          <w:sz w:val="24"/>
          <w:vertAlign w:val="superscript"/>
          <w:lang w:val="en-US"/>
        </w:rPr>
        <w:t>0</w:t>
      </w:r>
      <w:r>
        <w:rPr>
          <w:sz w:val="24"/>
        </w:rPr>
        <w:t>С применяют рукавные фильтры из металлического фетра, основа которого представляет собой металлическую сетку, нарощенную слоем тонкой металлической нити определенной толщины и плотности. По скорости фильтрации, аэродинамическому сопротивлению, количеству потребляемой энергии фильтр идентичен рукавному фильтру из полиэфирного волокн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Для случая, когда высокая фильтрующая способность должна сочетаться с высокой теплостойкостью и стойкостью к агрессивной химической среде, фирма «Дюпон» (США) предлагает три вида материалов (войлок и ткани) для фильтрации сухих частиц: номекс (арамидное волокно), тефлон (фторуглерод) и тефэр-войлок, выполненный из смеси тефлона</w:t>
      </w:r>
      <w:r>
        <w:rPr>
          <w:sz w:val="24"/>
          <w:lang w:val="en-US"/>
        </w:rPr>
        <w:t xml:space="preserve"> (85%)</w:t>
      </w:r>
      <w:r>
        <w:rPr>
          <w:sz w:val="24"/>
        </w:rPr>
        <w:t xml:space="preserve"> со стекловолокном</w:t>
      </w:r>
      <w:r>
        <w:rPr>
          <w:sz w:val="24"/>
          <w:lang w:val="en-US"/>
        </w:rPr>
        <w:t xml:space="preserve"> (15%).</w:t>
      </w:r>
      <w:r>
        <w:rPr>
          <w:sz w:val="24"/>
        </w:rPr>
        <w:t xml:space="preserve"> Эти материалы выдерживают рабочую температуру </w:t>
      </w:r>
      <w:r>
        <w:rPr>
          <w:sz w:val="24"/>
          <w:lang w:val="en-US"/>
        </w:rPr>
        <w:t>100-250</w:t>
      </w:r>
      <w:r>
        <w:rPr>
          <w:sz w:val="24"/>
        </w:rPr>
        <w:t xml:space="preserve"> °С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Небольшое количество тонких стеклянных волокон в тефлоне уменьшает его пористость и повышает улавливающую способность. Тефлоновые волокна, стойкие к истиранию, в свою очередь защищают стекловолокно от механических повреждений. Высокие эксплуатационные характеристики материала тефэр объясняются противоположными трибоэлектрическими свойствами обоих волокон смеси, которые создают электростатические заряды в ходе работы. Это способствует высокой эффективности улавливания войлоком субмикронных частиц. Однако, по данным фирмы, если фтористоводородная кислота, например, при химическом полировании хрусталя полностью не нейтрализуется, то в дымовых газах рекомендуется пользоваться 100%-ным тефлоном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Отечественной промышленностью в настоящее время разработаны следующие тканевые фильтры</w:t>
      </w:r>
      <w:r>
        <w:rPr>
          <w:sz w:val="24"/>
          <w:lang w:val="en-US"/>
        </w:rPr>
        <w:t xml:space="preserve"> [   ]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а) с импульсной продувкой каждого каркасного рукава (ФРКИ и др.). Регенерация осуществляется под действием импульсов сжатого воздуха и без отключения секций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б) с комбинированным устройством регенерации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механическим встряхиванием и обратной посекционной продувкой (ФРУ и др.)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) с обратной посекционной продувкой (ФР и др.)</w:t>
      </w:r>
    </w:p>
    <w:p>
      <w:pPr>
        <w:pStyle w:val="TextBodyIndent"/>
        <w:rPr/>
      </w:pPr>
      <w:r>
        <w:rPr/>
        <w:t>г) с регенерацией механическим встряхиванием (ФР-6П и др.). Регенерация рукавов осуществляется вручную или с помощью электромеханического устройств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В справочнике</w:t>
      </w:r>
      <w:r>
        <w:rPr>
          <w:sz w:val="24"/>
          <w:lang w:val="en-US"/>
        </w:rPr>
        <w:t xml:space="preserve"> [  ]</w:t>
      </w:r>
      <w:r>
        <w:rPr>
          <w:sz w:val="24"/>
        </w:rPr>
        <w:t xml:space="preserve"> подробно рассмотрены фильтры общепромышленного назначения, серийно выпускаемые специализированным заводами. Преимущественное развитие получили фильтры ФРКИ и ФРИ (рисунок</w:t>
      </w:r>
      <w:r>
        <w:rPr>
          <w:sz w:val="24"/>
          <w:lang w:val="en-US"/>
        </w:rPr>
        <w:t xml:space="preserve"> 6.4).</w:t>
      </w:r>
      <w:r>
        <w:rPr>
          <w:sz w:val="24"/>
        </w:rPr>
        <w:t xml:space="preserve"> Скорость фильтрования в этих аппаратах на</w:t>
      </w:r>
      <w:r>
        <w:rPr>
          <w:sz w:val="24"/>
          <w:lang w:val="en-US"/>
        </w:rPr>
        <w:t xml:space="preserve"> 20-30%</w:t>
      </w:r>
      <w:r>
        <w:rPr>
          <w:sz w:val="24"/>
        </w:rPr>
        <w:t xml:space="preserve"> выше, чем в фильтрах с механической регенерацией и обратной продувкой. При эффективной регенерации (короткими импульсами длительностью</w:t>
      </w:r>
      <w:r>
        <w:rPr>
          <w:sz w:val="24"/>
          <w:lang w:val="en-US"/>
        </w:rPr>
        <w:t xml:space="preserve"> 0,1-0,2</w:t>
      </w:r>
      <w:r>
        <w:rPr>
          <w:sz w:val="24"/>
        </w:rPr>
        <w:t xml:space="preserve"> с) общий срок службы рукавов в этих фильтрах более высокий, рукава меньше изнашиваются. 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294890" cy="23075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>
          <w:sz w:val="24"/>
          <w:lang w:val="en-US"/>
        </w:rPr>
        <w:t>1 -</w:t>
      </w:r>
      <w:r>
        <w:rPr>
          <w:sz w:val="24"/>
        </w:rPr>
        <w:t xml:space="preserve"> бункер;</w:t>
      </w:r>
      <w:r>
        <w:rPr>
          <w:sz w:val="24"/>
          <w:lang w:val="en-US"/>
        </w:rPr>
        <w:t xml:space="preserve"> 2 -</w:t>
      </w:r>
      <w:r>
        <w:rPr>
          <w:sz w:val="24"/>
        </w:rPr>
        <w:t xml:space="preserve"> корпус;</w:t>
      </w:r>
      <w:r>
        <w:rPr>
          <w:sz w:val="24"/>
          <w:lang w:val="en-US"/>
        </w:rPr>
        <w:t xml:space="preserve"> 3 -</w:t>
      </w:r>
      <w:r>
        <w:rPr>
          <w:sz w:val="24"/>
        </w:rPr>
        <w:t xml:space="preserve"> диффу-эорсопло;</w:t>
      </w:r>
      <w:r>
        <w:rPr>
          <w:sz w:val="24"/>
          <w:lang w:val="en-US"/>
        </w:rPr>
        <w:t xml:space="preserve"> 4 -</w:t>
      </w:r>
      <w:r>
        <w:rPr>
          <w:sz w:val="24"/>
        </w:rPr>
        <w:t xml:space="preserve"> крышка:</w:t>
      </w:r>
      <w:r>
        <w:rPr>
          <w:sz w:val="24"/>
          <w:lang w:val="en-US"/>
        </w:rPr>
        <w:t xml:space="preserve"> 5 -</w:t>
      </w:r>
      <w:r>
        <w:rPr>
          <w:sz w:val="24"/>
        </w:rPr>
        <w:t xml:space="preserve"> труба раздающая;</w:t>
      </w:r>
      <w:r>
        <w:rPr>
          <w:sz w:val="24"/>
          <w:lang w:val="en-US"/>
        </w:rPr>
        <w:t xml:space="preserve"> 6 -</w:t>
      </w:r>
      <w:r>
        <w:rPr>
          <w:sz w:val="24"/>
        </w:rPr>
        <w:t xml:space="preserve"> секция клапанов:</w:t>
      </w:r>
      <w:r>
        <w:rPr>
          <w:sz w:val="24"/>
          <w:lang w:val="en-US"/>
        </w:rPr>
        <w:t xml:space="preserve"> 7 -</w:t>
      </w:r>
      <w:r>
        <w:rPr>
          <w:sz w:val="24"/>
        </w:rPr>
        <w:t xml:space="preserve"> коллектор сжатого воздуха;</w:t>
      </w:r>
      <w:r>
        <w:rPr>
          <w:sz w:val="24"/>
          <w:lang w:val="en-US"/>
        </w:rPr>
        <w:t xml:space="preserve"> 8 -</w:t>
      </w:r>
      <w:r>
        <w:rPr>
          <w:sz w:val="24"/>
        </w:rPr>
        <w:t xml:space="preserve"> секция рукавов. 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  <w:t>Рисунок</w:t>
      </w:r>
      <w:r>
        <w:rPr>
          <w:sz w:val="24"/>
          <w:lang w:val="en-US"/>
        </w:rPr>
        <w:t xml:space="preserve"> 6.4 -</w:t>
      </w:r>
      <w:r>
        <w:rPr>
          <w:sz w:val="24"/>
        </w:rPr>
        <w:t xml:space="preserve"> Фильтр ФРКИ (ФРИ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идравлическое сопротивление обычно поддерживается на уровне </w:t>
      </w:r>
      <w:r>
        <w:rPr>
          <w:sz w:val="24"/>
          <w:lang w:val="en-US"/>
        </w:rPr>
        <w:t>1000-1500</w:t>
      </w:r>
      <w:r>
        <w:rPr>
          <w:sz w:val="24"/>
        </w:rPr>
        <w:t xml:space="preserve"> Па. Условное обозначение типоразмера фильтра: Ф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фильтр; </w:t>
      </w:r>
      <w:r>
        <w:rPr>
          <w:i/>
          <w:sz w:val="24"/>
        </w:rPr>
        <w:t>Р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рукавный; </w:t>
      </w:r>
      <w:r>
        <w:rPr>
          <w:i/>
          <w:sz w:val="24"/>
        </w:rPr>
        <w:t>К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каркасный; </w:t>
      </w:r>
      <w:r>
        <w:rPr>
          <w:i/>
          <w:sz w:val="24"/>
        </w:rPr>
        <w:t>И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с импульсной продувкой; цифра после буквенных обозначени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активная поверхность фильтрации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В процессе фильтрации запыленный газ проходит через ткань закрытых снизу рукавов внутрь, выходит через верхний коллектор и удаляется из аппарата. Каждый рукав в фильтре натянут на жесткий каркас и закреплен на верхней решетке. В качестве фильтрующего материала используют лавсан и фетр. В таблице</w:t>
      </w:r>
      <w:r>
        <w:rPr>
          <w:sz w:val="24"/>
          <w:lang w:val="en-US"/>
        </w:rPr>
        <w:t xml:space="preserve"> 6.2</w:t>
      </w:r>
      <w:r>
        <w:rPr>
          <w:sz w:val="24"/>
        </w:rPr>
        <w:t xml:space="preserve"> приведены основные технические характеристики фильтров рукавных каркасных с импульсной продувкой (ФРКИ).</w:t>
      </w:r>
    </w:p>
    <w:p>
      <w:pPr>
        <w:pStyle w:val="Normal"/>
        <w:spacing w:lineRule="auto" w:line="360" w:before="40" w:after="80"/>
        <w:jc w:val="both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6.2 </w:t>
      </w:r>
      <w:r>
        <w:rPr>
          <w:sz w:val="24"/>
        </w:rPr>
        <w:t>Технические характеристики рукавных фильтров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559"/>
        <w:gridCol w:w="1418"/>
        <w:gridCol w:w="1417"/>
        <w:gridCol w:w="1418"/>
        <w:gridCol w:w="1701"/>
      </w:tblGrid>
      <w:tr>
        <w:trPr>
          <w:trHeight w:val="3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ФРКИ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ФРКИ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ФРКИ-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ФРКИ-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ФРКИ-360</w:t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6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Поверхность фильтрации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60</w:t>
            </w:r>
          </w:p>
        </w:tc>
      </w:tr>
      <w:tr>
        <w:trPr>
          <w:trHeight w:val="2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Число рука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88</w:t>
            </w:r>
          </w:p>
        </w:tc>
      </w:tr>
      <w:tr>
        <w:trPr>
          <w:trHeight w:val="3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Высота рукава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6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Число электромагнит-ных кла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8</w:t>
            </w:r>
          </w:p>
        </w:tc>
      </w:tr>
      <w:tr>
        <w:trPr>
          <w:trHeight w:val="3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Число с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</w:tbl>
    <w:p>
      <w:pPr>
        <w:pStyle w:val="Style9"/>
        <w:rPr/>
      </w:pPr>
      <w:r>
        <w:rPr/>
        <w:t>Продолжение таблицы 6.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559"/>
        <w:gridCol w:w="1418"/>
        <w:gridCol w:w="1417"/>
        <w:gridCol w:w="1418"/>
        <w:gridCol w:w="1701"/>
      </w:tblGrid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5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Наибольший расход сжатого воздуха,</w:t>
            </w:r>
            <w:r>
              <w:rPr>
                <w:sz w:val="24"/>
                <w:lang w:val="en-US"/>
              </w:rPr>
              <w:t xml:space="preserve"> м3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0</w:t>
            </w:r>
          </w:p>
        </w:tc>
      </w:tr>
      <w:tr>
        <w:trPr>
          <w:trHeight w:val="5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Габаритные размеры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458х2060х х3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820х2060х х3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140х2060х х3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480х2060х х4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850х4370х х4880</w:t>
            </w:r>
          </w:p>
        </w:tc>
      </w:tr>
      <w:tr>
        <w:trPr>
          <w:trHeight w:val="4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4"/>
              </w:rPr>
              <w:t>Масса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500</w:t>
            </w:r>
          </w:p>
        </w:tc>
      </w:tr>
    </w:tbl>
    <w:p>
      <w:pPr>
        <w:pStyle w:val="Normal"/>
        <w:ind w:firstLine="1134"/>
        <w:jc w:val="both"/>
        <w:rPr/>
      </w:pPr>
      <w:r>
        <w:rPr>
          <w:sz w:val="24"/>
        </w:rPr>
        <w:t>Примечание. Диаметр рукава</w:t>
      </w:r>
      <w:r>
        <w:rPr>
          <w:sz w:val="24"/>
          <w:lang w:val="en-US"/>
        </w:rPr>
        <w:t xml:space="preserve"> 130</w:t>
      </w:r>
      <w:r>
        <w:rPr>
          <w:sz w:val="24"/>
        </w:rPr>
        <w:t xml:space="preserve"> мм, гидравлическое сопротивление 1.2 Па давление продувочного воздуха</w:t>
      </w:r>
      <w:r>
        <w:rPr>
          <w:sz w:val="24"/>
          <w:lang w:val="en-US"/>
        </w:rPr>
        <w:t xml:space="preserve"> 0,3-0,6</w:t>
      </w:r>
      <w:r>
        <w:rPr>
          <w:sz w:val="24"/>
        </w:rPr>
        <w:t xml:space="preserve"> МПа, рабочее давление (разрежение) в аппарате до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кПа.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24"/>
        </w:rPr>
        <w:t>Расчет рукавных тканевых фильтров сводится к определению общей поверхности фильтрации</w:t>
      </w:r>
      <w:r>
        <w:rPr>
          <w:sz w:val="24"/>
          <w:lang w:val="en-US"/>
        </w:rPr>
        <w:t xml:space="preserve"> F</w:t>
      </w:r>
      <w:r>
        <w:rPr>
          <w:sz w:val="24"/>
        </w:rPr>
        <w:t xml:space="preserve"> и числа фильтров или секций. Нормальная нагрузка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 фильтрующей поверхности для рукавных фильтров составляет</w:t>
      </w:r>
      <w:r>
        <w:rPr>
          <w:sz w:val="24"/>
          <w:lang w:val="en-US"/>
        </w:rPr>
        <w:t xml:space="preserve"> 150-200</w:t>
      </w:r>
      <w:r>
        <w:rPr>
          <w:sz w:val="24"/>
        </w:rPr>
        <w:t xml:space="preserve"> м /ч. Сопротивление фильтров определяют по формуле:</w:t>
      </w:r>
    </w:p>
    <w:p>
      <w:pPr>
        <w:pStyle w:val="Normal"/>
        <w:spacing w:lineRule="auto" w:line="360" w:before="18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246505" cy="3778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33315</wp:posOffset>
                </wp:positionH>
                <wp:positionV relativeFrom="paragraph">
                  <wp:posOffset>116840</wp:posOffset>
                </wp:positionV>
                <wp:extent cx="1101090" cy="3797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7pt;height:29.9pt;mso-wrap-distance-left:9.05pt;mso-wrap-distance-right:9.05pt;mso-wrap-distance-top:0pt;mso-wrap-distance-bottom:0pt;margin-top:9.2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где В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оэффициент, равный</w:t>
      </w:r>
      <w:r>
        <w:rPr>
          <w:sz w:val="24"/>
          <w:lang w:val="en-US"/>
        </w:rPr>
        <w:t xml:space="preserve"> 0,13-0,15</w:t>
      </w:r>
      <w:r>
        <w:rPr>
          <w:sz w:val="24"/>
        </w:rPr>
        <w:t xml:space="preserve"> (большее значение принимается для более дисперсной пыли); Qв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асход воздуха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ткани рукавов, м3/ч; n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принимается равным</w:t>
      </w:r>
      <w:r>
        <w:rPr>
          <w:sz w:val="24"/>
          <w:lang w:val="en-US"/>
        </w:rPr>
        <w:t xml:space="preserve"> 1,2-1,3</w:t>
      </w:r>
      <w:r>
        <w:rPr>
          <w:sz w:val="24"/>
        </w:rPr>
        <w:t xml:space="preserve"> (меньшее значение принимается для более дисперсной пыли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При работе в нормальном режиме сопротивление нагнетательных фильтров составляет до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кПа, всасывающих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кПа. Общую поверхность фильтрации (м</w:t>
      </w:r>
      <w:r>
        <w:rPr>
          <w:sz w:val="24"/>
          <w:vertAlign w:val="superscript"/>
        </w:rPr>
        <w:t>2</w:t>
      </w:r>
      <w:r>
        <w:rPr>
          <w:sz w:val="24"/>
        </w:rPr>
        <w:t>) определяют по формуле:</w:t>
      </w:r>
    </w:p>
    <w:p>
      <w:pPr>
        <w:pStyle w:val="Normal"/>
        <w:spacing w:lineRule="auto" w:line="360" w:before="18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440940" cy="4933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93995</wp:posOffset>
                </wp:positionH>
                <wp:positionV relativeFrom="paragraph">
                  <wp:posOffset>37465</wp:posOffset>
                </wp:positionV>
                <wp:extent cx="740410" cy="3797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9pt;mso-wrap-distance-left:9.05pt;mso-wrap-distance-right:9.05pt;mso-wrap-distance-top:0pt;mso-wrap-distance-bottom:0pt;margin-top:2.95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paб -</w:t>
      </w:r>
      <w:r>
        <w:rPr>
          <w:sz w:val="24"/>
        </w:rPr>
        <w:t xml:space="preserve"> поверхность фильтрации в одновременно работающих секциях, м</w:t>
      </w:r>
      <w:r>
        <w:rPr>
          <w:sz w:val="24"/>
          <w:lang w:val="en-US"/>
        </w:rPr>
        <w:t xml:space="preserve"> 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рег ~</w:t>
      </w:r>
      <w:r>
        <w:rPr>
          <w:sz w:val="24"/>
        </w:rPr>
        <w:t xml:space="preserve"> поверхность фильтрации в регенерируемой секции, 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 -</w:t>
      </w:r>
      <w:r>
        <w:rPr>
          <w:sz w:val="24"/>
        </w:rPr>
        <w:t xml:space="preserve"> объемный расход очищаемых газов (воздуха) с учетом подсоса воздуха в фильтр, м</w:t>
      </w:r>
      <w:r>
        <w:rPr>
          <w:sz w:val="24"/>
          <w:vertAlign w:val="superscript"/>
        </w:rPr>
        <w:t>3</w:t>
      </w:r>
      <w:r>
        <w:rPr>
          <w:sz w:val="24"/>
        </w:rPr>
        <w:t>/мин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np -</w:t>
      </w:r>
      <w:r>
        <w:rPr>
          <w:sz w:val="24"/>
        </w:rPr>
        <w:t xml:space="preserve"> объемный расход продувочного воздуха, м</w:t>
      </w:r>
      <w:r>
        <w:rPr>
          <w:sz w:val="24"/>
          <w:vertAlign w:val="superscript"/>
        </w:rPr>
        <w:t>3</w:t>
      </w:r>
      <w:r>
        <w:rPr>
          <w:sz w:val="24"/>
        </w:rPr>
        <w:t>/мин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ф -</w:t>
      </w:r>
      <w:r>
        <w:rPr>
          <w:sz w:val="24"/>
        </w:rPr>
        <w:t>удельная газовая нагрузка, м</w:t>
      </w:r>
      <w:r>
        <w:rPr>
          <w:sz w:val="24"/>
          <w:vertAlign w:val="superscript"/>
        </w:rPr>
        <w:t>3</w:t>
      </w:r>
      <w:r>
        <w:rPr>
          <w:sz w:val="24"/>
        </w:rPr>
        <w:t>/(м</w:t>
      </w:r>
      <w:r>
        <w:rPr>
          <w:sz w:val="24"/>
          <w:vertAlign w:val="superscript"/>
        </w:rPr>
        <w:t>2</w:t>
      </w:r>
      <w:r>
        <w:rPr>
          <w:sz w:val="24"/>
        </w:rPr>
        <w:t>*хмин)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исло необходимых фильтров или секций</w:t>
      </w:r>
    </w:p>
    <w:p>
      <w:pPr>
        <w:pStyle w:val="Normal"/>
        <w:spacing w:lineRule="auto" w:line="360" w:before="8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782955" cy="3048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93995</wp:posOffset>
                </wp:positionH>
                <wp:positionV relativeFrom="paragraph">
                  <wp:posOffset>11430</wp:posOffset>
                </wp:positionV>
                <wp:extent cx="740410" cy="3797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9pt;mso-wrap-distance-left:9.05pt;mso-wrap-distance-right:9.05pt;mso-wrap-distance-top:0pt;mso-wrap-distance-bottom:0pt;margin-top:0.9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1 -</w:t>
      </w:r>
      <w:r>
        <w:rPr>
          <w:sz w:val="24"/>
        </w:rPr>
        <w:t xml:space="preserve"> поверхность фильтрации всех рукавов, установленных в одном фильтре или секции,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Гидравлическое сопротивление тканевого фильтра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, Па (уточненное значение), в любой момент времени</w:t>
      </w:r>
      <w:r>
        <w:rPr>
          <w:sz w:val="24"/>
          <w:lang w:val="en-US"/>
        </w:rPr>
        <w:t xml:space="preserve"> (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>,</w:t>
      </w:r>
      <w:r>
        <w:rPr>
          <w:sz w:val="24"/>
        </w:rPr>
        <w:t xml:space="preserve"> с) от включения фильтра в работу определяют по формуле:</w:t>
      </w:r>
    </w:p>
    <w:p>
      <w:pPr>
        <w:pStyle w:val="Normal"/>
        <w:spacing w:lineRule="auto" w:line="360" w:before="16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715385" cy="5334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93995</wp:posOffset>
                </wp:positionH>
                <wp:positionV relativeFrom="paragraph">
                  <wp:posOffset>203200</wp:posOffset>
                </wp:positionV>
                <wp:extent cx="740410" cy="3797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9pt;mso-wrap-distance-left:9.05pt;mso-wrap-distance-right:9.05pt;mso-wrap-distance-top:0pt;mso-wrap-distance-bottom:0pt;margin-top:16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r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динамический коэффициент вязкости газа, Па*c;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bscript"/>
        </w:rPr>
        <w:t>n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ористость слоя пыли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</w:t>
      </w:r>
      <w:r>
        <w:rPr>
          <w:i/>
          <w:sz w:val="24"/>
          <w:vertAlign w:val="subscript"/>
          <w:lang w:val="en-US"/>
        </w:rPr>
        <w:t>m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средний размер частиц пыли, м;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bscript"/>
        </w:rPr>
        <w:t>т</w:t>
      </w:r>
      <w:r>
        <w:rPr>
          <w:sz w:val="24"/>
        </w:rPr>
        <w:t>-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ористость ткани; С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 начальная запыленность газа,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; </w:t>
      </w:r>
      <w:r>
        <w:rPr>
          <w:rFonts w:eastAsia="Symbol" w:cs="Symbol" w:ascii="Symbol" w:hAnsi="Symbol"/>
          <w:sz w:val="24"/>
        </w:rPr>
        <w:t></w:t>
      </w:r>
      <w:r>
        <w:rPr>
          <w:i/>
          <w:sz w:val="24"/>
          <w:vertAlign w:val="subscript"/>
        </w:rPr>
        <w:t>п</w:t>
      </w:r>
      <w:r>
        <w:rPr>
          <w:i/>
          <w:sz w:val="24"/>
        </w:rPr>
        <w:t>-</w:t>
      </w:r>
      <w:r>
        <w:rPr>
          <w:sz w:val="24"/>
        </w:rPr>
        <w:t xml:space="preserve"> плотность пыли, кг/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Пылеулавливание в цехах подготовки и переработки порошковых материалов является технической проблемой. Например, все звенья погрузочно-разгрузочных работ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отенциальные источники пыления, интенсивность которых зависит от технического уровня используемого оборудования и технологии перегрузки сыпучих и кусковых материалов. Наиболее полно задачи борьбы с образованием пыли и ее улавливанием решены для конвейерных линий и некоторых видов перерабатывающего оборудования [   ].</w:t>
      </w:r>
    </w:p>
    <w:p>
      <w:pPr>
        <w:pStyle w:val="TextBodyIndent"/>
        <w:rPr/>
      </w:pPr>
      <w:r>
        <w:rPr/>
        <w:t>В настоящее время для очистки таких отходящих газов от пыли применяют одноступенчатую очистку в циклонах ЦН-15, ЦН-11 или двухступенчатую с использованием дополнительного циклона-промывателя типа СИОТ или ЛИОТ. Однако они не обеспечивают требуемой степени очистки газов, что связано с зарастанием воздухопроводов в местах отделения сухого газа от пыли и газа от капель воды. Поэтому дополнительно используют пылеулавливающие установки, включающие сухие инерционные пылеуловители (циклоны групповые и батарейные), пористые фильтры (ленточные, рамные, рукавные со струйной импульсной и обратной продувкой, зернистые и др.).</w:t>
      </w:r>
    </w:p>
    <w:p>
      <w:pPr>
        <w:pStyle w:val="Normal"/>
        <w:spacing w:lineRule="auto" w:line="360"/>
        <w:ind w:firstLine="1134"/>
        <w:jc w:val="both"/>
        <w:rPr>
          <w:sz w:val="24"/>
          <w:lang w:val="en-US"/>
        </w:rPr>
      </w:pPr>
      <w:r>
        <w:rPr>
          <w:sz w:val="24"/>
        </w:rPr>
        <w:t>Конструкция зернистого фильтра</w:t>
      </w:r>
      <w:r>
        <w:rPr>
          <w:i/>
          <w:sz w:val="24"/>
        </w:rPr>
        <w:t>,</w:t>
      </w:r>
      <w:r>
        <w:rPr>
          <w:sz w:val="24"/>
        </w:rPr>
        <w:t xml:space="preserve"> представлена на рис</w:t>
      </w:r>
      <w:r>
        <w:rPr>
          <w:sz w:val="24"/>
          <w:lang w:val="en-US"/>
        </w:rPr>
        <w:t>унке 6.5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Фильтр имеет корпус</w:t>
      </w:r>
      <w:r>
        <w:rPr>
          <w:sz w:val="24"/>
          <w:lang w:val="en-US"/>
        </w:rPr>
        <w:t xml:space="preserve"> 1,</w:t>
      </w:r>
      <w:r>
        <w:rPr>
          <w:sz w:val="24"/>
        </w:rPr>
        <w:t xml:space="preserve"> фильтрующие элементы</w:t>
      </w:r>
      <w:r>
        <w:rPr>
          <w:sz w:val="24"/>
          <w:lang w:val="en-US"/>
        </w:rPr>
        <w:t xml:space="preserve"> 4,</w:t>
      </w:r>
      <w:r>
        <w:rPr>
          <w:sz w:val="24"/>
        </w:rPr>
        <w:t xml:space="preserve"> бункер</w:t>
      </w:r>
      <w:r>
        <w:rPr>
          <w:sz w:val="24"/>
          <w:lang w:val="en-US"/>
        </w:rPr>
        <w:t xml:space="preserve"> 5,</w:t>
      </w:r>
      <w:r>
        <w:rPr>
          <w:sz w:val="24"/>
        </w:rPr>
        <w:t xml:space="preserve"> систему импульсной регенерации</w:t>
      </w:r>
      <w:r>
        <w:rPr>
          <w:sz w:val="24"/>
          <w:lang w:val="en-US"/>
        </w:rPr>
        <w:t xml:space="preserve"> 3.</w:t>
      </w:r>
      <w:r>
        <w:rPr>
          <w:sz w:val="24"/>
        </w:rPr>
        <w:t xml:space="preserve"> Фильтрующий элемент содержит четыре пары вертикально размещенных фильтрующих ячеек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Ячейка содержит наклонные непроницаемые перегородки, верхние и нижние сетки. Между сетками засыпаются частицы слоем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мм размером</w:t>
      </w:r>
      <w:r>
        <w:rPr>
          <w:sz w:val="24"/>
          <w:lang w:val="en-US"/>
        </w:rPr>
        <w:t xml:space="preserve"> 3-5</w:t>
      </w:r>
      <w:r>
        <w:rPr>
          <w:sz w:val="24"/>
        </w:rPr>
        <w:t xml:space="preserve"> мм дробленого материала из магнезита, доломита, гравия и т.д. Перегородки и сетки образуют каналы треугольного сечения, по которым очищенные газы через отверстия в боковине проходят в короб. В каналах для прохода очищенного газа устанавливают перфорированные трубки, служащие для циклической подачи сжатого воздуха из коллектора. Фильтрующие ячейки разделены перегородками на три равные части. При импульсной продувке нижние ячейки работают в режиме фильтрации, а верхни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 режиме регенерации.</w:t>
      </w:r>
    </w:p>
    <w:p>
      <w:pPr>
        <w:pStyle w:val="Normal"/>
        <w:spacing w:lineRule="auto" w:line="360" w:before="460" w:after="0"/>
        <w:ind w:firstLine="113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152015" cy="266319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/>
        <w:ind w:firstLine="1134"/>
        <w:jc w:val="center"/>
        <w:rPr>
          <w:sz w:val="24"/>
          <w:lang w:val="en-US"/>
        </w:rPr>
      </w:pPr>
      <w:r>
        <w:rPr>
          <w:sz w:val="24"/>
        </w:rPr>
        <w:t>Рисунок</w:t>
      </w:r>
      <w:r>
        <w:rPr>
          <w:sz w:val="24"/>
          <w:lang w:val="en-US"/>
        </w:rPr>
        <w:t xml:space="preserve"> 6.5 -</w:t>
      </w:r>
      <w:r>
        <w:rPr>
          <w:sz w:val="24"/>
        </w:rPr>
        <w:t xml:space="preserve"> Зернистый фильтр</w:t>
      </w:r>
    </w:p>
    <w:p>
      <w:pPr>
        <w:pStyle w:val="FR1"/>
        <w:spacing w:lineRule="auto" w:line="360"/>
        <w:ind w:firstLine="1134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Indent"/>
        <w:rPr/>
      </w:pPr>
      <w:r>
        <w:rPr/>
        <w:t>Наряду с очисткой пылегазовых потоков важной задачей является также очистка и обезвреживание дымовых газов от продуктов сгорания топлива и других газообразных альтерогенов.</w:t>
      </w:r>
    </w:p>
    <w:p>
      <w:pPr>
        <w:pStyle w:val="Normal"/>
        <w:spacing w:lineRule="auto" w:line="360"/>
        <w:ind w:firstLine="1134"/>
        <w:jc w:val="both"/>
        <w:rPr>
          <w:sz w:val="24"/>
          <w:lang w:val="en-US"/>
        </w:rPr>
      </w:pPr>
      <w:r>
        <w:rPr>
          <w:sz w:val="24"/>
        </w:rPr>
        <w:t>С этой целью часто применяют метод адсорбции. В сухом способе очистки дымовых газов фильтрация очищаемых выбросов происходит через неподвижный (адсорберы периодического действия) или движущийся слой твердого поглотител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адсорбента (адсорберы непрерывного действия). Наиболее распространены адсорберы периодического действия, в которых период контактирования очищаемого газа с адсорбентом чередуется с периодом его регенерации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Конструктивно адсорберы (рисунок</w:t>
      </w:r>
      <w:r>
        <w:rPr>
          <w:sz w:val="24"/>
          <w:lang w:val="en-US"/>
        </w:rPr>
        <w:t xml:space="preserve"> 6.6) </w:t>
      </w:r>
      <w:r>
        <w:rPr>
          <w:sz w:val="24"/>
        </w:rPr>
        <w:t>выполняются в виде вертикальных, горизонтальных либо кольцевых емкостей, заполненных пористым адсорбентом. Выбор конструкции определяется скоростью газовой смеси, размером частиц адсорбента, требуемой степенью очистки и рядом других факторов. Вертикальные адсорберы применяют при небольших объемах очищаемого газа, а горизонтальные и кольцевые при производительности до десятков и сотен м3/ч.</w:t>
      </w:r>
    </w:p>
    <w:p>
      <w:pPr>
        <w:pStyle w:val="Normal"/>
        <w:spacing w:lineRule="auto" w:line="360" w:before="260" w:after="0"/>
        <w:ind w:firstLine="113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12540" cy="232219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firstLine="1134"/>
        <w:jc w:val="center"/>
        <w:rPr/>
      </w:pPr>
      <w:r>
        <w:rPr>
          <w:sz w:val="24"/>
        </w:rPr>
        <w:t>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ертикальный; б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горизонтальный; в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ольцевой;</w:t>
      </w:r>
      <w:r>
        <w:rPr>
          <w:sz w:val="24"/>
          <w:lang w:val="en-US"/>
        </w:rPr>
        <w:t xml:space="preserve">                                                  1 –</w:t>
      </w:r>
      <w:r>
        <w:rPr>
          <w:sz w:val="24"/>
        </w:rPr>
        <w:t xml:space="preserve"> адсорбер;</w:t>
      </w:r>
      <w:r>
        <w:rPr>
          <w:sz w:val="24"/>
          <w:lang w:val="en-US"/>
        </w:rPr>
        <w:t xml:space="preserve"> 2 -</w:t>
      </w:r>
      <w:r>
        <w:rPr>
          <w:sz w:val="24"/>
        </w:rPr>
        <w:t xml:space="preserve"> слой активированного угля;</w:t>
      </w:r>
      <w:r>
        <w:rPr>
          <w:sz w:val="24"/>
          <w:lang w:val="en-US"/>
        </w:rPr>
        <w:t xml:space="preserve"> 3 -</w:t>
      </w:r>
      <w:r>
        <w:rPr>
          <w:sz w:val="24"/>
        </w:rPr>
        <w:t xml:space="preserve"> центральная труба для подачи паровоздушной смеси при адсорбции;</w:t>
      </w:r>
      <w:r>
        <w:rPr>
          <w:sz w:val="24"/>
          <w:lang w:val="en-US"/>
        </w:rPr>
        <w:t xml:space="preserve"> 4 -</w:t>
      </w:r>
      <w:r>
        <w:rPr>
          <w:sz w:val="24"/>
        </w:rPr>
        <w:t xml:space="preserve"> барботер для подачи острого пара при десорбции;</w:t>
      </w:r>
      <w:r>
        <w:rPr>
          <w:sz w:val="24"/>
          <w:lang w:val="en-US"/>
        </w:rPr>
        <w:t xml:space="preserve"> 5 -</w:t>
      </w:r>
      <w:r>
        <w:rPr>
          <w:sz w:val="24"/>
        </w:rPr>
        <w:t xml:space="preserve"> труба для выхода инертных по отношению к поглотителю газов при адсорбции;                 б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труба для выхода пара при десорбции.</w:t>
      </w:r>
    </w:p>
    <w:p>
      <w:pPr>
        <w:pStyle w:val="Normal"/>
        <w:spacing w:lineRule="auto" w:line="360" w:before="180" w:after="0"/>
        <w:ind w:firstLine="1134"/>
        <w:jc w:val="center"/>
        <w:rPr/>
      </w:pPr>
      <w:r>
        <w:rPr>
          <w:sz w:val="24"/>
        </w:rPr>
        <w:t>Рисунок</w:t>
      </w:r>
      <w:r>
        <w:rPr>
          <w:sz w:val="24"/>
          <w:lang w:val="en-US"/>
        </w:rPr>
        <w:t xml:space="preserve"> 6.6 -</w:t>
      </w:r>
      <w:r>
        <w:rPr>
          <w:sz w:val="24"/>
        </w:rPr>
        <w:t xml:space="preserve"> Конструктивные схемы адсорберов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80" w:after="0"/>
        <w:ind w:firstLine="1134"/>
        <w:jc w:val="both"/>
        <w:rPr/>
      </w:pPr>
      <w:r>
        <w:rPr>
          <w:sz w:val="24"/>
        </w:rPr>
        <w:t>При проектировании или выборе конструкции адсорбера используют следующие исходные данные: объемный расход очищаемого газа (м/с), концентрацию удаляемой примеси (мг/м</w:t>
      </w:r>
      <w:r>
        <w:rPr>
          <w:sz w:val="24"/>
          <w:vertAlign w:val="superscript"/>
        </w:rPr>
        <w:t>3</w:t>
      </w:r>
      <w:r>
        <w:rPr>
          <w:sz w:val="24"/>
        </w:rPr>
        <w:t>) и давление отходящих газов (Па). В результате расчета определяют необходимую массу адсорбента,</w:t>
      </w:r>
      <w:r>
        <w:rPr>
          <w:sz w:val="24"/>
          <w:lang w:val="en-US"/>
        </w:rPr>
        <w:t xml:space="preserve"> </w:t>
      </w:r>
      <w:r>
        <w:rPr>
          <w:sz w:val="24"/>
        </w:rPr>
        <w:t>конструктивные размеры, гидравлическое сопротивление аппарата и время защитного действия адсорбера [      ]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фильтры</w:t>
      </w:r>
    </w:p>
    <w:p>
      <w:pPr>
        <w:pStyle w:val="Normal"/>
        <w:spacing w:lineRule="auto" w:line="360" w:before="140" w:after="0"/>
        <w:ind w:firstLine="1134"/>
        <w:jc w:val="both"/>
        <w:rPr/>
      </w:pPr>
      <w:r>
        <w:rPr>
          <w:sz w:val="24"/>
        </w:rPr>
        <w:t>Метод электроосаждения (улавливания пыли в электрическом поле) заключается в следующем. Частицы пыли (или капельки влаги) сначала получают заряд от ионов газа, которые образуются в электрическом поле высокого напряжения, а затем движутся к заземленному осадительному электрозаряду. Попав на заземленный уловитель, частицы прилипают и разряжаются. Когда осадительный электрод обрастает слоем частиц, они стряхиваются под воздействием вибрации и собираются в бункере. Схема электрического осаждения пыли представлена на рисунке</w:t>
      </w:r>
      <w:r>
        <w:rPr>
          <w:sz w:val="24"/>
          <w:lang w:val="en-US"/>
        </w:rPr>
        <w:t xml:space="preserve"> 6.7</w:t>
      </w:r>
      <w:r>
        <w:rPr>
          <w:sz w:val="24"/>
        </w:rPr>
        <w:t xml:space="preserve">  [    ].</w:t>
      </w:r>
    </w:p>
    <w:p>
      <w:pPr>
        <w:pStyle w:val="Normal"/>
        <w:spacing w:lineRule="auto" w:line="360" w:before="140" w:after="0"/>
        <w:ind w:firstLine="1134"/>
        <w:jc w:val="both"/>
        <w:rPr>
          <w:sz w:val="24"/>
        </w:rPr>
      </w:pPr>
      <w:r>
        <w:rPr>
          <w:sz w:val="24"/>
        </w:rPr>
        <w:t>Электрофильтры применяются там, где необходимо очищать очень большие объемы газа и отсутствует опасность взрыва. Эти установки используются для улавливания</w:t>
      </w:r>
    </w:p>
    <w:p>
      <w:pPr>
        <w:pStyle w:val="Normal"/>
        <w:spacing w:lineRule="auto" w:line="360" w:before="200" w:after="0"/>
        <w:ind w:firstLine="113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992755" cy="238633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00" w:after="0"/>
        <w:ind w:firstLine="1134"/>
        <w:jc w:val="center"/>
        <w:rPr/>
      </w:pPr>
      <w:r>
        <w:rPr>
          <w:sz w:val="24"/>
          <w:lang w:val="en-US"/>
        </w:rPr>
        <w:t>1 -</w:t>
      </w:r>
      <w:r>
        <w:rPr>
          <w:sz w:val="24"/>
        </w:rPr>
        <w:t xml:space="preserve"> источник электропитания;</w:t>
      </w:r>
      <w:r>
        <w:rPr>
          <w:sz w:val="24"/>
          <w:lang w:val="en-US"/>
        </w:rPr>
        <w:t xml:space="preserve"> 2 -</w:t>
      </w:r>
      <w:r>
        <w:rPr>
          <w:sz w:val="24"/>
        </w:rPr>
        <w:t xml:space="preserve"> коронирующий электрод;</w:t>
      </w:r>
      <w:r>
        <w:rPr>
          <w:sz w:val="24"/>
          <w:lang w:val="en-US"/>
        </w:rPr>
        <w:t xml:space="preserve">                                                3 -</w:t>
      </w:r>
      <w:r>
        <w:rPr>
          <w:sz w:val="24"/>
        </w:rPr>
        <w:t xml:space="preserve"> осадительный электрод;</w:t>
      </w:r>
      <w:r>
        <w:rPr>
          <w:sz w:val="24"/>
          <w:lang w:val="en-US"/>
        </w:rPr>
        <w:t xml:space="preserve"> 4 -</w:t>
      </w:r>
      <w:r>
        <w:rPr>
          <w:sz w:val="24"/>
        </w:rPr>
        <w:t>ион газа;</w:t>
      </w:r>
      <w:r>
        <w:rPr>
          <w:sz w:val="24"/>
          <w:lang w:val="en-US"/>
        </w:rPr>
        <w:t xml:space="preserve"> 5-</w:t>
      </w:r>
      <w:r>
        <w:rPr>
          <w:sz w:val="24"/>
        </w:rPr>
        <w:t xml:space="preserve"> частица пыли.</w:t>
      </w:r>
    </w:p>
    <w:p>
      <w:pPr>
        <w:pStyle w:val="FR1"/>
        <w:spacing w:before="200" w:after="0"/>
        <w:ind w:firstLine="1134"/>
        <w:jc w:val="center"/>
        <w:rPr/>
      </w:pPr>
      <w:r>
        <w:rPr>
          <w:sz w:val="24"/>
        </w:rPr>
        <w:t>Рисунок</w:t>
      </w:r>
      <w:r>
        <w:rPr>
          <w:sz w:val="24"/>
          <w:lang w:val="en-US"/>
        </w:rPr>
        <w:t xml:space="preserve"> 6.7 -</w:t>
      </w:r>
      <w:r>
        <w:rPr>
          <w:sz w:val="24"/>
        </w:rPr>
        <w:t xml:space="preserve"> Схема электрического осаждения пыли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60" w:after="0"/>
        <w:jc w:val="both"/>
        <w:rPr/>
      </w:pPr>
      <w:r>
        <w:rPr>
          <w:sz w:val="24"/>
        </w:rPr>
        <w:t>летучей золы на современных электростанциях, для улавливания пыли в цементной промышленности, а также в металлургии в мощных системах улавливания дыма, для пылеулавливания в системах кондиционирования воздуха и других смежных отраслях</w:t>
      </w:r>
      <w:r>
        <w:rPr>
          <w:sz w:val="24"/>
          <w:lang w:val="en-US"/>
        </w:rPr>
        <w:t xml:space="preserve"> [    ]. </w:t>
      </w:r>
    </w:p>
    <w:p>
      <w:pPr>
        <w:pStyle w:val="Normal"/>
        <w:spacing w:before="160" w:after="0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параты мокрого пылегазоулавливания</w:t>
      </w:r>
    </w:p>
    <w:p>
      <w:pPr>
        <w:pStyle w:val="Normal"/>
        <w:spacing w:lineRule="auto" w:line="360" w:before="160" w:after="0"/>
        <w:ind w:firstLine="1134"/>
        <w:jc w:val="both"/>
        <w:rPr>
          <w:sz w:val="24"/>
        </w:rPr>
      </w:pPr>
      <w:r>
        <w:rPr>
          <w:sz w:val="24"/>
        </w:rPr>
        <w:t>При очистке газов от частиц пыли и для переработки газообразных отходов с целью извлечения из них полезных компонентов или их обезвреживания успешно применяются методы и оборудование, основанные на принципах мокрого пылеулавливания.</w:t>
      </w:r>
    </w:p>
    <w:p>
      <w:pPr>
        <w:pStyle w:val="21"/>
        <w:ind w:firstLine="1134"/>
        <w:rPr/>
      </w:pPr>
      <w:r>
        <w:rPr>
          <w:rFonts w:cs="Times New Roman" w:ascii="Times New Roman" w:hAnsi="Times New Roman"/>
        </w:rPr>
        <w:t>Целесообразно сочетание сухой и последующей мокрой очистки, которая в свою очередь может сочетаться с адсорбционной доочисткой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азвитая поверхность контакта фаз способствует увеличению эффективности пылеулавливания. В промышленности используют мокрые пылеуловители (промыватели) капельного, пленочного и барботажного типов. Конструктивно аппараты могут быть полыми, тарельчатыми, механического и ударно-инерционного действия (ротоклоны), а также скоростного типа (трубы Вентури и другие инжекторы)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Необходимо стремиться к созданию мокрых промывателей с минимальным гидравлическим сопротивлением, работоспособных при низких расходах воды. Эффективность очистки пыли зависит от размеров улавливаемых частиц и от других свойств пыли. Необходимость концентрирования системы жидкость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твердое тело с возвратом очищенной воды на пылеулавливание, накопление в орошаемой жидкости растворимых компонентов пыли усложняет систему мокрого пылеулавливания.</w:t>
      </w:r>
      <w:r>
        <w:rPr>
          <w:sz w:val="24"/>
          <w:lang w:val="en-US"/>
        </w:rPr>
        <w:t xml:space="preserve"> </w:t>
      </w:r>
      <w:r>
        <w:rPr>
          <w:sz w:val="24"/>
        </w:rPr>
        <w:t>В общем виде процесс улавливания пыли мокрым методом представляется как перенос твердой фазы из газовой среды в жидкую и удаление последней из аппарата вместе с твердой фазой</w:t>
      </w:r>
      <w:r>
        <w:rPr>
          <w:sz w:val="24"/>
          <w:lang w:val="en-US"/>
        </w:rPr>
        <w:t xml:space="preserve"> [     ].</w:t>
      </w:r>
      <w:r>
        <w:rPr>
          <w:sz w:val="24"/>
        </w:rPr>
        <w:t xml:space="preserve"> В зависимости от формы контактирования фаз способы мокрой пылеочистки можно разделить на:</w:t>
      </w:r>
      <w:r>
        <w:rPr>
          <w:sz w:val="24"/>
          <w:lang w:val="en-US"/>
        </w:rPr>
        <w:t xml:space="preserve"> 1 -</w:t>
      </w:r>
      <w:r>
        <w:rPr>
          <w:sz w:val="24"/>
        </w:rPr>
        <w:t xml:space="preserve"> улавливание в объеме (слое) жидкости;</w:t>
      </w:r>
      <w:r>
        <w:rPr>
          <w:sz w:val="24"/>
          <w:lang w:val="en-US"/>
        </w:rPr>
        <w:t xml:space="preserve"> 2 -</w:t>
      </w:r>
      <w:r>
        <w:rPr>
          <w:sz w:val="24"/>
        </w:rPr>
        <w:t xml:space="preserve"> улавливание пленками жидкости;</w:t>
      </w:r>
      <w:r>
        <w:rPr>
          <w:sz w:val="24"/>
          <w:lang w:val="en-US"/>
        </w:rPr>
        <w:t xml:space="preserve"> 3 -</w:t>
      </w:r>
      <w:r>
        <w:rPr>
          <w:sz w:val="24"/>
        </w:rPr>
        <w:t xml:space="preserve"> улавливание распыленной жидкостью в объеме газа (рисунок</w:t>
      </w:r>
      <w:r>
        <w:rPr>
          <w:sz w:val="24"/>
          <w:lang w:val="en-US"/>
        </w:rPr>
        <w:t xml:space="preserve"> 6.8).</w:t>
      </w:r>
    </w:p>
    <w:p>
      <w:pPr>
        <w:pStyle w:val="Normal"/>
        <w:spacing w:lineRule="auto" w:line="360" w:before="24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220845" cy="215519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34"/>
        <w:jc w:val="center"/>
        <w:rPr/>
      </w:pPr>
      <w:r>
        <w:rPr>
          <w:sz w:val="24"/>
        </w:rPr>
        <w:t>Рис</w:t>
      </w:r>
      <w:r>
        <w:rPr>
          <w:sz w:val="24"/>
          <w:lang w:val="en-US"/>
        </w:rPr>
        <w:t>унок 6.8 -</w:t>
      </w:r>
      <w:r>
        <w:rPr>
          <w:sz w:val="24"/>
        </w:rPr>
        <w:t xml:space="preserve"> Схемы основных способов мокрого пылеулавливания: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убберы (газопромыватели)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При объемно-жидкостном способе поток запыленного газа пропускают через определенный объем жидкости. Для этой цели используют пенные пылеуловители с провальными тарелками или тарельчатые скрубберы, эффективность которых может достигать</w:t>
      </w:r>
      <w:r>
        <w:rPr>
          <w:sz w:val="24"/>
          <w:lang w:val="en-US"/>
        </w:rPr>
        <w:t xml:space="preserve"> 90-95%.</w:t>
      </w:r>
      <w:r>
        <w:rPr>
          <w:sz w:val="24"/>
        </w:rPr>
        <w:t xml:space="preserve"> На рисунке 6.</w:t>
      </w:r>
      <w:r>
        <w:rPr>
          <w:sz w:val="24"/>
          <w:lang w:val="en-US"/>
        </w:rPr>
        <w:t>9</w:t>
      </w:r>
      <w:r>
        <w:rPr>
          <w:sz w:val="24"/>
        </w:rPr>
        <w:t xml:space="preserve"> представлен тарельчатый скруббер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Улавливание пыли пленками жидкости характеризуется тем, что контакт газа и жидкости происходит на границе двух сред без перемешивания. Захват (собственно улавливание) твердых частиц тонкими пленками жидкости происходит на поверхностях конструктивных элементов. К этой группе устройств относятся скрубберы с насадкой, мокрые циклоны, ротоклоны и т.п. На рисунке</w:t>
      </w:r>
      <w:r>
        <w:rPr>
          <w:sz w:val="24"/>
          <w:lang w:val="en-US"/>
        </w:rPr>
        <w:t xml:space="preserve"> 6.10</w:t>
      </w:r>
      <w:r>
        <w:rPr>
          <w:sz w:val="24"/>
        </w:rPr>
        <w:t xml:space="preserve"> показана схема пылеуловителя вентиляционного мокрого (ПВМ)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Улавливание пыли распыленной жидкостью заключается в том, что орошающая жидкость вводится в запыленный объем (поток) газа в распыленном или дисперсном вид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Распыление орошающей жидкости производится с помощью форсунок под давлением или за счет энергии самого потока газа. Первый способ распыления используется в полых скрубберах (рисунок</w:t>
      </w:r>
      <w:r>
        <w:rPr>
          <w:sz w:val="24"/>
          <w:lang w:val="en-US"/>
        </w:rPr>
        <w:t xml:space="preserve"> 6.11),</w:t>
      </w:r>
      <w:r>
        <w:rPr>
          <w:sz w:val="24"/>
        </w:rPr>
        <w:t xml:space="preserve"> второ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 турбулентных промывателях и скрубберах Вентури (рисунок</w:t>
      </w:r>
      <w:r>
        <w:rPr>
          <w:sz w:val="24"/>
          <w:lang w:val="en-US"/>
        </w:rPr>
        <w:t xml:space="preserve"> 6.12).</w:t>
      </w:r>
    </w:p>
    <w:p>
      <w:pPr>
        <w:pStyle w:val="Normal"/>
        <w:spacing w:lineRule="auto" w:line="360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drawing>
          <wp:inline distT="0" distB="0" distL="0" distR="0">
            <wp:extent cx="1675765" cy="242760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</w:t>
      </w:r>
      <w:r>
        <w:rPr>
          <w:sz w:val="24"/>
        </w:rPr>
        <w:drawing>
          <wp:inline distT="0" distB="0" distL="0" distR="0">
            <wp:extent cx="1791335" cy="258000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47"/>
      </w:tblGrid>
      <w:tr>
        <w:trPr>
          <w:trHeight w:val="2248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1 -</w:t>
            </w:r>
            <w:r>
              <w:rPr>
                <w:sz w:val="24"/>
              </w:rPr>
              <w:t xml:space="preserve"> каплеуловитель;</w:t>
            </w:r>
            <w:r>
              <w:rPr>
                <w:sz w:val="24"/>
                <w:lang w:val="en-US"/>
              </w:rPr>
              <w:t xml:space="preserve"> 2 -</w:t>
            </w:r>
            <w:r>
              <w:rPr>
                <w:sz w:val="24"/>
              </w:rPr>
              <w:t xml:space="preserve"> тарелка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Рис</w:t>
            </w:r>
            <w:r>
              <w:rPr>
                <w:sz w:val="24"/>
                <w:lang w:val="en-US"/>
              </w:rPr>
              <w:t>унок 6.9 -</w:t>
            </w:r>
            <w:r>
              <w:rPr>
                <w:sz w:val="24"/>
              </w:rPr>
              <w:t xml:space="preserve"> Тарельчатый скруббер</w:t>
            </w:r>
          </w:p>
          <w:p>
            <w:pPr>
              <w:pStyle w:val="Normal"/>
              <w:spacing w:lineRule="auto" w:line="360"/>
              <w:ind w:firstLine="113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1 -</w:t>
            </w:r>
            <w:r>
              <w:rPr>
                <w:sz w:val="24"/>
              </w:rPr>
              <w:t xml:space="preserve"> корпус;</w:t>
            </w:r>
            <w:r>
              <w:rPr>
                <w:sz w:val="24"/>
                <w:lang w:val="en-US"/>
              </w:rPr>
              <w:t xml:space="preserve"> 2,4-</w:t>
            </w:r>
            <w:r>
              <w:rPr>
                <w:sz w:val="24"/>
              </w:rPr>
              <w:t xml:space="preserve"> перегородки;</w:t>
            </w:r>
            <w:r>
              <w:rPr>
                <w:sz w:val="24"/>
                <w:lang w:val="en-US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3 -</w:t>
            </w:r>
            <w:r>
              <w:rPr>
                <w:sz w:val="24"/>
              </w:rPr>
              <w:t xml:space="preserve"> водоотбойник;</w:t>
            </w:r>
            <w:r>
              <w:rPr>
                <w:sz w:val="24"/>
                <w:lang w:val="en-US"/>
              </w:rPr>
              <w:t xml:space="preserve"> 5 -</w:t>
            </w:r>
            <w:r>
              <w:rPr>
                <w:sz w:val="24"/>
              </w:rPr>
              <w:t xml:space="preserve"> каплеуловитель;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 xml:space="preserve"> -</w:t>
            </w:r>
            <w:r>
              <w:rPr>
                <w:sz w:val="24"/>
              </w:rPr>
              <w:t xml:space="preserve"> вентиляционный агрегат;</w:t>
            </w:r>
            <w:r>
              <w:rPr>
                <w:sz w:val="24"/>
                <w:lang w:val="en-US"/>
              </w:rPr>
              <w:t xml:space="preserve">                          7 -</w:t>
            </w:r>
            <w:r>
              <w:rPr>
                <w:sz w:val="24"/>
              </w:rPr>
              <w:t xml:space="preserve"> устройство для регулирования уровня вод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Рисунок</w:t>
            </w:r>
            <w:r>
              <w:rPr>
                <w:sz w:val="24"/>
                <w:lang w:val="en-US"/>
              </w:rPr>
              <w:t xml:space="preserve"> 6.10 -</w:t>
            </w:r>
            <w:r>
              <w:rPr>
                <w:sz w:val="24"/>
              </w:rPr>
              <w:t xml:space="preserve"> Пылеуловитель ПВМ</w:t>
            </w:r>
          </w:p>
        </w:tc>
      </w:tr>
    </w:tbl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Скрубберы Вентури (сочетание трубы с каплеуловителем центробежного типа) обеспечивают очистку газов от частиц пыли практически любого дисперсного состава. В зависимости от физико-химических свойств улавливаемой пыли, состава и температуры газа выбирают режим работы скруббера Вентури. Скорость газа в горловине может быть</w:t>
      </w:r>
      <w:r>
        <w:rPr>
          <w:sz w:val="24"/>
          <w:lang w:val="en-US"/>
        </w:rPr>
        <w:t xml:space="preserve"> 30-200</w:t>
      </w:r>
      <w:r>
        <w:rPr>
          <w:sz w:val="24"/>
        </w:rPr>
        <w:t xml:space="preserve"> м/с, а удельное орошение</w:t>
      </w:r>
      <w:r>
        <w:rPr>
          <w:sz w:val="24"/>
          <w:lang w:val="en-US"/>
        </w:rPr>
        <w:t xml:space="preserve"> 0,1-6</w:t>
      </w:r>
      <w:r>
        <w:rPr>
          <w:sz w:val="24"/>
        </w:rPr>
        <w:t xml:space="preserve"> м3/м</w:t>
      </w:r>
      <w:r>
        <w:rPr>
          <w:sz w:val="24"/>
          <w:vertAlign w:val="superscript"/>
        </w:rPr>
        <w:t>3</w:t>
      </w:r>
      <w:r>
        <w:rPr>
          <w:sz w:val="24"/>
        </w:rPr>
        <w:t>. Эффективность очистки от пыли зависит от гидравлического сопротивления. Скрубберы Вентури эффективно работают при допустимой запыленности очищаемых газов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г/м</w:t>
      </w:r>
      <w:r>
        <w:rPr>
          <w:sz w:val="24"/>
          <w:vertAlign w:val="superscript"/>
        </w:rPr>
        <w:t>3</w:t>
      </w:r>
      <w:r>
        <w:rPr>
          <w:sz w:val="24"/>
        </w:rPr>
        <w:t>, предельной температуре очищаемого газа</w:t>
      </w:r>
      <w:r>
        <w:rPr>
          <w:sz w:val="24"/>
          <w:lang w:val="en-US"/>
        </w:rPr>
        <w:t xml:space="preserve"> 400</w:t>
      </w:r>
      <w:r>
        <w:rPr>
          <w:sz w:val="24"/>
        </w:rPr>
        <w:t xml:space="preserve"> °С, удельном орошении</w:t>
      </w:r>
      <w:r>
        <w:rPr>
          <w:sz w:val="24"/>
          <w:lang w:val="en-US"/>
        </w:rPr>
        <w:t xml:space="preserve"> 0,5-2,5</w:t>
      </w:r>
      <w:r>
        <w:rPr>
          <w:sz w:val="24"/>
        </w:rPr>
        <w:t xml:space="preserve"> м3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гидравлическом сопротивлении</w:t>
      </w:r>
      <w:r>
        <w:rPr>
          <w:sz w:val="24"/>
          <w:lang w:val="en-US"/>
        </w:rPr>
        <w:t xml:space="preserve"> 6-12</w:t>
      </w:r>
      <w:r>
        <w:rPr>
          <w:sz w:val="24"/>
        </w:rPr>
        <w:t xml:space="preserve"> кП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Характеристика труб типа ГВПВ (газопромыватель Вентури прямоточный высоконапорный) приведена в табл</w:t>
      </w:r>
      <w:r>
        <w:rPr>
          <w:sz w:val="24"/>
          <w:lang w:val="en-US"/>
        </w:rPr>
        <w:t>ице 6.3.</w:t>
      </w:r>
      <w:r>
        <w:rPr>
          <w:sz w:val="24"/>
        </w:rPr>
        <w:t xml:space="preserve"> Конструкция часто дополняется каплеуловителем циклонного типа (КЦ7</w:t>
      </w:r>
      <w:r>
        <w:rPr>
          <w:i/>
          <w:sz w:val="24"/>
        </w:rPr>
        <w:t>),</w:t>
      </w:r>
      <w:r>
        <w:rPr>
          <w:sz w:val="24"/>
        </w:rPr>
        <w:t xml:space="preserve"> который обеспечивает улавливание капель при содержании жидкости не боле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3/м</w:t>
      </w:r>
      <w:r>
        <w:rPr>
          <w:sz w:val="24"/>
          <w:vertAlign w:val="superscript"/>
        </w:rPr>
        <w:t>3</w:t>
      </w:r>
      <w:r>
        <w:rPr>
          <w:sz w:val="24"/>
        </w:rPr>
        <w:t>, температуре не выше 80°С, концентрации капельной влаги после сепарации</w:t>
      </w:r>
      <w:r>
        <w:rPr>
          <w:sz w:val="24"/>
          <w:lang w:val="en-US"/>
        </w:rPr>
        <w:t xml:space="preserve"> 70</w:t>
      </w:r>
      <w:r>
        <w:rPr>
          <w:sz w:val="24"/>
        </w:rPr>
        <w:t xml:space="preserve"> мг/м</w:t>
      </w:r>
      <w:r>
        <w:rPr>
          <w:sz w:val="24"/>
          <w:vertAlign w:val="superscript"/>
        </w:rPr>
        <w:t>3</w:t>
      </w:r>
      <w:r>
        <w:rPr>
          <w:sz w:val="24"/>
        </w:rPr>
        <w:t>. Гидравлическое сопротивление</w:t>
      </w:r>
      <w:r>
        <w:rPr>
          <w:sz w:val="24"/>
          <w:lang w:val="en-US"/>
        </w:rPr>
        <w:t xml:space="preserve"> 350</w:t>
      </w:r>
      <w:r>
        <w:rPr>
          <w:sz w:val="24"/>
        </w:rPr>
        <w:t xml:space="preserve"> Па и производительность КЦТ</w:t>
      </w:r>
      <w:r>
        <w:rPr>
          <w:sz w:val="24"/>
          <w:lang w:val="en-US"/>
        </w:rPr>
        <w:t xml:space="preserve"> 1700-82500</w:t>
      </w:r>
      <w:r>
        <w:rPr>
          <w:sz w:val="24"/>
        </w:rPr>
        <w:t xml:space="preserve"> м3/ч.</w:t>
      </w:r>
    </w:p>
    <w:p>
      <w:pPr>
        <w:pStyle w:val="Normal"/>
        <w:spacing w:lineRule="auto" w:line="360"/>
        <w:ind w:firstLine="1134"/>
        <w:jc w:val="both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2075180" cy="273113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</w:t>
      </w:r>
      <w:r>
        <w:rPr>
          <w:sz w:val="24"/>
        </w:rPr>
        <w:drawing>
          <wp:inline distT="0" distB="0" distL="0" distR="0">
            <wp:extent cx="2215515" cy="279463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831"/>
      </w:tblGrid>
      <w:tr>
        <w:trPr/>
        <w:tc>
          <w:tcPr>
            <w:tcW w:w="463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исунок</w:t>
            </w:r>
            <w:r>
              <w:rPr>
                <w:sz w:val="24"/>
                <w:lang w:val="en-US"/>
              </w:rPr>
              <w:t xml:space="preserve"> 6.11 -</w:t>
            </w:r>
            <w:r>
              <w:rPr>
                <w:sz w:val="24"/>
              </w:rPr>
              <w:t xml:space="preserve"> Полый форсуночный скруббер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-</w:t>
            </w:r>
            <w:r>
              <w:rPr>
                <w:sz w:val="24"/>
              </w:rPr>
              <w:t xml:space="preserve"> каплеуловитель;</w:t>
            </w:r>
            <w:r>
              <w:rPr>
                <w:sz w:val="24"/>
                <w:lang w:val="en-US"/>
              </w:rPr>
              <w:t xml:space="preserve"> 2 -</w:t>
            </w:r>
            <w:r>
              <w:rPr>
                <w:sz w:val="24"/>
              </w:rPr>
              <w:t xml:space="preserve"> диффузор;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 -</w:t>
            </w:r>
            <w:r>
              <w:rPr>
                <w:sz w:val="24"/>
              </w:rPr>
              <w:t xml:space="preserve"> горловина;</w:t>
            </w:r>
            <w:r>
              <w:rPr>
                <w:sz w:val="24"/>
                <w:lang w:val="en-US"/>
              </w:rPr>
              <w:t xml:space="preserve"> 4 -</w:t>
            </w:r>
            <w:r>
              <w:rPr>
                <w:sz w:val="24"/>
              </w:rPr>
              <w:t xml:space="preserve"> конфузор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5 -</w:t>
            </w:r>
            <w:r>
              <w:rPr>
                <w:sz w:val="24"/>
              </w:rPr>
              <w:t xml:space="preserve"> устройство для подачи воды</w:t>
            </w:r>
          </w:p>
          <w:p>
            <w:pPr>
              <w:pStyle w:val="Normal"/>
              <w:ind w:firstLine="11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Рисунок</w:t>
            </w:r>
            <w:r>
              <w:rPr>
                <w:sz w:val="24"/>
                <w:lang w:val="en-US"/>
              </w:rPr>
              <w:t xml:space="preserve"> 6.12</w:t>
            </w:r>
            <w:r>
              <w:rPr>
                <w:sz w:val="24"/>
              </w:rPr>
              <w:t xml:space="preserve"> Скруббер Вентури</w:t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spacing w:lineRule="auto" w:line="360"/>
        <w:rPr>
          <w:b/>
          <w:b/>
          <w:i/>
          <w:i/>
        </w:rPr>
      </w:pPr>
      <w:r>
        <w:rPr>
          <w:b/>
          <w:i/>
        </w:rPr>
        <w:t>Таблица 6.3 Технические характеристики скруббера Вентури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3"/>
        <w:gridCol w:w="1701"/>
        <w:gridCol w:w="1701"/>
        <w:gridCol w:w="1843"/>
        <w:gridCol w:w="2032"/>
      </w:tblGrid>
      <w:tr>
        <w:trPr>
          <w:trHeight w:val="1200" w:hRule="exac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Типораз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Объем газов на выходе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mallCaps/>
                <w:sz w:val="24"/>
                <w:lang w:val="en-US"/>
              </w:rPr>
              <w:t>m'/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иаметр горловины, </w:t>
            </w:r>
            <w:r>
              <w:rPr>
                <w:sz w:val="24"/>
                <w:lang w:val="en-US"/>
              </w:rPr>
              <w:t>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Расход орошаемой жидкости, м3/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Давление жидкости перед форсункой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кПа</w:t>
            </w:r>
          </w:p>
        </w:tc>
      </w:tr>
      <w:tr>
        <w:trPr>
          <w:trHeight w:val="53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ГВПВ-0,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700-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,18-3,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80-370</w:t>
            </w:r>
          </w:p>
        </w:tc>
      </w:tr>
      <w:tr>
        <w:trPr>
          <w:trHeight w:val="53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ГВПВ-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320-18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,5-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0-250</w:t>
            </w:r>
          </w:p>
        </w:tc>
      </w:tr>
      <w:tr>
        <w:trPr>
          <w:trHeight w:val="53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ГВПВ-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3460-47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6,8-4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0-570</w:t>
            </w:r>
          </w:p>
        </w:tc>
      </w:tr>
      <w:tr>
        <w:trPr>
          <w:trHeight w:val="53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ГВПВ-0,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1400-8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8,8-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30-320</w:t>
            </w:r>
          </w:p>
        </w:tc>
      </w:tr>
    </w:tbl>
    <w:p>
      <w:pPr>
        <w:pStyle w:val="TextBodyIndent"/>
        <w:spacing w:before="200" w:after="80"/>
        <w:rPr/>
      </w:pPr>
      <w:r>
        <w:rPr/>
        <w:t>Скрубберы Вентури типа СВ-Кк (комплект скруббер-сепаратор, один или два) имеют следующие характеристики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3"/>
        <w:gridCol w:w="3600"/>
      </w:tblGrid>
      <w:tr>
        <w:trPr>
          <w:trHeight w:val="2108" w:hRule="exact"/>
        </w:trPr>
        <w:tc>
          <w:tcPr>
            <w:tcW w:w="4743" w:type="dxa"/>
            <w:tcBorders/>
          </w:tcPr>
          <w:p>
            <w:pPr>
              <w:pStyle w:val="Normal"/>
              <w:spacing w:lineRule="auto" w:line="360" w:before="40" w:after="0"/>
              <w:ind w:left="-1163" w:firstLine="116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ъем очищаемых газов, м3/ч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 орошаемой жидкости, м3/ч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мпература очищаемых газов, °С </w:t>
            </w:r>
          </w:p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4"/>
              </w:rPr>
              <w:t>Концентрация взвешенных частиц, мг/м</w:t>
            </w:r>
            <w:r>
              <w:rPr>
                <w:sz w:val="24"/>
                <w:vertAlign w:val="superscript"/>
              </w:rPr>
              <w:t xml:space="preserve">3 </w:t>
            </w:r>
          </w:p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4"/>
              </w:rPr>
              <w:t>Удельное орошение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м</w:t>
            </w:r>
            <w:r>
              <w:rPr>
                <w:sz w:val="24"/>
                <w:vertAlign w:val="superscript"/>
              </w:rPr>
              <w:t xml:space="preserve">2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Гидравлическое сопротивление, кП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4"/>
                <w:lang w:val="en-US"/>
              </w:rPr>
              <w:t xml:space="preserve">50000-500000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65-400 </w:t>
            </w:r>
          </w:p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120 </w:t>
            </w:r>
          </w:p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10000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-3,5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4-12</w:t>
            </w:r>
          </w:p>
        </w:tc>
      </w:tr>
    </w:tbl>
    <w:p>
      <w:pPr>
        <w:pStyle w:val="Normal"/>
        <w:spacing w:lineRule="auto" w:line="360" w:before="20" w:after="0"/>
        <w:ind w:firstLine="1134"/>
        <w:jc w:val="both"/>
        <w:rPr/>
      </w:pPr>
      <w:r>
        <w:rPr>
          <w:sz w:val="24"/>
        </w:rPr>
        <w:t>Созданы скрубберы центробежные, вертикальные, батарейные СЦВБ-20, обеспечивающие производительность по газу</w:t>
      </w:r>
      <w:r>
        <w:rPr>
          <w:sz w:val="24"/>
          <w:lang w:val="en-US"/>
        </w:rPr>
        <w:t xml:space="preserve"> 9000-20000</w:t>
      </w:r>
      <w:r>
        <w:rPr>
          <w:sz w:val="24"/>
        </w:rPr>
        <w:t xml:space="preserve"> м3/ч при температуре не выше</w:t>
      </w:r>
      <w:r>
        <w:rPr>
          <w:sz w:val="24"/>
          <w:lang w:val="en-US"/>
        </w:rPr>
        <w:t xml:space="preserve">  60</w:t>
      </w:r>
      <w:r>
        <w:rPr>
          <w:sz w:val="24"/>
        </w:rPr>
        <w:t xml:space="preserve"> °С, запыленности не более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гидравлическом сопротивлении скрубберов</w:t>
      </w:r>
      <w:r>
        <w:rPr>
          <w:sz w:val="24"/>
          <w:lang w:val="en-US"/>
        </w:rPr>
        <w:t xml:space="preserve"> 1,7</w:t>
      </w:r>
      <w:r>
        <w:rPr>
          <w:sz w:val="24"/>
        </w:rPr>
        <w:t xml:space="preserve"> кП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Мокрую очистку газов с частицами</w:t>
      </w:r>
      <w:r>
        <w:rPr>
          <w:sz w:val="24"/>
          <w:lang w:val="en-US"/>
        </w:rPr>
        <w:t xml:space="preserve"> 2-3</w:t>
      </w:r>
      <w:r>
        <w:rPr>
          <w:sz w:val="24"/>
        </w:rPr>
        <w:t xml:space="preserve"> мкм можно проводить в скрубберах центробежного типа СЦВП, в которых жидкость дробится непосредственно запыленным газом. Шлам, оседающий в нижней части скруббера, выводится эрлифтом в контейнер, а осветленная жидкость вновь возвращается в скруббер. Производительность таких аппаратов</w:t>
      </w:r>
      <w:r>
        <w:rPr>
          <w:sz w:val="24"/>
          <w:lang w:val="en-US"/>
        </w:rPr>
        <w:t xml:space="preserve"> 5000-20000</w:t>
      </w:r>
      <w:r>
        <w:rPr>
          <w:sz w:val="24"/>
        </w:rPr>
        <w:t xml:space="preserve"> м /ч, допустимая запыленность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г/м</w:t>
      </w:r>
      <w:r>
        <w:rPr>
          <w:sz w:val="24"/>
          <w:vertAlign w:val="superscript"/>
        </w:rPr>
        <w:t>3</w:t>
      </w:r>
      <w:r>
        <w:rPr>
          <w:sz w:val="24"/>
        </w:rPr>
        <w:t>, температура газов</w:t>
      </w:r>
      <w:r>
        <w:rPr>
          <w:sz w:val="24"/>
          <w:lang w:val="en-US"/>
        </w:rPr>
        <w:t xml:space="preserve"> 80</w:t>
      </w:r>
      <w:r>
        <w:rPr>
          <w:sz w:val="24"/>
        </w:rPr>
        <w:t xml:space="preserve"> "С, гидравлическое сопротивление</w:t>
      </w:r>
      <w:r>
        <w:rPr>
          <w:sz w:val="24"/>
          <w:lang w:val="en-US"/>
        </w:rPr>
        <w:t xml:space="preserve"> 2,4</w:t>
      </w:r>
      <w:r>
        <w:rPr>
          <w:sz w:val="24"/>
        </w:rPr>
        <w:t xml:space="preserve"> кПа, расход воды на очистку</w:t>
      </w:r>
      <w:r>
        <w:rPr>
          <w:sz w:val="24"/>
          <w:lang w:val="en-US"/>
        </w:rPr>
        <w:t xml:space="preserve"> 0,05</w:t>
      </w:r>
      <w:r>
        <w:rPr>
          <w:sz w:val="24"/>
        </w:rPr>
        <w:t xml:space="preserve"> м3/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Разработаны скрубберы ударно-инерционного типа с пылеуловителями вентиляционными мокрыми. Производительность таких скрубберов</w:t>
      </w:r>
      <w:r>
        <w:rPr>
          <w:sz w:val="24"/>
          <w:lang w:val="en-US"/>
        </w:rPr>
        <w:t xml:space="preserve"> 3000-40000</w:t>
      </w:r>
      <w:r>
        <w:rPr>
          <w:sz w:val="24"/>
        </w:rPr>
        <w:t xml:space="preserve"> м3/ч. Запыленность газов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г/м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гидравлическое сопротивление аппарата</w:t>
      </w:r>
      <w:r>
        <w:rPr>
          <w:sz w:val="24"/>
          <w:lang w:val="en-US"/>
        </w:rPr>
        <w:t xml:space="preserve"> 0,8-2</w:t>
      </w:r>
      <w:r>
        <w:rPr>
          <w:sz w:val="24"/>
        </w:rPr>
        <w:t xml:space="preserve"> кПа, расход воды</w:t>
      </w:r>
      <w:r>
        <w:rPr>
          <w:sz w:val="24"/>
          <w:lang w:val="en-US"/>
        </w:rPr>
        <w:t xml:space="preserve"> 10-40</w:t>
      </w:r>
      <w:r>
        <w:rPr>
          <w:sz w:val="24"/>
        </w:rPr>
        <w:t xml:space="preserve"> г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очищаемого воздух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Для химической очистки газов от соединений фтора с содержанием до </w:t>
      </w:r>
      <w:r>
        <w:rPr>
          <w:sz w:val="24"/>
          <w:lang w:val="en-US"/>
        </w:rPr>
        <w:t>1</w:t>
      </w:r>
      <w:r>
        <w:rPr>
          <w:sz w:val="24"/>
        </w:rPr>
        <w:t xml:space="preserve"> 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можно рекомендовать скрубберы с шаровой подвижной насадкой и полые. Очистку производят растворами гидроксида или карбоната натрия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Эффективность очистки газов от пыли зависит от дисперсности, плотности, склонности к слипанию, сыпучести, абразивности, смачиваемости, гигроскопичности, растворимости и др. Однако основным параметром при выборе пылеуловителя является размер частиц. Необходимо знать дисперсный состав пыли, задаваемый в виде таблиц или интегральных кривых. Гранулометрический состав большинства видов пыли подчиняется нормально логарифмическому закону распределения частиц по размерам. Степень очистки газов определяют по формул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93995</wp:posOffset>
                </wp:positionH>
                <wp:positionV relativeFrom="paragraph">
                  <wp:posOffset>1727835</wp:posOffset>
                </wp:positionV>
                <wp:extent cx="740410" cy="56007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44.1pt;mso-wrap-distance-left:9.05pt;mso-wrap-distance-right:9.05pt;mso-wrap-distance-top:0pt;mso-wrap-distance-bottom:0pt;margin-top:136.05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both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1877695" cy="48133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где х</w:t>
      </w:r>
      <w:r>
        <w:rPr>
          <w:sz w:val="24"/>
          <w:lang w:val="en-US"/>
        </w:rPr>
        <w:t xml:space="preserve"> -</w:t>
      </w:r>
      <w:r>
        <w:rPr>
          <w:smallCaps/>
          <w:sz w:val="24"/>
        </w:rPr>
        <w:t xml:space="preserve"> </w:t>
      </w:r>
      <w:r>
        <w:rPr>
          <w:sz w:val="24"/>
        </w:rPr>
        <w:t>диаметр частиц пыли,</w:t>
      </w:r>
      <w:r>
        <w:rPr>
          <w:sz w:val="24"/>
          <w:lang w:val="en-US"/>
        </w:rPr>
        <w:t xml:space="preserve"> </w:t>
      </w:r>
      <w:r>
        <w:rPr>
          <w:sz w:val="24"/>
        </w:rPr>
        <w:t>мкм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so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диаметр частиц пыли, улавливаемых в аппарате на</w:t>
      </w:r>
      <w:r>
        <w:rPr>
          <w:sz w:val="24"/>
          <w:lang w:val="en-US"/>
        </w:rPr>
        <w:t xml:space="preserve"> 50%;</w:t>
      </w:r>
      <w:r>
        <w:rPr>
          <w:sz w:val="24"/>
          <w:lang w:val="en-US"/>
        </w:rPr>
        <w:t xml:space="preserve"> 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стандартное отклонение в функции распределения частиц по размерам; </w:t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т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тандартное отклонение в функции распределения фракционных коэффициентов очистки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Интеграл Ф(х) табулирован. В.Н. Ужовым и др. составлена таблица для определения значений Ф(х), соответствующих разным значениям х</w:t>
      </w:r>
      <w:r>
        <w:rPr>
          <w:sz w:val="24"/>
          <w:lang w:val="en-US"/>
        </w:rPr>
        <w:t xml:space="preserve"> [    ]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С достаточной точностью дисперсию (геометрическое стандартное отклонение) можно рассчитать по формуле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343660" cy="31686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74335</wp:posOffset>
                </wp:positionH>
                <wp:positionV relativeFrom="paragraph">
                  <wp:posOffset>-188595</wp:posOffset>
                </wp:positionV>
                <wp:extent cx="560070" cy="37973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1pt;height:29.9pt;mso-wrap-distance-left:9.05pt;mso-wrap-distance-right:9.05pt;mso-wrap-distance-top:0pt;mso-wrap-distance-bottom:0pt;margin-top:-14.85pt;mso-position-vertical-relative:text;margin-left:431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60" w:after="0"/>
        <w:ind w:firstLine="1134"/>
        <w:jc w:val="both"/>
        <w:rPr>
          <w:sz w:val="24"/>
        </w:rPr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</w:t>
      </w:r>
      <w:r>
        <w:rPr>
          <w:i/>
          <w:sz w:val="24"/>
          <w:vertAlign w:val="subscript"/>
          <w:lang w:val="en-US"/>
        </w:rPr>
        <w:t>16</w:t>
      </w:r>
      <w:r>
        <w:rPr>
          <w:i/>
          <w:sz w:val="24"/>
          <w:lang w:val="en-US"/>
        </w:rPr>
        <w:t>,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64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диаметры частиц с содержанием фракций меньше</w:t>
      </w:r>
      <w:r>
        <w:rPr>
          <w:sz w:val="24"/>
          <w:lang w:val="en-US"/>
        </w:rPr>
        <w:t xml:space="preserve"> 16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84%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Для нахождения значений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l</w:t>
      </w:r>
      <w:r>
        <w:rPr>
          <w:sz w:val="24"/>
          <w:lang w:val="en-US"/>
        </w:rPr>
        <w:t xml:space="preserve">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rFonts w:eastAsia="Symbol" w:cs="Symbol" w:ascii="Symbol" w:hAnsi="Symbol"/>
          <w:sz w:val="24"/>
          <w:vertAlign w:val="subscript"/>
          <w:lang w:val="en-US"/>
        </w:rPr>
        <w:t></w:t>
      </w:r>
      <w:r>
        <w:rPr>
          <w:sz w:val="24"/>
        </w:rPr>
        <w:t xml:space="preserve"> необходимо иметь опытные данные по очистке в пылеуловителях определенной конструкции двух видов различной пыл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 номограмме (рисунок</w:t>
      </w:r>
      <w:r>
        <w:rPr>
          <w:sz w:val="24"/>
          <w:lang w:val="en-US"/>
        </w:rPr>
        <w:t xml:space="preserve"> 6.13)</w:t>
      </w:r>
      <w:r>
        <w:rPr>
          <w:sz w:val="24"/>
        </w:rPr>
        <w:t xml:space="preserve"> определяют эффективность улавливания пыли в аппаратах мокрой очистки.</w:t>
      </w:r>
    </w:p>
    <w:p>
      <w:pPr>
        <w:pStyle w:val="Normal"/>
        <w:spacing w:lineRule="auto" w:line="360"/>
        <w:ind w:firstLine="1134"/>
        <w:jc w:val="both"/>
        <w:rPr>
          <w:i/>
          <w:i/>
          <w:sz w:val="24"/>
        </w:rPr>
      </w:pPr>
      <w:r>
        <w:rPr>
          <w:sz w:val="24"/>
        </w:rPr>
        <w:t>Номограмма построена для значений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50</w:t>
      </w:r>
      <w:r>
        <w:rPr>
          <w:sz w:val="24"/>
        </w:rPr>
        <w:t xml:space="preserve"> пыли стандартной плотности       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г</w:t>
      </w:r>
      <w:r>
        <w:rPr>
          <w:sz w:val="24"/>
          <w:lang w:val="en-US"/>
        </w:rPr>
        <w:t xml:space="preserve"> = 1000</w:t>
      </w:r>
      <w:r>
        <w:rPr>
          <w:sz w:val="24"/>
        </w:rPr>
        <w:t xml:space="preserve"> кг/м</w:t>
      </w:r>
      <w:r>
        <w:rPr>
          <w:sz w:val="24"/>
          <w:vertAlign w:val="superscript"/>
        </w:rPr>
        <w:t>3</w:t>
      </w:r>
      <w:r>
        <w:rPr>
          <w:sz w:val="24"/>
        </w:rPr>
        <w:t>. Пересчет значений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50</w:t>
      </w:r>
      <w:r>
        <w:rPr>
          <w:sz w:val="24"/>
        </w:rPr>
        <w:t xml:space="preserve"> от реальной плотности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 к стандартной производят по формуле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191385" cy="33210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93995</wp:posOffset>
                </wp:positionH>
                <wp:positionV relativeFrom="paragraph">
                  <wp:posOffset>12065</wp:posOffset>
                </wp:positionV>
                <wp:extent cx="740410" cy="37973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9pt;mso-wrap-distance-left:9.05pt;mso-wrap-distance-right:9.05pt;mso-wrap-distance-top:0pt;mso-wrap-distance-bottom:0pt;margin-top:0.95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600325" cy="207264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34"/>
        <w:jc w:val="center"/>
        <w:rPr>
          <w:i/>
          <w:i/>
          <w:sz w:val="24"/>
          <w:lang w:val="en-US"/>
        </w:rPr>
      </w:pPr>
      <w:r>
        <w:rPr>
          <w:sz w:val="24"/>
        </w:rPr>
        <w:t>Рисунок</w:t>
      </w:r>
      <w:r>
        <w:rPr>
          <w:sz w:val="24"/>
          <w:lang w:val="en-US"/>
        </w:rPr>
        <w:t xml:space="preserve"> 6.13 -</w:t>
      </w:r>
      <w:r>
        <w:rPr>
          <w:sz w:val="24"/>
        </w:rPr>
        <w:t xml:space="preserve"> Номограмма для определения эффективности улавливания пыли в аппаратах мокрой</w:t>
      </w:r>
      <w:r>
        <w:rPr>
          <w:b/>
          <w:i/>
          <w:sz w:val="24"/>
        </w:rPr>
        <w:t xml:space="preserve"> </w:t>
      </w:r>
      <w:r>
        <w:rPr>
          <w:sz w:val="24"/>
        </w:rPr>
        <w:t>очистки</w:t>
      </w:r>
      <w:r>
        <w:rPr>
          <w:b/>
          <w:i/>
          <w:sz w:val="24"/>
        </w:rPr>
        <w:t xml:space="preserve"> </w:t>
      </w:r>
      <w:r>
        <w:rPr>
          <w:sz w:val="24"/>
        </w:rPr>
        <w:t>газов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before="120" w:after="0"/>
        <w:ind w:firstLine="1134"/>
        <w:jc w:val="both"/>
        <w:rPr>
          <w:sz w:val="24"/>
        </w:rPr>
      </w:pPr>
      <w:r>
        <w:rPr>
          <w:sz w:val="24"/>
        </w:rPr>
        <w:t xml:space="preserve">Установлена зависимость степени пылегазоочистки от энергозатрат </w:t>
      </w:r>
      <w:r>
        <w:rPr>
          <w:sz w:val="24"/>
          <w:lang w:val="en-US"/>
        </w:rPr>
        <w:t>[    ]:</w:t>
      </w:r>
    </w:p>
    <w:p>
      <w:pPr>
        <w:pStyle w:val="Normal"/>
        <w:spacing w:lineRule="auto" w:line="360" w:before="28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993775" cy="29210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74335</wp:posOffset>
                </wp:positionH>
                <wp:positionV relativeFrom="paragraph">
                  <wp:posOffset>48895</wp:posOffset>
                </wp:positionV>
                <wp:extent cx="560070" cy="37973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1pt;height:29.9pt;mso-wrap-distance-left:9.05pt;mso-wrap-distance-right:9.05pt;mso-wrap-distance-top:0pt;mso-wrap-distance-bottom:0pt;margin-top:3.85pt;mso-position-vertical-relative:text;margin-left:431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80" w:after="0"/>
        <w:ind w:firstLine="1134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Кг-</w:t>
      </w:r>
      <w:r>
        <w:rPr>
          <w:sz w:val="24"/>
        </w:rPr>
        <w:t xml:space="preserve"> удельная энергия соприкосновения, кДж/1000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газов; b и </w:t>
      </w:r>
      <w:r>
        <w:rPr>
          <w:i/>
          <w:sz w:val="24"/>
        </w:rPr>
        <w:t>к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>константы, определяемые из дисперсного состава пыли, позволяет рассчитать эффективность улавливания пыли. Вероятностно-энергетический метод расчета мокрых пылеуловителей основан на обобщенной зависимости:</w:t>
      </w:r>
    </w:p>
    <w:p>
      <w:pPr>
        <w:pStyle w:val="Normal"/>
        <w:spacing w:lineRule="auto" w:line="360" w:before="16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438275" cy="34417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93995</wp:posOffset>
                </wp:positionH>
                <wp:positionV relativeFrom="paragraph">
                  <wp:posOffset>65405</wp:posOffset>
                </wp:positionV>
                <wp:extent cx="740410" cy="37973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9pt;mso-wrap-distance-left:9.05pt;mso-wrap-distance-right:9.05pt;mso-wrap-distance-top:0pt;mso-wrap-distance-bottom:0pt;margin-top:5.15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80" w:after="0"/>
        <w:ind w:firstLine="1134"/>
        <w:jc w:val="both"/>
        <w:rPr>
          <w:sz w:val="24"/>
        </w:rPr>
      </w:pPr>
      <w:r>
        <w:rPr>
          <w:sz w:val="24"/>
        </w:rPr>
        <w:t>полученной для стандартной плотности пыли рг</w:t>
      </w:r>
      <w:r>
        <w:rPr>
          <w:sz w:val="24"/>
          <w:lang w:val="en-US"/>
        </w:rPr>
        <w:t xml:space="preserve"> = 1000</w:t>
      </w:r>
      <w:r>
        <w:rPr>
          <w:sz w:val="24"/>
        </w:rPr>
        <w:t xml:space="preserve">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вязкости газов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r</w:t>
      </w:r>
      <w:r>
        <w:rPr>
          <w:sz w:val="24"/>
        </w:rPr>
        <w:t>=18*10</w:t>
      </w:r>
      <w:r>
        <w:rPr>
          <w:sz w:val="24"/>
          <w:vertAlign w:val="superscript"/>
        </w:rPr>
        <w:t>-6</w:t>
      </w:r>
      <w:r>
        <w:rPr>
          <w:sz w:val="24"/>
        </w:rPr>
        <w:t>Пас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Эта зависимость может быть использована для выбора способов очистки и принципиальной конструкции скрубберо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Для очистки или обезвреживания газообразных отходов или технологических газов с целью извлечения из них сопутствующих (полезных) газообразных компонентов широко используют метод абсорбции</w:t>
      </w:r>
      <w:r>
        <w:rPr>
          <w:i/>
          <w:sz w:val="24"/>
        </w:rPr>
        <w:t>.</w:t>
      </w:r>
      <w:r>
        <w:rPr>
          <w:sz w:val="24"/>
        </w:rPr>
        <w:t xml:space="preserve"> Абсорбция основана на непосредственном взаимодействии газов с жидкостями. Различают физическую абсорбцию, основанную на растворении газа в жидкости, и хемосорбцию</w:t>
      </w:r>
      <w:r>
        <w:rPr>
          <w:i/>
          <w:sz w:val="24"/>
        </w:rPr>
        <w:t>,</w:t>
      </w:r>
      <w:r>
        <w:rPr>
          <w:sz w:val="24"/>
        </w:rPr>
        <w:t xml:space="preserve"> в основе которой лежит химическая реакция между газом и жидким поглотителем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Абсорбционной очистке подвергают газообразные отходы, содержащие один или несколько извлекаемых компонентов. В зависимости от используемого абсорбента (таблица 6.</w:t>
      </w:r>
      <w:r>
        <w:rPr>
          <w:sz w:val="24"/>
          <w:lang w:val="en-US"/>
        </w:rPr>
        <w:t>4)</w:t>
      </w:r>
      <w:r>
        <w:rPr>
          <w:sz w:val="24"/>
        </w:rPr>
        <w:t xml:space="preserve"> и его селективности можно выделить либо один компонент, либо последовательно несколько. В результате абсорбции получают очищенный газ и насыщенный раствор, который должен быть легко регенерируемым с целью извлечения из него полезных газов и возвращения его на стадию абсорбции [    ]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40" w:after="0"/>
        <w:rPr/>
      </w:pPr>
      <w:r>
        <w:rPr>
          <w:sz w:val="24"/>
        </w:rPr>
        <w:t xml:space="preserve"> </w:t>
      </w:r>
      <w:r>
        <w:rPr>
          <w:sz w:val="24"/>
        </w:rPr>
        <w:t>Таблица</w:t>
      </w:r>
      <w:r>
        <w:rPr>
          <w:sz w:val="24"/>
          <w:lang w:val="en-US"/>
        </w:rPr>
        <w:t xml:space="preserve"> 6.4 </w:t>
      </w:r>
      <w:r>
        <w:rPr>
          <w:sz w:val="24"/>
        </w:rPr>
        <w:t>Абсорбенты, применяемые для очистки отходящих газов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9"/>
        <w:gridCol w:w="6666"/>
      </w:tblGrid>
      <w:tr>
        <w:trPr>
          <w:trHeight w:val="707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Поглощаемые компонент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рбенты</w:t>
            </w:r>
          </w:p>
        </w:tc>
      </w:tr>
      <w:tr>
        <w:trPr>
          <w:trHeight w:val="280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000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0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ксиды азота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</w:rPr>
              <w:t>Оз,</w:t>
            </w:r>
            <w:r>
              <w:rPr>
                <w:sz w:val="24"/>
                <w:lang w:val="en-US"/>
              </w:rPr>
              <w:t xml:space="preserve"> NO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  <w:p>
            <w:pPr>
              <w:pStyle w:val="Normal"/>
              <w:spacing w:before="40" w:after="0"/>
              <w:ind w:right="600" w:firstLine="113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right="600" w:firstLine="113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527"/>
              <w:rPr/>
            </w:pPr>
            <w:r>
              <w:rPr>
                <w:sz w:val="24"/>
              </w:rPr>
              <w:t>Вода,, водные растворы и суспензии:</w:t>
            </w:r>
            <w:r>
              <w:rPr>
                <w:sz w:val="24"/>
                <w:lang w:val="en-US"/>
              </w:rPr>
              <w:t xml:space="preserve"> NaOH, 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C0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, NaHC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КОН, 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СОз, КНСОз, Са(ОН)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СаСОз, М</w:t>
            </w: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>(ОН)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</w:rPr>
              <w:t>, МgСОз, Ва(ОН)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ВаСОз, NН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HСОз</w:t>
            </w:r>
          </w:p>
        </w:tc>
      </w:tr>
      <w:tr>
        <w:trPr>
          <w:trHeight w:val="561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Оксид азота</w:t>
            </w:r>
            <w:r>
              <w:rPr>
                <w:sz w:val="24"/>
                <w:lang w:val="en-US"/>
              </w:rPr>
              <w:t xml:space="preserve"> NO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527"/>
              <w:rPr>
                <w:sz w:val="24"/>
              </w:rPr>
            </w:pPr>
            <w:r>
              <w:rPr>
                <w:sz w:val="24"/>
              </w:rPr>
              <w:t>Растворы</w:t>
            </w:r>
            <w:r>
              <w:rPr>
                <w:sz w:val="24"/>
                <w:lang w:val="en-US"/>
              </w:rPr>
              <w:t xml:space="preserve"> FeCl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, Fe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, 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, NaHC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,Na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S0з, </w:t>
            </w:r>
            <w:r>
              <w:rPr>
                <w:sz w:val="24"/>
                <w:lang w:val="en-US"/>
              </w:rPr>
              <w:t>NaHS0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>
          <w:trHeight w:val="1421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Диоксид серы</w:t>
            </w:r>
            <w:r>
              <w:rPr>
                <w:sz w:val="24"/>
                <w:lang w:val="en-US"/>
              </w:rPr>
              <w:t xml:space="preserve"> S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527"/>
              <w:rPr>
                <w:sz w:val="24"/>
              </w:rPr>
            </w:pPr>
            <w:r>
              <w:rPr>
                <w:sz w:val="24"/>
              </w:rPr>
              <w:t>Вода, водные растворы:</w:t>
            </w:r>
            <w:r>
              <w:rPr>
                <w:sz w:val="24"/>
                <w:lang w:val="en-US"/>
              </w:rPr>
              <w:t xml:space="preserve"> 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</w:rPr>
              <w:t xml:space="preserve"> (18-25%-ные), </w:t>
            </w:r>
            <w:r>
              <w:rPr>
                <w:sz w:val="24"/>
                <w:lang w:val="en-US"/>
              </w:rPr>
              <w:t>NH40H</w:t>
            </w:r>
            <w:r>
              <w:rPr>
                <w:sz w:val="24"/>
              </w:rPr>
              <w:t xml:space="preserve"> (5-15%-ные), Са(ОН)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 xml:space="preserve"> 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C0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</w:rPr>
              <w:t xml:space="preserve"> (15-20%-ные), </w:t>
            </w:r>
            <w:r>
              <w:rPr>
                <w:sz w:val="24"/>
                <w:lang w:val="en-US"/>
              </w:rPr>
              <w:t>NaOH</w:t>
            </w:r>
            <w:r>
              <w:rPr>
                <w:sz w:val="24"/>
              </w:rPr>
              <w:t xml:space="preserve"> (15-25%-ные), КОН,</w:t>
            </w:r>
            <w:r>
              <w:rPr>
                <w:sz w:val="24"/>
                <w:lang w:val="en-US"/>
              </w:rPr>
              <w:t xml:space="preserve"> (NH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</w:rPr>
              <w:t xml:space="preserve"> (20-25%-ные), ZnS0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, 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СОз: суспензии СаО, МgО, СаСО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 xml:space="preserve"> ZnO,</w:t>
            </w:r>
            <w:r>
              <w:rPr>
                <w:sz w:val="24"/>
              </w:rPr>
              <w:t xml:space="preserve"> золы; ксилидин</w:t>
            </w:r>
            <w:r>
              <w:rPr>
                <w:sz w:val="24"/>
                <w:lang w:val="en-US"/>
              </w:rPr>
              <w:t xml:space="preserve"> -</w:t>
            </w:r>
            <w:r>
              <w:rPr>
                <w:sz w:val="24"/>
              </w:rPr>
              <w:t xml:space="preserve"> вода в соотношении</w:t>
            </w:r>
            <w:r>
              <w:rPr>
                <w:sz w:val="24"/>
                <w:lang w:val="en-US"/>
              </w:rPr>
              <w:t xml:space="preserve"> 1:1,</w:t>
            </w:r>
            <w:r>
              <w:rPr>
                <w:sz w:val="24"/>
              </w:rPr>
              <w:t xml:space="preserve"> диметиланилинС6Нз(СНз)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NН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>
          <w:trHeight w:val="1698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Сероводород</w:t>
            </w:r>
            <w:r>
              <w:rPr>
                <w:sz w:val="24"/>
                <w:lang w:val="en-US"/>
              </w:rPr>
              <w:t xml:space="preserve"> 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527"/>
              <w:rPr/>
            </w:pPr>
            <w:r>
              <w:rPr>
                <w:sz w:val="24"/>
              </w:rPr>
              <w:t>Водный растворNa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СОз+Nа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АsО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(Nа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НАsОз); водный раствор Аs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  <w:lang w:val="en-US"/>
              </w:rPr>
              <w:t xml:space="preserve"> (8-10</w:t>
            </w:r>
            <w:r>
              <w:rPr>
                <w:sz w:val="24"/>
              </w:rPr>
              <w:t xml:space="preserve"> г/л)+NНз</w:t>
            </w:r>
            <w:r>
              <w:rPr>
                <w:sz w:val="24"/>
                <w:lang w:val="en-US"/>
              </w:rPr>
              <w:t xml:space="preserve"> (1,2-1,5</w:t>
            </w:r>
            <w:r>
              <w:rPr>
                <w:sz w:val="24"/>
              </w:rPr>
              <w:t xml:space="preserve"> г/л)+(NН4)3АsОз </w:t>
            </w:r>
            <w:r>
              <w:rPr>
                <w:sz w:val="24"/>
                <w:lang w:val="en-US"/>
              </w:rPr>
              <w:t>(3,5-6</w:t>
            </w:r>
            <w:r>
              <w:rPr>
                <w:sz w:val="24"/>
              </w:rPr>
              <w:t xml:space="preserve"> г/л); моноэтаноламин (10-15%-ный раствор); растворы К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РО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(40-50%-ный раствор); растворы К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Р0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(40-50%-ные),</w:t>
            </w:r>
            <w:r>
              <w:rPr>
                <w:sz w:val="24"/>
                <w:lang w:val="en-US"/>
              </w:rPr>
              <w:t xml:space="preserve"> NH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OH,</w:t>
            </w:r>
            <w:r>
              <w:rPr>
                <w:sz w:val="24"/>
              </w:rPr>
              <w:t xml:space="preserve"> 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СОз,</w:t>
            </w:r>
            <w:r>
              <w:rPr>
                <w:sz w:val="24"/>
                <w:lang w:val="en-US"/>
              </w:rPr>
              <w:t xml:space="preserve"> CaCN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натриевая соль антрахинондисульфокислоты</w:t>
            </w:r>
          </w:p>
        </w:tc>
      </w:tr>
      <w:tr>
        <w:trPr>
          <w:trHeight w:val="687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Оксид углерода СО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527"/>
              <w:rPr>
                <w:sz w:val="24"/>
              </w:rPr>
            </w:pPr>
            <w:r>
              <w:rPr>
                <w:sz w:val="24"/>
              </w:rPr>
              <w:t>Жидкий азот; медно-аммиачные растворы [Сu(NНз)]nх хСОС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firstLine="851"/>
        <w:rPr/>
      </w:pPr>
      <w:r>
        <w:rPr/>
        <w:t>Продолжение таблицы 6.4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9"/>
        <w:gridCol w:w="6666"/>
      </w:tblGrid>
      <w:tr>
        <w:trPr>
          <w:trHeight w:val="293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52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66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Диоксид углерода С0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527"/>
              <w:rPr>
                <w:sz w:val="24"/>
              </w:rPr>
            </w:pPr>
            <w:r>
              <w:rPr>
                <w:sz w:val="24"/>
              </w:rPr>
              <w:t>Водные растворы</w:t>
            </w:r>
            <w:r>
              <w:rPr>
                <w:sz w:val="24"/>
                <w:lang w:val="en-US"/>
              </w:rPr>
              <w:t xml:space="preserve"> 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C0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СОз,</w:t>
            </w:r>
            <w:r>
              <w:rPr>
                <w:sz w:val="24"/>
                <w:lang w:val="en-US"/>
              </w:rPr>
              <w:t xml:space="preserve"> NaOH,</w:t>
            </w:r>
            <w:r>
              <w:rPr>
                <w:sz w:val="24"/>
              </w:rPr>
              <w:t xml:space="preserve"> КОН, </w:t>
            </w:r>
            <w:r>
              <w:rPr>
                <w:sz w:val="24"/>
                <w:lang w:val="en-US"/>
              </w:rPr>
              <w:t>Ca(OH)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, NH4OH,</w:t>
            </w:r>
            <w:r>
              <w:rPr>
                <w:sz w:val="24"/>
              </w:rPr>
              <w:t xml:space="preserve"> этаноламины</w:t>
            </w:r>
            <w:r>
              <w:rPr>
                <w:sz w:val="24"/>
                <w:lang w:val="en-US"/>
              </w:rPr>
              <w:t xml:space="preserve"> RN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, R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NH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</w:tr>
      <w:tr>
        <w:trPr>
          <w:trHeight w:val="574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Хлор</w:t>
            </w:r>
            <w:r>
              <w:rPr>
                <w:sz w:val="24"/>
                <w:lang w:val="en-US"/>
              </w:rPr>
              <w:t xml:space="preserve"> Cl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527"/>
              <w:rPr>
                <w:sz w:val="24"/>
              </w:rPr>
            </w:pPr>
            <w:r>
              <w:rPr>
                <w:sz w:val="24"/>
              </w:rPr>
              <w:t>Растворы</w:t>
            </w:r>
            <w:r>
              <w:rPr>
                <w:sz w:val="24"/>
                <w:lang w:val="en-US"/>
              </w:rPr>
              <w:t xml:space="preserve"> NaOH,</w:t>
            </w:r>
            <w:r>
              <w:rPr>
                <w:sz w:val="24"/>
              </w:rPr>
              <w:t xml:space="preserve"> КОН, Са(ОН)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 xml:space="preserve"> 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C03,</w:t>
            </w:r>
            <w:r>
              <w:rPr>
                <w:sz w:val="24"/>
              </w:rPr>
              <w:t xml:space="preserve"> 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СОз, МgСОз, СаСОз,</w:t>
            </w:r>
            <w:r>
              <w:rPr>
                <w:sz w:val="24"/>
                <w:lang w:val="en-US"/>
              </w:rPr>
              <w:t xml:space="preserve"> 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;</w:t>
            </w:r>
            <w:r>
              <w:rPr>
                <w:sz w:val="24"/>
              </w:rPr>
              <w:t xml:space="preserve"> тетрахлоридметан</w:t>
            </w:r>
            <w:r>
              <w:rPr>
                <w:sz w:val="24"/>
                <w:lang w:val="en-US"/>
              </w:rPr>
              <w:t xml:space="preserve"> CCI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</w:tr>
      <w:tr>
        <w:trPr>
          <w:trHeight w:val="441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Хлористый водород НСl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527"/>
              <w:rPr/>
            </w:pPr>
            <w:r>
              <w:rPr>
                <w:sz w:val="24"/>
              </w:rPr>
              <w:t>Вода, растворы</w:t>
            </w:r>
            <w:r>
              <w:rPr>
                <w:sz w:val="24"/>
                <w:lang w:val="en-US"/>
              </w:rPr>
              <w:t xml:space="preserve"> NaOH,</w:t>
            </w:r>
            <w:r>
              <w:rPr>
                <w:sz w:val="24"/>
              </w:rPr>
              <w:t xml:space="preserve"> КОН,</w:t>
            </w:r>
            <w:r>
              <w:rPr>
                <w:sz w:val="24"/>
                <w:lang w:val="en-US"/>
              </w:rPr>
              <w:t xml:space="preserve"> Ca(OH)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, 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C0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К2СОз</w:t>
            </w:r>
          </w:p>
        </w:tc>
      </w:tr>
      <w:tr>
        <w:trPr>
          <w:trHeight w:val="567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4"/>
              </w:rPr>
              <w:t>Соединения фтора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HF, SiF4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527"/>
              <w:rPr>
                <w:sz w:val="24"/>
              </w:rPr>
            </w:pPr>
            <w:r>
              <w:rPr>
                <w:sz w:val="24"/>
                <w:lang w:val="en-US"/>
              </w:rPr>
              <w:t>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C0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, NaOH,</w:t>
            </w:r>
            <w:r>
              <w:rPr>
                <w:sz w:val="24"/>
              </w:rPr>
              <w:t xml:space="preserve"> Са(ОН)</w:t>
            </w:r>
            <w:r>
              <w:rPr>
                <w:sz w:val="24"/>
                <w:vertAlign w:val="subscript"/>
              </w:rPr>
              <w:t>2</w:t>
            </w:r>
          </w:p>
        </w:tc>
      </w:tr>
    </w:tbl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60" w:after="0"/>
        <w:ind w:firstLine="1134"/>
        <w:jc w:val="both"/>
        <w:rPr/>
      </w:pPr>
      <w:r>
        <w:rPr>
          <w:sz w:val="24"/>
        </w:rPr>
        <w:t>Требования, которым должна удовлетворять абсорбционная аппаратура, вытекают из физического представления явлений массопереноса в системах газ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жидкость. Так как процесс массопереноса протекает на поверхности раздела фаз, то в конструкциях аппаратов необходимо ее максимально развивать.</w:t>
      </w:r>
    </w:p>
    <w:p>
      <w:pPr>
        <w:pStyle w:val="TextBodyIndent"/>
        <w:rPr/>
      </w:pPr>
      <w:r>
        <w:rPr/>
        <w:t>Для поверхностных абсорберов характерным является конструктивно образованная поверхность, по которой в пленочном режиме стекает абсорбент (жидкость). Наиболее распространенной конструкцией таких противоточных абсорберов являются хорошо известные насадочные. В качестве насадки применяют кольца Рашига, кольца Палля, седла Берля и другую насадку. Насадочные аппараты сложны, так как необходимо создать опорную решетку, оросители, обеспечить эффективное улавливание капель абсорбент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распиливающих абсорберах межфазная поверхность образуется мелкими каплями путем дробления, распыления жидкости. В объеме аппарата с помощью форсунок создаются капли, контактирующие с газовым потоком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механических абсорберах жидкость распыляется в результате подвода извне механической энергии, например, вращения валков или специальных распылителей. Эти конструкции достаточно сложны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В поверхностных и распыливающих абсорберах сплошной фазой является газ, а распределенно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жидкость. В барботажных абсорберах в сплошном потоке жидкости распределяется газ, что достигается на так называемых тарелках. Режим, в котором работают такие абсорберы, называют барботажным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и создании промышленных систем очистки газов абсорбционными методами необходимо различать схемы с одно- и многократным использованием абсорбента. В последней схеме абсорбция сочетается с десорбционными процессами. Однократное использование абсорбента характерно для процессов с низкой стоимостью поглотителя или когда после поглощения образуется готовый (целевой) продукт. Так как в очищаемом газе содержится незначительное количество улавливаемого компонента, то осуществляется циркуляция абсорбента, но без его регенераци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Расчет процессов абсорбции основывается на материальном балансе, из которого определяют расходные параметры по абсорбенту и размеры аппаратов. Объем очищаемого газа</w:t>
      </w:r>
      <w:r>
        <w:rPr>
          <w:sz w:val="24"/>
          <w:lang w:val="en-US"/>
        </w:rPr>
        <w:t xml:space="preserve"> Gi</w:t>
      </w:r>
      <w:r>
        <w:rPr>
          <w:sz w:val="24"/>
        </w:rPr>
        <w:t xml:space="preserve"> известен, известна также и начальная концентрация поглощаемого компонента в газовом потоке</w:t>
      </w:r>
      <w:r>
        <w:rPr>
          <w:sz w:val="24"/>
          <w:lang w:val="en-US"/>
        </w:rPr>
        <w:t xml:space="preserve"> yi</w:t>
      </w:r>
      <w:r>
        <w:rPr>
          <w:sz w:val="24"/>
        </w:rPr>
        <w:t xml:space="preserve"> и в абсорбенте, подаваемом на очистку,</w:t>
      </w:r>
      <w:r>
        <w:rPr>
          <w:sz w:val="24"/>
          <w:lang w:val="en-US"/>
        </w:rPr>
        <w:t xml:space="preserve"> 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.</w:t>
      </w:r>
      <w:r>
        <w:rPr>
          <w:sz w:val="24"/>
        </w:rPr>
        <w:t xml:space="preserve"> Необходимо знать конечную концентрацию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абсорбента, то есть степень насыщения потока абсорбента</w:t>
      </w:r>
      <w:r>
        <w:rPr>
          <w:sz w:val="24"/>
          <w:lang w:val="en-US"/>
        </w:rPr>
        <w:t xml:space="preserve"> L</w:t>
      </w:r>
      <w:r>
        <w:rPr>
          <w:sz w:val="24"/>
        </w:rPr>
        <w:t xml:space="preserve"> поглощаемым компонентом. Тогда количество поглощаемого компонента</w:t>
      </w:r>
      <w:r>
        <w:rPr>
          <w:sz w:val="24"/>
          <w:lang w:val="en-US"/>
        </w:rPr>
        <w:t xml:space="preserve"> G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определяют по формул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93995</wp:posOffset>
                </wp:positionH>
                <wp:positionV relativeFrom="paragraph">
                  <wp:posOffset>1685290</wp:posOffset>
                </wp:positionV>
                <wp:extent cx="740410" cy="56007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44.1pt;mso-wrap-distance-left:9.05pt;mso-wrap-distance-right:9.05pt;mso-wrap-distance-top:0pt;mso-wrap-distance-bottom:0pt;margin-top:132.7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926465" cy="33210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000" w:firstLine="1134"/>
        <w:jc w:val="both"/>
        <w:rPr/>
      </w:pPr>
      <w:r>
        <w:rPr>
          <w:sz w:val="24"/>
        </w:rPr>
        <w:t>где у2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онцентрация компонента в отходящем газовом потоке. Общее уравнение материального баланса имеет вид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93995</wp:posOffset>
                </wp:positionH>
                <wp:positionV relativeFrom="paragraph">
                  <wp:posOffset>443865</wp:posOffset>
                </wp:positionV>
                <wp:extent cx="740410" cy="37973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9pt;mso-wrap-distance-left:9.05pt;mso-wrap-distance-right:9.05pt;mso-wrap-distance-top:0pt;mso-wrap-distance-bottom:0pt;margin-top:34.95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194435" cy="264795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36" r="-3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1134"/>
        <w:jc w:val="both"/>
        <w:rPr>
          <w:sz w:val="24"/>
        </w:rPr>
      </w:pPr>
      <w:r>
        <w:rPr>
          <w:sz w:val="24"/>
        </w:rPr>
        <w:t>Конечное содержание поглощаемого компонента у2 в газовом потоке должно быть согласовано с равновесной концентрацией его в жидкости, которую определяют по формуле:</w:t>
      </w:r>
    </w:p>
    <w:p>
      <w:pPr>
        <w:pStyle w:val="Normal"/>
        <w:spacing w:lineRule="auto" w:line="360" w:before="20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017905" cy="356235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13655</wp:posOffset>
                </wp:positionH>
                <wp:positionV relativeFrom="paragraph">
                  <wp:posOffset>104775</wp:posOffset>
                </wp:positionV>
                <wp:extent cx="920750" cy="37973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5pt;height:29.9pt;mso-wrap-distance-left:9.05pt;mso-wrap-distance-right:9.05pt;mso-wrap-distance-top:0pt;mso-wrap-distance-bottom:0pt;margin-top:8.25pt;mso-position-vertical-relative:text;margin-left:402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00" w:after="0"/>
        <w:ind w:firstLine="1134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Хг*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равновесная концентрация компонента в жидкости, отвечающая его содержанию в газовой фазе у2; </w:t>
      </w:r>
      <w:r>
        <w:rPr>
          <w:i/>
          <w:sz w:val="24"/>
        </w:rPr>
        <w:t>т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константа фазового равновесия (константа Генри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Определение эффективности реальных аппаратов должно быть основано на кинетических закономерностях процессов массопередачи, что можно записать через скорость растворения газа в жидкости за время через поверхность контакта фаз</w:t>
      </w:r>
      <w:r>
        <w:rPr>
          <w:sz w:val="24"/>
          <w:lang w:val="en-US"/>
        </w:rPr>
        <w:t xml:space="preserve"> F,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343660" cy="280035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93995</wp:posOffset>
                </wp:positionH>
                <wp:positionV relativeFrom="paragraph">
                  <wp:posOffset>76200</wp:posOffset>
                </wp:positionV>
                <wp:extent cx="740410" cy="37973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9pt;mso-wrap-distance-left:9.05pt;mso-wrap-distance-right:9.05pt;mso-wrap-distance-top:0pt;mso-wrap-distance-bottom:0pt;margin-top:6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sz w:val="24"/>
        </w:rPr>
        <w:t>Каждая из независимых переменных (</w:t>
      </w:r>
      <w:r>
        <w:rPr>
          <w:i/>
          <w:sz w:val="24"/>
        </w:rPr>
        <w:t>К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коэффициент массопередачи и </w:t>
      </w:r>
      <w:r>
        <w:rPr>
          <w:i/>
          <w:sz w:val="24"/>
        </w:rPr>
        <w:t>А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движущая сила процесса) зависит от многих параметров (технологических режимов, конструкций аппаратов) и может измеряться в различных единицах. Широко применяют выражение для коэффициента массопередачи</w:t>
      </w:r>
      <w:r>
        <w:rPr>
          <w:sz w:val="24"/>
          <w:lang w:val="en-US"/>
        </w:rPr>
        <w:t xml:space="preserve"> Ks</w:t>
      </w:r>
      <w:r>
        <w:rPr>
          <w:sz w:val="24"/>
        </w:rPr>
        <w:t xml:space="preserve"> как отношение его к площади поверхности контакта фаз или к площади насадки, тарелки. Если при этом движущая сила выражена через дельта, кг/м</w:t>
      </w:r>
      <w:r>
        <w:rPr>
          <w:sz w:val="24"/>
          <w:vertAlign w:val="superscript"/>
        </w:rPr>
        <w:t>3</w:t>
      </w:r>
      <w:r>
        <w:rPr>
          <w:sz w:val="24"/>
        </w:rPr>
        <w:t>, то единица измерения</w:t>
      </w:r>
      <w:r>
        <w:rPr>
          <w:sz w:val="24"/>
          <w:lang w:val="en-US"/>
        </w:rPr>
        <w:t xml:space="preserve"> Ks -</w:t>
      </w:r>
      <w:r>
        <w:rPr>
          <w:sz w:val="24"/>
        </w:rPr>
        <w:t xml:space="preserve"> м/с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Коэффициент массопередачи относят также к объему аппарата, получая объемный коэффициент массопередачи Кv, с-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или ч-</w:t>
      </w:r>
      <w:r>
        <w:rPr>
          <w:sz w:val="24"/>
          <w:vertAlign w:val="superscript"/>
        </w:rPr>
        <w:t>1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93995</wp:posOffset>
                </wp:positionH>
                <wp:positionV relativeFrom="paragraph">
                  <wp:posOffset>504190</wp:posOffset>
                </wp:positionV>
                <wp:extent cx="740410" cy="37973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9pt;mso-wrap-distance-left:9.05pt;mso-wrap-distance-right:9.05pt;mso-wrap-distance-top:0pt;mso-wrap-distance-bottom:0pt;margin-top:39.7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780415" cy="237490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152" r="-4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где 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удельная поверхность контакта фаз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Так как интенсивность переноса массы в газовой фазе (частный коэффициент массоотдачи вг) и в жидкой (частный коэффициент массоотдачи рж) различна, то значение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</w:rPr>
        <w:t>ж</w:t>
      </w:r>
      <w:r>
        <w:rPr>
          <w:sz w:val="24"/>
        </w:rPr>
        <w:t xml:space="preserve"> определяют по разным зависимостям, и их соотношение для различных процессов также различно. Тогда выражение общего коэффициента массопередачи через частные имеет вид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93995</wp:posOffset>
                </wp:positionH>
                <wp:positionV relativeFrom="paragraph">
                  <wp:posOffset>1310640</wp:posOffset>
                </wp:positionV>
                <wp:extent cx="740410" cy="37973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9pt;mso-wrap-distance-left:9.05pt;mso-wrap-distance-right:9.05pt;mso-wrap-distance-top:0pt;mso-wrap-distance-bottom:0pt;margin-top:103.2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407795" cy="264795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36" r="-2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Соотношение между 1/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г</w:t>
      </w:r>
      <w:r>
        <w:rPr/>
        <w:t xml:space="preserve"> и 1/m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ж</w:t>
      </w:r>
      <w:r>
        <w:rPr/>
        <w:t xml:space="preserve"> позволяет определить долю сопротивления в газовой и жидкой фазе в зависимости от т, зависящей от абсорбента, степени его насыщения, температуры и др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Значения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</w:rPr>
        <w:t>ж</w:t>
      </w:r>
      <w:r>
        <w:rPr>
          <w:sz w:val="24"/>
        </w:rPr>
        <w:t xml:space="preserve"> находят по экспериментальным зависимостям, рекомендуемым для определенных конструкций массообменных аппарато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В случае прямолинейной равновесной зависимости и постоянства р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 и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ж</w:t>
      </w:r>
      <w:r>
        <w:rPr>
          <w:sz w:val="24"/>
        </w:rPr>
        <w:t xml:space="preserve"> по высоте абсорбера количество переданной массы</w:t>
      </w:r>
    </w:p>
    <w:p>
      <w:pPr>
        <w:pStyle w:val="Normal"/>
        <w:spacing w:lineRule="auto" w:line="360" w:before="160" w:after="0"/>
        <w:ind w:firstLine="1134"/>
        <w:jc w:val="both"/>
        <w:rPr/>
      </w:pPr>
      <w:r>
        <w:rPr>
          <w:sz w:val="24"/>
        </w:rPr>
        <w:drawing>
          <wp:inline distT="0" distB="0" distL="0" distR="0">
            <wp:extent cx="1194435" cy="188595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91" r="-30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и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13655</wp:posOffset>
                </wp:positionH>
                <wp:positionV relativeFrom="paragraph">
                  <wp:posOffset>185420</wp:posOffset>
                </wp:positionV>
                <wp:extent cx="920750" cy="74041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7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5pt;height:58.3pt;mso-wrap-distance-left:9.05pt;mso-wrap-distance-right:9.05pt;mso-wrap-distance-top:0pt;mso-wrap-distance-bottom:0pt;margin-top:14.6pt;mso-position-vertical-relative:text;margin-left:402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7)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6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600200" cy="374650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96" r="-2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60" w:after="0"/>
        <w:ind w:firstLine="1134"/>
        <w:jc w:val="both"/>
        <w:rPr>
          <w:sz w:val="24"/>
        </w:rPr>
      </w:pPr>
      <w:r>
        <w:rPr>
          <w:sz w:val="24"/>
        </w:rPr>
        <w:t>Последнее выражение называют числом единиц переноса. По аналогии с записью коэффициентов массопередачи можно записа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93995</wp:posOffset>
                </wp:positionH>
                <wp:positionV relativeFrom="paragraph">
                  <wp:posOffset>473075</wp:posOffset>
                </wp:positionV>
                <wp:extent cx="740410" cy="56007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44.1pt;mso-wrap-distance-left:9.05pt;mso-wrap-distance-right:9.05pt;mso-wrap-distance-top:0pt;mso-wrap-distance-bottom:0pt;margin-top:37.25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6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182370" cy="240665"/>
            <wp:effectExtent l="0" t="0" r="0" b="0"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50" r="-3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0"/>
        <w:ind w:firstLine="1134"/>
        <w:jc w:val="both"/>
        <w:rPr>
          <w:sz w:val="24"/>
          <w:lang w:val="en-US"/>
        </w:rPr>
      </w:pPr>
      <w:r>
        <w:rPr>
          <w:sz w:val="24"/>
        </w:rPr>
        <w:t>где N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 и N</w:t>
      </w:r>
      <w:r>
        <w:rPr>
          <w:sz w:val="24"/>
          <w:vertAlign w:val="subscript"/>
        </w:rPr>
        <w:t>ж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число единиц переноса в газовой и жидкой фазах соответственн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Число единиц переноса через объемные коэффициенты массопередачи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 w:before="10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524000" cy="301625"/>
            <wp:effectExtent l="0" t="0" r="0" b="0"/>
            <wp:docPr id="5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19" r="-2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93995</wp:posOffset>
                </wp:positionH>
                <wp:positionV relativeFrom="paragraph">
                  <wp:posOffset>-2540</wp:posOffset>
                </wp:positionV>
                <wp:extent cx="740410" cy="37973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2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9pt;mso-wrap-distance-left:9.05pt;mso-wrap-distance-right:9.05pt;mso-wrap-distance-top:0pt;mso-wrap-distance-bottom:0pt;margin-top:-0.2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1134"/>
        <w:jc w:val="both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  <w:lang w:val="en-US"/>
        </w:rPr>
        <w:t>an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объем аппарата;</w:t>
      </w:r>
      <w:r>
        <w:rPr>
          <w:sz w:val="24"/>
          <w:lang w:val="en-US"/>
        </w:rPr>
        <w:t xml:space="preserve"> S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лощадь поперечного сечения; </w:t>
      </w:r>
      <w:r>
        <w:rPr>
          <w:i/>
          <w:sz w:val="24"/>
        </w:rPr>
        <w:t>Н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высота аппарата.</w:t>
      </w:r>
    </w:p>
    <w:p>
      <w:pPr>
        <w:pStyle w:val="Heading4"/>
        <w:spacing w:lineRule="auto" w:line="360"/>
        <w:ind w:firstLine="1134"/>
        <w:jc w:val="both"/>
        <w:rPr/>
      </w:pPr>
      <w:r>
        <w:rPr/>
        <w:t>Тогда высота аппара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93995</wp:posOffset>
                </wp:positionH>
                <wp:positionV relativeFrom="paragraph">
                  <wp:posOffset>120015</wp:posOffset>
                </wp:positionV>
                <wp:extent cx="740410" cy="37973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2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9pt;mso-wrap-distance-left:9.05pt;mso-wrap-distance-right:9.05pt;mso-wrap-distance-top:0pt;mso-wrap-distance-bottom:0pt;margin-top:9.45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2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8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917575" cy="188595"/>
            <wp:effectExtent l="0" t="0" r="0" b="0"/>
            <wp:docPr id="5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91" r="-39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причем</w:t>
      </w:r>
      <w:r>
        <w:rPr>
          <w:sz w:val="24"/>
          <w:lang w:val="en-US"/>
        </w:rPr>
        <w:t xml:space="preserve"> G/(Kv)</w:t>
      </w:r>
      <w:r>
        <w:rPr>
          <w:sz w:val="24"/>
        </w:rPr>
        <w:t xml:space="preserve"> отвечает высоте аппарата, для которого число единиц переноса равно единице и называется высотой единицы перенос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Число единиц переноса</w:t>
      </w:r>
      <w:r>
        <w:rPr>
          <w:sz w:val="24"/>
          <w:lang w:val="en-US"/>
        </w:rPr>
        <w:t xml:space="preserve"> N</w:t>
      </w:r>
      <w:r>
        <w:rPr>
          <w:sz w:val="24"/>
        </w:rPr>
        <w:t xml:space="preserve"> можно определить графически. Площадь, ограниченная кривой на таком графике, соответствует общему числу единиц переноса, а угол ее наклона позволяет определить константы</w:t>
      </w:r>
      <w:r>
        <w:rPr>
          <w:sz w:val="24"/>
          <w:lang w:val="en-US"/>
        </w:rPr>
        <w:t xml:space="preserve"> b</w:t>
      </w:r>
      <w:r>
        <w:rPr>
          <w:sz w:val="24"/>
        </w:rPr>
        <w:t xml:space="preserve"> и к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Существенным недостатком сорбционных методов очистки (абсорбционных и адсорбционных) выбросных газов является необходимость многократной регенерации поглощающих растворов или частичной замены твердого сорбента, что значительно усложняет технологическую схему, увеличивает капитальные вложения и затраты на эксплуатацию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бинированные методы и аппаратура очистки газов</w:t>
      </w:r>
    </w:p>
    <w:p>
      <w:pPr>
        <w:pStyle w:val="Normal"/>
        <w:spacing w:lineRule="auto" w:line="360" w:before="140" w:after="0"/>
        <w:ind w:firstLine="1134"/>
        <w:jc w:val="both"/>
        <w:rPr>
          <w:sz w:val="24"/>
        </w:rPr>
      </w:pPr>
      <w:r>
        <w:rPr>
          <w:sz w:val="24"/>
        </w:rPr>
        <w:t>Комбинированные методы и аппаратура очистки газов являются весьма экономичными и наиболее высокоэффективными. Рассмотрим конструкции аппаратов и технологическую схему очистки на примере очистки запыленного воздуха и газов стекольного производства.</w:t>
      </w:r>
    </w:p>
    <w:p>
      <w:pPr>
        <w:pStyle w:val="Normal"/>
        <w:spacing w:lineRule="auto" w:line="360" w:before="0" w:after="80"/>
        <w:ind w:firstLine="1134"/>
        <w:jc w:val="both"/>
        <w:rPr/>
      </w:pPr>
      <w:r>
        <w:rPr>
          <w:sz w:val="24"/>
        </w:rPr>
        <w:t>Для обеспыливания процессов сушки, измельчения, просеивания, смешивания и транспортирования сырьевых материалов разработан гидродинамический пылеуловитель ГДП-М (рисунок 6.</w:t>
      </w:r>
      <w:r>
        <w:rPr>
          <w:sz w:val="24"/>
          <w:lang w:val="en-US"/>
        </w:rPr>
        <w:t>14)</w:t>
      </w:r>
      <w:r>
        <w:rPr>
          <w:sz w:val="24"/>
        </w:rPr>
        <w:t xml:space="preserve"> производительностью по очищаемому воздуху от</w:t>
      </w:r>
      <w:r>
        <w:rPr>
          <w:sz w:val="24"/>
          <w:lang w:val="en-US"/>
        </w:rPr>
        <w:t xml:space="preserve"> 300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40000</w:t>
      </w:r>
      <w:r>
        <w:rPr>
          <w:sz w:val="24"/>
        </w:rPr>
        <w:t xml:space="preserve"> м3/ч. Принцип работы аппарата основан на барботаже запыленного воздуха (газа) через слой пены, образующейся на газораспределительной решетке. Решетка при этом погружена в пылесмачивающую жидкость. Запыленный газ поступает в подрешеточное пространство и, вытеснив на решетку часть воды, образует на ней слой высокотурбулентной пены. Пройдя через отверстия, газ очищается от пыли в момент контакта с пылесмачивающей жидкостью. Очищенный газовый поток поступает в центробежный каплеотделитель, а затем выбрасывается в атмосферу. Пылеуловитель имеет следующие характеристики:</w:t>
      </w:r>
    </w:p>
    <w:tbl>
      <w:tblPr>
        <w:tblW w:w="71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6"/>
        <w:gridCol w:w="2268"/>
      </w:tblGrid>
      <w:tr>
        <w:trPr>
          <w:trHeight w:val="3136" w:hRule="exact"/>
        </w:trPr>
        <w:tc>
          <w:tcPr>
            <w:tcW w:w="4896" w:type="dxa"/>
            <w:tcBorders/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оизводительность, м3/ч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дельная нагрузка по газу, м3/(м2ч)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идравлическое сопротивление. Па Температура очищаемых газов, °С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Расход воды на очистку</w:t>
            </w:r>
            <w:r>
              <w:rPr>
                <w:sz w:val="24"/>
                <w:lang w:val="en-US"/>
              </w:rPr>
              <w:t xml:space="preserve"> 1000</w:t>
            </w:r>
            <w:r>
              <w:rPr>
                <w:sz w:val="24"/>
              </w:rPr>
              <w:t xml:space="preserve">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газа, л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Установочный объем, м</w:t>
            </w:r>
            <w:r>
              <w:rPr>
                <w:sz w:val="24"/>
                <w:vertAlign w:val="superscript"/>
              </w:rPr>
              <w:t xml:space="preserve">3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Масса, к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0-40000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500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400-1900 </w:t>
            </w:r>
          </w:p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300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-50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,5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120</w:t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4"/>
          <w:lang w:val="en-US"/>
        </w:rPr>
      </w:pPr>
      <w:r>
        <w:rPr>
          <w:sz w:val="24"/>
        </w:rPr>
        <w:t>Аппарат ГДП-М максимальной эффективностью обладает на второй ступени очистки (после циклонов) газов от мелкодисперсной пыли.</w:t>
      </w:r>
    </w:p>
    <w:p>
      <w:pPr>
        <w:pStyle w:val="Normal"/>
        <w:spacing w:lineRule="auto" w:line="360"/>
        <w:ind w:firstLine="1134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2439035" cy="2216785"/>
            <wp:effectExtent l="0" t="0" r="0" b="0"/>
            <wp:docPr id="5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firstLine="1134"/>
        <w:jc w:val="center"/>
        <w:rPr/>
      </w:pPr>
      <w:r>
        <w:rPr>
          <w:sz w:val="24"/>
          <w:lang w:val="en-US"/>
        </w:rPr>
        <w:t>1 -</w:t>
      </w:r>
      <w:r>
        <w:rPr>
          <w:sz w:val="24"/>
        </w:rPr>
        <w:t xml:space="preserve"> входной патрубок;</w:t>
      </w:r>
      <w:r>
        <w:rPr>
          <w:sz w:val="24"/>
          <w:lang w:val="en-US"/>
        </w:rPr>
        <w:t xml:space="preserve"> 2 -</w:t>
      </w:r>
      <w:r>
        <w:rPr>
          <w:sz w:val="24"/>
        </w:rPr>
        <w:t xml:space="preserve"> газораспределительная решетка;</w:t>
      </w:r>
      <w:r>
        <w:rPr>
          <w:sz w:val="24"/>
          <w:lang w:val="en-US"/>
        </w:rPr>
        <w:t xml:space="preserve"> 3 -</w:t>
      </w:r>
      <w:r>
        <w:rPr>
          <w:sz w:val="24"/>
        </w:rPr>
        <w:t xml:space="preserve"> корпус;</w:t>
      </w:r>
      <w:r>
        <w:rPr>
          <w:sz w:val="24"/>
          <w:lang w:val="en-US"/>
        </w:rPr>
        <w:t xml:space="preserve">                   4 -</w:t>
      </w:r>
      <w:r>
        <w:rPr>
          <w:sz w:val="24"/>
        </w:rPr>
        <w:t>каплеотделитель;</w:t>
      </w:r>
      <w:r>
        <w:rPr>
          <w:sz w:val="24"/>
          <w:lang w:val="en-US"/>
        </w:rPr>
        <w:t xml:space="preserve"> 5 -</w:t>
      </w:r>
      <w:r>
        <w:rPr>
          <w:sz w:val="24"/>
        </w:rPr>
        <w:t xml:space="preserve"> выходной патрубок;</w:t>
      </w:r>
      <w:r>
        <w:rPr>
          <w:sz w:val="24"/>
          <w:lang w:val="en-US"/>
        </w:rPr>
        <w:t xml:space="preserve"> 6 -</w:t>
      </w:r>
      <w:r>
        <w:rPr>
          <w:sz w:val="24"/>
        </w:rPr>
        <w:t xml:space="preserve"> регулятор подачи воды;</w:t>
      </w:r>
      <w:r>
        <w:rPr>
          <w:sz w:val="24"/>
          <w:lang w:val="en-US"/>
        </w:rPr>
        <w:t xml:space="preserve">                                    7 -</w:t>
      </w:r>
      <w:r>
        <w:rPr>
          <w:sz w:val="24"/>
        </w:rPr>
        <w:t xml:space="preserve"> разгрузочное устройство</w:t>
      </w:r>
      <w:r>
        <w:rPr>
          <w:b/>
          <w:i/>
          <w:sz w:val="24"/>
        </w:rPr>
        <w:t>.</w:t>
      </w:r>
    </w:p>
    <w:p>
      <w:pPr>
        <w:pStyle w:val="FR1"/>
        <w:ind w:firstLine="1134"/>
        <w:jc w:val="center"/>
        <w:rPr/>
      </w:pPr>
      <w:r>
        <w:rPr>
          <w:sz w:val="24"/>
        </w:rPr>
        <w:t>Рисунок</w:t>
      </w:r>
      <w:r>
        <w:rPr>
          <w:sz w:val="24"/>
          <w:lang w:val="en-US"/>
        </w:rPr>
        <w:t xml:space="preserve"> 6.14 -</w:t>
      </w:r>
      <w:r>
        <w:rPr>
          <w:sz w:val="24"/>
        </w:rPr>
        <w:t xml:space="preserve"> Гидродинамический пылеуловитель ГДП-М:</w:t>
      </w:r>
    </w:p>
    <w:p>
      <w:pPr>
        <w:pStyle w:val="FR1"/>
        <w:ind w:firstLine="113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1134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4123690" cy="2275205"/>
            <wp:effectExtent l="0" t="0" r="0" b="0"/>
            <wp:docPr id="5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jc w:val="center"/>
        <w:rPr>
          <w:sz w:val="24"/>
          <w:lang w:val="en-US"/>
        </w:rPr>
      </w:pPr>
      <w:r>
        <w:rPr>
          <w:sz w:val="24"/>
          <w:lang w:val="en-US"/>
        </w:rPr>
        <w:t>1 -</w:t>
      </w:r>
      <w:r>
        <w:rPr>
          <w:sz w:val="24"/>
        </w:rPr>
        <w:t xml:space="preserve"> железнодорожный вагон;</w:t>
      </w:r>
      <w:r>
        <w:rPr>
          <w:sz w:val="24"/>
          <w:lang w:val="en-US"/>
        </w:rPr>
        <w:t xml:space="preserve"> 2 -</w:t>
      </w:r>
      <w:r>
        <w:rPr>
          <w:sz w:val="24"/>
        </w:rPr>
        <w:t xml:space="preserve"> приемный бункер;</w:t>
      </w:r>
      <w:r>
        <w:rPr>
          <w:sz w:val="24"/>
          <w:lang w:val="en-US"/>
        </w:rPr>
        <w:t xml:space="preserve"> 3 -</w:t>
      </w:r>
      <w:r>
        <w:rPr>
          <w:sz w:val="24"/>
        </w:rPr>
        <w:t xml:space="preserve"> щековая дробилка;</w:t>
      </w:r>
    </w:p>
    <w:p>
      <w:pPr>
        <w:pStyle w:val="Normal"/>
        <w:ind w:firstLine="1134"/>
        <w:jc w:val="center"/>
        <w:rPr>
          <w:sz w:val="24"/>
          <w:lang w:val="en-US"/>
        </w:rPr>
      </w:pPr>
      <w:r>
        <w:rPr>
          <w:sz w:val="24"/>
          <w:lang w:val="en-US"/>
        </w:rPr>
        <w:t>4 -</w:t>
      </w:r>
      <w:r>
        <w:rPr>
          <w:sz w:val="24"/>
        </w:rPr>
        <w:t xml:space="preserve"> элеватор;  </w:t>
      </w:r>
      <w:r>
        <w:rPr>
          <w:sz w:val="24"/>
          <w:lang w:val="en-US"/>
        </w:rPr>
        <w:t>5 -</w:t>
      </w:r>
      <w:r>
        <w:rPr>
          <w:sz w:val="24"/>
        </w:rPr>
        <w:t xml:space="preserve"> сушильный барабан; б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дробилка;</w:t>
      </w:r>
      <w:r>
        <w:rPr>
          <w:sz w:val="24"/>
          <w:lang w:val="en-US"/>
        </w:rPr>
        <w:t xml:space="preserve"> 7 -</w:t>
      </w:r>
      <w:r>
        <w:rPr>
          <w:sz w:val="24"/>
        </w:rPr>
        <w:t xml:space="preserve"> ситобурат;</w:t>
      </w:r>
    </w:p>
    <w:p>
      <w:pPr>
        <w:pStyle w:val="Normal"/>
        <w:ind w:firstLine="1134"/>
        <w:jc w:val="center"/>
        <w:rPr>
          <w:sz w:val="24"/>
          <w:lang w:val="en-US"/>
        </w:rPr>
      </w:pPr>
      <w:r>
        <w:rPr>
          <w:sz w:val="24"/>
          <w:lang w:val="en-US"/>
        </w:rPr>
        <w:t>8 -</w:t>
      </w:r>
      <w:r>
        <w:rPr>
          <w:sz w:val="24"/>
        </w:rPr>
        <w:t xml:space="preserve"> ленточный конвейер;</w:t>
      </w:r>
      <w:r>
        <w:rPr>
          <w:sz w:val="24"/>
          <w:lang w:val="en-US"/>
        </w:rPr>
        <w:t xml:space="preserve"> 9 -</w:t>
      </w:r>
      <w:r>
        <w:rPr>
          <w:sz w:val="24"/>
        </w:rPr>
        <w:t xml:space="preserve"> отстойник; </w:t>
      </w:r>
      <w:r>
        <w:rPr>
          <w:sz w:val="24"/>
          <w:lang w:val="en-US"/>
        </w:rPr>
        <w:t>10 -</w:t>
      </w:r>
      <w:r>
        <w:rPr>
          <w:sz w:val="24"/>
        </w:rPr>
        <w:t xml:space="preserve"> бункер сырья;</w:t>
      </w:r>
      <w:r>
        <w:rPr>
          <w:sz w:val="24"/>
          <w:lang w:val="en-US"/>
        </w:rPr>
        <w:t xml:space="preserve"> 11 -</w:t>
      </w:r>
      <w:r>
        <w:rPr>
          <w:sz w:val="24"/>
        </w:rPr>
        <w:t xml:space="preserve"> весы:</w:t>
      </w:r>
    </w:p>
    <w:p>
      <w:pPr>
        <w:pStyle w:val="Normal"/>
        <w:ind w:firstLine="1134"/>
        <w:jc w:val="center"/>
        <w:rPr/>
      </w:pPr>
      <w:r>
        <w:rPr>
          <w:sz w:val="24"/>
          <w:lang w:val="en-US"/>
        </w:rPr>
        <w:t>12 -</w:t>
      </w:r>
      <w:r>
        <w:rPr>
          <w:sz w:val="24"/>
        </w:rPr>
        <w:t xml:space="preserve"> смеситель шихты;</w:t>
      </w:r>
      <w:r>
        <w:rPr>
          <w:sz w:val="24"/>
          <w:lang w:val="en-US"/>
        </w:rPr>
        <w:t xml:space="preserve"> 13 -</w:t>
      </w:r>
      <w:r>
        <w:rPr>
          <w:sz w:val="24"/>
        </w:rPr>
        <w:t xml:space="preserve"> бункер шихты;</w:t>
      </w:r>
      <w:r>
        <w:rPr>
          <w:sz w:val="24"/>
          <w:lang w:val="en-US"/>
        </w:rPr>
        <w:t xml:space="preserve"> 14 -</w:t>
      </w:r>
      <w:r>
        <w:rPr>
          <w:sz w:val="24"/>
        </w:rPr>
        <w:t xml:space="preserve"> </w:t>
      </w:r>
      <w:r>
        <w:rPr>
          <w:sz w:val="24"/>
          <w:lang w:val="en-US"/>
        </w:rPr>
        <w:t>дю</w:t>
      </w:r>
      <w:r>
        <w:rPr>
          <w:sz w:val="24"/>
        </w:rPr>
        <w:t>бель;</w:t>
      </w:r>
      <w:r>
        <w:rPr>
          <w:sz w:val="24"/>
          <w:lang w:val="en-US"/>
        </w:rPr>
        <w:t xml:space="preserve"> 15 -</w:t>
      </w:r>
      <w:r>
        <w:rPr>
          <w:sz w:val="24"/>
        </w:rPr>
        <w:t xml:space="preserve"> циклон</w:t>
      </w:r>
      <w:r>
        <w:rPr>
          <w:b/>
          <w:i/>
          <w:sz w:val="24"/>
        </w:rPr>
        <w:t xml:space="preserve"> </w:t>
      </w:r>
      <w:r>
        <w:rPr>
          <w:sz w:val="24"/>
        </w:rPr>
        <w:t>ЦН-15;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1134"/>
        <w:jc w:val="center"/>
        <w:rPr/>
      </w:pPr>
      <w:r>
        <w:rPr>
          <w:sz w:val="24"/>
          <w:lang w:val="en-US"/>
        </w:rPr>
        <w:t>16-</w:t>
      </w:r>
      <w:r>
        <w:rPr>
          <w:sz w:val="24"/>
        </w:rPr>
        <w:t xml:space="preserve"> пылеуловитель ГДП-М.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/>
      </w:pPr>
      <w:r>
        <w:rPr>
          <w:sz w:val="24"/>
        </w:rPr>
        <w:t>Рисунок</w:t>
      </w:r>
      <w:r>
        <w:rPr>
          <w:sz w:val="24"/>
          <w:lang w:val="en-US"/>
        </w:rPr>
        <w:t xml:space="preserve"> 6.15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хема очистки технологических выбросов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На рисунке</w:t>
      </w:r>
      <w:r>
        <w:rPr>
          <w:sz w:val="24"/>
          <w:lang w:val="en-US"/>
        </w:rPr>
        <w:t xml:space="preserve"> 6.15</w:t>
      </w:r>
      <w:r>
        <w:rPr>
          <w:sz w:val="24"/>
        </w:rPr>
        <w:t xml:space="preserve"> показан один из вариантов принципиальной схемы комплексной очистки технологических выбросов составных цехов (дозировочно-смесительных отделений). Уловленная циклоном пыль возвращается в расходный бункер соответствующего сырьевого материала. Шлам, образующийся при работе мокрого пылеуловителя, отстаивается и высушивается, после чего может использоваться как добавка к шихте после соответствующей корректировки ее состава. Осветленная вода из отстойника возвращается для повторного использования в пылеуловитель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 Обоснование выбора методов и технологической схемы 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ки выбросов цеха литья пластмасс от вредных примесей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я расчеты выбросов цеха литья из пластмасс в разделе 4.1 настоящего дипломного проекта, были  установлены качественные и количественные параметры вредных веществ в выбросах при литье пластмасс (таблица 4.1)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 данные расчетов выбросов за 2002 год и предельно-допустимые выбросы, установленные для цеха при разработке проекта ПДВ для предприятия, выяснилось, что превышение ПДВ происходит по валовым выбросам пыли органической: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ыль полиамида в 5 раз;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ыль полипропилена в 12 раз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ль полистирола – 8 раз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ышение ПДВ по газовым выбросам незначительно, поэтому  разработка и внедрение систем очистки газов не представляется необходимой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в различные способы очистки промышленных выбросов и на основании выше приведенных данных, учитывая небольшие масштабы производства предлагается в цехе литья из пластмасс установить новые сети принудительной воздушной вентиляции (включая, местные отсосы на рабочих местах) с установкой циклона, типа ЦОЛ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ффективность циклона ЦОЛ составляет 70 – 85 % </w:t>
      </w:r>
      <w:r>
        <w:rPr>
          <w:rFonts w:cs="Times New Roman" w:ascii="Times New Roman" w:hAnsi="Times New Roman"/>
          <w:lang w:val="en-US"/>
        </w:rPr>
        <w:t>[   , стр.48]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очистки концентрация пыли в выбросах цеха снизится и будет находится в пределах показателя ПДВ или будет превышать его незначительно. 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3 Описание технологической схемы очистки выбросов </w:t>
      </w:r>
    </w:p>
    <w:p>
      <w:pPr>
        <w:pStyle w:val="TextBody"/>
        <w:spacing w:lineRule="auto" w:line="360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ха литья пластмасс </w:t>
      </w:r>
    </w:p>
    <w:p>
      <w:pPr>
        <w:pStyle w:val="TextBody"/>
        <w:spacing w:lineRule="auto" w:line="360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хе литья пластмасс основными источниками загрязнения атмосферного воздуха являются термопластавтоматы в количестве 12 штук и сушильные шкафы, в которых ведется подготовка материала к переработке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многочисленности  оборудования, его расстановки на территории цеха, целесообразнее было разделить воздухопроводы на 2 сети, расположенные на 3 метрах над уровнем пола цеха.</w:t>
      </w:r>
    </w:p>
    <w:p>
      <w:pPr>
        <w:pStyle w:val="TextBody"/>
        <w:spacing w:lineRule="auto" w:line="360"/>
        <w:ind w:firstLine="113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движения воздуха осуществляет вентилятор, подобранный по расходу воздуха в сети и ориентировочному давлению вентилятора.</w:t>
      </w:r>
    </w:p>
    <w:p>
      <w:pPr>
        <w:pStyle w:val="TextBodyIndent"/>
        <w:rPr/>
      </w:pPr>
      <w:r>
        <w:rPr/>
        <w:t>Загрязненный воздух от термопластавтомата удаляется через вытяжной зонт установленный в зоне впрыска ротора инжекции и по сети воздухопровода тангенциально попадает через  входную трубу циклона в его корпус.</w:t>
      </w:r>
    </w:p>
    <w:p>
      <w:pPr>
        <w:pStyle w:val="TextBodyIndent"/>
        <w:rPr/>
      </w:pPr>
      <w:r>
        <w:rPr/>
        <w:t>В результате действия центробежных сил частицы пыли перемещающиеся в пристенную область корпуса циклона, участвуют в нисходящем вращательном движении газового потока и вместе с частью газов попадают через пылевыпускное отверстие в бункер циклона. В бункере циклона частицы пыли отделяются от газов под действием сил инерции, возникающих из-за того, что газы изменяют направление своего движения на 180</w:t>
      </w:r>
      <w:r>
        <w:rPr>
          <w:vertAlign w:val="superscript"/>
        </w:rPr>
        <w:t>0</w:t>
      </w:r>
      <w:r>
        <w:rPr/>
        <w:t>. После этого часть газов, попавшая в бункер циклона, возвращается в корпус циклона через центральную часть пылевыпускного отверстия, образуя восходящий вращательный вихрь. Очищенные газы удаляются из корпуса циклона через выхлопную трубу.</w:t>
      </w:r>
    </w:p>
    <w:p>
      <w:pPr>
        <w:pStyle w:val="TextBodyIndent"/>
        <w:rPr/>
      </w:pPr>
      <w:r>
        <w:rPr/>
        <w:t>К нижней части бункера присоединяется пылевой затвор, при помощи которого происходит удаление массы пыли из аппарата.</w:t>
      </w:r>
    </w:p>
    <w:p>
      <w:pPr>
        <w:pStyle w:val="TextBody"/>
        <w:spacing w:lineRule="auto" w:line="360"/>
        <w:ind w:firstLine="113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.4 Подбор и расчет технологического оборуд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ентиляционную систему из-за многочисленности источников выбросов загрязняющих веществ целесообразнее разделить на две сети для повышения эффективности очистки вентсистемы от загрязняющих веществ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1 Подбор и расчет технологического оборудования</w:t>
      </w:r>
    </w:p>
    <w:p>
      <w:pPr>
        <w:pStyle w:val="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ти №1 вентсистемы цеха литья из пластмасс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АБ</w:t>
      </w:r>
    </w:p>
    <w:p>
      <w:pPr>
        <w:pStyle w:val="21"/>
        <w:rPr/>
      </w:pPr>
      <w:r>
        <w:rPr>
          <w:rFonts w:cs="Times New Roman" w:ascii="Times New Roman" w:hAnsi="Times New Roman"/>
        </w:rPr>
        <w:t>По расходу воздуха</w:t>
      </w:r>
      <w:r>
        <w:rPr>
          <w:rFonts w:cs="Times New Roman" w:ascii="Times New Roman" w:hAnsi="Times New Roman"/>
          <w:lang w:val="en-US"/>
        </w:rPr>
        <w:t xml:space="preserve"> Q</w:t>
      </w:r>
      <w:r>
        <w:rPr>
          <w:rFonts w:cs="Times New Roman" w:ascii="Times New Roman" w:hAnsi="Times New Roman"/>
        </w:rPr>
        <w:t xml:space="preserve">, скорости воздушного потока </w:t>
      </w:r>
      <w:r>
        <w:rPr>
          <w:rFonts w:cs="Times New Roman" w:ascii="Times New Roman" w:hAnsi="Times New Roman"/>
          <w:lang w:val="en-US"/>
        </w:rPr>
        <w:t xml:space="preserve">V, </w:t>
      </w:r>
      <w:r>
        <w:rPr>
          <w:rFonts w:cs="Times New Roman" w:ascii="Times New Roman" w:hAnsi="Times New Roman"/>
        </w:rPr>
        <w:t xml:space="preserve">по номограмме </w:t>
      </w:r>
      <w:r>
        <w:rPr>
          <w:rFonts w:cs="Times New Roman" w:ascii="Times New Roman" w:hAnsi="Times New Roman"/>
          <w:lang w:val="en-US"/>
        </w:rPr>
        <w:t xml:space="preserve">[      , </w:t>
      </w:r>
      <w:r>
        <w:rPr>
          <w:rFonts w:cs="Times New Roman" w:ascii="Times New Roman" w:hAnsi="Times New Roman"/>
        </w:rPr>
        <w:t>стр.322</w:t>
      </w:r>
      <w:r>
        <w:rPr>
          <w:rFonts w:cs="Times New Roman" w:ascii="Times New Roman" w:hAnsi="Times New Roman"/>
          <w:lang w:val="en-US"/>
        </w:rPr>
        <w:t xml:space="preserve">], </w:t>
      </w:r>
      <w:r>
        <w:rPr>
          <w:rFonts w:cs="Times New Roman" w:ascii="Times New Roman" w:hAnsi="Times New Roman"/>
        </w:rPr>
        <w:t>определяем диаметр воздухопровода Д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8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200 мм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280 мм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b</w:t>
      </w:r>
      <w:r>
        <w:rPr>
          <w:rFonts w:cs="Times New Roman" w:ascii="Times New Roman" w:hAnsi="Times New Roman"/>
        </w:rPr>
        <w:t xml:space="preserve"> – Д) / (2 </w:t>
      </w:r>
      <w:r>
        <w:rPr>
          <w:rFonts w:cs="Times New Roman" w:ascii="Times New Roman" w:hAnsi="Times New Roman"/>
          <w:lang w:val="en-US"/>
        </w:rPr>
        <w:t xml:space="preserve">tg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Times New Roman" w:ascii="Times New Roman" w:hAnsi="Times New Roman"/>
          <w:lang w:val="en-US"/>
        </w:rPr>
        <w:t>/2)</w:t>
      </w:r>
      <w:r>
        <w:rPr>
          <w:rFonts w:cs="Times New Roman" w:ascii="Times New Roman" w:hAnsi="Times New Roman"/>
        </w:rPr>
        <w:t xml:space="preserve">, мм                                                                                     (6.22)                   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 -  наибольший длина стороны конфузора, мм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Д – фактический диаметр воздухопровода, мм;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угол раскрытия конфузора; принимаем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280) / (2 </w:t>
      </w:r>
      <w:r>
        <w:rPr>
          <w:rFonts w:cs="Times New Roman" w:ascii="Times New Roman" w:hAnsi="Times New Roman"/>
          <w:lang w:val="en-US"/>
        </w:rPr>
        <w:t>tg 60/2) = 256,5 мм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2 Длина отвода 1 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  <w:lang w:val="en-US"/>
        </w:rPr>
        <w:t xml:space="preserve">: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х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 xml:space="preserve">n </w:t>
      </w:r>
      <w:r>
        <w:rPr>
          <w:rFonts w:cs="Times New Roman" w:ascii="Times New Roman" w:hAnsi="Times New Roman"/>
        </w:rPr>
        <w:t>х Д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=  -----------------, мм                                                                                                  (6.23)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где: </w:t>
      </w:r>
      <w:r>
        <w:rPr>
          <w:rFonts w:cs="Times New Roman" w:ascii="Times New Roman" w:hAnsi="Times New Roman"/>
        </w:rPr>
        <w:t>- угол поворота отвода;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en-US"/>
        </w:rPr>
        <w:t xml:space="preserve">n </w:t>
      </w:r>
      <w:r>
        <w:rPr>
          <w:rFonts w:cs="Times New Roman" w:ascii="Times New Roman" w:hAnsi="Times New Roman"/>
        </w:rPr>
        <w:t xml:space="preserve">= ----- = 1 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 xml:space="preserve">3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2                                                                                                   (6.24)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Д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8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=  -------------------------- = 879,2 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3 Длина отвода №2 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, т.к.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879,2 м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4 Общая длина участка АБ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115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2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+ 2750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56,5 + 1150 + 879,2 + 2200 +  879,2 + 2750 = 8114,9 мм = 8,12 м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5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56,5 / 280 = 0,9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1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Бб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9,7 / 9,8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   Д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280 / 250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>=0,45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0,11 + 0,15 + 0,15 + 0,45 = 0,86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6 Потери давления на участке АБ – Н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                                                                                        (6.25)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69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3,08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8,12 х 2,69 + 0,86 х 53,08 = 67,49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Бб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45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, по номограмме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9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,7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200 мм  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250 м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250) / (2 </w:t>
      </w:r>
      <w:r>
        <w:rPr>
          <w:rFonts w:cs="Times New Roman" w:ascii="Times New Roman" w:hAnsi="Times New Roman"/>
          <w:lang w:val="en-US"/>
        </w:rPr>
        <w:t>tg 60/2) = 217,4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 Длина отвода 1 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5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=  -------------------------- = 785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3 Длина отвода №2 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,14 х 6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5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523,3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4 Общая длина участка Бб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103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2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17,4 + 1030 + 785 + 2200 + 523,3 = 4755,7 мм = 4,76 м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5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б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17,4 / 250 = 0,86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1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Бб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9,7 / 9,8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   Д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280 / 250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>=0,15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0,11 + 0,15 + 0,12 + 0,15 = 0,53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6 Потери давления на участке Бб – Н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3,64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3,08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4,76 х 3,64 + 0,53 х 53,08 = 45,46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ок БВ: 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800 + 1450 = 325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9,5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,7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355 мм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                  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1 Общая длина участка БВ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2000 мм = 2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Вв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9,9 / 9,7 = 1,02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355 / 280 = 1,26 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,3 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>=0,2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0,2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3 Потери давления на участке БВ – Н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57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7,72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2 х 2,57 + 0,2 х 57,72 = 16,684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Вв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8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, по номограмме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9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,9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200 мм  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280 мм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280) / (2 </w:t>
      </w:r>
      <w:r>
        <w:rPr>
          <w:rFonts w:cs="Times New Roman" w:ascii="Times New Roman" w:hAnsi="Times New Roman"/>
          <w:lang w:val="en-US"/>
        </w:rPr>
        <w:t>tg 60/2) = 256,5 мм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 Длина отвода 1 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8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=  -------------------------- = 879,2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3 Длина отвода №2 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</w:rPr>
        <w:t xml:space="preserve">3,14 х 6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8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586,13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4 Общая длина участка Вв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105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2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56,5 + 1050 + 879,2 + 2200 + 586,13 = 4971,83 мм = 4,97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5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б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56,5 / 280 = 0,9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1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Вв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9,9 / 9,7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   Д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= 355 / 280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,3 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>=0,34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= 0,11 + 0,15 + 0,12 + 0,34 = 0,72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6 Потери давления на участке Вв – Н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3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60,04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= 4,97 х 3 + 0,72 х 60,04 = 58,14 Па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= 0,11 + 0,15 + 0,12 + 0,34 = 0,72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ВГ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3250 + 1450 = 47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10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10,4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400 м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1 Общая длина участка ВГ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3200 мм = 3,2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Гг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9,7 / 10,4 = 0,93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400 / 250 = 1,6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>=0,27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0,27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3 Потери давления на участке ВГ – Н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2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7,72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3,2 х 2,2 + 0,27 х 57,72 = 22,62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ок Гг  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45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, по номограмме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9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,7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200 мм  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250 м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250) / (2 </w:t>
      </w:r>
      <w:r>
        <w:rPr>
          <w:rFonts w:cs="Times New Roman" w:ascii="Times New Roman" w:hAnsi="Times New Roman"/>
          <w:lang w:val="en-US"/>
        </w:rPr>
        <w:t>tg 60/2) = 217,4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 Длина отвода 1 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5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=  -------------------------- = 785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3 Длина отвода №2 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</w:rPr>
        <w:t xml:space="preserve">3,14 х 6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5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523,3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4 Общая длина участка Гг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65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2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 = 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17,4 + 650 + 785 + 2200 + 523,3 = 4375,7 мм = 4,38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5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б 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17,4 / 250 = 0,86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1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Гг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9,7 / 10,4 = 0,93    Д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400 / 250 = 1,6 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>= -0,1</w:t>
      </w:r>
    </w:p>
    <w:p>
      <w:pPr>
        <w:pStyle w:val="21"/>
        <w:spacing w:lineRule="auto" w:line="240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0,11 + 0,15 + 0,12 –0,1 = 0,28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6 Потери давления на участке Гг – Н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3,64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3,08 Па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4,38 х 3,64 + 0,28 х 53,08 = 30,8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ГД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4700 + 1450 = 615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10,5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10,6 м/с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450 мм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1 Общая длина участка ГД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1800 мм = 1,8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</w:p>
    <w:p>
      <w:pPr>
        <w:pStyle w:val="21"/>
        <w:spacing w:lineRule="auto" w:line="240"/>
        <w:rPr>
          <w:rFonts w:ascii="Times New Roman" w:hAnsi="Times New Roman" w:cs="Times New Roman"/>
          <w:vertAlign w:val="subscript"/>
          <w:lang w:val="en-US"/>
        </w:rPr>
      </w:pPr>
      <w:r>
        <w:rPr>
          <w:rFonts w:cs="Times New Roman" w:ascii="Times New Roman" w:hAnsi="Times New Roman"/>
          <w:vertAlign w:val="subscript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Дд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9,7 / 10,6 = 0,9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450 / 250 = 1,8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>=0,13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0,13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3 Потери давления на участке ГД – Н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44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68,94 Па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1,8 х 2,44 + 0,13 х 68,94 = 13,35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Дд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45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, по номограмме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9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,7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200 мм  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250 мм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250) / (2 </w:t>
      </w:r>
      <w:r>
        <w:rPr>
          <w:rFonts w:cs="Times New Roman" w:ascii="Times New Roman" w:hAnsi="Times New Roman"/>
          <w:lang w:val="en-US"/>
        </w:rPr>
        <w:t>tg 60/2) = 217,4 мм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>2 Длина отвода 1 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vertAlign w:val="superscript"/>
          <w:lang w:val="en-US"/>
        </w:rPr>
      </w:pPr>
      <w:r>
        <w:rPr>
          <w:rFonts w:cs="Times New Roman" w:ascii="Times New Roman" w:hAnsi="Times New Roman"/>
          <w:vertAlign w:val="superscript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5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=  -------------------------- = 785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3 Длина отвода №2 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</w:rPr>
        <w:t xml:space="preserve">3,14 х 6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5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523,3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4 Общая длина участка Дд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Дд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65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2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17,4 + 650 + 785 + 2200 + 523,3 = 4375,7 мм = 4,38 м</w:t>
      </w:r>
    </w:p>
    <w:p>
      <w:pPr>
        <w:pStyle w:val="21"/>
        <w:jc w:val="left"/>
        <w:rPr/>
      </w:pPr>
      <w:r>
        <w:rPr>
          <w:rFonts w:cs="Times New Roman" w:ascii="Times New Roman" w:hAnsi="Times New Roman"/>
        </w:rPr>
        <w:t xml:space="preserve">5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б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17,4 / 250 = 0,86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1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Дд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9,7 / 10,6 = 0,92    Д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450 / 250 = 1,8 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>= -0,17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0,11 + 0,15 + 0,12 –0,17 = 0,21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6 Потери давления на участке Дд – Н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3,64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3,08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4,38 х 3,64 + 0,21 х 53,08 = 27,09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ДИ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6150 + 1450 = 76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11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10,2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500 м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>1 Длина отвода</w:t>
      </w:r>
      <w:r>
        <w:rPr>
          <w:rFonts w:cs="Times New Roman" w:ascii="Times New Roman" w:hAnsi="Times New Roman"/>
          <w:lang w:val="en-US"/>
        </w:rPr>
        <w:t xml:space="preserve"> – 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</w:rPr>
        <w:t xml:space="preserve">3,14 х 6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50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  </w:t>
      </w:r>
      <w:r>
        <w:rPr>
          <w:rFonts w:cs="Times New Roman" w:ascii="Times New Roman" w:hAnsi="Times New Roman"/>
        </w:rPr>
        <w:t>= -------------------------- = 1046,6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 Общая длина участка ДИ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ДИ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ДИ</w:t>
      </w:r>
      <w:r>
        <w:rPr>
          <w:rFonts w:cs="Times New Roman" w:ascii="Times New Roman" w:hAnsi="Times New Roman"/>
        </w:rPr>
        <w:t xml:space="preserve"> = 38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= 3800 + 1046,6 = 4846,6 мм = 4,85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3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И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И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 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 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ДИ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ЖИ</w:t>
      </w:r>
      <w:r>
        <w:rPr>
          <w:rFonts w:cs="Times New Roman" w:ascii="Times New Roman" w:hAnsi="Times New Roman"/>
        </w:rPr>
        <w:t xml:space="preserve"> = 10,2 / 9,5 = 1,07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ЖИ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ДИ</w:t>
      </w:r>
      <w:r>
        <w:rPr>
          <w:rFonts w:cs="Times New Roman" w:ascii="Times New Roman" w:hAnsi="Times New Roman"/>
        </w:rPr>
        <w:t xml:space="preserve"> = 315 / 500 = 0,63, 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>=0,23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И</w:t>
      </w:r>
      <w:r>
        <w:rPr>
          <w:rFonts w:cs="Times New Roman" w:ascii="Times New Roman" w:hAnsi="Times New Roman"/>
        </w:rPr>
        <w:t xml:space="preserve"> = 0,12 + 0,23 = 0,35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4 Потери давления на участке ДИ – Н</w:t>
      </w:r>
      <w:r>
        <w:rPr>
          <w:rFonts w:cs="Times New Roman" w:ascii="Times New Roman" w:hAnsi="Times New Roman"/>
          <w:vertAlign w:val="subscript"/>
        </w:rPr>
        <w:t>ДИ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И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ДИ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И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1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66,36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И</w:t>
      </w:r>
      <w:r>
        <w:rPr>
          <w:rFonts w:cs="Times New Roman" w:ascii="Times New Roman" w:hAnsi="Times New Roman"/>
        </w:rPr>
        <w:t xml:space="preserve"> = 4,85 х 2,1 + 0,35 х 66,36 = 33,42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ЕЖ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2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, по номограмме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9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,85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200 мм  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225 мм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225) / (2 </w:t>
      </w:r>
      <w:r>
        <w:rPr>
          <w:rFonts w:cs="Times New Roman" w:ascii="Times New Roman" w:hAnsi="Times New Roman"/>
          <w:lang w:val="en-US"/>
        </w:rPr>
        <w:t>tg 60/2) = 239,1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 Длина отвода 1 – 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25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=  -------------------------- = 706,5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3 Общая длина участка ЕЖ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ЕЖ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10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+ 2400  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39,1 + 1000 + 706,5 + 2400  = 4345,6 мм = 4,35 м</w:t>
      </w:r>
    </w:p>
    <w:p>
      <w:pPr>
        <w:pStyle w:val="21"/>
        <w:jc w:val="left"/>
        <w:rPr/>
      </w:pPr>
      <w:r>
        <w:rPr>
          <w:rFonts w:cs="Times New Roman" w:ascii="Times New Roman" w:hAnsi="Times New Roman"/>
        </w:rPr>
        <w:t xml:space="preserve">5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39,1 / 225 = 1,06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1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Жж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= 9,85 / 9,85 = 1    Д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Жж</w:t>
      </w:r>
      <w:r>
        <w:rPr>
          <w:rFonts w:cs="Times New Roman" w:ascii="Times New Roman" w:hAnsi="Times New Roman"/>
        </w:rPr>
        <w:t xml:space="preserve"> = 225 / 225 = 1 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>= 0,45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= 0,11 + 0,15 + 0,45 = 0,71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6 Потери давления на участке ЕЖ – Н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4,11 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9,46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= 4,35 х 4,11 + 0,71 х 59,46 = 60,1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Жж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2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, по номограмме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9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,85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200 мм  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225 мм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225) / (2 </w:t>
      </w:r>
      <w:r>
        <w:rPr>
          <w:rFonts w:cs="Times New Roman" w:ascii="Times New Roman" w:hAnsi="Times New Roman"/>
          <w:lang w:val="en-US"/>
        </w:rPr>
        <w:t>tg 60/2) = 239,1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 Длина отвода 1 – 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,14 х 6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25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=  -------------------------- = 471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3 Общая длина участка Жж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Жж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Жж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10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39,1 + 1000 + 471  = 1710,1 мм = 1,71 м</w:t>
      </w:r>
    </w:p>
    <w:p>
      <w:pPr>
        <w:pStyle w:val="21"/>
        <w:jc w:val="left"/>
        <w:rPr/>
      </w:pPr>
      <w:r>
        <w:rPr>
          <w:rFonts w:cs="Times New Roman" w:ascii="Times New Roman" w:hAnsi="Times New Roman"/>
        </w:rPr>
        <w:t xml:space="preserve">4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Жж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Жж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39,1 / 225 = 1,06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1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Жж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= 9,85 / 9,85 = 1    Д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Жж</w:t>
      </w:r>
      <w:r>
        <w:rPr>
          <w:rFonts w:cs="Times New Roman" w:ascii="Times New Roman" w:hAnsi="Times New Roman"/>
        </w:rPr>
        <w:t xml:space="preserve"> = 225 / 225 = 1 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Жж</w:t>
      </w:r>
      <w:r>
        <w:rPr>
          <w:rFonts w:cs="Times New Roman" w:ascii="Times New Roman" w:hAnsi="Times New Roman"/>
        </w:rPr>
        <w:t xml:space="preserve"> = 0,11 + 0,12 + 0,15 = 0,38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5 Потери давления на участке Жж – Н</w:t>
      </w:r>
      <w:r>
        <w:rPr>
          <w:rFonts w:cs="Times New Roman" w:ascii="Times New Roman" w:hAnsi="Times New Roman"/>
          <w:vertAlign w:val="subscript"/>
        </w:rPr>
        <w:t>Жж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Жж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Жж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Жж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4,11 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9,46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= 1,71 х 4,11 + 0,38 х 59,46 = 29,6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ЖИ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200 + 1200 = 24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,5 м/с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315 м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1 Общая длина участка ГД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800 мм = 0,8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ЖИ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ЖИ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ДИ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ЖИ</w:t>
      </w:r>
      <w:r>
        <w:rPr>
          <w:rFonts w:cs="Times New Roman" w:ascii="Times New Roman" w:hAnsi="Times New Roman"/>
        </w:rPr>
        <w:t xml:space="preserve"> = 10,2 / 9,5 = 1,07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ЖИ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ДИ</w:t>
      </w:r>
      <w:r>
        <w:rPr>
          <w:rFonts w:cs="Times New Roman" w:ascii="Times New Roman" w:hAnsi="Times New Roman"/>
        </w:rPr>
        <w:t xml:space="preserve"> = 315 / 500 = 0,63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>=0,37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ЖИ</w:t>
      </w:r>
      <w:r>
        <w:rPr>
          <w:rFonts w:cs="Times New Roman" w:ascii="Times New Roman" w:hAnsi="Times New Roman"/>
        </w:rPr>
        <w:t xml:space="preserve"> = 0,37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3 Потери давления на участке ЖИ – Н</w:t>
      </w:r>
      <w:r>
        <w:rPr>
          <w:rFonts w:cs="Times New Roman" w:ascii="Times New Roman" w:hAnsi="Times New Roman"/>
          <w:vertAlign w:val="subscript"/>
        </w:rPr>
        <w:t>ЖИ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ЖИ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ЖИ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ЖИ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6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5,4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ЖИ</w:t>
      </w:r>
      <w:r>
        <w:rPr>
          <w:rFonts w:cs="Times New Roman" w:ascii="Times New Roman" w:hAnsi="Times New Roman"/>
        </w:rPr>
        <w:t xml:space="preserve"> = 0,8 х 2,6 + 0,37 х 55,4 = 22,578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ИК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7600 + 2400 = 10 0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 xml:space="preserve">= 11,5 м/с 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11,6 м/с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560 мм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1 Общая длина участка ИК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= 1950 мм = 1,95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Кк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= 9,85 / 11,6 = 0,8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Кк</w:t>
      </w:r>
      <w:r>
        <w:rPr>
          <w:rFonts w:cs="Times New Roman" w:ascii="Times New Roman" w:hAnsi="Times New Roman"/>
        </w:rPr>
        <w:t xml:space="preserve"> = 560 / 225 = 2,48, по </w:t>
      </w:r>
      <w:r>
        <w:rPr>
          <w:rFonts w:cs="Times New Roman" w:ascii="Times New Roman" w:hAnsi="Times New Roman"/>
          <w:lang w:val="en-US"/>
        </w:rPr>
        <w:t xml:space="preserve">[     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>=0,15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= 0,15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3 Потери давления на участке ИК – Н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03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68,94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= 1,95 х 2,03 + 0,15 х 68,94 = 14,3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Кк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Q = 12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, по номограмме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9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,85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200 мм  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225 мм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225) / (2 </w:t>
      </w:r>
      <w:r>
        <w:rPr>
          <w:rFonts w:cs="Times New Roman" w:ascii="Times New Roman" w:hAnsi="Times New Roman"/>
          <w:lang w:val="en-US"/>
        </w:rPr>
        <w:t>tg 60/2) = 239,1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 Длина отвода 1 – 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3,14 х 6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25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=  -------------------------- = 471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3 Общая длина участка Кк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Кк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к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10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39,1 + 1000 + 471  = 1710,1 мм = 1,71 м</w:t>
      </w:r>
    </w:p>
    <w:p>
      <w:pPr>
        <w:pStyle w:val="21"/>
        <w:jc w:val="left"/>
        <w:rPr/>
      </w:pPr>
      <w:r>
        <w:rPr>
          <w:rFonts w:cs="Times New Roman" w:ascii="Times New Roman" w:hAnsi="Times New Roman"/>
        </w:rPr>
        <w:t xml:space="preserve">4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к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к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39,1 / 225 = 1,06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1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Кк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= 9,85 / 11,6 = 0,85    Д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Кк</w:t>
      </w:r>
      <w:r>
        <w:rPr>
          <w:rFonts w:cs="Times New Roman" w:ascii="Times New Roman" w:hAnsi="Times New Roman"/>
        </w:rPr>
        <w:t xml:space="preserve"> = 560 / 225 = 2,48 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>= -0,4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к</w:t>
      </w:r>
      <w:r>
        <w:rPr>
          <w:rFonts w:cs="Times New Roman" w:ascii="Times New Roman" w:hAnsi="Times New Roman"/>
        </w:rPr>
        <w:t xml:space="preserve"> = 0,11 + 0,12 - 0,4 = -0,17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5 Потери давления на участке Кк – Н</w:t>
      </w:r>
      <w:r>
        <w:rPr>
          <w:rFonts w:cs="Times New Roman" w:ascii="Times New Roman" w:hAnsi="Times New Roman"/>
          <w:vertAlign w:val="subscript"/>
        </w:rPr>
        <w:t>К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Кк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к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к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4,11 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9,46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Кк</w:t>
      </w:r>
      <w:r>
        <w:rPr>
          <w:rFonts w:cs="Times New Roman" w:ascii="Times New Roman" w:hAnsi="Times New Roman"/>
        </w:rPr>
        <w:t xml:space="preserve"> = 1,71 х 4,11 + (-0,17) х 59,46 = -3,08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КЛ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0 000 + 1200 = 11 2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12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555 мм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Длина отвода  №1 </w:t>
      </w:r>
      <w:r>
        <w:rPr>
          <w:rFonts w:cs="Times New Roman" w:ascii="Times New Roman" w:hAnsi="Times New Roman"/>
          <w:lang w:val="en-US"/>
        </w:rPr>
        <w:t>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555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1  </w:t>
      </w:r>
      <w:r>
        <w:rPr>
          <w:rFonts w:cs="Times New Roman" w:ascii="Times New Roman" w:hAnsi="Times New Roman"/>
        </w:rPr>
        <w:t>= -------------------------- = 1742,7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Длина отвода  №2 </w:t>
      </w:r>
      <w:r>
        <w:rPr>
          <w:rFonts w:cs="Times New Roman" w:ascii="Times New Roman" w:hAnsi="Times New Roman"/>
          <w:lang w:val="en-US"/>
        </w:rPr>
        <w:t>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555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1742,7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3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т.к. диаметр патрубка больше, чем сечение входной трубы циклона, то длину конфузора зададим теоретически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100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4 Общая длина участка КЛ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Л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Л</w:t>
      </w:r>
      <w:r>
        <w:rPr>
          <w:rFonts w:cs="Times New Roman" w:ascii="Times New Roman" w:hAnsi="Times New Roman"/>
        </w:rPr>
        <w:t xml:space="preserve"> = 10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0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 xml:space="preserve">+ 7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1000 + 1742,7 + 2000 + 1742,7 + 700 + 100 =  7285,2 мм = 7,29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3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Л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Л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100 / 555 = 0,18 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8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Л</w:t>
      </w:r>
      <w:r>
        <w:rPr>
          <w:rFonts w:cs="Times New Roman" w:ascii="Times New Roman" w:hAnsi="Times New Roman"/>
        </w:rPr>
        <w:t xml:space="preserve"> = 0,15 + 0,15 + 0,18 = 0,48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4 Потери давления на участке КЛ – Н</w:t>
      </w:r>
      <w:r>
        <w:rPr>
          <w:rFonts w:cs="Times New Roman" w:ascii="Times New Roman" w:hAnsi="Times New Roman"/>
          <w:vertAlign w:val="subscript"/>
        </w:rPr>
        <w:t>КЛ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КЛ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Л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Л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95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88,2 Па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КЛ</w:t>
      </w:r>
      <w:r>
        <w:rPr>
          <w:rFonts w:cs="Times New Roman" w:ascii="Times New Roman" w:hAnsi="Times New Roman"/>
        </w:rPr>
        <w:t xml:space="preserve"> = 7,29 х 2,95 + 0,48 х 88,2 = 63,85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циклон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1 Расход воздуха циклона -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ц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уммарному расходу воздуха определим расход воздуха циклона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ц</w:t>
      </w:r>
      <w:r>
        <w:rPr>
          <w:rFonts w:cs="Times New Roman" w:ascii="Times New Roman" w:hAnsi="Times New Roman"/>
        </w:rPr>
        <w:t xml:space="preserve"> = 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х (1 + К</w:t>
      </w:r>
      <w:r>
        <w:rPr>
          <w:rFonts w:cs="Times New Roman" w:ascii="Times New Roman" w:hAnsi="Times New Roman"/>
          <w:vertAlign w:val="subscript"/>
        </w:rPr>
        <w:t>под</w:t>
      </w:r>
      <w:r>
        <w:rPr>
          <w:rFonts w:cs="Times New Roman" w:ascii="Times New Roman" w:hAnsi="Times New Roman"/>
        </w:rPr>
        <w:t>),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                                                                                               (6.26)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– </w:t>
      </w:r>
      <w:r>
        <w:rPr>
          <w:rFonts w:cs="Times New Roman" w:ascii="Times New Roman" w:hAnsi="Times New Roman"/>
        </w:rPr>
        <w:t>количество отсасываемого воздуха в каждой машине,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;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под</w:t>
      </w:r>
      <w:r>
        <w:rPr>
          <w:rFonts w:cs="Times New Roman" w:ascii="Times New Roman" w:hAnsi="Times New Roman"/>
        </w:rPr>
        <w:t xml:space="preserve"> – коэффициент подсоса воздуха в воздухопроводах; К</w:t>
      </w:r>
      <w:r>
        <w:rPr>
          <w:rFonts w:cs="Times New Roman" w:ascii="Times New Roman" w:hAnsi="Times New Roman"/>
          <w:vertAlign w:val="subscript"/>
        </w:rPr>
        <w:t>под</w:t>
      </w:r>
      <w:r>
        <w:rPr>
          <w:rFonts w:cs="Times New Roman" w:ascii="Times New Roman" w:hAnsi="Times New Roman"/>
        </w:rPr>
        <w:t xml:space="preserve"> = 0,05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ц</w:t>
      </w:r>
      <w:r>
        <w:rPr>
          <w:rFonts w:cs="Times New Roman" w:ascii="Times New Roman" w:hAnsi="Times New Roman"/>
        </w:rPr>
        <w:t xml:space="preserve"> = (1800 + 1450 + 1800 + 1450 + 1450 + 1200 + 1200 + 1200) х 1,05 =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= 11 550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2 Сопротивление циклона - Н</w:t>
      </w:r>
      <w:r>
        <w:rPr>
          <w:rFonts w:cs="Times New Roman" w:ascii="Times New Roman" w:hAnsi="Times New Roman"/>
          <w:vertAlign w:val="subscript"/>
        </w:rPr>
        <w:t>ц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ρ х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vertAlign w:val="subscript"/>
        </w:rPr>
        <w:t>вх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ц</w:t>
      </w:r>
      <w:r>
        <w:rPr>
          <w:rFonts w:cs="Times New Roman" w:ascii="Times New Roman" w:hAnsi="Times New Roman"/>
        </w:rPr>
        <w:t xml:space="preserve"> =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ц</w:t>
      </w:r>
      <w:r>
        <w:rPr>
          <w:rFonts w:cs="Times New Roman" w:ascii="Times New Roman" w:hAnsi="Times New Roman"/>
        </w:rPr>
        <w:t xml:space="preserve">  -------------, Па                                                                                                  (6.27)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2 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ц </w:t>
      </w:r>
      <w:r>
        <w:rPr>
          <w:rFonts w:cs="Times New Roman" w:ascii="Times New Roman" w:hAnsi="Times New Roman"/>
        </w:rPr>
        <w:t xml:space="preserve">– коэффициент сопротивления циклона, который зависит от типа циклона;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ц </w:t>
      </w:r>
      <w:r>
        <w:rPr>
          <w:rFonts w:cs="Times New Roman" w:ascii="Times New Roman" w:hAnsi="Times New Roman"/>
        </w:rPr>
        <w:t xml:space="preserve"> = 4,0</w:t>
      </w:r>
    </w:p>
    <w:p>
      <w:pPr>
        <w:pStyle w:val="21"/>
        <w:rPr/>
      </w:pPr>
      <w:r>
        <w:rPr>
          <w:rFonts w:cs="Times New Roman" w:ascii="Times New Roman" w:hAnsi="Times New Roman"/>
        </w:rPr>
        <w:t>ρ – плотность воздуха; ρ = 1,2 кг/м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vertAlign w:val="subscript"/>
        </w:rPr>
        <w:t>вх</w:t>
      </w:r>
      <w:r>
        <w:rPr>
          <w:rFonts w:cs="Times New Roman" w:ascii="Times New Roman" w:hAnsi="Times New Roman"/>
        </w:rPr>
        <w:t xml:space="preserve"> – входная скорость воздуха в циклон, м/с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ц</w:t>
      </w:r>
      <w:r>
        <w:rPr>
          <w:rFonts w:cs="Times New Roman" w:ascii="Times New Roman" w:hAnsi="Times New Roman"/>
        </w:rPr>
        <w:t xml:space="preserve"> = 4,0 х (1,2 х 1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 / 2 = 345,6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МН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= 11 550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12,5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555 м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Длина отвода  №1 </w:t>
      </w:r>
      <w:r>
        <w:rPr>
          <w:rFonts w:cs="Times New Roman" w:ascii="Times New Roman" w:hAnsi="Times New Roman"/>
          <w:lang w:val="en-US"/>
        </w:rPr>
        <w:t>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555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1  </w:t>
      </w:r>
      <w:r>
        <w:rPr>
          <w:rFonts w:cs="Times New Roman" w:ascii="Times New Roman" w:hAnsi="Times New Roman"/>
        </w:rPr>
        <w:t>= -------------------------- = 1742,7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Длина отвода  №2 </w:t>
      </w:r>
      <w:r>
        <w:rPr>
          <w:rFonts w:cs="Times New Roman" w:ascii="Times New Roman" w:hAnsi="Times New Roman"/>
          <w:lang w:val="en-US"/>
        </w:rPr>
        <w:t>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555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1742,7 мм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vertAlign w:val="superscript"/>
          <w:lang w:val="en-US"/>
        </w:rPr>
      </w:pPr>
      <w:r>
        <w:rPr>
          <w:rFonts w:cs="Times New Roman" w:ascii="Times New Roman" w:hAnsi="Times New Roman"/>
          <w:vertAlign w:val="superscript"/>
          <w:lang w:val="en-US"/>
        </w:rPr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Длина отвода  №3 </w:t>
      </w:r>
      <w:r>
        <w:rPr>
          <w:rFonts w:cs="Times New Roman" w:ascii="Times New Roman" w:hAnsi="Times New Roman"/>
          <w:lang w:val="en-US"/>
        </w:rPr>
        <w:t>– L</w:t>
      </w:r>
      <w:r>
        <w:rPr>
          <w:rFonts w:cs="Times New Roman" w:ascii="Times New Roman" w:hAnsi="Times New Roman"/>
          <w:vertAlign w:val="subscript"/>
        </w:rPr>
        <w:t>о3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555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1742,7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>4 Длина диф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д</w:t>
      </w:r>
      <w:r>
        <w:rPr>
          <w:rFonts w:cs="Times New Roman" w:ascii="Times New Roman" w:hAnsi="Times New Roman"/>
        </w:rPr>
        <w:t>: расчет ведется по формуле расчета конфузора: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д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( 890</w:t>
      </w:r>
      <w:r>
        <w:rPr>
          <w:rFonts w:cs="Times New Roman" w:ascii="Times New Roman" w:hAnsi="Times New Roman"/>
        </w:rPr>
        <w:t xml:space="preserve"> – 555) / (2 </w:t>
      </w:r>
      <w:r>
        <w:rPr>
          <w:rFonts w:cs="Times New Roman" w:ascii="Times New Roman" w:hAnsi="Times New Roman"/>
          <w:lang w:val="en-US"/>
        </w:rPr>
        <w:t>tg 60/2) = 291,3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5 Общая длина участка МН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МН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МН</w:t>
      </w:r>
      <w:r>
        <w:rPr>
          <w:rFonts w:cs="Times New Roman" w:ascii="Times New Roman" w:hAnsi="Times New Roman"/>
        </w:rPr>
        <w:t xml:space="preserve"> = 2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5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 xml:space="preserve">+ 43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3 </w:t>
      </w:r>
      <w:r>
        <w:rPr>
          <w:rFonts w:cs="Times New Roman" w:ascii="Times New Roman" w:hAnsi="Times New Roman"/>
        </w:rPr>
        <w:t xml:space="preserve">+ 5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д</w:t>
      </w:r>
      <w:r>
        <w:rPr>
          <w:rFonts w:cs="Times New Roman" w:ascii="Times New Roman" w:hAnsi="Times New Roman"/>
        </w:rPr>
        <w:t xml:space="preserve">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= 200 + 1742,7 + 2500 + 1742,7 + 4300 + 1742,7 + 500 + 291,3 =  13 019,4 мм =    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=13,02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6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МН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МН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3</w:t>
      </w:r>
      <w:r>
        <w:rPr>
          <w:rFonts w:cs="Times New Roman" w:ascii="Times New Roman" w:hAnsi="Times New Roman"/>
        </w:rPr>
        <w:t xml:space="preserve"> +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3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3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 xml:space="preserve">F / f = </w:t>
      </w:r>
      <w:r>
        <w:rPr>
          <w:rFonts w:cs="Times New Roman" w:ascii="Times New Roman" w:hAnsi="Times New Roman"/>
        </w:rPr>
        <w:t xml:space="preserve">890 / 555 = 1,48 ≈ 1,5 и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4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3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МН</w:t>
      </w:r>
      <w:r>
        <w:rPr>
          <w:rFonts w:cs="Times New Roman" w:ascii="Times New Roman" w:hAnsi="Times New Roman"/>
        </w:rPr>
        <w:t xml:space="preserve"> = 0,15 + 0,15 + 0,15 + 0,13 = 0,58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7 Потери давления на участке МН – Н</w:t>
      </w:r>
      <w:r>
        <w:rPr>
          <w:rFonts w:cs="Times New Roman" w:ascii="Times New Roman" w:hAnsi="Times New Roman"/>
          <w:vertAlign w:val="subscript"/>
        </w:rPr>
        <w:t>МН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МН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МН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МН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3,175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95,85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МН</w:t>
      </w:r>
      <w:r>
        <w:rPr>
          <w:rFonts w:cs="Times New Roman" w:ascii="Times New Roman" w:hAnsi="Times New Roman"/>
        </w:rPr>
        <w:t xml:space="preserve"> = 13,02 х 3,175 + 0,58 х 95,85 = 96,933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вентилятора:</w:t>
      </w:r>
    </w:p>
    <w:p>
      <w:pPr>
        <w:pStyle w:val="21"/>
        <w:rPr/>
      </w:pPr>
      <w:r>
        <w:rPr>
          <w:rFonts w:cs="Times New Roman" w:ascii="Times New Roman" w:hAnsi="Times New Roman"/>
        </w:rPr>
        <w:t>1 Суммарные потери давления – Н</w:t>
      </w:r>
      <w:r>
        <w:rPr>
          <w:rFonts w:cs="Times New Roman" w:ascii="Times New Roman" w:hAnsi="Times New Roman"/>
          <w:vertAlign w:val="subscript"/>
        </w:rPr>
        <w:t>вент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вент</w:t>
      </w:r>
      <w:r>
        <w:rPr>
          <w:rFonts w:cs="Times New Roman" w:ascii="Times New Roman" w:hAnsi="Times New Roman"/>
        </w:rPr>
        <w:t xml:space="preserve"> =  ∑Н</w:t>
      </w:r>
      <w:r>
        <w:rPr>
          <w:rFonts w:cs="Times New Roman" w:ascii="Times New Roman" w:hAnsi="Times New Roman"/>
          <w:vertAlign w:val="subscript"/>
        </w:rPr>
        <w:t>пот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(6.28)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 xml:space="preserve">вент </w:t>
      </w:r>
      <w:r>
        <w:rPr>
          <w:rFonts w:cs="Times New Roman" w:ascii="Times New Roman" w:hAnsi="Times New Roman"/>
        </w:rPr>
        <w:t>=  67,49 + 45,46 + 16,684 + 58,14 + 22,62 + 30,8 + 13,35 + 27,09 + 33,42 + 60,1 + 29,6 + 22,578 + 14,3 – 3,08 +  63,85 + 96,933 = 599,34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</w:t>
      </w:r>
      <w:r>
        <w:rPr>
          <w:rFonts w:cs="Times New Roman" w:ascii="Times New Roman" w:hAnsi="Times New Roman"/>
          <w:lang w:val="en-US"/>
        </w:rPr>
        <w:t>341]</w:t>
      </w:r>
      <w:r>
        <w:rPr>
          <w:rFonts w:cs="Times New Roman" w:ascii="Times New Roman" w:hAnsi="Times New Roman"/>
        </w:rPr>
        <w:t xml:space="preserve"> выбираем вентилятор по давлению и расходу воздуха с наибольшим кпд – Ц4-70 №5, кпд: η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 = 0,8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3 Определение мощности на валу электродвигателя вентилятора -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общ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вент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 = ------------------------------------- ,  кВт                                                                      (6.29)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600 х η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 х η</w:t>
      </w:r>
      <w:r>
        <w:rPr>
          <w:rFonts w:cs="Times New Roman" w:ascii="Times New Roman" w:hAnsi="Times New Roman"/>
          <w:vertAlign w:val="subscript"/>
        </w:rPr>
        <w:t>п</w:t>
      </w:r>
      <w:r>
        <w:rPr>
          <w:rFonts w:cs="Times New Roman" w:ascii="Times New Roman" w:hAnsi="Times New Roman"/>
        </w:rPr>
        <w:t xml:space="preserve"> х η</w:t>
      </w:r>
      <w:r>
        <w:rPr>
          <w:rFonts w:cs="Times New Roman" w:ascii="Times New Roman" w:hAnsi="Times New Roman"/>
          <w:vertAlign w:val="subscript"/>
        </w:rPr>
        <w:t>подш</w:t>
      </w:r>
      <w:r>
        <w:rPr>
          <w:rFonts w:cs="Times New Roman" w:ascii="Times New Roman" w:hAnsi="Times New Roman"/>
        </w:rPr>
        <w:t xml:space="preserve"> х 1000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где: η</w:t>
      </w:r>
      <w:r>
        <w:rPr>
          <w:rFonts w:cs="Times New Roman" w:ascii="Times New Roman" w:hAnsi="Times New Roman"/>
          <w:vertAlign w:val="subscript"/>
        </w:rPr>
        <w:t>п</w:t>
      </w:r>
      <w:r>
        <w:rPr>
          <w:rFonts w:cs="Times New Roman" w:ascii="Times New Roman" w:hAnsi="Times New Roman"/>
        </w:rPr>
        <w:t xml:space="preserve"> – кпд передачи (клиноременная); η</w:t>
      </w:r>
      <w:r>
        <w:rPr>
          <w:rFonts w:cs="Times New Roman" w:ascii="Times New Roman" w:hAnsi="Times New Roman"/>
          <w:vertAlign w:val="subscript"/>
        </w:rPr>
        <w:t>п</w:t>
      </w:r>
      <w:r>
        <w:rPr>
          <w:rFonts w:cs="Times New Roman" w:ascii="Times New Roman" w:hAnsi="Times New Roman"/>
        </w:rPr>
        <w:t xml:space="preserve"> = 0,97 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 xml:space="preserve"> 0,99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η</w:t>
      </w:r>
      <w:r>
        <w:rPr>
          <w:rFonts w:cs="Times New Roman" w:ascii="Times New Roman" w:hAnsi="Times New Roman"/>
          <w:vertAlign w:val="subscript"/>
        </w:rPr>
        <w:t>подш</w:t>
      </w:r>
      <w:r>
        <w:rPr>
          <w:rFonts w:cs="Times New Roman" w:ascii="Times New Roman" w:hAnsi="Times New Roman"/>
        </w:rPr>
        <w:t xml:space="preserve"> – кпд подшипника (качения); η</w:t>
      </w:r>
      <w:r>
        <w:rPr>
          <w:rFonts w:cs="Times New Roman" w:ascii="Times New Roman" w:hAnsi="Times New Roman"/>
          <w:vertAlign w:val="subscript"/>
        </w:rPr>
        <w:t>подш</w:t>
      </w:r>
      <w:r>
        <w:rPr>
          <w:rFonts w:cs="Times New Roman" w:ascii="Times New Roman" w:hAnsi="Times New Roman"/>
        </w:rPr>
        <w:t xml:space="preserve"> = 0,98 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 xml:space="preserve"> 0,99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 xml:space="preserve">в </w:t>
      </w:r>
      <w:r>
        <w:rPr>
          <w:rFonts w:cs="Times New Roman" w:ascii="Times New Roman" w:hAnsi="Times New Roman"/>
        </w:rPr>
        <w:t>= (11 550 х 599,34) / (3600 х 0,8 х 0,98 х 0,985 х 1000) = 2,5 кВт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4 Установочная мощность –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уст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уст</w:t>
      </w:r>
      <w:r>
        <w:rPr>
          <w:rFonts w:cs="Times New Roman" w:ascii="Times New Roman" w:hAnsi="Times New Roman"/>
        </w:rPr>
        <w:t xml:space="preserve"> = К х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>, кВт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 К – коэффициент запаса мощности; К=1,15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уст</w:t>
      </w:r>
      <w:r>
        <w:rPr>
          <w:rFonts w:cs="Times New Roman" w:ascii="Times New Roman" w:hAnsi="Times New Roman"/>
        </w:rPr>
        <w:t xml:space="preserve"> = 1,15 х 2,5 = 2,87 кВт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1 Подбор и расчет технологического оборудования</w:t>
      </w:r>
    </w:p>
    <w:p>
      <w:pPr>
        <w:pStyle w:val="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ти №2 вентсистемы цеха литья из пластмасс</w:t>
      </w:r>
    </w:p>
    <w:p>
      <w:pPr>
        <w:pStyle w:val="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АБ</w:t>
      </w:r>
    </w:p>
    <w:p>
      <w:pPr>
        <w:pStyle w:val="21"/>
        <w:rPr/>
      </w:pPr>
      <w:r>
        <w:rPr>
          <w:rFonts w:cs="Times New Roman" w:ascii="Times New Roman" w:hAnsi="Times New Roman"/>
        </w:rPr>
        <w:t>По расходу воздуха</w:t>
      </w:r>
      <w:r>
        <w:rPr>
          <w:rFonts w:cs="Times New Roman" w:ascii="Times New Roman" w:hAnsi="Times New Roman"/>
          <w:lang w:val="en-US"/>
        </w:rPr>
        <w:t xml:space="preserve"> Q</w:t>
      </w:r>
      <w:r>
        <w:rPr>
          <w:rFonts w:cs="Times New Roman" w:ascii="Times New Roman" w:hAnsi="Times New Roman"/>
        </w:rPr>
        <w:t xml:space="preserve">, скорости воздушного потока </w:t>
      </w:r>
      <w:r>
        <w:rPr>
          <w:rFonts w:cs="Times New Roman" w:ascii="Times New Roman" w:hAnsi="Times New Roman"/>
          <w:lang w:val="en-US"/>
        </w:rPr>
        <w:t xml:space="preserve">V, </w:t>
      </w:r>
      <w:r>
        <w:rPr>
          <w:rFonts w:cs="Times New Roman" w:ascii="Times New Roman" w:hAnsi="Times New Roman"/>
        </w:rPr>
        <w:t xml:space="preserve">по номограмме </w:t>
      </w:r>
      <w:r>
        <w:rPr>
          <w:rFonts w:cs="Times New Roman" w:ascii="Times New Roman" w:hAnsi="Times New Roman"/>
          <w:lang w:val="en-US"/>
        </w:rPr>
        <w:t xml:space="preserve">[      , </w:t>
      </w:r>
      <w:r>
        <w:rPr>
          <w:rFonts w:cs="Times New Roman" w:ascii="Times New Roman" w:hAnsi="Times New Roman"/>
        </w:rPr>
        <w:t>стр.322</w:t>
      </w:r>
      <w:r>
        <w:rPr>
          <w:rFonts w:cs="Times New Roman" w:ascii="Times New Roman" w:hAnsi="Times New Roman"/>
          <w:lang w:val="en-US"/>
        </w:rPr>
        <w:t xml:space="preserve">], </w:t>
      </w:r>
      <w:r>
        <w:rPr>
          <w:rFonts w:cs="Times New Roman" w:ascii="Times New Roman" w:hAnsi="Times New Roman"/>
        </w:rPr>
        <w:t>определяем диаметр воздухопровода Д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245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200 мм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320 мм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b</w:t>
      </w:r>
      <w:r>
        <w:rPr>
          <w:rFonts w:cs="Times New Roman" w:ascii="Times New Roman" w:hAnsi="Times New Roman"/>
        </w:rPr>
        <w:t xml:space="preserve"> – Д) / (2 </w:t>
      </w:r>
      <w:r>
        <w:rPr>
          <w:rFonts w:cs="Times New Roman" w:ascii="Times New Roman" w:hAnsi="Times New Roman"/>
          <w:lang w:val="en-US"/>
        </w:rPr>
        <w:t xml:space="preserve">tg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Times New Roman" w:ascii="Times New Roman" w:hAnsi="Times New Roman"/>
          <w:lang w:val="en-US"/>
        </w:rPr>
        <w:t>/2)</w:t>
      </w:r>
      <w:r>
        <w:rPr>
          <w:rFonts w:cs="Times New Roman" w:ascii="Times New Roman" w:hAnsi="Times New Roman"/>
        </w:rPr>
        <w:t>, мм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 -  наибольший длина стороны конфузора, мм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Д – фактический диаметр воздухопровода, мм;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угол раскрытия конфузора; принимаем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320) / (2 </w:t>
      </w:r>
      <w:r>
        <w:rPr>
          <w:rFonts w:cs="Times New Roman" w:ascii="Times New Roman" w:hAnsi="Times New Roman"/>
          <w:lang w:val="en-US"/>
        </w:rPr>
        <w:t>tg 60/2) = 221,7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>2 Длина отвода 1 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  <w:lang w:val="en-US"/>
        </w:rPr>
        <w:t xml:space="preserve">: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32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=  -------------------------- = 1004,8 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3 Длина отвода №2 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, т.к.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1004,8 м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4 Общая длина участка АБ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79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9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+ 700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21,7 + 790 + 1004,8 + 2900 +  1004,8 + 700 = 6621,3 мм = 6,6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5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21,7 / 320 = 0,69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0,6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Бб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9,4 / 9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   Д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320 / 280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>=0,45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0,12 + 0,15 + 0,15 + 0,45 = 0,87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6 Потери давления на участке АБ – Н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235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49,6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6,6 х 2,235 + 0,87 х 49,6 = 57,9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Бб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8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, по номограмме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200 мм  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280 м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280) / (2 </w:t>
      </w:r>
      <w:r>
        <w:rPr>
          <w:rFonts w:cs="Times New Roman" w:ascii="Times New Roman" w:hAnsi="Times New Roman"/>
          <w:lang w:val="en-US"/>
        </w:rPr>
        <w:t>tg 60/2) = 256,5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>2 Длина отвода 1 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vertAlign w:val="superscript"/>
          <w:lang w:val="en-US"/>
        </w:rPr>
      </w:pPr>
      <w:r>
        <w:rPr>
          <w:rFonts w:cs="Times New Roman" w:ascii="Times New Roman" w:hAnsi="Times New Roman"/>
          <w:vertAlign w:val="superscript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8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=  -------------------------- = 879,2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>3 Длина отвода №2 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,14 х 6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5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586,13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4 Общая длина участка Бб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115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7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 = 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56,5 + 1150 + 879,2 + 2700 + 586,13 = 5571,83 мм = 5,6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5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б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56,5 / 280 = 0,9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1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Бб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9,4 / 9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   Д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320 / 280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>=0,15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0,11 + 0,15 + 0,12 + 0,15 = 0,53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6 Потери давления на участке Бб – Н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3,04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4,24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5,6 х 3,04 + 0,53 х 54,24 = 45,77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БВ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2450 + 1800 = 425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9,5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,7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400 мм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1 Общая длина участка БВ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6600 мм = 6,6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Вв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9 / 9,7 = 0,92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400 / 320 = 1,25   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  <w:r>
        <w:rPr>
          <w:rFonts w:cs="Times New Roman" w:ascii="Times New Roman" w:hAnsi="Times New Roman"/>
        </w:rPr>
        <w:t>= 0,37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0,37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3 Потери давления на участке БВ – Н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49 Па/м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7,72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6,6 х 2,49 + 0,37 х 57,72 = 34,56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Вв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245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, по номограмме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200 мм  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320 мм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320) / (2 </w:t>
      </w:r>
      <w:r>
        <w:rPr>
          <w:rFonts w:cs="Times New Roman" w:ascii="Times New Roman" w:hAnsi="Times New Roman"/>
          <w:lang w:val="en-US"/>
        </w:rPr>
        <w:t>tg 60/2) = 221,7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 Длина отвода 1 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32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=  -------------------------- = 1004,8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>3 Длина отвода №2 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</w:rPr>
        <w:t xml:space="preserve">3,14 х 6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32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669,8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4 Общая длина участка Вв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56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7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21,7 + 560 + 1004,8 + 2700 + 669,8 = 5156,3 мм = 5,2 м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5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б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21,7 / 320 = 0,69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0,6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Вв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9 / 9,7 = 0,92    Д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= 400 / 320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,25 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>= -0,05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= 0,12 + 0,15 + 0,12 – 0,05 = 0,34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6 Потери давления на участке Вв – Н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235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49,6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= 5,2 х ,235 + 0,34 х 49,6 = 28,49 Па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ВГ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4250 + 2450 = 67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10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,8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500 мм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1 Общая длина участка ВГ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3250 мм = 3,25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Гг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9 / 9,8 = 0,92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500 / 320 = 1,56, по </w:t>
      </w:r>
      <w:r>
        <w:rPr>
          <w:rFonts w:cs="Times New Roman" w:ascii="Times New Roman" w:hAnsi="Times New Roman"/>
          <w:lang w:val="en-US"/>
        </w:rPr>
        <w:t xml:space="preserve">[     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>=0,27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0,27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3 Потери давления на участке ВГ – Н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1,736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8,88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3,25 х 1,736 + 0,27 х 58,88 = 21,54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Гг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245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, по номограмме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200 мм  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320 мм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320) / (2 </w:t>
      </w:r>
      <w:r>
        <w:rPr>
          <w:rFonts w:cs="Times New Roman" w:ascii="Times New Roman" w:hAnsi="Times New Roman"/>
          <w:lang w:val="en-US"/>
        </w:rPr>
        <w:t>tg 60/2) = 221,7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>2 Длина отвода 1 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vertAlign w:val="superscript"/>
          <w:lang w:val="en-US"/>
        </w:rPr>
      </w:pPr>
      <w:r>
        <w:rPr>
          <w:rFonts w:cs="Times New Roman" w:ascii="Times New Roman" w:hAnsi="Times New Roman"/>
          <w:vertAlign w:val="superscript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32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=  -------------------------- = 1004,8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3 Длина отвода №2 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,14 х 6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32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669,8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4 Общая длина участка Гг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39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8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21,7 + 390 + 1004,8 + 2800 + 669,8 = 5086,3 мм = 5,1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5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б 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21,7 / 320 = 0,69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0,6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Гг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9 / 9,8 = 0,92    Д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500 / 320 = 1,56 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>= -0,1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0,12 + 0,15 + 0,12 –0,1 = 0,29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6 Потери давления на участке Гг – Н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34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49,6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5,1 х 2,34 + 0,29 х 49,6 = 26,32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ГД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6700 + 2450 = 915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10,5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10,5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540 мм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1 Общая длина участка ГД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3400 мм = 3,4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Дд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9,4 / 10,5 = 0,89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540 / 280 = 1,93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>=0,13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0,13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3 Потери давления на участке ГД – Н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03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68,1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3,4 х 2,03 + 0,13 х 68,1 = 15,755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Дд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8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, по номограмме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9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,4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280 м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280) / (2 </w:t>
      </w:r>
      <w:r>
        <w:rPr>
          <w:rFonts w:cs="Times New Roman" w:ascii="Times New Roman" w:hAnsi="Times New Roman"/>
          <w:lang w:val="en-US"/>
        </w:rPr>
        <w:t>tg 60/2) = 257,6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 Длина отвода 1 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8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=  -------------------------- = 879,2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3 Длина отвода №2 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,14 х 6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8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586,13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4 Общая длина участка Дд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Дд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105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7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57,6 + 1050 + 879,2 + 2700 + 586,13 = 5472,93 мм = 5,5 м</w:t>
      </w:r>
    </w:p>
    <w:p>
      <w:pPr>
        <w:pStyle w:val="21"/>
        <w:jc w:val="left"/>
        <w:rPr/>
      </w:pPr>
      <w:r>
        <w:rPr>
          <w:rFonts w:cs="Times New Roman" w:ascii="Times New Roman" w:hAnsi="Times New Roman"/>
        </w:rPr>
        <w:t xml:space="preserve">5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б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57,6 / 280 = 0,92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1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Дд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9,4 / 10,5 = 0,89   Д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540 / 280 = 1,93 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>= -0,17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0,11 + 0,15 + 0,12 –0,17 = 0,21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6 Потери давления на участке Дд – Н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3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4,24 Па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5,5 х 3 + 0,21 х 54,24 = 27,89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ДЕ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9150 + 1850 = 10 95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11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578 мм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Длина отвода  </w:t>
      </w:r>
      <w:r>
        <w:rPr>
          <w:rFonts w:cs="Times New Roman" w:ascii="Times New Roman" w:hAnsi="Times New Roman"/>
          <w:lang w:val="en-US"/>
        </w:rPr>
        <w:t>– 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</w:rPr>
        <w:t xml:space="preserve">3,14 х 6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578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  </w:t>
      </w:r>
      <w:r>
        <w:rPr>
          <w:rFonts w:cs="Times New Roman" w:ascii="Times New Roman" w:hAnsi="Times New Roman"/>
        </w:rPr>
        <w:t>= -------------------------- = 1209,95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 Общая длина участка ДЕ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ДЕ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ДЕ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+ 4400 = 1209,95 + 4400 = 5610 мм = 5,61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3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Е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Е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+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ДЕ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Ее</w:t>
      </w:r>
      <w:r>
        <w:rPr>
          <w:rFonts w:cs="Times New Roman" w:ascii="Times New Roman" w:hAnsi="Times New Roman"/>
        </w:rPr>
        <w:t xml:space="preserve"> = 11 / 9,4 = 1,17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Ее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ДЕ</w:t>
      </w:r>
      <w:r>
        <w:rPr>
          <w:rFonts w:cs="Times New Roman" w:ascii="Times New Roman" w:hAnsi="Times New Roman"/>
        </w:rPr>
        <w:t xml:space="preserve"> = 280 / 578 = 0,48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б </w:t>
      </w:r>
      <w:r>
        <w:rPr>
          <w:rFonts w:cs="Times New Roman" w:ascii="Times New Roman" w:hAnsi="Times New Roman"/>
        </w:rPr>
        <w:t>= 0,23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Е</w:t>
      </w:r>
      <w:r>
        <w:rPr>
          <w:rFonts w:cs="Times New Roman" w:ascii="Times New Roman" w:hAnsi="Times New Roman"/>
        </w:rPr>
        <w:t xml:space="preserve"> = 0,12 +0,23 = 0,35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4 Потери давления на участке ДЕ – Н</w:t>
      </w:r>
      <w:r>
        <w:rPr>
          <w:rFonts w:cs="Times New Roman" w:ascii="Times New Roman" w:hAnsi="Times New Roman"/>
          <w:vertAlign w:val="subscript"/>
        </w:rPr>
        <w:t>ДЕ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Е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ДЕ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Е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44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74,1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Е</w:t>
      </w:r>
      <w:r>
        <w:rPr>
          <w:rFonts w:cs="Times New Roman" w:ascii="Times New Roman" w:hAnsi="Times New Roman"/>
        </w:rPr>
        <w:t xml:space="preserve"> = 5,61 х 2,44 + 0,35 х 74,1 = 39,62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Ее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8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, по номограмме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,4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280 мм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280) / (2 </w:t>
      </w:r>
      <w:r>
        <w:rPr>
          <w:rFonts w:cs="Times New Roman" w:ascii="Times New Roman" w:hAnsi="Times New Roman"/>
          <w:lang w:val="en-US"/>
        </w:rPr>
        <w:t>tg 60/2) = 257,6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>2 Длина отвода  – 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vertAlign w:val="superscript"/>
          <w:lang w:val="en-US"/>
        </w:rPr>
      </w:pPr>
      <w:r>
        <w:rPr>
          <w:rFonts w:cs="Times New Roman" w:ascii="Times New Roman" w:hAnsi="Times New Roman"/>
          <w:vertAlign w:val="superscript"/>
          <w:lang w:val="en-US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8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=    -------------------------- = 879,2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3 Общая длина участка Ее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Ее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Ее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105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+ 3100 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57,6 + 1050 + 879,2 + 3100 = 5286,8 мм = 5,3 м</w:t>
      </w:r>
    </w:p>
    <w:p>
      <w:pPr>
        <w:pStyle w:val="21"/>
        <w:jc w:val="left"/>
        <w:rPr/>
      </w:pPr>
      <w:r>
        <w:rPr>
          <w:rFonts w:cs="Times New Roman" w:ascii="Times New Roman" w:hAnsi="Times New Roman"/>
        </w:rPr>
        <w:t xml:space="preserve">4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Ее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Ее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57,6 / 280 = 0,92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1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ДЕ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Ее</w:t>
      </w:r>
      <w:r>
        <w:rPr>
          <w:rFonts w:cs="Times New Roman" w:ascii="Times New Roman" w:hAnsi="Times New Roman"/>
        </w:rPr>
        <w:t xml:space="preserve"> = 11 / 9,4 = 0,37   Д</w:t>
      </w:r>
      <w:r>
        <w:rPr>
          <w:rFonts w:cs="Times New Roman" w:ascii="Times New Roman" w:hAnsi="Times New Roman"/>
          <w:vertAlign w:val="subscript"/>
        </w:rPr>
        <w:t>Ее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ДЕ</w:t>
      </w:r>
      <w:r>
        <w:rPr>
          <w:rFonts w:cs="Times New Roman" w:ascii="Times New Roman" w:hAnsi="Times New Roman"/>
        </w:rPr>
        <w:t xml:space="preserve"> = 280 / 578 = 0,48 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  <w:r>
        <w:rPr>
          <w:rFonts w:cs="Times New Roman" w:ascii="Times New Roman" w:hAnsi="Times New Roman"/>
        </w:rPr>
        <w:t>= 0,37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Ее</w:t>
      </w:r>
      <w:r>
        <w:rPr>
          <w:rFonts w:cs="Times New Roman" w:ascii="Times New Roman" w:hAnsi="Times New Roman"/>
        </w:rPr>
        <w:t xml:space="preserve"> = 0,11 + 0,15 + 0,37 = 0,63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6 Потери давления на участке Ее – Н</w:t>
      </w:r>
      <w:r>
        <w:rPr>
          <w:rFonts w:cs="Times New Roman" w:ascii="Times New Roman" w:hAnsi="Times New Roman"/>
          <w:vertAlign w:val="subscript"/>
        </w:rPr>
        <w:t>Ее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Ее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Ее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Ее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3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4,24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Ее</w:t>
      </w:r>
      <w:r>
        <w:rPr>
          <w:rFonts w:cs="Times New Roman" w:ascii="Times New Roman" w:hAnsi="Times New Roman"/>
        </w:rPr>
        <w:t xml:space="preserve"> = 5,3 х 3 + 0,63 х 54,24 = 50,07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ЕЖ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0 950 + 1800 = 12 75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11,5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600 мм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Длина отвода  №1 </w:t>
      </w:r>
      <w:r>
        <w:rPr>
          <w:rFonts w:cs="Times New Roman" w:ascii="Times New Roman" w:hAnsi="Times New Roman"/>
          <w:lang w:val="en-US"/>
        </w:rPr>
        <w:t>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60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1  </w:t>
      </w:r>
      <w:r>
        <w:rPr>
          <w:rFonts w:cs="Times New Roman" w:ascii="Times New Roman" w:hAnsi="Times New Roman"/>
        </w:rPr>
        <w:t>= -------------------------- = 1884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 Длина отвода  №2 </w:t>
      </w:r>
      <w:r>
        <w:rPr>
          <w:rFonts w:cs="Times New Roman" w:ascii="Times New Roman" w:hAnsi="Times New Roman"/>
          <w:lang w:val="en-US"/>
        </w:rPr>
        <w:t>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60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1884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3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т.к. диаметр патрубка больше, чем сечение входной трубы циклона, то длину конфузора зададим теоретически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100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4 Общая длина участка ЕЖ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= 10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0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 xml:space="preserve">+ 7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= 1000 + 1884 + 2000 + 1884 + 700 + 100 =  7658 мм = 7,66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3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100 / 600 = 0,16 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8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= 0,15 + 0,15 + 0,18 = 0,48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4 Потери давления на участке ЕЖ – Н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358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64,65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= 7,66 х 2,358 + 0,48 х 64,65 = 49,09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циклон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1 Расход воздуха циклона -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ц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уммарному расходу воздуха определим расход воздуха циклона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ц</w:t>
      </w:r>
      <w:r>
        <w:rPr>
          <w:rFonts w:cs="Times New Roman" w:ascii="Times New Roman" w:hAnsi="Times New Roman"/>
        </w:rPr>
        <w:t xml:space="preserve"> = (2450 + 1800 + 2450 + 2450 + 1800 + 1800) х 1,05 = 13 387,5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2 Сопротивление циклона - Н</w:t>
      </w:r>
      <w:r>
        <w:rPr>
          <w:rFonts w:cs="Times New Roman" w:ascii="Times New Roman" w:hAnsi="Times New Roman"/>
          <w:vertAlign w:val="subscript"/>
        </w:rPr>
        <w:t>ц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ц</w:t>
      </w:r>
      <w:r>
        <w:rPr>
          <w:rFonts w:cs="Times New Roman" w:ascii="Times New Roman" w:hAnsi="Times New Roman"/>
        </w:rPr>
        <w:t xml:space="preserve"> = 4,0 х (1,2 х 11,5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 / 2 = 317,4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ИК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= 13 387,5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12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600 м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Длина отвода  №1 </w:t>
      </w:r>
      <w:r>
        <w:rPr>
          <w:rFonts w:cs="Times New Roman" w:ascii="Times New Roman" w:hAnsi="Times New Roman"/>
          <w:lang w:val="en-US"/>
        </w:rPr>
        <w:t>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60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1  </w:t>
      </w:r>
      <w:r>
        <w:rPr>
          <w:rFonts w:cs="Times New Roman" w:ascii="Times New Roman" w:hAnsi="Times New Roman"/>
        </w:rPr>
        <w:t>= -------------------------- = 1884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Длина отвода  №2 </w:t>
      </w:r>
      <w:r>
        <w:rPr>
          <w:rFonts w:cs="Times New Roman" w:ascii="Times New Roman" w:hAnsi="Times New Roman"/>
          <w:lang w:val="en-US"/>
        </w:rPr>
        <w:t>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60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1884 мм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vertAlign w:val="superscript"/>
          <w:lang w:val="en-US"/>
        </w:rPr>
      </w:pPr>
      <w:r>
        <w:rPr>
          <w:rFonts w:cs="Times New Roman" w:ascii="Times New Roman" w:hAnsi="Times New Roman"/>
          <w:vertAlign w:val="superscript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Длина отвода  №3 </w:t>
      </w:r>
      <w:r>
        <w:rPr>
          <w:rFonts w:cs="Times New Roman" w:ascii="Times New Roman" w:hAnsi="Times New Roman"/>
          <w:lang w:val="en-US"/>
        </w:rPr>
        <w:t>– L</w:t>
      </w:r>
      <w:r>
        <w:rPr>
          <w:rFonts w:cs="Times New Roman" w:ascii="Times New Roman" w:hAnsi="Times New Roman"/>
          <w:vertAlign w:val="subscript"/>
        </w:rPr>
        <w:t>о3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60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1884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4 Длина диф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д</w:t>
      </w:r>
      <w:r>
        <w:rPr>
          <w:rFonts w:cs="Times New Roman" w:ascii="Times New Roman" w:hAnsi="Times New Roman"/>
        </w:rPr>
        <w:t>: расчет ведется по формуле расчета конфузора: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д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( 890</w:t>
      </w:r>
      <w:r>
        <w:rPr>
          <w:rFonts w:cs="Times New Roman" w:ascii="Times New Roman" w:hAnsi="Times New Roman"/>
        </w:rPr>
        <w:t xml:space="preserve"> – 600) / (2 </w:t>
      </w:r>
      <w:r>
        <w:rPr>
          <w:rFonts w:cs="Times New Roman" w:ascii="Times New Roman" w:hAnsi="Times New Roman"/>
          <w:lang w:val="en-US"/>
        </w:rPr>
        <w:t>tg 60/2) = 252,2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5 Общая длина участка ИК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= 2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5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 xml:space="preserve">+ 43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3 </w:t>
      </w:r>
      <w:r>
        <w:rPr>
          <w:rFonts w:cs="Times New Roman" w:ascii="Times New Roman" w:hAnsi="Times New Roman"/>
        </w:rPr>
        <w:t xml:space="preserve">+ 5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д</w:t>
      </w:r>
      <w:r>
        <w:rPr>
          <w:rFonts w:cs="Times New Roman" w:ascii="Times New Roman" w:hAnsi="Times New Roman"/>
        </w:rPr>
        <w:t xml:space="preserve">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200 + 1884 + 2500 + 1884 + 4300 + 1884 + 500 + 252,2 =  13 404,2 мм = 13,4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6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3</w:t>
      </w:r>
      <w:r>
        <w:rPr>
          <w:rFonts w:cs="Times New Roman" w:ascii="Times New Roman" w:hAnsi="Times New Roman"/>
        </w:rPr>
        <w:t xml:space="preserve"> +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3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3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 xml:space="preserve">F / f = </w:t>
      </w:r>
      <w:r>
        <w:rPr>
          <w:rFonts w:cs="Times New Roman" w:ascii="Times New Roman" w:hAnsi="Times New Roman"/>
        </w:rPr>
        <w:t xml:space="preserve">890 / 600 = 1,48 ≈ 1,5 и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4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3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= 0,15 + 0,15 + 0,15 + 0,13 = 0,58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7 Потери давления на участке ИК – Н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695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88,2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= 13,4 х 2,695 + 0,58 х 88,2 = 87,27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вентилятора:</w:t>
      </w:r>
    </w:p>
    <w:p>
      <w:pPr>
        <w:pStyle w:val="21"/>
        <w:rPr/>
      </w:pPr>
      <w:r>
        <w:rPr>
          <w:rFonts w:cs="Times New Roman" w:ascii="Times New Roman" w:hAnsi="Times New Roman"/>
        </w:rPr>
        <w:t>1 Суммарные потери давления – Н</w:t>
      </w:r>
      <w:r>
        <w:rPr>
          <w:rFonts w:cs="Times New Roman" w:ascii="Times New Roman" w:hAnsi="Times New Roman"/>
          <w:vertAlign w:val="subscript"/>
        </w:rPr>
        <w:t>вент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 xml:space="preserve">вент </w:t>
      </w:r>
      <w:r>
        <w:rPr>
          <w:rFonts w:cs="Times New Roman" w:ascii="Times New Roman" w:hAnsi="Times New Roman"/>
        </w:rPr>
        <w:t>=  57,9 + 45,77 + 34,56 + 28,49 + 21,54 + 26,32 + 15,755 + 27,89 + 39,62 +      + 50,07 + 49,09 + 317,4 + 87,27 = 801,68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 По </w:t>
      </w:r>
      <w:r>
        <w:rPr>
          <w:rFonts w:cs="Times New Roman" w:ascii="Times New Roman" w:hAnsi="Times New Roman"/>
          <w:lang w:val="en-US"/>
        </w:rPr>
        <w:t xml:space="preserve">[        , </w:t>
      </w:r>
      <w:r>
        <w:rPr>
          <w:rFonts w:cs="Times New Roman" w:ascii="Times New Roman" w:hAnsi="Times New Roman"/>
        </w:rPr>
        <w:t>стр.</w:t>
      </w:r>
      <w:r>
        <w:rPr>
          <w:rFonts w:cs="Times New Roman" w:ascii="Times New Roman" w:hAnsi="Times New Roman"/>
          <w:lang w:val="en-US"/>
        </w:rPr>
        <w:t>341]</w:t>
      </w:r>
      <w:r>
        <w:rPr>
          <w:rFonts w:cs="Times New Roman" w:ascii="Times New Roman" w:hAnsi="Times New Roman"/>
        </w:rPr>
        <w:t xml:space="preserve"> выбираем вентилятор по давлению и расходу воздуха с наибольшим кпд – Ц4-70 №5, кпд: η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 = 0,8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3 Определение мощности на валу электродвигателя вентилятора -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 xml:space="preserve">в </w:t>
      </w:r>
      <w:r>
        <w:rPr>
          <w:rFonts w:cs="Times New Roman" w:ascii="Times New Roman" w:hAnsi="Times New Roman"/>
        </w:rPr>
        <w:t>= (13 387,5 х 801,68) / (3600 х 0,8 х 0,98 х 0,985 х 1000) = 3,86 кВт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4 Установочная мощность –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уст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уст</w:t>
      </w:r>
      <w:r>
        <w:rPr>
          <w:rFonts w:cs="Times New Roman" w:ascii="Times New Roman" w:hAnsi="Times New Roman"/>
        </w:rPr>
        <w:t xml:space="preserve"> = 1,15 х 3,86 = 4,44 кВ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>7.0 Экономика природопользования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Экономический механизм управления природопользованием широко распространен в мире. С 1 января 1992 г. согласно федеральному закону РФ «Об охране окружающей природной среды» он введен и у нас в России. Главная мысль нового подхода проста – создать такие условия хозяйствования субъектов, при которых было бы даже чисто экономически выгоднее соблюдать требования природоохранного законодательств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Наряду с упомянутыми ранее платежами за загрязнение окружающей природной среды (ОПС) экономический механизм управления природопользованием подразумевает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- планирование и финансирование природоохранных мероприятий и программ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- систему лицензий, лимитов, договоров на комплексное природопользова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налоговое и кредитное регулирование.</w:t>
      </w:r>
    </w:p>
    <w:p>
      <w:pPr>
        <w:pStyle w:val="TextBodyIndent"/>
        <w:rPr/>
      </w:pPr>
      <w:r>
        <w:rPr/>
        <w:t>Кроме того, важной стороной эффективного экономического механизма является существование развитого рынка экологической информации, экологических услуг, сертификация освоенных экологически чистых технологий. Финансово-кредитный механизм предполагает как прямые, так и косвенные меры государственного воздействия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Однако основным звеном экономического механизма управления природопользованием  являются платежи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- за пользование природными ресурс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за загрязнение ОПС и размещение отходов.</w:t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лата за выбросы (сбросы) загрязняющих веществ в окружающую природную среду, размещение отходов является формой возмещения ущерба, причиняемого ей этим загрязнением </w:t>
      </w:r>
      <w:r>
        <w:rPr>
          <w:rFonts w:cs="Times New Roman" w:ascii="Times New Roman" w:hAnsi="Times New Roman"/>
          <w:b w:val="false"/>
          <w:sz w:val="24"/>
          <w:lang w:val="en-US"/>
        </w:rPr>
        <w:t>[       ].</w:t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  <w:t>7.1 Расчет платежей за загрязнение окружающей природной среды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>7.1.1 Расчет платежей за выброс загрязняющих веществ в атмосферный воздух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Любое предприятие-природопользователь выбрасывает в атмосферу как правило несколько видов ЗВ. При этом выброс одних ЗВ может не превышать установлен-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ных нормативов ПДВ, выброс других  - превышать ПДВ, но находится в пределах ВСВ, для прочих загрязняющих веществ выброс может быть сверхлимитным.</w:t>
      </w:r>
    </w:p>
    <w:p>
      <w:pPr>
        <w:pStyle w:val="TextBodyIndent"/>
        <w:rPr/>
      </w:pPr>
      <w:r>
        <w:rPr/>
        <w:t>В общем случае плата будет состоять из трех частей:</w:t>
      </w:r>
    </w:p>
    <w:p>
      <w:pPr>
        <w:pStyle w:val="TextBodyIndent"/>
        <w:rPr/>
      </w:pPr>
      <w:r>
        <w:rPr/>
        <w:t>- за выбросы в пределах нормативов (ПДВ):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П</w:t>
      </w:r>
      <w:r>
        <w:rPr>
          <w:vertAlign w:val="subscript"/>
        </w:rPr>
        <w:t xml:space="preserve">н 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= ∑С</w:t>
      </w:r>
      <w:r>
        <w:rPr>
          <w:vertAlign w:val="subscript"/>
        </w:rPr>
        <w:t xml:space="preserve">н </w:t>
      </w:r>
      <w:r>
        <w:rPr>
          <w:i/>
          <w:vertAlign w:val="subscript"/>
          <w:lang w:val="en-US"/>
        </w:rPr>
        <w:t xml:space="preserve">i  </w:t>
      </w:r>
      <w:r>
        <w:rPr>
          <w:lang w:val="en-US"/>
        </w:rPr>
        <w:t>х М</w:t>
      </w:r>
      <w:r>
        <w:rPr>
          <w:vertAlign w:val="subscript"/>
          <w:lang w:val="en-US"/>
        </w:rPr>
        <w:t xml:space="preserve">ф 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 xml:space="preserve"> ,             </w:t>
      </w:r>
      <w:r>
        <w:rPr>
          <w:lang w:val="en-US"/>
        </w:rPr>
        <w:t xml:space="preserve">                                                                                          (7.1)</w:t>
      </w:r>
    </w:p>
    <w:p>
      <w:pPr>
        <w:pStyle w:val="TextBodyIndent"/>
        <w:spacing w:lineRule="auto" w:line="24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где:  </w:t>
      </w:r>
      <w:r>
        <w:rPr>
          <w:i/>
          <w:lang w:val="en-US"/>
        </w:rPr>
        <w:t xml:space="preserve">i </w:t>
      </w:r>
      <w:r>
        <w:rPr>
          <w:lang w:val="en-US"/>
        </w:rPr>
        <w:t>= 1,2, …, n</w:t>
      </w:r>
      <w:r>
        <w:rPr/>
        <w:t xml:space="preserve"> – вид ЗВ. Суммирование производится по всем видам ЗВ, выбрасываемым в атмосферу;</w:t>
      </w:r>
    </w:p>
    <w:p>
      <w:pPr>
        <w:pStyle w:val="TextBodyIndent"/>
        <w:rPr/>
      </w:pPr>
      <w:r>
        <w:rPr/>
        <w:t>С</w:t>
      </w:r>
      <w:r>
        <w:rPr>
          <w:vertAlign w:val="subscript"/>
        </w:rPr>
        <w:t xml:space="preserve">н </w:t>
      </w:r>
      <w:r>
        <w:rPr>
          <w:i/>
          <w:vertAlign w:val="subscript"/>
          <w:lang w:val="en-US"/>
        </w:rPr>
        <w:t xml:space="preserve">i </w:t>
      </w:r>
      <w:r>
        <w:rPr>
          <w:lang w:val="en-US"/>
        </w:rPr>
        <w:t xml:space="preserve"> - ставка платы за выброс одной тонны </w:t>
      </w:r>
      <w:r>
        <w:rPr>
          <w:i/>
          <w:lang w:val="en-US"/>
        </w:rPr>
        <w:t>i</w:t>
      </w:r>
      <w:r>
        <w:rPr/>
        <w:t>-го ЗВ, выброшенного в атмосферу в пределах норматива ПДВ, руб/т;</w:t>
      </w:r>
    </w:p>
    <w:p>
      <w:pPr>
        <w:pStyle w:val="TextBodyIndent"/>
        <w:spacing w:lineRule="auto" w:line="240"/>
        <w:rPr/>
      </w:pPr>
      <w:r>
        <w:rPr/>
        <w:t>При этом: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С</w:t>
      </w:r>
      <w:r>
        <w:rPr>
          <w:vertAlign w:val="subscript"/>
        </w:rPr>
        <w:t xml:space="preserve">н 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= Б</w:t>
      </w:r>
      <w:r>
        <w:rPr>
          <w:vertAlign w:val="subscript"/>
        </w:rPr>
        <w:t xml:space="preserve">н 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 х  К</w:t>
      </w:r>
      <w:r>
        <w:rPr>
          <w:vertAlign w:val="subscript"/>
          <w:lang w:val="en-US"/>
        </w:rPr>
        <w:t xml:space="preserve">э. </w:t>
      </w:r>
      <w:r>
        <w:rPr>
          <w:vertAlign w:val="subscript"/>
        </w:rPr>
        <w:t>атм</w:t>
      </w:r>
      <w:r>
        <w:rPr/>
        <w:t xml:space="preserve"> ,                                                                                                   (7.2)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 xml:space="preserve">где: </w:t>
      </w:r>
      <w:r>
        <w:rPr>
          <w:lang w:val="en-US"/>
        </w:rPr>
        <w:t>Б</w:t>
      </w:r>
      <w:r>
        <w:rPr>
          <w:vertAlign w:val="subscript"/>
        </w:rPr>
        <w:t xml:space="preserve">н 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– базовая ставка платы (общероссийская) за выброс одной тонны </w:t>
      </w:r>
      <w:r>
        <w:rPr>
          <w:i/>
          <w:lang w:val="en-US"/>
        </w:rPr>
        <w:t>i</w:t>
      </w:r>
      <w:r>
        <w:rPr/>
        <w:t>-того ЗВ в пределах норматива ПДВ;</w:t>
      </w:r>
    </w:p>
    <w:p>
      <w:pPr>
        <w:pStyle w:val="TextBodyIndent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 xml:space="preserve">э. </w:t>
      </w:r>
      <w:r>
        <w:rPr>
          <w:vertAlign w:val="subscript"/>
        </w:rPr>
        <w:t xml:space="preserve">атм </w:t>
      </w:r>
      <w:r>
        <w:rPr/>
        <w:t xml:space="preserve"> - коэффициент экологической ситуации в воздушном бассейне данного региона; </w:t>
      </w:r>
    </w:p>
    <w:p>
      <w:pPr>
        <w:pStyle w:val="TextBodyIndent"/>
        <w:rPr/>
      </w:pPr>
      <w:r>
        <w:rPr>
          <w:lang w:val="en-US"/>
        </w:rPr>
        <w:t>М</w:t>
      </w:r>
      <w:r>
        <w:rPr>
          <w:vertAlign w:val="subscript"/>
          <w:lang w:val="en-US"/>
        </w:rPr>
        <w:t xml:space="preserve">ф </w:t>
      </w:r>
      <w:r>
        <w:rPr>
          <w:i/>
          <w:vertAlign w:val="subscript"/>
          <w:lang w:val="en-US"/>
        </w:rPr>
        <w:t xml:space="preserve">i </w:t>
      </w:r>
      <w:r>
        <w:rPr>
          <w:lang w:val="en-US"/>
        </w:rPr>
        <w:t xml:space="preserve"> - фактический объем </w:t>
      </w:r>
      <w:r>
        <w:rPr>
          <w:i/>
          <w:lang w:val="en-US"/>
        </w:rPr>
        <w:t>i</w:t>
      </w:r>
      <w:r>
        <w:rPr/>
        <w:t>-того ЗВ, выброшенного в атмосферу  в пределах ПДВ, т/год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 за выбросы в пределах лимита (ВСВ):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П</w:t>
      </w:r>
      <w:r>
        <w:rPr>
          <w:vertAlign w:val="subscript"/>
        </w:rPr>
        <w:t xml:space="preserve">л 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= ∑С</w:t>
      </w:r>
      <w:r>
        <w:rPr>
          <w:vertAlign w:val="subscript"/>
        </w:rPr>
        <w:t xml:space="preserve">л </w:t>
      </w:r>
      <w:r>
        <w:rPr>
          <w:i/>
          <w:vertAlign w:val="subscript"/>
          <w:lang w:val="en-US"/>
        </w:rPr>
        <w:t xml:space="preserve">i  </w:t>
      </w:r>
      <w:r>
        <w:rPr>
          <w:lang w:val="en-US"/>
        </w:rPr>
        <w:t>х М</w:t>
      </w:r>
      <w:r>
        <w:rPr>
          <w:vertAlign w:val="subscript"/>
          <w:lang w:val="en-US"/>
        </w:rPr>
        <w:t xml:space="preserve">ф 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 xml:space="preserve"> ,                </w:t>
      </w:r>
      <w:r>
        <w:rPr>
          <w:lang w:val="en-US"/>
        </w:rPr>
        <w:t xml:space="preserve">                                                                                         (7.3)</w:t>
      </w:r>
    </w:p>
    <w:p>
      <w:pPr>
        <w:pStyle w:val="TextBodyIndent"/>
        <w:spacing w:lineRule="auto" w:line="24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где:  </w:t>
      </w:r>
      <w:r>
        <w:rPr>
          <w:i/>
          <w:lang w:val="en-US"/>
        </w:rPr>
        <w:t xml:space="preserve">i </w:t>
      </w:r>
      <w:r>
        <w:rPr>
          <w:lang w:val="en-US"/>
        </w:rPr>
        <w:t>= 1,2, …, n</w:t>
      </w:r>
      <w:r>
        <w:rPr/>
        <w:t xml:space="preserve"> – вид ЗВ. Суммирование производится только по тем видам ЗВ, для которых ПДВ &lt; М ≤ ВСВ.;</w:t>
      </w:r>
    </w:p>
    <w:p>
      <w:pPr>
        <w:pStyle w:val="TextBodyIndent"/>
        <w:rPr/>
      </w:pPr>
      <w:r>
        <w:rPr/>
        <w:t>С</w:t>
      </w:r>
      <w:r>
        <w:rPr>
          <w:vertAlign w:val="subscript"/>
        </w:rPr>
        <w:t xml:space="preserve">л </w:t>
      </w:r>
      <w:r>
        <w:rPr>
          <w:i/>
          <w:vertAlign w:val="subscript"/>
          <w:lang w:val="en-US"/>
        </w:rPr>
        <w:t xml:space="preserve">i </w:t>
      </w:r>
      <w:r>
        <w:rPr>
          <w:lang w:val="en-US"/>
        </w:rPr>
        <w:t xml:space="preserve"> - ставка платы за выброс одной тонны </w:t>
      </w:r>
      <w:r>
        <w:rPr>
          <w:i/>
          <w:lang w:val="en-US"/>
        </w:rPr>
        <w:t>i</w:t>
      </w:r>
      <w:r>
        <w:rPr/>
        <w:t>-го ЗВ, выброшенного в атмосферу в пределах лимита ВСВ, руб/т;</w:t>
      </w:r>
    </w:p>
    <w:p>
      <w:pPr>
        <w:pStyle w:val="TextBodyIndent"/>
        <w:rPr/>
      </w:pPr>
      <w:r>
        <w:rPr/>
        <w:t>При этом:</w:t>
      </w:r>
    </w:p>
    <w:p>
      <w:pPr>
        <w:pStyle w:val="TextBodyIndent"/>
        <w:rPr/>
      </w:pPr>
      <w:r>
        <w:rPr/>
        <w:t>С</w:t>
      </w:r>
      <w:r>
        <w:rPr>
          <w:vertAlign w:val="subscript"/>
        </w:rPr>
        <w:t xml:space="preserve">л 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= Б</w:t>
      </w:r>
      <w:r>
        <w:rPr>
          <w:vertAlign w:val="subscript"/>
        </w:rPr>
        <w:t xml:space="preserve">л 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 х  К</w:t>
      </w:r>
      <w:r>
        <w:rPr>
          <w:vertAlign w:val="subscript"/>
          <w:lang w:val="en-US"/>
        </w:rPr>
        <w:t xml:space="preserve">э. </w:t>
      </w:r>
      <w:r>
        <w:rPr>
          <w:vertAlign w:val="subscript"/>
        </w:rPr>
        <w:t>атм</w:t>
      </w:r>
      <w:r>
        <w:rPr/>
        <w:t xml:space="preserve"> ,                                                                                                  (7.4)</w:t>
      </w:r>
    </w:p>
    <w:p>
      <w:pPr>
        <w:pStyle w:val="TextBodyIndent"/>
        <w:rPr/>
      </w:pPr>
      <w:r>
        <w:rPr/>
        <w:t xml:space="preserve">где: </w:t>
      </w:r>
      <w:r>
        <w:rPr>
          <w:lang w:val="en-US"/>
        </w:rPr>
        <w:t>Б</w:t>
      </w:r>
      <w:r>
        <w:rPr>
          <w:vertAlign w:val="subscript"/>
        </w:rPr>
        <w:t xml:space="preserve">л 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– базовая ставка платы (общероссийская) за выброс одной тонны </w:t>
      </w:r>
      <w:r>
        <w:rPr>
          <w:i/>
          <w:lang w:val="en-US"/>
        </w:rPr>
        <w:t>i</w:t>
      </w:r>
      <w:r>
        <w:rPr/>
        <w:t>-того ЗВ в пределах лимита ВСВ;</w:t>
      </w:r>
    </w:p>
    <w:p>
      <w:pPr>
        <w:pStyle w:val="TextBodyIndent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 xml:space="preserve">э. </w:t>
      </w:r>
      <w:r>
        <w:rPr>
          <w:vertAlign w:val="subscript"/>
        </w:rPr>
        <w:t xml:space="preserve">атм </w:t>
      </w:r>
      <w:r>
        <w:rPr/>
        <w:t xml:space="preserve"> - коэффициент экологической ситуации в воздушном бассейне данного региона; </w:t>
      </w:r>
    </w:p>
    <w:p>
      <w:pPr>
        <w:pStyle w:val="TextBodyIndent"/>
        <w:rPr/>
      </w:pPr>
      <w:r>
        <w:rPr>
          <w:lang w:val="en-US"/>
        </w:rPr>
        <w:t>М</w:t>
      </w:r>
      <w:r>
        <w:rPr>
          <w:vertAlign w:val="subscript"/>
          <w:lang w:val="en-US"/>
        </w:rPr>
        <w:t xml:space="preserve">ф </w:t>
      </w:r>
      <w:r>
        <w:rPr>
          <w:i/>
          <w:vertAlign w:val="subscript"/>
          <w:lang w:val="en-US"/>
        </w:rPr>
        <w:t xml:space="preserve">i </w:t>
      </w:r>
      <w:r>
        <w:rPr>
          <w:lang w:val="en-US"/>
        </w:rPr>
        <w:t xml:space="preserve"> - фактический объем </w:t>
      </w:r>
      <w:r>
        <w:rPr>
          <w:i/>
          <w:lang w:val="en-US"/>
        </w:rPr>
        <w:t>i</w:t>
      </w:r>
      <w:r>
        <w:rPr/>
        <w:t>-того ЗВ, выброшенного в атмосферу  в пределах ВСВ, т/год.</w:t>
      </w:r>
    </w:p>
    <w:p>
      <w:pPr>
        <w:pStyle w:val="TextBodyIndent"/>
        <w:numPr>
          <w:ilvl w:val="0"/>
          <w:numId w:val="3"/>
        </w:numPr>
        <w:rPr/>
      </w:pPr>
      <w:r>
        <w:rPr/>
        <w:t>за выброс сверхлимита: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П</w:t>
      </w:r>
      <w:r>
        <w:rPr>
          <w:vertAlign w:val="subscript"/>
        </w:rPr>
        <w:t xml:space="preserve">сл 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= 5 х ∑С</w:t>
      </w:r>
      <w:r>
        <w:rPr>
          <w:vertAlign w:val="subscript"/>
        </w:rPr>
        <w:t xml:space="preserve">л </w:t>
      </w:r>
      <w:r>
        <w:rPr>
          <w:i/>
          <w:vertAlign w:val="subscript"/>
          <w:lang w:val="en-US"/>
        </w:rPr>
        <w:t xml:space="preserve">i  </w:t>
      </w:r>
      <w:r>
        <w:rPr>
          <w:lang w:val="en-US"/>
        </w:rPr>
        <w:t>х М</w:t>
      </w:r>
      <w:r>
        <w:rPr>
          <w:vertAlign w:val="subscript"/>
          <w:lang w:val="en-US"/>
        </w:rPr>
        <w:t xml:space="preserve">ф 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 xml:space="preserve"> , </w:t>
      </w:r>
      <w:r>
        <w:rPr>
          <w:lang w:val="en-US"/>
        </w:rPr>
        <w:t xml:space="preserve">                                                                                           (7.5)</w:t>
      </w:r>
    </w:p>
    <w:p>
      <w:pPr>
        <w:pStyle w:val="TextBodyIndent"/>
        <w:spacing w:lineRule="auto" w:line="24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где:  </w:t>
      </w:r>
      <w:r>
        <w:rPr>
          <w:i/>
          <w:lang w:val="en-US"/>
        </w:rPr>
        <w:t xml:space="preserve">i </w:t>
      </w:r>
      <w:r>
        <w:rPr>
          <w:lang w:val="en-US"/>
        </w:rPr>
        <w:t>= 1,2, …, n</w:t>
      </w:r>
      <w:r>
        <w:rPr/>
        <w:t xml:space="preserve"> – вид ЗВ. Суммирование производится только по тем видам ЗВ, выброс которых превышает лимит, либо – «неразрешенным выбросам».</w:t>
      </w:r>
    </w:p>
    <w:p>
      <w:pPr>
        <w:pStyle w:val="TextBodyIndent"/>
        <w:rPr/>
      </w:pPr>
      <w:r>
        <w:rPr/>
        <w:t>В общем случае плата за загрязнение атмосферы промышленными выбросами составит:</w:t>
      </w:r>
    </w:p>
    <w:p>
      <w:pPr>
        <w:pStyle w:val="TextBodyIndent"/>
        <w:rPr/>
      </w:pPr>
      <w:r>
        <w:rPr/>
        <w:t>П</w:t>
      </w:r>
      <w:r>
        <w:rPr>
          <w:vertAlign w:val="subscript"/>
        </w:rPr>
        <w:t>атм</w:t>
      </w:r>
      <w:r>
        <w:rPr/>
        <w:t xml:space="preserve"> = (П</w:t>
      </w:r>
      <w:r>
        <w:rPr>
          <w:vertAlign w:val="subscript"/>
        </w:rPr>
        <w:t>н</w:t>
      </w:r>
      <w:r>
        <w:rPr/>
        <w:t xml:space="preserve"> + П</w:t>
      </w:r>
      <w:r>
        <w:rPr>
          <w:vertAlign w:val="subscript"/>
        </w:rPr>
        <w:t>л</w:t>
      </w:r>
      <w:r>
        <w:rPr/>
        <w:t xml:space="preserve"> + П</w:t>
      </w:r>
      <w:r>
        <w:rPr>
          <w:vertAlign w:val="subscript"/>
        </w:rPr>
        <w:t>сл</w:t>
      </w:r>
      <w:r>
        <w:rPr/>
        <w:t>) х К</w:t>
      </w:r>
      <w:r>
        <w:rPr>
          <w:vertAlign w:val="subscript"/>
        </w:rPr>
        <w:t xml:space="preserve">инд  </w:t>
      </w:r>
      <w:r>
        <w:rPr/>
        <w:t>, руб                                                                          (7.6)</w:t>
      </w:r>
    </w:p>
    <w:p>
      <w:pPr>
        <w:pStyle w:val="TextBodyIndent"/>
        <w:rPr/>
      </w:pPr>
      <w:r>
        <w:rPr/>
        <w:t>где: К</w:t>
      </w:r>
      <w:r>
        <w:rPr>
          <w:vertAlign w:val="subscript"/>
        </w:rPr>
        <w:t>инд</w:t>
      </w:r>
      <w:r>
        <w:rPr/>
        <w:t xml:space="preserve"> – коэффициент индексации цен. </w:t>
      </w:r>
    </w:p>
    <w:p>
      <w:pPr>
        <w:pStyle w:val="TextBodyIndent"/>
        <w:spacing w:lineRule="auto" w:line="240"/>
        <w:rPr>
          <w:lang w:val="en-US"/>
        </w:rPr>
      </w:pPr>
      <w:r>
        <w:rPr/>
        <w:t>На 01.06.2003 г.  К</w:t>
      </w:r>
      <w:r>
        <w:rPr>
          <w:vertAlign w:val="subscript"/>
        </w:rPr>
        <w:t>инд</w:t>
      </w:r>
      <w:r>
        <w:rPr/>
        <w:t xml:space="preserve">  равен 111. 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Произведем расчет платежей за выбросы загрязняющих веществ цехом литья пластмасс. Все выбросы разрешены только </w:t>
      </w:r>
      <w:r>
        <w:rPr/>
        <w:t>в</w:t>
      </w:r>
      <w:r>
        <w:rPr>
          <w:lang w:val="en-US"/>
        </w:rPr>
        <w:t xml:space="preserve"> пределах нормативов ПДВ. 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>Аммиак: М</w:t>
      </w:r>
      <w:r>
        <w:rPr>
          <w:vertAlign w:val="subscript"/>
          <w:lang w:val="en-US"/>
        </w:rPr>
        <w:t>ф</w:t>
      </w:r>
      <w:r>
        <w:rPr>
          <w:lang w:val="en-US"/>
        </w:rPr>
        <w:t xml:space="preserve"> = 0,0016 т/год</w:t>
      </w:r>
    </w:p>
    <w:p>
      <w:pPr>
        <w:pStyle w:val="TextBodyIndent"/>
        <w:rPr/>
      </w:pPr>
      <w:r>
        <w:rPr/>
        <w:t>1 П</w:t>
      </w:r>
      <w:r>
        <w:rPr>
          <w:vertAlign w:val="subscript"/>
        </w:rPr>
        <w:t xml:space="preserve">н </w:t>
      </w:r>
      <w:r>
        <w:rPr>
          <w:i/>
          <w:vertAlign w:val="subscript"/>
        </w:rPr>
        <w:t>ам</w:t>
      </w:r>
      <w:r>
        <w:rPr>
          <w:vertAlign w:val="subscript"/>
        </w:rPr>
        <w:t xml:space="preserve"> </w:t>
      </w:r>
      <w:r>
        <w:rPr/>
        <w:t xml:space="preserve"> = С</w:t>
      </w:r>
      <w:r>
        <w:rPr>
          <w:vertAlign w:val="subscript"/>
        </w:rPr>
        <w:t xml:space="preserve">н </w:t>
      </w:r>
      <w:r>
        <w:rPr>
          <w:i/>
          <w:vertAlign w:val="subscript"/>
        </w:rPr>
        <w:t>ам</w:t>
      </w:r>
      <w:r>
        <w:rPr>
          <w:i/>
          <w:vertAlign w:val="subscript"/>
          <w:lang w:val="en-US"/>
        </w:rPr>
        <w:t xml:space="preserve">  </w:t>
      </w:r>
      <w:r>
        <w:rPr>
          <w:lang w:val="en-US"/>
        </w:rPr>
        <w:t>х М</w:t>
      </w:r>
      <w:r>
        <w:rPr>
          <w:vertAlign w:val="subscript"/>
          <w:lang w:val="en-US"/>
        </w:rPr>
        <w:t xml:space="preserve">н </w:t>
      </w:r>
      <w:r>
        <w:rPr>
          <w:i/>
          <w:vertAlign w:val="subscript"/>
          <w:lang w:val="en-US"/>
        </w:rPr>
        <w:t>ам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( 0,42 х 1,4) х 0,0005 = 0,000229 р </w:t>
      </w:r>
    </w:p>
    <w:p>
      <w:pPr>
        <w:pStyle w:val="TextBodyIndent"/>
        <w:rPr/>
      </w:pPr>
      <w:r>
        <w:rPr>
          <w:lang w:val="en-US"/>
        </w:rPr>
        <w:t xml:space="preserve">2 </w:t>
      </w:r>
      <w:r>
        <w:rPr/>
        <w:t>П</w:t>
      </w:r>
      <w:r>
        <w:rPr>
          <w:vertAlign w:val="subscript"/>
        </w:rPr>
        <w:t xml:space="preserve">сл </w:t>
      </w:r>
      <w:r>
        <w:rPr>
          <w:i/>
          <w:vertAlign w:val="subscript"/>
        </w:rPr>
        <w:t>ам</w:t>
      </w:r>
      <w:r>
        <w:rPr>
          <w:vertAlign w:val="subscript"/>
        </w:rPr>
        <w:t xml:space="preserve"> </w:t>
      </w:r>
      <w:r>
        <w:rPr/>
        <w:t xml:space="preserve"> = С</w:t>
      </w:r>
      <w:r>
        <w:rPr>
          <w:vertAlign w:val="subscript"/>
        </w:rPr>
        <w:t xml:space="preserve">сл </w:t>
      </w:r>
      <w:r>
        <w:rPr>
          <w:i/>
          <w:vertAlign w:val="subscript"/>
        </w:rPr>
        <w:t>ам</w:t>
      </w:r>
      <w:r>
        <w:rPr>
          <w:i/>
          <w:vertAlign w:val="subscript"/>
          <w:lang w:val="en-US"/>
        </w:rPr>
        <w:t xml:space="preserve">  </w:t>
      </w:r>
      <w:r>
        <w:rPr>
          <w:lang w:val="en-US"/>
        </w:rPr>
        <w:t>х М</w:t>
      </w:r>
      <w:r>
        <w:rPr>
          <w:vertAlign w:val="subscript"/>
          <w:lang w:val="en-US"/>
        </w:rPr>
        <w:t xml:space="preserve">сл </w:t>
      </w:r>
      <w:r>
        <w:rPr>
          <w:i/>
          <w:vertAlign w:val="subscript"/>
          <w:lang w:val="en-US"/>
        </w:rPr>
        <w:t>ам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25 х ( 0,42 х 1,4) х 0,0011 = 0,016 р</w:t>
      </w:r>
    </w:p>
    <w:p>
      <w:pPr>
        <w:pStyle w:val="TextBodyIndent"/>
        <w:rPr/>
      </w:pPr>
      <w:r>
        <w:rPr/>
        <w:t>П</w:t>
      </w:r>
      <w:r>
        <w:rPr>
          <w:i/>
          <w:vertAlign w:val="subscript"/>
        </w:rPr>
        <w:t>ам</w:t>
      </w:r>
      <w:r>
        <w:rPr>
          <w:i/>
        </w:rPr>
        <w:t xml:space="preserve"> </w:t>
      </w:r>
      <w:r>
        <w:rPr/>
        <w:t xml:space="preserve">= (0,00029 + 0,016) х 111 = 1,83 руб </w:t>
      </w:r>
    </w:p>
    <w:p>
      <w:pPr>
        <w:pStyle w:val="TextBodyIndent"/>
        <w:spacing w:lineRule="auto" w:line="240"/>
        <w:rPr/>
      </w:pPr>
      <w:r>
        <w:rPr/>
        <w:t>Расчет по остальным веществам произведен в таблице 7.1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Таблица 7.1 Расчет платежей за выброс  загрязняющих веществ, 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          </w:t>
      </w:r>
      <w:r>
        <w:rPr/>
        <w:t>выбрасываемых в результате работы  цеха литья из пластмасс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992"/>
        <w:gridCol w:w="709"/>
        <w:gridCol w:w="992"/>
        <w:gridCol w:w="992"/>
        <w:gridCol w:w="1134"/>
        <w:gridCol w:w="709"/>
        <w:gridCol w:w="567"/>
        <w:gridCol w:w="56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Style10"/>
              <w:rPr/>
            </w:pPr>
            <w:r>
              <w:rPr/>
              <w:t>Базовый норматив платы, руб/т</w:t>
            </w:r>
          </w:p>
          <w:p>
            <w:pPr>
              <w:pStyle w:val="Normal"/>
              <w:ind w:left="113" w:right="113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Лимит выбросов, т/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Факт.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ыброс, т/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ыброс в пределах, т/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</w:rPr>
            </w:pPr>
            <w:r>
              <w:rPr>
                <w:sz w:val="19"/>
              </w:rPr>
              <w:t>Коэффициент экологической ситу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Плата, руб</w:t>
            </w:r>
          </w:p>
        </w:tc>
      </w:tr>
      <w:tr>
        <w:trPr>
          <w:trHeight w:val="140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</w:rPr>
            </w:pPr>
            <w:r>
              <w:rPr>
                <w:sz w:val="19"/>
              </w:rPr>
              <w:t>в пределах ПД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</w:rPr>
            </w:pPr>
            <w:r>
              <w:rPr>
                <w:sz w:val="19"/>
              </w:rPr>
              <w:t>в пределах ВС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</w:rPr>
            </w:pPr>
            <w:r>
              <w:rPr>
                <w:sz w:val="19"/>
              </w:rPr>
              <w:t>в пределах норматива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</w:rPr>
            </w:pPr>
            <w:r>
              <w:rPr>
                <w:sz w:val="19"/>
              </w:rPr>
              <w:t>Сверхлими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</w:rPr>
            </w:pPr>
            <w:r>
              <w:rPr>
                <w:sz w:val="19"/>
              </w:rPr>
              <w:t>В пределах ПД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</w:rPr>
            </w:pPr>
            <w:r>
              <w:rPr>
                <w:sz w:val="19"/>
              </w:rPr>
              <w:t>Сверхлим.</w:t>
            </w:r>
          </w:p>
        </w:tc>
      </w:tr>
      <w:tr>
        <w:trPr>
          <w:trHeight w:val="1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ми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бутилфта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иловый спи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ь полиами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ь полипропи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ь полистир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ь полиэти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р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8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лерода окс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31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27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сусная кисл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1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08</w:t>
            </w:r>
          </w:p>
        </w:tc>
      </w:tr>
    </w:tbl>
    <w:p>
      <w:pPr>
        <w:pStyle w:val="21"/>
        <w:rPr/>
      </w:pPr>
      <w:r>
        <w:rPr>
          <w:rFonts w:eastAsia="Arial"/>
        </w:rPr>
        <w:t xml:space="preserve"> </w:t>
      </w:r>
      <w:r>
        <w:rPr/>
        <w:t>Плата за выбросы в атмосферный воздух, с учетом коэффициента индексации составит: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>П</w:t>
      </w:r>
      <w:r>
        <w:rPr>
          <w:sz w:val="24"/>
          <w:vertAlign w:val="subscript"/>
        </w:rPr>
        <w:t>атм</w:t>
      </w:r>
      <w:r>
        <w:rPr>
          <w:sz w:val="24"/>
        </w:rPr>
        <w:t xml:space="preserve"> = (0,00 + 1,06) х 111 = 117 руб 66 ко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7.1.2 Расчет платежей за размещение отходов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асчет платы за размещение отходов производится согласно классу опасности отхода:</w:t>
      </w:r>
    </w:p>
    <w:p>
      <w:pPr>
        <w:pStyle w:val="Heading3"/>
        <w:rPr/>
      </w:pPr>
      <w:r>
        <w:rPr/>
        <w:t>I класс опасности – чрезвычайно опасные -  14 руб/т</w:t>
      </w:r>
    </w:p>
    <w:p>
      <w:pPr>
        <w:pStyle w:val="Normal"/>
        <w:ind w:firstLine="1134"/>
        <w:rPr>
          <w:sz w:val="24"/>
          <w:lang w:val="en-US"/>
        </w:rPr>
      </w:pPr>
      <w:r>
        <w:rPr>
          <w:sz w:val="24"/>
          <w:lang w:val="en-US"/>
        </w:rPr>
        <w:t>II класс опасности – высокоопасные - 6 руб/т</w:t>
      </w:r>
    </w:p>
    <w:p>
      <w:pPr>
        <w:pStyle w:val="Normal"/>
        <w:ind w:firstLine="1134"/>
        <w:rPr>
          <w:sz w:val="24"/>
          <w:lang w:val="en-US"/>
        </w:rPr>
      </w:pPr>
      <w:r>
        <w:rPr>
          <w:sz w:val="24"/>
          <w:lang w:val="en-US"/>
        </w:rPr>
        <w:t>III класс опасности – умеренно опасные - 4 руб/т</w:t>
      </w:r>
    </w:p>
    <w:p>
      <w:pPr>
        <w:pStyle w:val="Normal"/>
        <w:ind w:firstLine="1134"/>
        <w:rPr>
          <w:sz w:val="24"/>
          <w:lang w:val="en-US"/>
        </w:rPr>
      </w:pPr>
      <w:r>
        <w:rPr>
          <w:sz w:val="24"/>
          <w:lang w:val="en-US"/>
        </w:rPr>
        <w:t>IV класс опасности – малоопасные - 2 руб/т</w:t>
      </w:r>
    </w:p>
    <w:p>
      <w:pPr>
        <w:pStyle w:val="Normal"/>
        <w:ind w:firstLine="1134"/>
        <w:rPr>
          <w:sz w:val="24"/>
          <w:lang w:val="en-US"/>
        </w:rPr>
      </w:pPr>
      <w:r>
        <w:rPr>
          <w:sz w:val="24"/>
          <w:lang w:val="en-US"/>
        </w:rPr>
        <w:t>Не токсичные  - 0,12 руб/т</w:t>
      </w:r>
    </w:p>
    <w:p>
      <w:pPr>
        <w:pStyle w:val="Normal"/>
        <w:spacing w:lineRule="auto" w:line="360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Количество образующихся отходов, в цехе литья из пластмасс, находится в пределах установленных лимитов.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лата за размещение отходов в пределах установленных нормативов рассчитывется по формуле 7.7:</w:t>
      </w:r>
    </w:p>
    <w:p>
      <w:pPr>
        <w:pStyle w:val="Heading1"/>
        <w:rPr/>
      </w:pPr>
      <w:r>
        <w:rPr/>
        <w:t>П</w:t>
      </w:r>
      <w:r>
        <w:rPr>
          <w:vertAlign w:val="subscript"/>
        </w:rPr>
        <w:t xml:space="preserve">л </w:t>
      </w:r>
      <w:r>
        <w:rPr>
          <w:i/>
          <w:vertAlign w:val="subscript"/>
          <w:lang w:val="en-US"/>
        </w:rPr>
        <w:t>i</w:t>
      </w:r>
      <w:r>
        <w:rPr/>
        <w:t xml:space="preserve"> = (Б</w:t>
      </w:r>
      <w:r>
        <w:rPr>
          <w:vertAlign w:val="subscript"/>
        </w:rPr>
        <w:t xml:space="preserve">л </w:t>
      </w:r>
      <w:r>
        <w:rPr>
          <w:i/>
          <w:vertAlign w:val="subscript"/>
          <w:lang w:val="en-US"/>
        </w:rPr>
        <w:t>i</w:t>
      </w:r>
      <w:r>
        <w:rPr/>
        <w:t xml:space="preserve"> х К</w:t>
      </w:r>
      <w:r>
        <w:rPr>
          <w:vertAlign w:val="subscript"/>
        </w:rPr>
        <w:t>эк</w:t>
      </w:r>
      <w:r>
        <w:rPr/>
        <w:t>) х М</w:t>
      </w:r>
      <w:r>
        <w:rPr>
          <w:vertAlign w:val="subscript"/>
        </w:rPr>
        <w:t xml:space="preserve">л 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х К</w:t>
      </w:r>
      <w:r>
        <w:rPr>
          <w:vertAlign w:val="subscript"/>
          <w:lang w:val="en-US"/>
        </w:rPr>
        <w:t>разм</w:t>
      </w:r>
      <w:r>
        <w:rPr>
          <w:lang w:val="en-US"/>
        </w:rPr>
        <w:t xml:space="preserve"> </w:t>
      </w:r>
      <w:r>
        <w:rPr/>
        <w:t>,                                                  (7.7)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где: </w:t>
      </w:r>
      <w:r>
        <w:rPr/>
        <w:t>Б</w:t>
      </w:r>
      <w:r>
        <w:rPr>
          <w:vertAlign w:val="subscript"/>
        </w:rPr>
        <w:t xml:space="preserve">л </w:t>
      </w:r>
      <w:r>
        <w:rPr>
          <w:i/>
          <w:vertAlign w:val="subscript"/>
          <w:lang w:val="en-US"/>
        </w:rPr>
        <w:t xml:space="preserve">i </w:t>
      </w:r>
      <w:r>
        <w:rPr>
          <w:sz w:val="24"/>
          <w:lang w:val="en-US"/>
        </w:rPr>
        <w:t xml:space="preserve">- базовая ставка платы за размещение 1 тонны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>–го отхода в пределах лимита, руб/т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К</w:t>
      </w:r>
      <w:r>
        <w:rPr>
          <w:sz w:val="24"/>
          <w:vertAlign w:val="subscript"/>
          <w:lang w:val="en-US"/>
        </w:rPr>
        <w:t>эк</w:t>
      </w:r>
      <w:r>
        <w:rPr>
          <w:sz w:val="24"/>
          <w:lang w:val="en-US"/>
        </w:rPr>
        <w:t xml:space="preserve"> – коэффициент  экологической ситуации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К</w:t>
      </w:r>
      <w:r>
        <w:rPr>
          <w:sz w:val="24"/>
          <w:vertAlign w:val="subscript"/>
          <w:lang w:val="en-US"/>
        </w:rPr>
        <w:t xml:space="preserve">разм  </w:t>
      </w:r>
      <w:r>
        <w:rPr>
          <w:sz w:val="24"/>
          <w:lang w:val="en-US"/>
        </w:rPr>
        <w:t>- коэффициент размещения отхода.</w:t>
      </w:r>
    </w:p>
    <w:p>
      <w:pPr>
        <w:pStyle w:val="TextBodyIndent"/>
        <w:rPr>
          <w:lang w:val="en-US"/>
        </w:rPr>
      </w:pPr>
      <w:r>
        <w:rPr>
          <w:lang w:val="en-US"/>
        </w:rPr>
        <w:t>Произведем расчет платежей за размещение отходов цеха литья пластмасс Все отходы образуются только  к пределах лимита.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Лампы люминесцентные отработанные:  </w:t>
      </w:r>
    </w:p>
    <w:p>
      <w:pPr>
        <w:pStyle w:val="TextBodyIndent"/>
        <w:rPr/>
      </w:pPr>
      <w:r>
        <w:rPr>
          <w:lang w:val="en-US"/>
        </w:rPr>
        <w:t>М</w:t>
      </w:r>
      <w:r>
        <w:rPr>
          <w:vertAlign w:val="subscript"/>
          <w:lang w:val="en-US"/>
        </w:rPr>
        <w:t>ф</w:t>
      </w:r>
      <w:r>
        <w:rPr>
          <w:lang w:val="en-US"/>
        </w:rPr>
        <w:t xml:space="preserve"> = 0,0126 т/год – I</w:t>
      </w:r>
      <w:r>
        <w:rPr/>
        <w:t xml:space="preserve"> класс опасности</w:t>
      </w:r>
    </w:p>
    <w:p>
      <w:pPr>
        <w:pStyle w:val="TextBodyIndent"/>
        <w:rPr/>
      </w:pPr>
      <w:r>
        <w:rPr/>
        <w:t>К</w:t>
      </w:r>
      <w:r>
        <w:rPr>
          <w:vertAlign w:val="subscript"/>
        </w:rPr>
        <w:t>разм</w:t>
      </w:r>
      <w:r>
        <w:rPr/>
        <w:t xml:space="preserve"> = 0,3 (на территории предприятия)</w:t>
      </w:r>
    </w:p>
    <w:p>
      <w:pPr>
        <w:pStyle w:val="TextBodyIndent"/>
        <w:rPr/>
      </w:pPr>
      <w:r>
        <w:rPr/>
        <w:t>1 П</w:t>
      </w:r>
      <w:r>
        <w:rPr>
          <w:i/>
          <w:vertAlign w:val="subscript"/>
        </w:rPr>
        <w:t xml:space="preserve">лампы отр. </w:t>
      </w:r>
      <w:r>
        <w:rPr>
          <w:i/>
        </w:rPr>
        <w:t xml:space="preserve"> </w:t>
      </w:r>
      <w:r>
        <w:rPr/>
        <w:t>= (Б</w:t>
      </w:r>
      <w:r>
        <w:rPr>
          <w:vertAlign w:val="subscript"/>
        </w:rPr>
        <w:t xml:space="preserve">л </w:t>
      </w:r>
      <w:r>
        <w:rPr/>
        <w:t xml:space="preserve"> х К</w:t>
      </w:r>
      <w:r>
        <w:rPr>
          <w:vertAlign w:val="subscript"/>
        </w:rPr>
        <w:t>эк</w:t>
      </w:r>
      <w:r>
        <w:rPr/>
        <w:t>)</w:t>
      </w:r>
      <w:r>
        <w:rPr>
          <w:i/>
          <w:vertAlign w:val="subscript"/>
          <w:lang w:val="en-US"/>
        </w:rPr>
        <w:t xml:space="preserve">  </w:t>
      </w:r>
      <w:r>
        <w:rPr>
          <w:lang w:val="en-US"/>
        </w:rPr>
        <w:t>х М</w:t>
      </w:r>
      <w:r>
        <w:rPr>
          <w:vertAlign w:val="subscript"/>
          <w:lang w:val="en-US"/>
        </w:rPr>
        <w:t xml:space="preserve">ф </w:t>
      </w:r>
      <w:r>
        <w:rPr>
          <w:lang w:val="en-US"/>
        </w:rPr>
        <w:t>х К</w:t>
      </w:r>
      <w:r>
        <w:rPr>
          <w:vertAlign w:val="subscript"/>
          <w:lang w:val="en-US"/>
        </w:rPr>
        <w:t>разм</w:t>
      </w:r>
      <w:r>
        <w:rPr>
          <w:lang w:val="en-US"/>
        </w:rPr>
        <w:t xml:space="preserve"> = (14 х 1,1) х 0,0126 х 0,3 = 0,05 р </w:t>
      </w:r>
    </w:p>
    <w:p>
      <w:pPr>
        <w:pStyle w:val="TextBodyIndent"/>
        <w:rPr/>
      </w:pPr>
      <w:r>
        <w:rPr/>
        <w:t>П</w:t>
      </w:r>
      <w:r>
        <w:rPr>
          <w:i/>
          <w:vertAlign w:val="subscript"/>
        </w:rPr>
        <w:t>лампы отр.</w:t>
      </w:r>
      <w:r>
        <w:rPr>
          <w:i/>
        </w:rPr>
        <w:t xml:space="preserve"> </w:t>
      </w:r>
      <w:r>
        <w:rPr/>
        <w:t xml:space="preserve">= 0,19 х 111 = 5,87 руб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счет по остальным веществам произведен в таблице 7.2</w:t>
      </w:r>
    </w:p>
    <w:p>
      <w:pPr>
        <w:pStyle w:val="Heading4"/>
        <w:jc w:val="left"/>
        <w:rPr/>
      </w:pPr>
      <w:r>
        <w:rPr/>
        <w:t>Таблица 7.2  Расчет платежей за размещение отходов,</w:t>
      </w:r>
    </w:p>
    <w:p>
      <w:pPr>
        <w:pStyle w:val="Heading4"/>
        <w:jc w:val="left"/>
        <w:rPr/>
      </w:pPr>
      <w:r>
        <w:rPr/>
        <w:t xml:space="preserve">                      </w:t>
      </w:r>
      <w:r>
        <w:rPr/>
        <w:t>образующихся в результате работы  цеха литья из пластмасс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992"/>
        <w:gridCol w:w="1843"/>
        <w:gridCol w:w="850"/>
        <w:gridCol w:w="992"/>
      </w:tblGrid>
      <w:tr>
        <w:trPr>
          <w:trHeight w:val="14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х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 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зовый норматив платы, руб/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разовавшихся отходов, т/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эффициент размещения от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а, руб</w:t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мпы люминесцентные отработанны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1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2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индустриальное отработан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1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ошь промасле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ходы пластм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2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ор, подобный бытово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ок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ок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</w:tbl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Плата за размещение отходов, с учетом коэффициента индексации  составит:</w:t>
      </w:r>
    </w:p>
    <w:p>
      <w:pPr>
        <w:pStyle w:val="TextBodyIndent"/>
        <w:rPr/>
      </w:pPr>
      <w:r>
        <w:rPr/>
        <w:t>П</w:t>
      </w:r>
      <w:r>
        <w:rPr>
          <w:vertAlign w:val="subscript"/>
        </w:rPr>
        <w:t>отх</w:t>
      </w:r>
      <w:r>
        <w:rPr/>
        <w:t xml:space="preserve"> = 4,26 х К</w:t>
      </w:r>
      <w:r>
        <w:rPr>
          <w:vertAlign w:val="subscript"/>
        </w:rPr>
        <w:t>инд</w:t>
      </w:r>
      <w:r>
        <w:rPr/>
        <w:t xml:space="preserve"> = 1,63 х 111 = 472 руб 56 коп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  <w:t>7.2 Экономическая оценка экологического ущерба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Под эколого-экономическим ущербом понимается денежная оценка негативных изменений в окружающей среде в результате ее загрязнения, в качестве и количестве природных ресурсов, а также последствий таких изменений. </w:t>
      </w:r>
    </w:p>
    <w:p>
      <w:pPr>
        <w:pStyle w:val="TextBodyIndent"/>
        <w:jc w:val="left"/>
        <w:rPr/>
      </w:pPr>
      <w:r>
        <w:rPr/>
        <w:t>Экологический ущерб и его последствия могут  проявляться в  самых различных видах  и  областях:  ухудшение  здоровья  человека  из-за  потребления  загрязненной  воды и  загрязнения  воздуха  (социальный ущерб),  снижение урожайности в сельском хозяйстве на   загрязненных    выбросами    промышленности   землях,   уменьшение  сроков   службы оборудования из-за коррозии металлов и т.д.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Экономическая оценка годового ущерба от годичного выброса загрязняющих примесей в атмосферу некоторым источником  определяется по формуле: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jc w:val="left"/>
        <w:rPr/>
      </w:pPr>
      <w:r>
        <w:rPr/>
        <w:t xml:space="preserve"> </w:t>
      </w:r>
      <w:r>
        <w:rPr/>
        <w:t xml:space="preserve">У = γ х σ х </w:t>
      </w:r>
      <w:r>
        <w:rPr>
          <w:lang w:val="en-US"/>
        </w:rPr>
        <w:t>f</w:t>
      </w:r>
      <w:r>
        <w:rPr/>
        <w:t xml:space="preserve"> х М,                                                                                                    (7.8)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rPr/>
      </w:pPr>
      <w:r>
        <w:rPr/>
        <w:t>где: У- величина ущерба, руб/год;</w:t>
      </w:r>
    </w:p>
    <w:p>
      <w:pPr>
        <w:pStyle w:val="TextBodyIndent"/>
        <w:rPr/>
      </w:pPr>
      <w:r>
        <w:rPr/>
        <w:t xml:space="preserve">       </w:t>
      </w:r>
      <w:r>
        <w:rPr/>
        <w:t>γ – удельный эколого-экономический ущерб, который наносит атмосфере одна тонна вещества, руб/усл.т;  γ = 46,9 руб/усл.т</w:t>
      </w:r>
    </w:p>
    <w:p>
      <w:pPr>
        <w:pStyle w:val="TextBodyIndent"/>
        <w:rPr/>
      </w:pPr>
      <w:r>
        <w:rPr/>
        <w:t xml:space="preserve">       </w:t>
      </w:r>
      <w:r>
        <w:rPr/>
        <w:t>σ – показатель, зависящий от места расположения предприятия; для города с населением менее 1 000 000 чел. σ = 8</w:t>
      </w:r>
    </w:p>
    <w:p>
      <w:pPr>
        <w:pStyle w:val="TextBodyIndent"/>
        <w:rPr/>
      </w:pPr>
      <w:r>
        <w:rPr/>
        <w:t xml:space="preserve">       </w:t>
      </w:r>
      <w:r>
        <w:rPr>
          <w:lang w:val="en-US"/>
        </w:rPr>
        <w:t>f</w:t>
      </w:r>
      <w:r>
        <w:rPr/>
        <w:t xml:space="preserve"> – поправка, учитывающая характер рассеяния примеси в атмосфере; </w:t>
      </w:r>
    </w:p>
    <w:p>
      <w:pPr>
        <w:pStyle w:val="TextBodyIndent"/>
        <w:rPr>
          <w:b/>
          <w:b/>
        </w:rPr>
      </w:pPr>
      <w:r>
        <w:rPr/>
        <w:t xml:space="preserve">         </w:t>
      </w:r>
      <w:r>
        <w:rPr/>
        <w:t>- для газообразных примесей – 0,88</w:t>
      </w:r>
    </w:p>
    <w:p>
      <w:pPr>
        <w:pStyle w:val="TextBodyIndent"/>
        <w:rPr/>
      </w:pPr>
      <w:r>
        <w:rPr/>
        <w:t xml:space="preserve">         </w:t>
      </w:r>
      <w:r>
        <w:rPr/>
        <w:t>- для твердых частиц – 3,69</w:t>
      </w:r>
    </w:p>
    <w:p>
      <w:pPr>
        <w:pStyle w:val="TextBodyIndent"/>
        <w:rPr/>
      </w:pPr>
      <w:r>
        <w:rPr/>
        <w:t>М – приведенная масса годового выброса из источника, т/год.</w:t>
      </w:r>
    </w:p>
    <w:p>
      <w:pPr>
        <w:pStyle w:val="TextBodyIndent"/>
        <w:rPr/>
      </w:pPr>
      <w:r>
        <w:rPr/>
        <w:t>Величина приведенной массы рассчитывается по формуле:</w:t>
      </w:r>
    </w:p>
    <w:p>
      <w:pPr>
        <w:pStyle w:val="TextBodyIndent"/>
        <w:rPr/>
      </w:pPr>
      <w:r>
        <w:rPr/>
        <w:t xml:space="preserve">                           </w:t>
      </w:r>
      <w:r>
        <w:rPr/>
        <w:t>М = ∑А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х </w:t>
      </w:r>
      <w:r>
        <w:rPr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,                                                                               (7.9)</w:t>
      </w:r>
    </w:p>
    <w:p>
      <w:pPr>
        <w:pStyle w:val="TextBodyIndent"/>
        <w:rPr/>
      </w:pPr>
      <w:r>
        <w:rPr>
          <w:lang w:val="en-US"/>
        </w:rPr>
        <w:t xml:space="preserve">где: А – показатель относительной агрессивности примеси </w:t>
      </w:r>
      <w:r>
        <w:rPr>
          <w:i/>
          <w:lang w:val="en-US"/>
        </w:rPr>
        <w:t>i</w:t>
      </w:r>
      <w:r>
        <w:rPr/>
        <w:t>-того вида вещества, усл.т/т;</w:t>
      </w:r>
    </w:p>
    <w:p>
      <w:pPr>
        <w:pStyle w:val="TextBodyIndent"/>
        <w:rPr/>
      </w:pPr>
      <w:r>
        <w:rPr>
          <w:lang w:val="en-US"/>
        </w:rPr>
        <w:t>m</w:t>
      </w:r>
      <w:r>
        <w:rPr/>
        <w:t xml:space="preserve"> – масса годового выброса в атмосферу примеси </w:t>
      </w:r>
      <w:r>
        <w:rPr>
          <w:i/>
          <w:lang w:val="en-US"/>
        </w:rPr>
        <w:t>i</w:t>
      </w:r>
      <w:r>
        <w:rPr/>
        <w:t>-того вида вещества, т/год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оизведем расчет</w:t>
      </w:r>
      <w:r>
        <w:rPr>
          <w:lang w:val="en-US"/>
        </w:rPr>
        <w:t xml:space="preserve"> :</w:t>
      </w:r>
    </w:p>
    <w:p>
      <w:pPr>
        <w:pStyle w:val="TextBodyIndent"/>
        <w:rPr>
          <w:lang w:val="en-US"/>
        </w:rPr>
      </w:pPr>
      <w:r>
        <w:rPr>
          <w:lang w:val="en-US"/>
        </w:rPr>
        <w:t>Аммиак: А=28,5 усл.т/т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m = 0,0016 т/год</w:t>
      </w:r>
    </w:p>
    <w:p>
      <w:pPr>
        <w:pStyle w:val="TextBodyIndent"/>
        <w:rPr/>
      </w:pPr>
      <w:r>
        <w:rPr>
          <w:lang w:val="en-US"/>
        </w:rPr>
        <w:t xml:space="preserve">                </w:t>
      </w:r>
      <w:r>
        <w:rPr>
          <w:lang w:val="en-US"/>
        </w:rPr>
        <w:t>f</w:t>
      </w:r>
      <w:r>
        <w:rPr/>
        <w:t xml:space="preserve"> = 0,88</w:t>
      </w:r>
    </w:p>
    <w:p>
      <w:pPr>
        <w:pStyle w:val="TextBodyIndent"/>
        <w:rPr/>
      </w:pPr>
      <w:r>
        <w:rPr/>
        <w:t>М</w:t>
      </w:r>
      <w:r>
        <w:rPr>
          <w:i/>
          <w:vertAlign w:val="subscript"/>
        </w:rPr>
        <w:t>аммиак</w:t>
      </w:r>
      <w:r>
        <w:rPr/>
        <w:t xml:space="preserve"> = 28,5 х 0,0016 = 0,0456 т/год</w:t>
      </w:r>
    </w:p>
    <w:p>
      <w:pPr>
        <w:pStyle w:val="TextBodyIndent"/>
        <w:rPr/>
      </w:pPr>
      <w:r>
        <w:rPr/>
        <w:t>У</w:t>
      </w:r>
      <w:r>
        <w:rPr>
          <w:i/>
          <w:vertAlign w:val="subscript"/>
        </w:rPr>
        <w:t>аммиак</w:t>
      </w:r>
      <w:r>
        <w:rPr>
          <w:i/>
        </w:rPr>
        <w:t xml:space="preserve"> </w:t>
      </w:r>
      <w:r>
        <w:rPr/>
        <w:t>= 46,9 х 8 х 0,88 х 0,0456 = 15,06 руб/год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Расчет ущерба по остальным веществам произведен в таблице 7.3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 xml:space="preserve">Таблица 7.3 Расчет эколого-экономического ущерба от загрязнения атмосферы </w:t>
      </w:r>
    </w:p>
    <w:p>
      <w:pPr>
        <w:pStyle w:val="TextBodyIndent"/>
        <w:spacing w:lineRule="auto" w:line="240"/>
        <w:rPr/>
      </w:pPr>
      <w:r>
        <w:rPr/>
        <w:t xml:space="preserve">                      </w:t>
      </w:r>
      <w:r>
        <w:rPr/>
        <w:t>выбросами цеха литья из пластмасс</w:t>
      </w:r>
    </w:p>
    <w:p>
      <w:pPr>
        <w:pStyle w:val="TextBodyIndent"/>
        <w:spacing w:lineRule="auto" w:line="240"/>
        <w:rPr/>
      </w:pPr>
      <w:r>
        <w:rPr/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1134"/>
        <w:gridCol w:w="992"/>
        <w:gridCol w:w="1134"/>
        <w:gridCol w:w="1134"/>
        <w:gridCol w:w="1350"/>
      </w:tblGrid>
      <w:tr>
        <w:trPr>
          <w:trHeight w:val="1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грязняющее ве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тноси-тельной агрессив-ности, усл.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а годового выброса в атмосферу ЗВ, т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сто-янный множи-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-тель отно-сительной 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правка, учитыва-ющая характер рассеяния примес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личина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щерба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ми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19"/>
              </w:rPr>
              <w:t>0,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бутилфта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9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иловый спи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ь полиам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ь полипропи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ь полистир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ь полиэти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8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рода окс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31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,85</w:t>
            </w:r>
          </w:p>
        </w:tc>
      </w:tr>
    </w:tbl>
    <w:p>
      <w:pPr>
        <w:pStyle w:val="TextBodyIndent"/>
        <w:spacing w:lineRule="auto" w:line="240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Величина эколого-экономического ущерба наносимого атмосферному воздуху от выбросов загрязняющих веществ цеха литья пластмасс составляет 846 руб. 21 коп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 xml:space="preserve">7.3 Определение экономической эффективности о проведении природоохранных 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 xml:space="preserve">мероприятий по защите атмосферного воздуха от выбросов 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  <w:t>цеха литья пластмасс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Целью данного дипломного проекта была разработка схемы очистки вентвыбросов цеха литья пластмасс от органической пыли, образующейся при переработки пластмасс на термопластавтоматах.</w:t>
      </w:r>
    </w:p>
    <w:p>
      <w:pPr>
        <w:pStyle w:val="TextBodyIndent"/>
        <w:rPr/>
      </w:pPr>
      <w:r>
        <w:rPr/>
        <w:t>Были рассчитаны две сети воздухопроводов, общей протяженностью около      50 метров. На основании литературного обзора была предложена очистка выбросов с помощью циклонов ЦОЛ-12. Эффективность очистки составляет 70-85%.</w:t>
      </w:r>
    </w:p>
    <w:p>
      <w:pPr>
        <w:pStyle w:val="TextBodyIndent"/>
        <w:rPr/>
      </w:pPr>
      <w:r>
        <w:rPr/>
        <w:t>Капитальные вложения - 150 тысяч рублей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1 Расчет затрат - З:</w:t>
      </w:r>
    </w:p>
    <w:p>
      <w:pPr>
        <w:pStyle w:val="TextBodyIndent"/>
        <w:rPr/>
      </w:pPr>
      <w:r>
        <w:rPr/>
        <w:t xml:space="preserve">                 </w:t>
      </w:r>
      <w:r>
        <w:rPr/>
        <w:t>З = С + Е</w:t>
      </w:r>
      <w:r>
        <w:rPr>
          <w:vertAlign w:val="subscript"/>
          <w:lang w:val="en-US"/>
        </w:rPr>
        <w:t>n</w:t>
      </w:r>
      <w:r>
        <w:rPr/>
        <w:t xml:space="preserve"> х К, руб                                                                                (7.10)</w:t>
      </w:r>
    </w:p>
    <w:p>
      <w:pPr>
        <w:pStyle w:val="TextBodyIndent"/>
        <w:rPr/>
      </w:pPr>
      <w:r>
        <w:rPr/>
        <w:t>где: С – эксплуатационные затраты, руб.</w:t>
      </w:r>
    </w:p>
    <w:p>
      <w:pPr>
        <w:pStyle w:val="TextBodyIndent"/>
        <w:rPr/>
      </w:pPr>
      <w:r>
        <w:rPr/>
        <w:t xml:space="preserve">        </w:t>
      </w:r>
      <w:r>
        <w:rPr/>
        <w:t>К- капитальные затраты, руб.</w:t>
      </w:r>
    </w:p>
    <w:p>
      <w:pPr>
        <w:pStyle w:val="TextBodyIndent"/>
        <w:rPr/>
      </w:pPr>
      <w:r>
        <w:rPr/>
        <w:t xml:space="preserve">        </w:t>
      </w:r>
      <w:r>
        <w:rPr/>
        <w:t>Е</w:t>
      </w:r>
      <w:r>
        <w:rPr>
          <w:vertAlign w:val="subscript"/>
          <w:lang w:val="en-US"/>
        </w:rPr>
        <w:t>n</w:t>
      </w:r>
      <w:r>
        <w:rPr/>
        <w:t xml:space="preserve"> – нормативный коэффициент; Е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1/8 = 0,12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З = 0 + 0,12 х 150 000 = 18 000 руб.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>2 Расчет ущерба до проведения мероприятий – У</w:t>
      </w:r>
      <w:r>
        <w:rPr>
          <w:vertAlign w:val="subscript"/>
          <w:lang w:val="en-US"/>
        </w:rPr>
        <w:t>1</w:t>
      </w:r>
      <w:r>
        <w:rPr>
          <w:lang w:val="en-US"/>
        </w:rPr>
        <w:t>:</w:t>
      </w:r>
    </w:p>
    <w:p>
      <w:pPr>
        <w:pStyle w:val="TextBodyIndent"/>
        <w:rPr/>
      </w:pPr>
      <w:r>
        <w:rPr/>
        <w:t xml:space="preserve">Данные берем из таблицы 7.3: </w:t>
      </w:r>
    </w:p>
    <w:p>
      <w:pPr>
        <w:pStyle w:val="TextBodyIndent"/>
        <w:rPr/>
      </w:pPr>
      <w:r>
        <w:rPr/>
        <w:t>У</w:t>
      </w:r>
      <w:r>
        <w:rPr>
          <w:vertAlign w:val="subscript"/>
        </w:rPr>
        <w:t>1</w:t>
      </w:r>
      <w:r>
        <w:rPr/>
        <w:t xml:space="preserve"> = 846 руб. 21 коп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3 Расчет мероприятий после проведения мероприятий – У</w:t>
      </w:r>
      <w:r>
        <w:rPr>
          <w:vertAlign w:val="subscript"/>
        </w:rPr>
        <w:t>2</w:t>
      </w:r>
      <w:r>
        <w:rPr/>
        <w:t>:</w:t>
      </w:r>
    </w:p>
    <w:p>
      <w:pPr>
        <w:pStyle w:val="TextBodyIndent"/>
        <w:rPr/>
      </w:pPr>
      <w:r>
        <w:rPr/>
        <w:t xml:space="preserve">Учитывая, что эффективность очистки составляет ≈ 80%, то </w:t>
      </w:r>
    </w:p>
    <w:p>
      <w:pPr>
        <w:pStyle w:val="TextBodyIndent"/>
        <w:rPr/>
      </w:pPr>
      <w:r>
        <w:rPr/>
        <w:t>У</w:t>
      </w:r>
      <w:r>
        <w:rPr>
          <w:vertAlign w:val="subscript"/>
        </w:rPr>
        <w:t>2</w:t>
      </w:r>
      <w:r>
        <w:rPr/>
        <w:t xml:space="preserve"> = 846,21 х 0,2 = 169 руб. 24 коп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4 Определение величины предотвращенного ущерба – П:</w:t>
      </w:r>
    </w:p>
    <w:p>
      <w:pPr>
        <w:pStyle w:val="TextBodyIndent"/>
        <w:spacing w:lineRule="auto" w:line="480"/>
        <w:rPr/>
      </w:pPr>
      <w:r>
        <w:rPr/>
        <w:t>П = У</w:t>
      </w:r>
      <w:r>
        <w:rPr>
          <w:vertAlign w:val="subscript"/>
        </w:rPr>
        <w:t>1</w:t>
      </w:r>
      <w:r>
        <w:rPr/>
        <w:t xml:space="preserve"> – У</w:t>
      </w:r>
      <w:r>
        <w:rPr>
          <w:vertAlign w:val="subscript"/>
        </w:rPr>
        <w:t>2</w:t>
      </w:r>
      <w:r>
        <w:rPr/>
        <w:t>, руб.</w:t>
      </w:r>
    </w:p>
    <w:p>
      <w:pPr>
        <w:pStyle w:val="TextBodyIndent"/>
        <w:spacing w:lineRule="auto" w:line="480"/>
        <w:rPr/>
      </w:pPr>
      <w:r>
        <w:rPr/>
        <w:t>П = 846,21 – 169,24 = 676 руб. 97 коп.</w:t>
      </w:r>
    </w:p>
    <w:p>
      <w:pPr>
        <w:pStyle w:val="TextBodyIndent"/>
        <w:rPr/>
      </w:pPr>
      <w:r>
        <w:rPr/>
        <w:t>В результате перепроектирования вентиляционной системы цеха, установкой циклона и вентилятора большей мощности было достигнуто не только улучшение параметров атмосферного воздуха, но и воздуха рабочей зоны, что приведет к снижению уровня заболеваемости среди работающих в цехе.</w:t>
      </w:r>
    </w:p>
    <w:p>
      <w:pPr>
        <w:pStyle w:val="TextBodyIndent"/>
        <w:rPr/>
      </w:pPr>
      <w:r>
        <w:rPr/>
        <w:t xml:space="preserve">В 2002 г. в среднем каждый работающий в цехе литья пластмасс  был в отпуске по болезни 15 дней, при норме 5 ч.д/год. Каждый «больничный» день оплачивают по среднему месячному заработку ≈ 150 руб. </w:t>
      </w:r>
    </w:p>
    <w:p>
      <w:pPr>
        <w:pStyle w:val="TextBodyIndent"/>
        <w:rPr/>
      </w:pPr>
      <w:r>
        <w:rPr/>
        <w:t>Н</w:t>
      </w:r>
      <w:r>
        <w:rPr>
          <w:vertAlign w:val="subscript"/>
        </w:rPr>
        <w:t>сущ</w:t>
      </w:r>
      <w:r>
        <w:rPr/>
        <w:t xml:space="preserve"> = 42 х 15 х 150 = 94 500 руб.</w:t>
      </w:r>
    </w:p>
    <w:p>
      <w:pPr>
        <w:pStyle w:val="TextBodyIndent"/>
        <w:rPr/>
      </w:pPr>
      <w:r>
        <w:rPr/>
        <w:t>Н</w:t>
      </w:r>
      <w:r>
        <w:rPr>
          <w:vertAlign w:val="subscript"/>
        </w:rPr>
        <w:t>персп</w:t>
      </w:r>
      <w:r>
        <w:rPr/>
        <w:t xml:space="preserve"> = 42 х 5 х 150 = 31 500 руб.</w:t>
      </w:r>
    </w:p>
    <w:p>
      <w:pPr>
        <w:pStyle w:val="TextBodyIndent"/>
        <w:rPr/>
      </w:pPr>
      <w:r>
        <w:rPr/>
        <w:t>Н = Н</w:t>
      </w:r>
      <w:r>
        <w:rPr>
          <w:vertAlign w:val="subscript"/>
        </w:rPr>
        <w:t xml:space="preserve">сущ </w:t>
      </w:r>
      <w:r>
        <w:rPr/>
        <w:t>- Н</w:t>
      </w:r>
      <w:r>
        <w:rPr>
          <w:vertAlign w:val="subscript"/>
        </w:rPr>
        <w:t>персп</w:t>
      </w:r>
      <w:r>
        <w:rPr/>
        <w:t xml:space="preserve"> = 94 500 – 31 500 = 63 000 руб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Т.е. предприятие ежегодно за больничные отпуска будет выплачивать меньше на 63 000 рублей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480"/>
        <w:rPr/>
      </w:pPr>
      <w:r>
        <w:rPr/>
        <w:t>5 Определение экономической эффективности капитальных вложений – Э</w:t>
      </w:r>
      <w:r>
        <w:rPr>
          <w:vertAlign w:val="subscript"/>
        </w:rPr>
        <w:t>р</w:t>
      </w:r>
      <w:r>
        <w:rPr/>
        <w:t xml:space="preserve">:        </w:t>
      </w:r>
    </w:p>
    <w:p>
      <w:pPr>
        <w:pStyle w:val="TextBodyIndent"/>
        <w:spacing w:lineRule="auto" w:line="240"/>
        <w:rPr/>
      </w:pPr>
      <w:r>
        <w:rPr/>
        <w:t xml:space="preserve">         </w:t>
      </w:r>
      <w:r>
        <w:rPr/>
        <w:t>П + Н</w:t>
      </w:r>
    </w:p>
    <w:p>
      <w:pPr>
        <w:pStyle w:val="TextBodyIndent"/>
        <w:spacing w:lineRule="auto" w:line="240"/>
        <w:rPr/>
      </w:pPr>
      <w:r>
        <w:rPr/>
        <w:t>Э</w:t>
      </w:r>
      <w:r>
        <w:rPr>
          <w:vertAlign w:val="subscript"/>
        </w:rPr>
        <w:t>р</w:t>
      </w:r>
      <w:r>
        <w:rPr/>
        <w:t xml:space="preserve"> = ----------                                                                                                           (7.11)</w:t>
      </w:r>
    </w:p>
    <w:p>
      <w:pPr>
        <w:pStyle w:val="TextBodyIndent"/>
        <w:spacing w:lineRule="auto" w:line="240"/>
        <w:rPr/>
      </w:pPr>
      <w:r>
        <w:rPr/>
        <w:t xml:space="preserve">             </w:t>
      </w:r>
      <w:r>
        <w:rPr/>
        <w:t>К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Э</w:t>
      </w:r>
      <w:r>
        <w:rPr>
          <w:vertAlign w:val="subscript"/>
        </w:rPr>
        <w:t>р</w:t>
      </w:r>
      <w:r>
        <w:rPr/>
        <w:t xml:space="preserve"> = (676,97 + 63 000)/150 000 = 0,43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Мероприятие считается экономически эффективным, если величина Э</w:t>
      </w:r>
      <w:r>
        <w:rPr>
          <w:vertAlign w:val="subscript"/>
        </w:rPr>
        <w:t xml:space="preserve">р </w:t>
      </w:r>
      <w:r>
        <w:rPr/>
        <w:t>больше или  равна нормативного коэффициента Е</w:t>
      </w:r>
      <w:r>
        <w:rPr>
          <w:vertAlign w:val="subscript"/>
          <w:lang w:val="en-US"/>
        </w:rPr>
        <w:t>n</w:t>
      </w:r>
      <w:r>
        <w:rPr/>
        <w:t>, т.е. 0,43 ≥ 0,12 – мероприятие экономически эффективно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0  Безопасность жизнедеятельно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В данном дипломном проекте разрабатывалась система очистки воздуха от загрязняющих веществ, образующихся в процессе функционирования цеха литья пластмасс.      </w:t>
      </w:r>
    </w:p>
    <w:p>
      <w:pPr>
        <w:pStyle w:val="TextBodyIndent"/>
        <w:rPr/>
      </w:pPr>
      <w:r>
        <w:rPr/>
        <w:t xml:space="preserve"> </w:t>
      </w:r>
      <w:r>
        <w:rPr/>
        <w:t xml:space="preserve">Задачей проекта является разработка вентиляционной системы цеха, обеспечивающей не только «чистоту» вентвыбросов, но и оптимальные параметры воздушной среды на рабочем месте.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8.1 Характеристика воздушной среды на рабочих местах </w:t>
      </w:r>
    </w:p>
    <w:p>
      <w:pPr>
        <w:pStyle w:val="TextBodyIndent"/>
        <w:jc w:val="center"/>
        <w:rPr/>
      </w:pPr>
      <w:r>
        <w:rPr/>
        <w:t xml:space="preserve">цеха литья пластмасс, действие веществ на организм 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rPr/>
      </w:pPr>
      <w:r>
        <w:rPr/>
        <w:t>Основными примесями в газовых выбросах является пыль перерабатываемых пластмасс: полиэтилена, полистирола, полиамида, полипропилена, т.е. органическая пыль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ылью (аэрозолем) называются измельченные или полученные иным путем мелкие частицы твердых веществ, витающие (находящиеся в движении) некоторое время в воздухе. Такое витание происходит вследствие малых размеров этих частиц (пылинок) под действием движения самого воздуха.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>Воздух всех производственных помещений в той или иной степени загрязнен пылью; даже в тех помещениях, которые обычно принято считать чистыми, не запыленными, в небольших количествах пыль все же есть (иногда она даже видна невооруженным глазом в проходящем солнечном луче). Однако во многих производствах в силу особенностей технологического процесса, применяемых способов производства, характера сырьевых материалов, промежуточных и готовых продуктов и многих других причин происходит интенсивное образование пыли, которая загрязняет воздух этих помещений в большой степени. Это может представлять определенную опасность для работающих. В подобных случаях находящаяся в воздухе пыль становится одним из факторов производственной среды, определяющих условия труда работающих; она получила название промышленной пыли. Она образуются вследствие дробления или истирания (аэрозоль дезинтеграции), испарения с последующей конденсацией в твердые частицы, (аэрозоль конденсации), сгорания с образованием в, воздухе твердых частиц — продуктов горения (дымы), ряда химических реакций и т. д.  В производственных условиях</w:t>
      </w:r>
    </w:p>
    <w:p>
      <w:pPr>
        <w:pStyle w:val="Normal1"/>
        <w:spacing w:lineRule="auto" w:line="360"/>
        <w:ind w:firstLine="1134"/>
        <w:jc w:val="both"/>
        <w:rPr/>
      </w:pPr>
      <w:r>
        <w:rPr/>
      </w:r>
    </w:p>
    <w:p>
      <w:pPr>
        <w:pStyle w:val="Normal1"/>
        <w:spacing w:lineRule="auto" w:line="360"/>
        <w:ind w:firstLine="1134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  <w:t xml:space="preserve"> </w:t>
      </w:r>
      <w:r>
        <w:rPr/>
        <w:t xml:space="preserve">с образованием пыли чаще всего связаны процессы дробления, размола, просева, обточки, распиловки, пересыпки и других перемещений сыпучих материалов, сгорания, плавления и др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Пыль находящаяся в воздухе рабочих помещений, оседает на поверхности кожного покрова покрова работающих, попадает на слизистые оболочки полости рта, глаз, верхних дыхательных путей, со слюной заглатывается в пищеварительный тракт, вдыхается в более глубокие участки органов дыхания (включая легкие). Находясь в запыленной атмосфере, рабочий подвергается как внешнему, так и внутреннему воздействию пыли. Внешнее воздействие пыли не представляет серьезной опасности для работающих, так как с наружных поверхностей (кожного покрова, слизистых) она относительно легко смывается, а иногда просто стряхивается, и, следовательно, непосредственный контакт с ней прекращается по окончании рабочей смены или после выхода из запыленной атмосферы. Кроме того, кожный покров не пропускает большинства видов пыли и не подвергается сам их воздействию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Заглатывание пыли в пищеварительный тракт практически столь незначительно, что также не представляет большой опасности. Гораздо более опасно вдыхание пыли, при котором значительное ее количество попадает в организм, и лишь некоторая часть выдыхается обратно. Создаются условия для длительного контакта относительно больших масс пыли со слизистой поверхностью дыхательных путей, наиболее восприимчивой к ее действию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Степень опасности неблагоприятного действия пыли на организм определяется в основном концентрацией пыли в воздухе и ее дисперсностью. Определенную роль играют вышеописанные физико-химические свойства пыли, поэтому их также следует учитывать при гигиенической оценке пылевой загрязненности воздуха — запыленности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>Концентрация пыли — это весовое содержание взвешенной пыли в единице объема воздуха; эту величину принято выражать в миллиграммах пыли на 1 кубический метр воздуха (мг/м</w:t>
      </w:r>
      <w:r>
        <w:rPr>
          <w:vertAlign w:val="superscript"/>
        </w:rPr>
        <w:t>3</w:t>
      </w:r>
      <w:r>
        <w:rPr/>
        <w:t xml:space="preserve">)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Концентрацию пыли иногда выражают также в количестве пылинок в единице объема воздуха, и в некоторых зарубежных странах эта величина принята за основной показатель запыленности. Однако учеными (Е. В. Хухрина и др.) доказано, что первостепенное значение имеет не число пылинок, а их масса, поэтому был принят весовой метод гигиенической оценки запыленности воздуха как основной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Чем выше концентрация пыли в воздухе, тем большее ее количество за тот же период оседает на кожный покров работающих, попадает на слизистые оболочки и, самое главное, проникает в организм через органы дыхания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Дисперсность пыли выражается в процентном содержании отдельных фракций пыли по отношению ко всему количеству пылинок. Для гигиенической оценки дисперсности пыли условно принято делить ее на следующие фракции: менее 2 мк, 2 — 4 мк, 4 — 6 мк, 6 — 8 мк, 8 — 10 мк и более 10 мк. Иногда для исследовательских целей ее делят на более мелкие фракции с выделением пылинок менее 1 мк; в некоторых же случаях (обычно для грубой оценки) ее делят на меньшее число фракций с интервалом в 3 — 4 мк (менее 2 мк, 2 — 5 мк, 5 — 10 мк и более 10 мк)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Размеры пылинок имеют большое гигиеническое значение, так как чем мельче пыль, тем глубже она проникает в дыхательную систему. Если относительно крупные пылинки при вдыхании в большей степени задерживаются в верхних дыхательных путях и постепенно удаляются оттуда со слизью (отхаркиваются),то мелкая пыль, как правило, проходит в легкие и оседает там на длительный срок, вызывая поражение легочной ткани. Кроме того, мелкая пыль при той же массе имеет большую поверхность соприкосновения с легочной тканью, поэтому она более активна. Высокодисперсная пыль представляет большую опасность, чем крупная (низкодисперсная), так как она дольше находится в воздухе во взвешенном состоянии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В различных производствах встречается самая разнообразная пыль по своей дисперсности. Например, при дроблении твердых материалов в образующейся пыли преобладают фракции 5 — 10 мк и более, при тонком помоле образуется пыль с преимущественным содержанием пылинок от 2 до 5 мк; наиболее мелкой пылью являются дымы и аэрозоли конденсации, в которых большую часть составляют пылинки менее 1 — 2 мк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Гигиеническое значение удельного веса пыли сводится в основном к скорости ее осаждения: чем выше удельный вес пыли, тем быстрее она оседает и тем быстрее происходит самоочищение воздуха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Химический состав пыли определяет биологическое действие ее на организм. По химическому составу пыли делят на две основные группы: токсические и нетоксические. Первые при попадании в организм вызывают острое или хроническое отравление, вторые не вызывают отравления организма даже при больших концентрациях и при неограниченном сроке действия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Биологическое действие токсической пыли находится в тесной связи с ее растворимостью. Хорошо растворимые пыли, попав в организм, растворяются в слизи и в других биологических средах (крови, лимфе) и в растворенном виде быстро и в большей степени всасываются и распространяются по всему организму, оказывая токсическое действие. Малорастворимые и тем более нерастворимые пыли при попадании в организм в основном при вдыхании, длительно остаются на месте их оседания в органах дыхания и оказывают в основном местное действие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Структура пыли, то есть форма пылинок, также имеет определенное гигиеническое значение, так как от этого зависит характер ее местного действия и в какой-то степени проникающая способность. Пылинки с острыми гранями, особенно игольчатой формы (кристаллическая пыль, пластинчатая и т. п.), оказывают большее раздражающее действие в месте соприкосновения (на слизистых оболочках глаз, верхних дыхательных путей, а иногда и накожном покрове). Пылинки стекловолокна, например, могут проникать в поры кожного покрова, в поверхность слизистых оболочек, вызывая значительное их механическое раздражение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Электрозаряженность пыли способствует большему ее задержанию в организме, так как, осев на поверхности дыхательных путей, она в большей степени с ними связывается и меньше выдыхается обратно, Кроме того, способность электрозаряженной пыли удерживать на своей поверхности газовые частицы приводит к занесению последних в организм и их совместному (комбинированному) воздействию. </w:t>
      </w:r>
      <w:r>
        <w:rPr>
          <w:lang w:val="en-US"/>
        </w:rPr>
        <w:t>[      ]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Как видно из изложенного, различные виды пыли, обладая разными физико-химическими свойствами, оказывают неодинаковое действие на организм и, следовательно, представляют разную опасность для работающих. Однако все они оказывают определенное неблагоприятное действие на организм. Абсолютно безвредных пылей нет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>Действие пыли на кожный покров сводится в основном к механическому раздражению. Вследствие такого раздражения возникает небольшой зуд, неприятное</w:t>
      </w:r>
      <w:r>
        <w:rPr>
          <w:lang w:val="en-US"/>
        </w:rPr>
        <w:t xml:space="preserve"> </w:t>
      </w:r>
      <w:r>
        <w:rPr/>
        <w:t xml:space="preserve">ощущение, а при расчесах может появиться покраснение и некоторая припухлость кожного покрова, что свидетельствует о воспалительном процессе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Пылинки могут проникать в поры потовых и сальных желез, закупоривая их и тем самым затрудняя их функции. Это приводит к сухости кожного покрова, иногда появляются трещины, сыпи. Попавшие вместе с пылью микробы в закупоренных протоках сальных желез могут развиваться, вызывая гнойничковые заболевания кожипиодермию. Закупорка потовых желез пылью в условиях горячего цеха способствует уменьшению потоотделения и тем самым затрудняет терморегуляцию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Некоторые токсические пыли при попадании на кожный покров вызывают его химическое раздражение, выражающееся в появлении зуда, красноты, припухлости, а иногда и язвочек. Чаще всего такими свойствами обладают пыли химических веществ (хромовые соли, известь, сода, мышьяк, карбид кальция и др.)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При попадании пыли на слизистые оболочки глаз и верхних дыхательных путей ее раздражающее действие, как механическое, так и химическое, проявляется наиболее ярко. Слизистые оболочки по сравнению с кожным покровом более тонки и нежны, их раздражают все виды пыли, не только химических веществ или с острыми гранями, но и аморфные, волокнистые и др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Пыль, попавшая в глаза, вызывает воспалительный процесс их слизистых оболочек — конъюнктивит, который выражается в покраснении, слезотечении, иногда припухлости и нагноении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На органы пищеварения могут оказывать действие лишь некоторые токсические пыли, которые, попав туда даже в относительно небольшом количестве, всасываются и вызывают интоксикацию (отравление). Нетоксические пыли какого-либо заметного неблагоприятного действия на органы пищеварения не оказывают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Действие пыли на верхние дыхательные пути сводится к их раздражению, а при длительном воздействии — к воспалению. В начальных стадиях оно проявляется в виде першения в горле, кашля, отхаркивания грязной мокротой. Затем появляется сухость слизистых, сокращение отделения мокроты, сухой кашель, хрипота; в некоторых случаях при воздействии пыли химических веществ могут появиться изъязвления слизистой оболочки носа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>Наибольшую опасность представляют токсические пыли при попадании их</w:t>
      </w:r>
      <w:r>
        <w:rPr>
          <w:lang w:val="en-US"/>
        </w:rPr>
        <w:t xml:space="preserve"> </w:t>
      </w:r>
      <w:r>
        <w:rPr/>
        <w:t xml:space="preserve">в более глубокие участки органов дыхания, то есть в легкие, где, задерживаясь на длительный период и имея разветвленную поверхность соприкосновения с тканью легкого (в бронхиолах и альвеолах), они могут быстро всасываться в большом количестве и оказывать раздражающее и общетоксическое действие, вызывая интоксикацию организма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Нетоксические пыли, задерживаясь в легких длительное время, постепенно вызывают разрастание вокруг каждой пылинки соединительной ткани, которая не способна воспринимать кислород из вдыхаемого воздуха, насыщать им кровь и выделять при выдохе углекислоту, как это делает нормальная легочная ткань. Процесс разрастания соединительной ткани протекает медленно, как правило, годами. Однако при длительном стаже работы в условиях высокой запыленности разросшаяся соединительная ткань постепенно замещает легочную, снижая, таким образом, основную функцию легких— усвоение кислорода и отдачу углекислоты. Длительная недостаточность кислорода приводит к одышке при быстрой ходьбе или работе, ослаблению организма, понижению работоспособности, снижению сопротивляемости организма инфекционным и другим заболеваниям, изменениям функционального состояния других органов и систем. Вследствие воздействия нетоксической пыли на органы дыхания развиваются специфические заболевания, называемые пневмокониозами. </w:t>
      </w:r>
    </w:p>
    <w:p>
      <w:pPr>
        <w:pStyle w:val="Normal1"/>
        <w:ind w:firstLine="1134"/>
        <w:jc w:val="both"/>
        <w:rPr/>
      </w:pPr>
      <w:r>
        <w:rPr/>
      </w:r>
    </w:p>
    <w:p>
      <w:pPr>
        <w:pStyle w:val="Normal1"/>
        <w:spacing w:lineRule="auto" w:line="360"/>
        <w:ind w:firstLine="1134"/>
        <w:jc w:val="center"/>
        <w:rPr/>
      </w:pPr>
      <w:r>
        <w:rPr/>
        <w:t>8.2 Мероприятия, направленные на снижение вредного воздействия примесей  воздушной среды на рабочих местах. Профилактика заболеваний.                     Индивидуальные средства защиты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>Основным направлением в комплексе мероприятий по борьбе с пылью является предупреждение ее образования или поступления в воздух рабочих помещений. Важнейшее значение в этом направлении имеют мероприятия технологического характера. Технологические процессы по возможности проводятся таким образом, чтобы образование пыли было полностью исключено или, по крайней мере, сведено до минимума. С этой целью нужно максимально заменять сухие пылящие материалы влажными, пастообразными, растворами и обработку их вести влажным способом. Если по</w:t>
      </w:r>
      <w:r>
        <w:rPr>
          <w:lang w:val="en-US"/>
        </w:rPr>
        <w:t xml:space="preserve"> </w:t>
      </w:r>
      <w:r>
        <w:rPr/>
        <w:t xml:space="preserve">технологическим условиям необходимо иметь материал в сухом виде, целесообразно вместо порошкообразного использовать его в виде брикетов, таблеток и т. п., которые пылят значительно меньше. Это в равной степени относится как к сырьевым материалам, так и к готовой продукции, побочным продуктам и отходам производства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При невозможности полного исключения пылеобразования необходимо путем соответствующей организации технологического процесса и использования соответствующего технологического оборудования не допускать выделения пыли в воздух рабочих помещений. Это достигается главным образом путем организации непрерывного технологического процесса в полностью герметичной или, по крайней мере, максимально закрытой аппаратуре и коммуникациях. Непрерывность процесса к тому же позволяет полностью механизировать его, а нередко и автоматизировать, что, в свою очередь, дает возможность удалить рабочих от источников пылеобразования и предупредить воздействие на них пыли. Для удаления пыли с поверхностей вместо сдувки целесообразно использовать ее отсос — аспирацию - вытяжная вентиляция. Последняя, как правило, устраивается по типу местной вытяжки от мест и источников пылевыделения, причем наиболее целесообразно источники пылеобразования максимально укрыть и производить вытяжка из-под этих укрытий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Обшеобменная вытяжная вентиляция в помещениях применяется лишь при рассеянных источниках пылевыделения, когда невозможно полностью обеспечить их местной вытяжкой. Эффективность общеобменной вытяжной вентиляции в производствах с пылевыделениями всегда ниже, чем эффективность местной вытяжки, так как малое количество отсасываемого воздуха не обеспечивает должного удаления пыли из помещения, а увеличение его ведет к созданию вихревых потоков воздуха, которые взмучивают осевшую пыль и способствуют некоторому повышению ее концентрации в воздухе. Для предупреждения последнего приточный воздух в помещения с пылеобразованием следует подавать с малыми скоростями в верхнюю зону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Внутренние поверхности стен, полы и другие ограждения рабочих помещений, где возможно выделение пыли, должны облицовываться гладким строительным материалом, позволяющим легко удалять, а иногда и смывать осевшую пыль. Удалять пыль следует либо влажным способом, либо аспирацией (промышленными пылесосами или отсосом в вакуумную линию). Снижение запыленности воздуха до предельно допустимых концентраций и ниже путем использования вышеописанного комплекса противопылевых мероприятий является основным критерием их эффективности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Рабочие должны пользоваться индивидуальными защитными средствами, главным образом респираторами и противопылевыми очками. Для защиты кожного покрова от раздражающего действия пыли с острыми гранями пользуются спецодеждой из плотной ткани (лучше комбинезон), с плотным прилежанием ворота, рукавов и брюк (на завязках или резинках)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Все мероприятия по обеспыливанию являются одновременно и мерами предупреждения взрывов пыли, так как устранение возможности концентрирования пыли в воздухе снижает одно из основных и обязательных условий образования ее взрыва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Кроме того, следует строго следить, чтобы в условиях значительно запыленного воздуха не было открытого огня или даже искр. Запрещается курение, зажигание, пользование вольтовой дугой (электросварка), а также искрение электропроводов, выключателей, моторов и других электроустройств и оборудования на участках со значительной запыленностью воздуха или внутри аппаратов, воздуховодов и другого оборудования, содержащего высокодисперсную пыль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Рабочие, занятые на работах в условиях запыленного воздуха, подвергаются периодическим медицинским осмотрам с обязательной рентгенографией грудной клетки. На работу в этих условиях не принимаются лица, страдающие легочными и другими заболеваниями. От воздействия пыли эти заболевания могут прогрессировать или осложняться. Поэтому все вновь поступающие проходят предварительный медицинский осмотр. </w:t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Heading"/>
        <w:rPr/>
      </w:pPr>
      <w:r>
        <w:rPr/>
        <w:t>Заключение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В дипломном проекте рассматривался цех литья пластмасс, как источник загрязняющих веществ, выбрасываемых в атмосферный воздух. 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ы выбросов цеха литья из пластмасс  показали, что при литье пластмасс превышение ПДВ происходит по валовым выбросам пыли органической: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ыль полиамида в 5 раз;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ыль полипропилена в 12 раз;</w:t>
      </w:r>
    </w:p>
    <w:p>
      <w:pPr>
        <w:pStyle w:val="TextBody"/>
        <w:spacing w:lineRule="auto" w:line="360"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ыль полистирола – 8 раз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ышение ПДВ по газовым выбросам незначительно, поэтому  разработка и внедрение систем очистки газов не представлялась необходимой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оизведя литературный обзор и рассмотрев различные способы очистки промышленных выбросов, учитывая небольшие масштабы производства предлагается в цехе литья из пластмасс установить новые сети принудительной воздушной вентиляции (включая, местные отсосы на рабочих местах) с установкой циклон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Был проведен расчет сетей воздухопроводов, расчет и подбор циклонов и вентиляторов. Для более эффективной очистки вентиляционных выбросов от пыли органической,  предложена доработка конструкции циклона – установить закручивающий элемент, который добавляет в процесс очистки, кроме инерционных сил, центробежную силу.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Эффективность очистки - 80%. После предложенной очистки все выбросы достигнут норматива ПДВ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оизведены эколого-экономические расчеты, рассмотрены вопросы по безопасности жизнедеятельности и охране труд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Heading"/>
        <w:rPr/>
      </w:pPr>
      <w:r>
        <w:rPr/>
        <w:t>Список использованных источни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1 ФЗ «Об охране окружающей среды» №7-ФЗ от 10.01.02 г.</w:t>
      </w:r>
    </w:p>
    <w:p>
      <w:pPr>
        <w:pStyle w:val="TextBodyIndent"/>
        <w:rPr/>
      </w:pPr>
      <w:r>
        <w:rPr/>
        <w:t xml:space="preserve">2 ФЗ «Об охране атмосферного воздуха» №96-ФЗ от 4.05.1999 г. </w:t>
      </w:r>
    </w:p>
    <w:p>
      <w:pPr>
        <w:pStyle w:val="TextBodyIndent"/>
        <w:rPr/>
      </w:pPr>
      <w:r>
        <w:rPr/>
        <w:t xml:space="preserve">3 ФЗ «Об охране озера Байкал» №94-ФЗ от 1.05.1999 г. </w:t>
      </w:r>
    </w:p>
    <w:p>
      <w:pPr>
        <w:pStyle w:val="TextBodyIndent"/>
        <w:rPr/>
      </w:pPr>
      <w:r>
        <w:rPr/>
        <w:t>4 Закон РБ «Об охране окружающей среды» №368 от 24.09.96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 Алиев Г.М.-А. Техника пылеулавливания и очистки промышленных газов. М.:Металлургия, 1986. 544 с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6 Беспамятнов Г.П., Кротов Ю.А. Предельно допустимые концентрации химических веществ в окружаающей среде. Л.:Химия, 1985 г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7 Бондарева Т.И. Экология химических производств. М.: Изд-во МИХМ, 1986.92 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8 Вредные вещества в промышленности (Справочник под общ. ред. В.А.Филатова, В.А.Курляндского). Л., Химия, 1993 г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9 Вронский В.А. Прикладная экология: Учебное пособие. Г.Ростов-на-Дону:Изд-во «Феникс», 1996.-512 с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spacing w:before="0" w:after="100"/>
        <w:ind w:left="40" w:firstLine="527"/>
        <w:outlineLvl w:val="0"/>
        <w:rPr/>
      </w:pPr>
      <w:r>
        <w:rPr/>
        <w:t>10 Ганз С.Н., Кузнецов И.Е. Очистка промышленных газов. Киев, 1967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11 Газоочистные аппараты сухого и мокрого типов. Каталог. М.: ЦИНТИХИМНЕФ-ТЕМАШ,1984.92с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4"/>
        </w:rPr>
        <w:t>12</w:t>
      </w:r>
      <w:r>
        <w:rPr/>
        <w:t xml:space="preserve"> </w:t>
      </w:r>
      <w:r>
        <w:rPr>
          <w:sz w:val="24"/>
        </w:rPr>
        <w:t>Глинка Н.Л. Общая химия. Изд. 17-е, испр. — Л.: «Химия», 1975. – 728 с.: и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3 Елшин И.М. Строителю об охране окружающей природной среды.-М.:Стройиздат, 1986.-136 с., ил.-(Охрана окружающей природной среды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14 Защита атмосферы от промышленных загрязнений:Справ.изд.:В 2-х ч. Пер. с англ./Под ред.Калверта С., Инглунда Г.М. М.:Металлургия, 198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ind w:firstLine="567"/>
        <w:jc w:val="both"/>
        <w:rPr>
          <w:sz w:val="24"/>
        </w:rPr>
      </w:pPr>
      <w:r>
        <w:rPr>
          <w:sz w:val="24"/>
        </w:rPr>
        <w:t>15 Иванов П.Р., Камолов А.Г. Очистка газовых выбросов от мелкодисперсной пыли // Экология и промышленность России, №9, 2001 г. – стр.15-18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6 Калинушкин М.П. Вентиляторные установки: Учеб. Пособие для строит. вузов. – 7-е изд., перераб. и доп. – М. Высш.школа, 1979.-223 с., ил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7 Калыгин В.Г., Попов Ю.П. Порошковые технологии: экологическая безопасность и ресурсосбережение. М.: Изд-во МГАХМ, 1996. 212 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ind w:firstLine="567"/>
        <w:jc w:val="both"/>
        <w:rPr>
          <w:sz w:val="24"/>
        </w:rPr>
      </w:pPr>
      <w:r>
        <w:rPr>
          <w:sz w:val="24"/>
        </w:rPr>
        <w:t>18 Ковалев В. Г. Основы технологии изготовления деталей из пластмасс: Учебное пособие по курсу  “Технология приборостроения”,   Москва,1998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19 Кузнецов В.В., Усть-Качкинцов В.Ф. Физическая и коллоидная химия. Учеб. пособие для вузов. — М.: Высш. школа, 1976. – 277 с.: и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4"/>
        <w:ind w:firstLine="567"/>
        <w:rPr/>
      </w:pPr>
      <w:r>
        <w:rPr>
          <w:b w:val="false"/>
        </w:rPr>
        <w:t>20</w:t>
      </w:r>
      <w:r>
        <w:rPr/>
        <w:t xml:space="preserve"> </w:t>
      </w:r>
      <w:r>
        <w:rPr>
          <w:b w:val="false"/>
        </w:rPr>
        <w:t xml:space="preserve">Лобанова З. М. Экология и защита биосферы: Учебное пособие. /Алт. гос. техн. ун-т им. И. И. Ползунова.- Барнаул: Изд-во АлтГТУ, 2000. – 238 с.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ind w:firstLine="567"/>
        <w:rPr>
          <w:sz w:val="24"/>
        </w:rPr>
      </w:pPr>
      <w:r>
        <w:rPr>
          <w:sz w:val="24"/>
        </w:rPr>
        <w:t>21 Методические указания по разработке проектов нормативов образования отходов и лимитов на их размещение, 2002 г.</w:t>
      </w:r>
    </w:p>
    <w:p>
      <w:pPr>
        <w:pStyle w:val="Header"/>
        <w:ind w:firstLine="567"/>
        <w:rPr>
          <w:sz w:val="24"/>
        </w:rPr>
      </w:pPr>
      <w:r>
        <w:rPr>
          <w:sz w:val="24"/>
        </w:rPr>
      </w:r>
    </w:p>
    <w:p>
      <w:pPr>
        <w:pStyle w:val="Header"/>
        <w:ind w:firstLine="567"/>
        <w:rPr>
          <w:sz w:val="24"/>
        </w:rPr>
      </w:pPr>
      <w:r>
        <w:rPr>
          <w:sz w:val="24"/>
        </w:rPr>
        <w:t>22 Мазур И.И. Инженерная экология. Общий курс: В 2 т. Учебное пособие для вузов.-М:Высш.шк., 1996.-637 с.:ил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ind w:firstLine="567"/>
        <w:jc w:val="both"/>
        <w:rPr>
          <w:sz w:val="24"/>
        </w:rPr>
      </w:pPr>
      <w:r>
        <w:rPr>
          <w:sz w:val="24"/>
        </w:rPr>
        <w:t>23 Нормативные показатели удельных выбросов вредных веществ в атмосферу от основных видов технологического оборудования предприятий отрасли, Харьков, 1991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24 Оборудование, сооружения, основы проектирования химико-технологических процессов защиты биосферы от промышленных выбросов/</w:t>
      </w:r>
      <w:r>
        <w:rPr>
          <w:sz w:val="24"/>
          <w:lang w:val="en-US"/>
        </w:rPr>
        <w:t xml:space="preserve"> </w:t>
      </w:r>
      <w:r>
        <w:rPr>
          <w:sz w:val="24"/>
        </w:rPr>
        <w:t>АИ. Родионов, Ю.П. Кузнецов, В.В. Зенков, Г.С. Соловьев. М.: Химия, 1985. 352 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25 ОНД-90 Руководство по контролю источников загрязнения атмосферы – СПб,    1992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6 Основы химической технологии: Учебник для студентов хим.-технол.спец. вузов / И.П. Мухленов, А.Е. Горштейн, Е.С. Тумаркина; Под ред. И.П. Мухленова. – 4-е изд., перераб. и доп. — М.: Высш. школа, 1991. – 463 с.: и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7 Очистка и рекуперация промышленных выбросов: Учебное пособие для вузов/В.Ф.Максимов, И.В.Вольф, Л.Н.Григорьев и др. Под ред.В.Ф.Максимова, И.В.Вольфа. 2-е изд., перераб.-М.:Лесная промышленность, 1991.640 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8 Очистка отходящих газов: Обзор отчетов о НИОКР и диссертаций.-М, 1987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9 Очистка промышленных выбросов и утилизация отходов: Сб. науч.тр./Под. ред. Хантургаева Г.А. -Улан-Удэ, 1990.- 1990.-160 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30 Охрана окружающей среды/Ф.А. Барбинов, А.Ф. Козьяков и др. М.:Высшая школа, 1991. 319 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ind w:firstLine="567"/>
        <w:jc w:val="both"/>
        <w:rPr>
          <w:sz w:val="24"/>
        </w:rPr>
      </w:pPr>
      <w:r>
        <w:rPr>
          <w:sz w:val="24"/>
        </w:rPr>
        <w:t>31 Проект нормативов образования отходов и лимитов на их размещение для ОАО «У-УППО», Улан-Удэ: ОАО «Бурятпромстройпроект», 1999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ind w:firstLine="567"/>
        <w:jc w:val="both"/>
        <w:rPr>
          <w:sz w:val="24"/>
        </w:rPr>
      </w:pPr>
      <w:r>
        <w:rPr>
          <w:sz w:val="24"/>
        </w:rPr>
        <w:t>32 Проект нормативов предельно-допустимых выбросов для ОАО «У-УППО», Улан-Удэ: ОАО «Бурятпромстройпроект», 1999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33 Руководящие указания по проектированию, изготовлению, монтажу и эксплуатации циклонов НИИОГАЗ. Ярославль, 197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34 Степанов Г.Ю. Зицер И.М. Инерционные воздухоочистители. М.: Машиностроение, 1986. 184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35 Страус В. Промышленная очистка газов. М.: Химия, 1981. 616 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6 Термопластавтоматы: Каталог. – М.:Информационно-коммерческая фирма «КАТАЛОГ», 1998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37 Техника, экономика, информация: Межотр.науч.-техн.сб.-М.:Организация п/я А-1420, 1989, 86 с. – Сер. Техника, вып.3. Защита окружающей сре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8 Тищенко Н.Ф. Охрана атмосферного воздуха. Расчет содержания вредных веществ и их распределение в воздухе. Справ.изд.-М.:Химия, 1991. –368 с., ил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39 Торошчешников Н.С., Родионов А.И., Кельцев Н.В., Клушин В.Н. Техника защиты окружающей среды: Учебное пособие для вузов. – М.: Химия, 1981. – 368 с., ил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0 Ужов В.Н., Вальдберг А.Ю., Мягков Б.И. и др. Очистка промышленных газов от пыли. М.: Химия, 1981. 392 с.</w:t>
      </w:r>
    </w:p>
    <w:p>
      <w:pPr>
        <w:pStyle w:val="TextBodyIndent"/>
        <w:rPr/>
      </w:pPr>
      <w:r>
        <w:rPr/>
      </w:r>
    </w:p>
    <w:p>
      <w:pPr>
        <w:pStyle w:val="Header"/>
        <w:ind w:firstLine="567"/>
        <w:jc w:val="both"/>
        <w:rPr/>
      </w:pPr>
      <w:r>
        <w:rPr>
          <w:sz w:val="24"/>
        </w:rPr>
        <w:t>41</w:t>
      </w:r>
      <w:r>
        <w:rPr/>
        <w:t xml:space="preserve"> </w:t>
      </w:r>
      <w:r>
        <w:rPr>
          <w:sz w:val="24"/>
        </w:rPr>
        <w:t>Фролов А.Б., Дроздов И.Т. Защита атмосферы от газовых выбросов//Экология и промышленность России, №5, 2001 г. – стр.8-10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2 Хромов С.П., Петросянц М.А. Метеорология и климатология: Учебник, 4-е изд.: перераб. и доп. — М.: Изд-во МГУ, 1994. – 520 с.: и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43 Химия окружающей среды.-Пер.с англ./Под ред.А.П.Цыганкова.-М.:Химия, 1982.672 с., и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44 Шефтель В.О. Вредные вещества в пластмассах: Справ.изд. - М. : Химия, 1991.    544 с.</w:t>
      </w:r>
    </w:p>
    <w:p>
      <w:pPr>
        <w:pStyle w:val="TextBodyIndent"/>
        <w:rPr/>
      </w:pPr>
      <w:r>
        <w:rPr/>
      </w:r>
    </w:p>
    <w:p>
      <w:pPr>
        <w:pStyle w:val="TextBodyIndent"/>
        <w:ind w:firstLine="567"/>
        <w:rPr/>
      </w:pPr>
      <w:r>
        <w:rPr/>
        <w:t>45 Ю.М.Ханхунов, Г.А.Хантургаев. Основы расчетов нормирования загрязняющих веществ в окружающей природной среде: Учебное пособие. - Улан-Удэ, изд-во ВСГТУ, 1998. – 158 с.</w:t>
      </w:r>
    </w:p>
    <w:p>
      <w:pPr>
        <w:pStyle w:val="Heading"/>
        <w:rPr/>
      </w:pPr>
      <w:r>
        <w:rPr/>
        <w:t>Приложени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еречень технологического оборудования цеха литья пластмасс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482"/>
        <w:gridCol w:w="2420"/>
      </w:tblGrid>
      <w:tr>
        <w:trPr>
          <w:trHeight w:val="7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орудования, марка, модел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, шт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Термопластавтомат ТПА-400/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Термопластавтомат </w:t>
            </w:r>
            <w:r>
              <w:rPr>
                <w:sz w:val="24"/>
                <w:lang w:val="en-US"/>
              </w:rPr>
              <w:t>SES</w:t>
            </w:r>
            <w:r>
              <w:rPr>
                <w:sz w:val="24"/>
              </w:rPr>
              <w:t>-100</w:t>
            </w:r>
            <w:r>
              <w:rPr>
                <w:sz w:val="24"/>
                <w:lang w:val="en-US"/>
              </w:rPr>
              <w:t>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рмопластавтомат ДЕ 31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сход воды на охлажде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 л/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рмопластавтомат ДЕ 33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рмопластавтомат Д 3136-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рмопластавтомат 1280/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сход масла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 л/ми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сход воды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л/м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рмопластавтомат ЛПД-500/1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сход воды на охлажде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 л/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Шкаф сушильный СНО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1-2 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танок фрезерный ФС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есс гидравлический ПГ-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Станок полировальный </w:t>
            </w:r>
            <w:r>
              <w:rPr>
                <w:sz w:val="24"/>
                <w:lang w:val="en-US"/>
              </w:rPr>
              <w:t>DF-1</w:t>
            </w:r>
            <w:r>
              <w:rPr>
                <w:sz w:val="24"/>
              </w:rPr>
              <w:t>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стройство подъемно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851" w:right="567" w:gutter="567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spacing w:lineRule="auto" w:line="360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нк инвентаризации выбросов загрязняющих веществ в атмосферу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</w:t>
      </w:r>
      <w:r>
        <w:rPr>
          <w:sz w:val="24"/>
        </w:rPr>
        <w:t>. Источники выделения загрязняющих вещест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21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930"/>
        <w:gridCol w:w="1701"/>
        <w:gridCol w:w="2810"/>
        <w:gridCol w:w="2147"/>
        <w:gridCol w:w="1422"/>
        <w:gridCol w:w="1701"/>
        <w:gridCol w:w="3318"/>
        <w:gridCol w:w="2147"/>
        <w:gridCol w:w="1906"/>
      </w:tblGrid>
      <w:tr>
        <w:trPr/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производства, цеха, участк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.п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источника загрязнения атмосфе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источника выделения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сточника выделения загрязняющих веществ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выпускаемой продукции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работы источника выделения, часов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загрязняющего веществ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загрязняющего вещества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ЗВ, отходящих от источников выделения, т/год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у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год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литья из пластмасс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пластавтомат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пуса пылесосов, трубки, кожухи, крышки и др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миа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16</w:t>
            </w:r>
          </w:p>
        </w:tc>
      </w:tr>
      <w:tr>
        <w:trPr>
          <w:trHeight w:val="322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бутилфтала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44</w:t>
            </w:r>
          </w:p>
        </w:tc>
      </w:tr>
      <w:tr>
        <w:trPr>
          <w:trHeight w:val="3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иловый спир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1</w:t>
            </w:r>
          </w:p>
        </w:tc>
      </w:tr>
      <w:tr>
        <w:trPr>
          <w:trHeight w:val="322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ыль полиами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</w:t>
            </w:r>
          </w:p>
        </w:tc>
      </w:tr>
      <w:tr>
        <w:trPr>
          <w:trHeight w:val="3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ыль полипропиле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4</w:t>
            </w:r>
          </w:p>
        </w:tc>
      </w:tr>
      <w:tr>
        <w:trPr>
          <w:trHeight w:val="322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ыль полистирол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4</w:t>
            </w:r>
          </w:p>
        </w:tc>
      </w:tr>
      <w:tr>
        <w:trPr>
          <w:trHeight w:val="322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ыль полиэтиле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8</w:t>
            </w:r>
          </w:p>
        </w:tc>
      </w:tr>
      <w:tr>
        <w:trPr>
          <w:trHeight w:val="3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ро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2</w:t>
            </w:r>
          </w:p>
        </w:tc>
      </w:tr>
      <w:tr>
        <w:trPr>
          <w:trHeight w:val="322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ерода окси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1321</w:t>
            </w:r>
          </w:p>
        </w:tc>
      </w:tr>
      <w:tr>
        <w:trPr>
          <w:trHeight w:val="323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сусная кисло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3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I.</w:t>
      </w:r>
      <w:r>
        <w:rPr>
          <w:sz w:val="24"/>
        </w:rPr>
        <w:t xml:space="preserve"> Характеристика источников загрязнения атмосфер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20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154"/>
        <w:gridCol w:w="1389"/>
        <w:gridCol w:w="1701"/>
        <w:gridCol w:w="1866"/>
        <w:gridCol w:w="1111"/>
        <w:gridCol w:w="1559"/>
        <w:gridCol w:w="1745"/>
        <w:gridCol w:w="1652"/>
        <w:gridCol w:w="1652"/>
        <w:gridCol w:w="1652"/>
        <w:gridCol w:w="165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а источника загрязнения атмосферы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метры источника загрязнения атмосферы</w:t>
            </w:r>
          </w:p>
        </w:tc>
        <w:tc>
          <w:tcPr>
            <w:tcW w:w="4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метры газовоздушной смеси на выходе источника загрязнения атмосферы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загрязняющего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ещества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загрязняющих веществ, выбрасываемых в атмосферу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 источников загрязнения в заводской систем координат, м</w:t>
            </w:r>
          </w:p>
        </w:tc>
      </w:tr>
      <w:tr>
        <w:trPr>
          <w:trHeight w:val="198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, м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метр или размер сечения устья, м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сть, м/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ный расход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емпература,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Маскимально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рное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ечного источника или одного конца линейного источника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орого конца линейного источника</w:t>
            </w:r>
          </w:p>
        </w:tc>
      </w:tr>
      <w:tr>
        <w:trPr>
          <w:trHeight w:val="2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/се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/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2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3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2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6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50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30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7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44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0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1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3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4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8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4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3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8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2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3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1321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8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3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/>
      </w:pPr>
      <w:r>
        <w:rPr/>
        <w:t>Приложение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Перечень, физико-химическая характеристика и состав отходов цеха литья пластмасс</w:t>
      </w:r>
    </w:p>
    <w:tbl>
      <w:tblPr>
        <w:tblW w:w="21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105"/>
        <w:gridCol w:w="2722"/>
        <w:gridCol w:w="1182"/>
        <w:gridCol w:w="2787"/>
        <w:gridCol w:w="1117"/>
        <w:gridCol w:w="1952"/>
        <w:gridCol w:w="1952"/>
        <w:gridCol w:w="1952"/>
        <w:gridCol w:w="1952"/>
        <w:gridCol w:w="1952"/>
      </w:tblGrid>
      <w:tr>
        <w:trPr/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Вид отхода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Производство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Технологический процесс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Класс</w:t>
            </w:r>
          </w:p>
          <w:p>
            <w:pPr>
              <w:pStyle w:val="Heading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пасности для окружающей природной среды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Физико-химическая характеристика отходов</w:t>
            </w:r>
          </w:p>
        </w:tc>
      </w:tr>
      <w:tr>
        <w:trPr/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Агрегатное состояние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Растворимость в воде, г/100 г 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Состав по компонентам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аименов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Код по ФКК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аименова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Код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аимено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Код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аименова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Содержание, %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1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Лампы люминесцентные отработанны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53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Литейный зал цех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Освещение </w:t>
            </w:r>
          </w:p>
          <w:p>
            <w:pPr>
              <w:pStyle w:val="Heading"/>
              <w:rPr/>
            </w:pPr>
            <w:r>
              <w:rPr/>
              <w:t>помещения цех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Твердо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е растворим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Ртуть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Стекло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Металл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ло индустриальное отработанно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541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Литейный зал цех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Эксплуатация оборуд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Жидко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е растворим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ефтепродукт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тошь промаслен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900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Литейный зал цех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Ремонт и эксплуатация оборуд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Твердо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е растворим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Бязь</w:t>
            </w:r>
          </w:p>
          <w:p>
            <w:pPr>
              <w:pStyle w:val="Heading"/>
              <w:rPr/>
            </w:pPr>
            <w:r>
              <w:rPr/>
              <w:t>Ситец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Нефтепродукты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ходы пластмас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1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Механический участок цкх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Сверление, зачистка заготов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Твердо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е растворим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Полиэтилен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Полипропилен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Полиамд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Полистирол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Пластик АБС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, подобный бытовом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12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Бытовые помещения, тех.бюро цех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Жизнедеятельно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е токс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Твердо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е растворим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Стекло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Бумага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Остатки пищи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2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Помещение цеха, тех.бюро, бытовые помещ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Уборка помещений цех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е токс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Твердо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е растворим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Песок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Бумага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Стекло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sectPr>
          <w:type w:val="nextPage"/>
          <w:pgSz w:orient="landscape" w:w="23811" w:h="16838"/>
          <w:pgMar w:left="851" w:right="567" w:gutter="567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spacing w:lineRule="auto" w:line="36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рудование, методы и средства экологического контроля 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>применяемые на предприятии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708"/>
        <w:gridCol w:w="1843"/>
        <w:gridCol w:w="1843"/>
        <w:gridCol w:w="1843"/>
        <w:gridCol w:w="1701"/>
        <w:gridCol w:w="1984"/>
        <w:gridCol w:w="1559"/>
      </w:tblGrid>
      <w:tr>
        <w:trPr>
          <w:trHeight w:val="41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З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оды,  приборы контроля</w:t>
            </w:r>
          </w:p>
        </w:tc>
      </w:tr>
      <w:tr>
        <w:trPr>
          <w:trHeight w:val="4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пазон измеряем. знач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пазон измеряем. знач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ми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пазон измеряем. значений</w:t>
            </w:r>
          </w:p>
        </w:tc>
      </w:tr>
      <w:tr>
        <w:trPr>
          <w:trHeight w:val="1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412" w:hRule="atLeast"/>
        </w:trPr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нтиляционные выбросы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Инспектор-1», трубки индикатор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1 до 1,0 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25%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оанализатор 305-ФА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 – 2 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%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MR</w:t>
            </w:r>
            <w:r>
              <w:rPr>
                <w:sz w:val="24"/>
              </w:rPr>
              <w:t xml:space="preserve"> 3010 Р, Герм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– 100 рр</w:t>
            </w:r>
            <w:r>
              <w:rPr>
                <w:sz w:val="24"/>
                <w:lang w:val="en-US"/>
              </w:rPr>
              <w:t>m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,8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 xml:space="preserve"> до 58  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25%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0 – 0,5 г/м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%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- 2000 рр</w:t>
            </w:r>
            <w:r>
              <w:rPr>
                <w:sz w:val="24"/>
                <w:lang w:val="en-US"/>
              </w:rPr>
              <w:t>m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5 до 10,0 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20%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15 г/м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%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- 2000 рр</w:t>
            </w:r>
            <w:r>
              <w:rPr>
                <w:sz w:val="24"/>
                <w:lang w:val="en-US"/>
              </w:rPr>
              <w:t>m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H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2 до 1,0 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25%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 – 10 г/м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%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1 до 1,5 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25%)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 – 5 г/м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%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– 100 рр</w:t>
            </w:r>
            <w:r>
              <w:rPr>
                <w:sz w:val="24"/>
                <w:lang w:val="en-US"/>
              </w:rPr>
              <w:t>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5 до 10,0 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2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оанализатор дистанционный ФГОО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 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ереносной малогабаритный газоанализатор  ТЕ </w:t>
            </w:r>
            <w:r>
              <w:rPr>
                <w:sz w:val="24"/>
                <w:lang w:val="en-US"/>
              </w:rPr>
              <w:t>STO</w:t>
            </w:r>
            <w:r>
              <w:rPr>
                <w:sz w:val="24"/>
              </w:rPr>
              <w:t xml:space="preserve"> 33, Финлян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– 1500 рр</w:t>
            </w:r>
            <w:r>
              <w:rPr>
                <w:sz w:val="24"/>
                <w:lang w:val="en-US"/>
              </w:rPr>
              <w:t>m</w:t>
            </w:r>
          </w:p>
        </w:tc>
      </w:tr>
      <w:tr>
        <w:trPr>
          <w:trHeight w:val="1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ыль промышлен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итой-М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ы аналитические ВЛР-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5 – 200 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2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спирато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822, фильтры АФ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5 – 20 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MSI 2500 PT</w:t>
            </w:r>
            <w:r>
              <w:rPr>
                <w:sz w:val="24"/>
              </w:rPr>
              <w:t xml:space="preserve"> переносной  малогабаритный измер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5 – 50 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0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продолжение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708"/>
        <w:gridCol w:w="1843"/>
        <w:gridCol w:w="1843"/>
        <w:gridCol w:w="1843"/>
        <w:gridCol w:w="1701"/>
        <w:gridCol w:w="1842"/>
        <w:gridCol w:w="142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H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Инспектор-1», трубки индикатор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2 до 1,0 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25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ртативный газоанализатор аммиак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ГС-3 А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– 99,9 рр</w:t>
            </w:r>
            <w:r>
              <w:rPr>
                <w:sz w:val="24"/>
                <w:lang w:val="en-US"/>
              </w:rPr>
              <w:t>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азоопредели-тель ГХ-4,      ГХ-СО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-25-625 г/м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25%)</w:t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чные воды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г/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риметр КФК-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токолори-мет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 - 20 мг/л (±20%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люорат-02, флюорометрия, фотоме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 –5 мг/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тативный анализатор 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томно-абсорбцион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-20 мг/л (±20%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 – 1,0 мг/л (±30%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–0,2 мг/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–10 мг/л (±30%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5–1,0 мг/л (±25%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 –2 мг/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5–1,0 мг/л (±25%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 – 1,0 мг/л (±30%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 –2 мг/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 – 1,0 мг/л (±30%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 – 0,5 мг/л (±10%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 –2 мг/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 – 0,5 мг/л (±10%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 – 1,0 мг/л (±15%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5 –2 мг/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 – 1,0 мг/л (±15%)</w:t>
            </w:r>
          </w:p>
        </w:tc>
      </w:tr>
    </w:tbl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 w:before="100" w:after="100"/>
        <w:jc w:val="both"/>
        <w:rPr/>
      </w:pPr>
      <w:r>
        <w:rPr/>
        <w:br/>
        <w:t xml:space="preserve"> </w:t>
      </w:r>
    </w:p>
    <w:sectPr>
      <w:type w:val="nextPage"/>
      <w:pgSz w:orient="landscape" w:w="16838" w:h="11906"/>
      <w:pgMar w:left="851" w:right="567" w:gutter="567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000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31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51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71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91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11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31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51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71"/>
        </w:tabs>
        <w:ind w:left="69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  <w:lang w:eastAsia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1134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spacing w:lineRule="auto" w:line="360"/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R1">
    <w:name w:val="FR1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Style10">
    <w:name w:val="Цитата"/>
    <w:basedOn w:val="Normal"/>
    <w:qFormat/>
    <w:pPr>
      <w:ind w:left="113" w:right="113" w:hanging="0"/>
      <w:jc w:val="center"/>
    </w:pPr>
    <w:rPr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5:20:00Z</dcterms:created>
  <dc:creator>Ed</dc:creator>
  <dc:description/>
  <dc:language>en-US</dc:language>
  <cp:lastModifiedBy>Ed</cp:lastModifiedBy>
  <dcterms:modified xsi:type="dcterms:W3CDTF">2003-06-24T05:21:00Z</dcterms:modified>
  <cp:revision>3</cp:revision>
  <dc:subject/>
  <dc:title>Министерство образования Российской Федерации</dc:title>
</cp:coreProperties>
</file>