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720" w:hanging="0"/>
        <w:jc w:val="center"/>
        <w:rPr>
          <w:b/>
          <w:b/>
          <w:sz w:val="32"/>
        </w:rPr>
      </w:pPr>
      <w:r>
        <w:rPr>
          <w:b/>
          <w:sz w:val="32"/>
        </w:rPr>
        <w:t>Содержание.</w:t>
      </w:r>
    </w:p>
    <w:p>
      <w:pPr>
        <w:pStyle w:val="Normal"/>
        <w:spacing w:lineRule="auto" w:line="360"/>
        <w:ind w:left="72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720" w:hanging="0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 xml:space="preserve">   </w:t>
      </w:r>
      <w:r>
        <w:rPr/>
        <w:t>Введение…………………………………………………………………………3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.Химическое загрязнение атмосферы ……………………………………..…..4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а) Аэрозольное загрязнение ……………………………………………………7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б) Фотохимический туман (смог)……………………………………………...9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в) Проблемы контролирования выброса загрязняющих веществ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промышленными предприятиями (ПДК)………………………………….10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. Химическое загрязнение природных вод …………………………………..12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а) Неорганическое загрязнение……………………………………………….12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б) Органическое загрязнение …………………………………………………13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3. Проблемы загрязнения Мирового океана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(на примере ряда органических загрязнений)………………………………16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а) Нефть и нефтепродукты …………………………………………………..16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б) Пестициды………………………………………………………………….17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) Синтетические поверхностно – активные вещества …………………….19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г) Соединения с концерогенными свойствами ……………………………..19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д) Тяжелые металлы ………………………………………………………….20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е) Сброс отходов в море с целью захоронения (дампинг) …………………21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ж) Тепловое загрязнение ……………………………………………………..23</w:t>
      </w:r>
    </w:p>
    <w:p>
      <w:pPr>
        <w:pStyle w:val="Normal"/>
        <w:spacing w:lineRule="auto" w:line="360"/>
        <w:rPr/>
      </w:pPr>
      <w:r>
        <w:rPr>
          <w:sz w:val="28"/>
        </w:rPr>
        <w:t>4. Загрязнение почвы ……………………………………………………………24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а) Пестициды как загрязняющий фактор……………………………………24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б) Кислые атмосферные выпады на сушу ……………………..……………25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5. Заключение ……………………………………………………………………27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6. Приложение……………………………………………………………………28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   </w:t>
      </w:r>
      <w:r>
        <w:rPr>
          <w:sz w:val="28"/>
        </w:rPr>
        <w:t xml:space="preserve">Библиография …………………………………………………………………31          </w:t>
      </w:r>
    </w:p>
    <w:p>
      <w:pPr>
        <w:pStyle w:val="Normal"/>
        <w:spacing w:lineRule="auto" w:line="360"/>
        <w:ind w:left="72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center"/>
        <w:rPr>
          <w:sz w:val="28"/>
        </w:rPr>
      </w:pPr>
      <w:r>
        <w:rPr>
          <w:sz w:val="28"/>
        </w:rPr>
        <w:t>Введение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На всех стадиях своего развития человек был тесно связан с окружающим миром.  Но с тех пор как появилось высокоиндустриальное общество,  опасное  вмешательство  человека  в природу резко усилилось,  расширился объём этого  вмешательства,  оно стало  многообразнее  и  сейчас грозит стать глобальной опасностью для человечества.  Расход невозобновимых  видов  сырья повышается, все больше пахотных земель выбывает из экономики. так на них строятся города и заводы.  Человеку приходится все больше вмешиваться  в  хозяйство  биосферы  - той части нашей планеты, в которой существует жизнь. Биосфера Земли в настоящее время  подвергается  нарастающему антропогенному воздействию. При этом можно выделить несколько наиболее  существенных процессов, любой  из которых не улучшает экологическую ситуацию на планете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Наиболее масштабным  и  значительным  является  химическое загрязнение среды несвойственными  ей  веществами  химической природы. Среди  них - газообразные и аэрозольные загрязнители промышленно-бытового происхождения.  Прогрессирует и накопление углекислого  газа в атмосфере.  Дальнейшее развитие этого процесса будет усиливать нежелательную  тенденцию  в  сторону повышения среднегодовой температуры на планете. Вызывает тревогу у экологов и продолжающееся загрязнение Мирового  океана нефтью и нефтепродуктами, достигшее уже 11/5 его общей поверхности. Нефтяное загрязнение таких размеров может вызвать  существенные  нарушения  газо -  и водообмена между гидросферой и атмосферой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2.Химическое загрязнение атмосферы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вой реферат я начну с обзора тех факторов, которые приводят к ухудшению состояния одной из важнейших составляющих биосферы - атмосферы.  Человек загрязняет атмосферу уже тысячелетиями. однако  последствия  употребления  огня,  которым он пользовался весь этот период, были незначительны. Приходилось мириться с  тем.  что  дым  мешал дыханию и что сажа ложилась черным покровом на потолке и стенах жилища.  Получаемое тепло было для  человека важнее,  чем чистый воздух и незаконченные стены пещеры.  Это начальное загрязнение воздуха не представляло проблемы,  ибо  люди  обитали тогда небольшими группами занимая неизмерно обширную нетронутую природную среду. И даже значительное сосредоточение  людей  на сравнительно небольшой территории, как это было в классической Древности,  не сопровождалось еще  серьезными  последствиями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Так было вплоть до начала  девятнадцатого  века.  Лишь  за последние сто лет развитие промышленности "одарило" нас такими производственными процессами,  последствия которых вначале человек  еще не мог себе представить.  Возникли города-миллионеры, рост которых остановить нельзя.  Все  это  результат великих изобретений и завоеваний человека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 основном существуют три основных  источника  загрязнения атмосферы: промышленность, бытовые котельные, транспорт. Доля каждого из этих источников в общем загрязнении воздуха сильно различается в зависимости от места. Сейчас общепризнанно, что наиболее сильно загрязняет воздух промышленное  производство. Источники загрязнений - теплоэлектростанции, которые вместе с дымом выбрасывают в воздух сернистый и углекислый газ, металлургические предприятия,  особенно цветной металлургии, которые выбрасывают  в  воздух окислы  азота,  сероводород,  хлор, фтор, аммиак, соединения фосфора, частицы и соединения ртути и мышьяка;  химические и цементные заводы. Вредные газы попадают в  воздух в результате сжигания топлива для нужд промышленности, отопления жилищ,  работы транспорта, сжигания и переработки бытовых и промышленных отходов. Атмосферные загряз-нители разделяют на первичные,  поступающие непосредственно  в атмосферу, и  вторичные,  являющиеся  результатом превращения последних. Так, поступающий в атмосферу сернистый газ окисляется до  серного ангидрида,  который взаимодействует с парами воды и образует капельки серной кислоты.  При  взаимодействии серного ангидрида  с  аммиаком  образуются кристаллы сульфата аммония. Подобным образом, в результате химических,  фотохимических. физико-химических реакций между загрязняющими веществами и компонентами атмосферы,  образуются  другие  вторичные признаки. Основным источником пирогенного загрязнения на планете являются тепловые электростанции, металлургические и химические предприятия, котельные установки, потребляющие более 170% ежегодно добываемого твердого и жидкого топлива. Основными  вредными   примесями  пирогенного  происхождения  являются следующие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а) Оксид углерода.  Получается при неполном сгорании углеродистых веществ.  В воздух он попадает в результате сжигания твердых отходов, с выхлопными газами и выбросами промышленных предприятий. Ежегодно этого газа поступает в атмосферу не менее 250 млн. т.  Оксид углерода является соединением,  активно реагирующим с составными частями атмосферы  и  способствует повышению температуры на планете, и созданию парникового эффекта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б) Сернистый ангидрид. Выделяется в процессе сгорания серо-содержащего топлива или  переработки  сернистых  руд  ( до  70 млн. т. в год).  Часть  соединений  серы выделяется при горении органических остатков в горнорудных отвалах. Только в США общее количество  выброшенного в атмосферу сернистого ангидрида составило 85 процентов от общемирового выброса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) Серный  ангидрид.  Образуется  при окислении сернистого ангидрида. Конечным продуктом реакции является  аэрозоль  или раствор серной  кислоты  в дождевой воде,   который подкисляет почву, обостряет заболевания дыхательных путей человека.  Выпадение аэрозоля серной кислоты из дымовых факелов химических предприятий отмечается при низкой облачности и высокой  влажности воздуха.  От таких предприятий,  обычно  бывают  густо усеяны мелкими некротическими пятнами, образовавшихся в местах оседания капель серной  кислоты.  Пирометаллургические предприятия цветной и черной металлургии, а также ТЭС ежегодно выбрасывают в атмосферу десятки миллионов тонн серного ан гидрида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г) Сероводород и сероуглерод.  Поступают в атмосферу  раздельно или  вместе с другими соединениями серы.  Основными источниками выброса являются предприятия  по  изготовлению  искусственного волокна,  сахара, коксохимические, нефтеперерабатывающие, а также нефтепромыслы.  В атмосфере при взаимодействии с другими загрязнителями подвергаются медленному окислению до серного ангидрида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д) Оксиды  азота.  Основными  источниками выброса являются предприятия, производящие; азотные удобрения,  азотную кислоту и нитраты,  анилиновые красители,  нитросоединения, вискозный шелк, целлулоид.  Количество оксидов азота, поступающих в атмосферу. составляет 20 млн. т. в гол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е) Соединения фтора. Источниками загрязнения являются пред-приятия по производству алюминия,  эмалей, стекла, керамики. стали, фосфорных удобрений. Фторосодержащие вещества поступают в  атмосферу в виде газообразных соединений - фтороводорода или пыли фторида натрия и кальция. Соединения характеризуются токсическим  эффектом.  Производные  фтора  являются сильными инсектицидами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ж) Соединения  хлора.  Поступают в атмосферу от химических предприятий, производящих  соляную  кислоту,  хлоросодержащие пестициды, органические красители, гидролизный спирт, хлорную известь, соду.  В атмосфере встречаются как примесь  молекулы хлора и паров соляной кислоты. Токсичность хлора определяется видом соединений и их концентрацией.  В металлургической промышленности при  выплавке  чугуна  и  при  переработке его на сталь происходит выброс в атмосферу различных тяжелых  металлов и ядовитых газов. Так, в расчете на I т. предельного чугуна выделяется кроме 2,7 кг сернистого газа и 4,5 кг пылевых частиц,  определяющих количество соединений мышьяка, фосфора, сурьмы,  свинца, паров ртути и редких металлов, смоляных веществ и цианистого водорода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Аэрозольное загрязнение атмосферы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Аэрозоли - это твердые или жидкие частицы,  находящиеся во взвешенном состоянии в воздухе.  Твердые компоненты аэрозолей в ряде случаев особенно опасны для организмов,  а у людей вызывают специфические  заболевания.  В  атмосфере  аэрозольные загрязнения воспринимаются в виде дыма, тумана, мглы или дымки. Значительная  часть  аэрозолей образуется в атмосфере при взаимодействии твердых и жидких частиц между собой или с  водяным паром. Средний размер аэрозольных частиц составляет 1-5 мкм.  В атмосферу Земли ежегодно поступает около 1 куб. км  пылевидных частиц искусственного  происхождения.  Большое  количество пылевых частиц образуется также в ходе  производственной деятельности людей.  Сведения о некоторых источниках техногенной пыли приведены в таблице 1 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Основными источниками  искусственных аэрозольных загрязнений воздуха являются ТЭС,  которые потребляют  уголь  высокой зольности, обогатительные фабрики,  металлургические. цементные, магнезитовые и сажевые заводы.  Аэрозольные  частицы  от этих источников  отличаются большим разнообразием химического состава. Чаще  всего  в  их составе обнаруживаются соединения кремния, кальция и углерода,  реже - оксиды металлов</w:t>
      </w:r>
      <w:r>
        <w:rPr>
          <w:sz w:val="28"/>
          <w:lang w:val="en-US"/>
        </w:rPr>
        <w:t>:</w:t>
      </w:r>
      <w:r>
        <w:rPr>
          <w:sz w:val="28"/>
        </w:rPr>
        <w:t xml:space="preserve"> желеэа, магния, марганца, цинка, меди, никеля, свинца, сурьмы, висмута, селена,  мышьяка,  бериллия, кадмия, хрома, кобальта, молибдена. а также асбест. Еще большее разнообразие свойственно органической пыли,  включающей алифатические и  ароматические углеводороды, соли кислот.  Она образуется при сжигании остаточных нефтепродуктов,  в процессе пиролиза на нефтеперерабатывающих. нефтехимических и других подобных предриятиях. Постоянными источниками аэрозольного загрязнения  являются  промышленные отвалы  -  искусственные  насыпи из переотложенного материала, преимущественно вскрышных  пород,  образуемых  при добыче полезных  ископаемых или же из отходов предприятий  перерабатываюшей  промышленности,  ТЭС. Источником пыли и ядовитых газов служат массовые взрывные работы.  Так, в результате одного среднего по массе взрыва ( 250-300 тонн взрывчатых  веществ ) в атмосферу выбрасывается около 2 тыс. куб. м условного оксида углерода и более 150 т. пыли.  Производство  цемента  и других строительных материалов также является источником загрязнения атмосферы пылью.  Основные технологические  процессы этих производств  -  измельчение и химическая обработка шихт, полуфабрикатов и получаемых продуктов в потоках горячих газов всегда сопровождается выбросами пыли и других вредных веществ в атмосферу.  К атмосферным загрязнителям относятся углеводороды - насыщенные и ненасыщенные,  включающие от 1 до 3 атомов углерода. Они подвергаются различным превращениям, окислению, полимеризации, взаимодействуя с другими атмосферными загрязнителями после возбуждения солнечной радиацией. В результате этих реакций образуются перекисные соединения, свободные  радикалы, соединения углеводородов с оксидами азота и серы часто в виде аэрозольных частиц.  При некоторых погодных условиях могут образовываться особо большие скопления вредных газообразных и аэрозольных примесей в приземном слое воздуха. Обычно это происходит в тех случаях, когда в слое воздуха непосредственно над  источниками газопылевой эмиссии существует инверсия - расположения слоя более холодного воздуха под теплым. что  препятствует  воздушных  масс и задерживает перенос примесей вверх. В результате вредные выбросы сосредотачиваются пол слоем инверсии,  содержание их у земли резко возрастает, что становится одной из причин образования  ранее  неизвестного в природе фотохимического тумане.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Фотохимический туман (смог)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Фотохимический туман представляет собой  многокомпонентную смесь газов и аэрозольных частиц первичного и вторичного происхождения. В состав основных компонентов смога входят  озон, оксиды азота  и серы,  многочисленные органические соединения перекисной природы,  называемые в совокупности фотооксидантами. Фотохимический смог возникает в результате фотохимических реакций при определенных условиях:  наличии в атмосфере высокой концентрации  оксидов азота,  углеводородов и других загрязнителей. интенсивной солнечной радиации  и  безветрие  или очень слабого  обмена воздуха в приземной слое при мощной и в течение не менее суток повышенной инверсии.  Устойчивая  безветренная погода, обычно сопровождающаяся инверсиями, необходима для создания высокой концентрации  реагирующих  веществ. Такие условия  создаются  чаще  в июне-сентябре и реже зимой. При продолжительной ясной погоде солнечная радиация  вызывает расщепление молекул диоксида азота с образованием оксида азота и атомарного кислорода.  Атомарный кислород с молекулярным кислородом дают озон.  Казалось бы,  последний, окисляя оксид азота, должен снова превращаться в  молекулярный  кислород,  а оксид азота - в диоксид.  Но этого не происходит. Оксид азота вступает в реакции с олефинами  выхлопных газов,  которые  при этом расщепляются по двойной связи и образуют осколки молекул и избыток озона. В результате продолжающейся диссоциации новые массы диоксида  азота расщепляются и дают дополнительные количестве озона.  Возникает циклическая реакция, в итоге которой в атмосфере постепенно накапливается озон. Этот процесс в ночное время прекращается. В свою очередь озон вступает в реакцию с олефинами.  В атмосфере концентрируются различные перекиси, которые в сумме и образуют характерные для  фотохимического тумана  оксиданты.  Последние являются источником так называемых свободных радикалов, отличающихся особой реакционной способностью. Такие смоги - нередкое явление над Лондоном, Парижем, Лос-Анджелесом, Нью-Йорком и другими городами Европы и Америки. По своему физиологическому воздействию на организм человека они крайне опасны для дыхательной и кровеносной системы и часто бывают причиной преждевременной смерти городских жителей с ослабленным здоровьем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Проблема контролирования выброса в атмосферу загрязняющих        веществ  промышленными предприятиями (ПДК).</w:t>
      </w:r>
    </w:p>
    <w:p>
      <w:pPr>
        <w:pStyle w:val="TextBodyIndent"/>
        <w:rPr/>
      </w:pPr>
      <w:r>
        <w:rPr/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риоритет в  области   разработки   предельно   допустимых концентраций в воздухе принадлежит СНГ. ПДК - такие концентрации, которые на человека и его потомство прямого  или  косвенного воздействия,  не ухудшают их работоспособности, самочувствия, а  также  санитарно-бытовых  условий  жизни  людей. Обобщение всей информации по ПДК, получаемой всеми ведомствами, осуществляется в ГГО - Главной  Геофизической  Обсерватории. Чтобы по результатам наблюдений определить значения воздуха, измеренные значения концентраций  сравнивают  с  максимальной разовой  предельно допустимой концентрацией и определяют число случаев,  когда были превышены  ПДК.  а  также  во сколько раз наибольшее значение было выше ПДК. Среднее значение конц-ентрации за месяц или за год сравнивается с ПДК  длительного действия - среднеустойчивой ПДК. Состояние загрязнение воздуха несколькими веществами,  наблюдаемые в  атмосфере города, оценивается  с  помощью комплексного показателя - индекса загрязнения атмосферы (ИЗА). Для этого нормированные на соответствующее значения ПДК и средние концентрации различных веществ с помощью  несложных  расчетов  приводят  к  величине концентраций сернистого ангидрида,  а затем суммируют. Максимальные разовые концентрации  основных  загрязняющих  веществ были наибольшими  в  Норильске (оксиды азота и серы),  Фрунзе ( пыль), Омске (угарный газ).  Степень загрязнения воздуха основными загрязняющими  веществами  находится в прямой зависимости от промышленного развития города. Наибольшие максимальные? концентрации  характерны для городов с численностью населения более 500 тыс. жителей. Загрязнение воздуха специфическими веществами  зависим  от вида промышленности,  развитой в городе.  Если в крупном городе размешены предприятия нескольких отраслей промышленности,  то создается очень высокий уровень загрязнения воздуха,  однако проблема снижения  выбросов многих специфических веществ до сих пор остается нерешенной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3. Химическое загрязнение природных вод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сякий водоем  или водный источник связан с окружающей его внешней средой .  На него оказывают влияние условия формирования поверхностного или подземного водного стока,  разнообразные природные явления, индустрия, промышленное и коммунальное строительство, транспорт,  хозяйственная  и  бытовая деятельность человека.  Последствием этих влияний является привнесение в водную среду новых, несвойственные ой веществ - загрязнителей. ухудшающих качество воды. Загрязнения, поступающие в волную среду,  классифицируют  по- разному,  в зависимости от подходов, критериев и задач. Так, обычно выделяют химическое, Физическое и биологические загрязнения.  Химическое загрязнение представляет  собой  изменение  естественных   химических свойств вода за счет увеличения содержания в ней вредных примесей как неорганической ( минеральные соли,  кислоты, щелочи, глинистые частицы),  так и органической природы ( нефть и нефтепродукты, органические  остатки,  поверхностно активные  вещества, пестициды).</w:t>
      </w:r>
    </w:p>
    <w:p>
      <w:pPr>
        <w:pStyle w:val="Normal"/>
        <w:spacing w:lineRule="auto" w:line="360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</w:rPr>
      </w:pPr>
      <w:r>
        <w:rPr>
          <w:sz w:val="28"/>
        </w:rPr>
        <w:t>Неорганическое загрязнение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сновными неорганическими   (минеральными)   загрязнителями пресных и  морских вод являются разнообразные химические соединения, токсичные для обитателей водной среды.  Это соединения мышьяка, свинца, кадмия, ртути. хрома, меди, фтора. Большинство из них попадает в воду в результате человеческой деятельности. Тяжелые металлы поглощаются фитопланктоном,  а затем передаются по пищевой цепи более высокоорганизованным организмам. Токсический  эффект  некоторых наиболее распространенных загрязнителей гидросферы представлен в таблице 2 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Кроме перечисленных в таблице веществ, к опасным заразителям водной среды можно отнести неорганические кислоты и основания. обуславливающие широкий диапазон рН промышленных  стоков (1,0  -_11,00)  и способных изменять рН водной среды до значений 5,О или выше 8,0  тогда как рыба в пресной  и  морской воде может существовать только в интервале рН  5,0 - 8,5. Среди основных источников  загрязнения  гидросферы  минеральными веществами н биогенными элементами следует упомянуть предприятия пищевой промышленности и сельское хозяйство. С орошаемых земель ежегодно вымывается около 6 млн. т.  солей. К 2000 году возможно увеличение их кассы до 12 млн. т ./год. Отходы, содержащие ртуть,  свинец, медь локализованы в отдельных районах у берегов, однако некоторая их часть выносится далеко за пределы территориальных вод. Загрязнение ртутью значительно снижает первичную продукцию морских экосистем,  подавляя  развитие фитопланктона. Отходы,  содержащие ртуть, обычно скапливаются в донных отложениях зализов или эстуариях рек.  Дальнейшая ее миграция сопровождается  накоплением  метиловой  ртути  и  ее включением в трофические цепи водных организмов. Так, печальную известность  приобрела болезнь Миномата,  впервые обнаруженную японскими учеными у людей,  употреблявших в пищу рыбу. выловленную в заливе Миномата,  в который бесконтрольно сбрасывали, промышленные стоки с техногенной ртутью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Органическое загрязнение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реди, вносимых в океан с суши растворимых веществ, большое значение для обитателей водной среды имеют  не  только  минеральные. биогенные элементы,  но и органические остатки. Вынос в океан  органического  вещества  оценивается  в  300  -  380 млн.т./год. Сточные воды,  содержащие суспензии органического происхождения или растворенное органическое вещество,  пагубно влияют на состояние водоемов.  Осаждаясь, суспензии заливают дно и задерживают развитие или полностью прекращают жизнедеятельность данных микроорганизмов, участвующих в процессе самоочищения вод. При гниении данных осадков могут образовываться вредные соединения и отравляющие вещества,  такие как сероводород, которые приводят к загрязнению всей воды в реке.  Наличие суспензий  затрудняют также проникновение света в глубь воды и замедляет процессы фотосинтеза.  Одним из основных санитарных требований,  предъявляемых к качеству воды, является содержание в ней необходимого количества  кислорода.  Вредное действие оказывают все загрязнения, которые так или иначе содействуют снижению содержания кислорода в воде. Поверхностно-активные: вещества – жиры, масла, смазочные материалы - образуют на поверхности воды пленку, которая препятствует газообмену между водой и атмосферой,  что снижает степень насыщенности воды кислородом. Значительным объем органических веществ, большинство из которых не свойственно природным водам, сбрасывается в реки вместе с промышленными и бытовыми стоками. Нарастающее загрязнение водоемов и водостоков наблюдается во всех промышленных странах. информация о содержании некоторых органических веществ в промышленных сточные водах предоставлена в  таблице 3 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 связи с быстрыми темпами урбанизации и несколько замедленным строительством очистных сооружений или их неудовлетворительной эксплуатацией водные бассейны и почва загрязняются бытовыми отходами.  Особенно ощутимо загрязнение в водоемах с замедленным течением или непроточных (водохранилища, озера). Разлагаясь в водной среде. органические отходы могут стать средой для патогенных организмов.  Вода, -загрязненная органическими отходами  становится практически непригодной для питья и других надобностей.  Бытовые отходы опасны не только тем, что являются источником некоторых болезней человека (брюшной тиф, дизентерия, холера), но и тем, что требуют для своего разложения много кислорода.  Если бытовые сточные воды поступают в водоем в очень больших количествах, то содержание растворимого кислорода может понизится ниже уровня, необходимого для жизни морских и пресноводных организмов.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4. Проблема    загрязнения    Мирового    океана</w:t>
      </w:r>
    </w:p>
    <w:p>
      <w:pPr>
        <w:pStyle w:val="TextBodyIndent"/>
        <w:rPr/>
      </w:pPr>
      <w:r>
        <w:rPr/>
        <w:t>(на примере ряда органических соединений).</w:t>
      </w:r>
    </w:p>
    <w:p>
      <w:pPr>
        <w:pStyle w:val="TextBodyIndent"/>
        <w:rPr/>
      </w:pPr>
      <w:r>
        <w:rPr/>
      </w:r>
    </w:p>
    <w:p>
      <w:pPr>
        <w:pStyle w:val="Normal"/>
        <w:spacing w:lineRule="auto" w:line="360"/>
        <w:ind w:firstLine="720"/>
        <w:jc w:val="center"/>
        <w:rPr>
          <w:sz w:val="28"/>
        </w:rPr>
      </w:pPr>
      <w:r>
        <w:rPr>
          <w:sz w:val="28"/>
        </w:rPr>
        <w:t>Нефть и нефтепродукты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Нефть представляет собой вязкую маслянистую жидкость, имеющую темно-коричневый цвет и обладающую слабой флуоресценцией. Нефть состоит преимущественно из насыщенных алифатических и гидроароматических углеводородов.  Основные компоненты нефти - углеводороды ( до 98%) - подразделяются на 4 класса</w:t>
      </w:r>
      <w:r>
        <w:rPr>
          <w:sz w:val="28"/>
          <w:lang w:val="en-US"/>
        </w:rPr>
        <w:t>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а.) Парафины (алкены) – ( до 90% от общего состава) - устойчивые вещества, молекулы которых выражены прямой и разветвленной цепью атомов углерода. Легкие парафины обладают максимальной летучестью и растворимостью в воде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б) Циклопарафины – ( 30 – 60% от общего состава) насыщенные циклические соединения с 5-6 атомами углерода в кольце. Кроме циклопентана и циклогексана в нефти встречаются бициклического и полициклические соединения этой группы. Эти соединения очень устойчивы и плохо поддаются биоразложению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) Ароматические углеводороды – ( 20 – 40% от общего состава) - ненасыщенные циклические соединения ряда бензола, содержащие в кольце на 6 атомов углерода меньше, чем циклопарафины. В нефти присутствуют летучие соединения с молекулой в виде одинарного кольца (бензол, толуол, ксилола),затем бициклические (нафталин), полуциклические  (пирен)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г)олефины (алкены) – ( до 10% от общего состава)   ненасыщенные нециклические соединения с одним или двумя атомами водорода у каждого атома углерода в молекуле. имеющей прямую или разветвленную цепь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Нефть и нефтепродукты являются наиболее распространенными загрязняющими веществами в Мировом океане. К началу 80-ых годов в океан ежегодно поступало около 6 млн. т. нефти, что составляло О,23% мировой добычи. Наибольшие потери нефти связаны с ее транспортировкой из районов добычи.  Аварийные ситуации, слив за борт танкерами промывочных и балластных вод, - все это обуславливает присутствие постоянные полей загрязнения на трассах морских путей.  В период за 1962-79 годы в результате аварий в морскую среду поступило около 2 млн.  т.  нефти.  За последние 50 лет.  начиная с 1964 года.  пробурено около 2000 скважин в мировом океане  из них только в Северном море  1000 и 350 промышленных оборудовано. Из-за незначительных утечек ежегодно теряется О,1 млн. т. нефти. Большие массы нефти поступают в моря по рекам, с бытовыми и ливневыми стоками. Объем загрязнений   из   этого   источника   составляет   2.0 млн. т. /год. Со стоками промышленности ежегодно попадает 0,5 млн. т. нефти. Попадая в морскую среду, нефть сначала растекается в виде пленки, образуя слои различной мощности. По цвету пленки можно определить ее толщину ( см таблицу 4) 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Нефтяная пленка изменяет состав спектра и интенсивность проникновения в воду света. Пропускание света тонкими пленками сырой нефти составляет 1-10%  (280 нм), 60-70% (400нм). Пленка толщиной 30-40 мкм полностью поглощает инфракрасное излучение.  Смешиваясь с водой, нефть   образует эмульсию двух типов: прямую "нефть в воде" и обратную "вода в нефти". Прямые эмульсии, составленные капельками нефти диаметром до 0,5 мкм. менее устойчивы и характерны для нефти, содержащей поверхностно-активные вещества. При удалении летучих фракций, нефть образует вязкие обратные эмульсии, которые могут сохранятся на поверхности, переноситься течением, выбрасываться на берег и оседать на дно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Пестициды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Пестициды составляют группу искусственно созданных веществ, используемых для борьбы с вредителями и болезнями растений. Пестициды делятся на следующие группы</w:t>
      </w:r>
      <w:r>
        <w:rPr>
          <w:sz w:val="28"/>
          <w:lang w:val="en-US"/>
        </w:rPr>
        <w:t>:</w:t>
      </w:r>
      <w:r>
        <w:rPr>
          <w:sz w:val="28"/>
        </w:rPr>
        <w:t xml:space="preserve"> инсектициды - для борьбы с вредными насекомыми, фунгициды и бактерициды - для борьбы с бактериальными болезнями растений, гербициды - против сорных растении.  Установлено, что пестициды уничтожая вредителей, наносят вред многим полезным организмам и подрывают здоровье биоценозов. В сельском хозяйстве давно уже стоит проблема перехода от химических ( загрязняющих среду) к биологическим (экологически чистым) методам борьбы с вредителями. В  настоящее время более 5 млн. т.  пестицидов поступает на мировой рынок.  Около 1,5 млн. т. этих веществ. уже вошло в состав наземных и морских экосистем эоловым и водным путем. Промышленное производство пестицидов сопровождается появлением большого количества побочных продуктов,  загрязняющих сточные воды. В водной среде чаще других встречаются представители инсектицидов, фунгицидов и гербицидов. Синтезированные инсектициды делятся на три основные группы</w:t>
      </w:r>
      <w:r>
        <w:rPr>
          <w:sz w:val="28"/>
          <w:lang w:val="en-US"/>
        </w:rPr>
        <w:t>:</w:t>
      </w:r>
      <w:r>
        <w:rPr>
          <w:sz w:val="28"/>
        </w:rPr>
        <w:t xml:space="preserve">  хлорорганические, фосфорорганические и карбонаты. Хлорорганические инсектициды получают путем хлорирования ароматических и  гетероцикли-ческих .жидких углеводородов. К ним относятся ДДТ и его производные, в молекулах  которых устойчивость алифатических. и .ароматических групп в совместном присутствии возрастает, всевозможные хлорированные производные (эллрин). Эти вещества имеют период полураспада до нескольких десятков лет и очень устойчивы к биодеградации.  В водной среде часто встречаются полихлорбифенилы - производные ДДТ без алифатической части, насчитывающие 210 гомологов и изомеров.  За последние 40 лет использовано более 1,2 млн. т. полихлорбифенилов в про-изводстве пластмасс, красителей, трансформаторов, конденсаторов. Полихлорбифенилы (ПХБ) попадают в окружающую среду в  результате  сбросов  промышленных  сточных вод и сжигания твердых отходов на свалках.  Последний источник поставляет ПХБ в атмосферу, откуда они  с атмосферными осадками попадают во все районы Земного шара.  Так  в пробах снега, взятых в Антарктиде, содержание ПХБ составило 0,03 - 1,2   кг/л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Синтетические поверхностно - активные вещества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Детергенты (СПАВ) относятся к обширной группе веществ, понижающий поверхностное натяжение воды.  Они входят в состав синтетических моющих средств (СМС), широко применяемых в быту и промышленности.  Вместе со сточными водами СПАВ попадают в материковые воды и морскою среду.  СМС содержат полифосфаты натрия,  в которых растворены  детергенты, а также ряд добавочных ингридиентов, токсичных для водных организмов</w:t>
      </w:r>
      <w:r>
        <w:rPr>
          <w:sz w:val="28"/>
          <w:lang w:val="en-US"/>
        </w:rPr>
        <w:t>: а</w:t>
      </w:r>
      <w:r>
        <w:rPr>
          <w:sz w:val="28"/>
        </w:rPr>
        <w:t>роматизирующие вещества, отбеливающие реагенты ( персульфаты, пербораты), кальцинированная сода,  карбоксиметилцеллюлоза, силикаты натрия). В зависимости от природы и стриктуры гидрофильной части молекулы СПАВ делятся на анионоактивные,  катионоактивные, амфотерные и неионогенные. Последние не образуют ионов в воде. Наиболее распространенные среди СПАВ являются анионо-активные вещества.  На их долю приходится более 50% всех  производимых в мире СПАВ.  Присутствие СПАВ в сточные водах промышленности связано с использованием их в таких процессах. как флотационное обогащение руд, разделение продуктов химических технологий, получение полимеров улучшение условий бурения нефтяных и газовых скважин борьба с коррозией оборудования. В сельском  хозяйстве СПАВ применяется в составе пестицидов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Соединения с  канцерогенными свойствами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Канцерогенные вещества - это химически однородные соединения, проявляющие трансформирующую активность и способность вызывать канцерогенные,   тератогенные (нарушение процессов эмбрионального развития) или мутогенные изменения в  организмах. В зависимости от условий воздействия они могут приводить к ингибированнию роста,  ускорению старения, нарушению индивидуального развития и изменению генофонда организмов. К веществам, о6ладающим  канцерогенными свойствами, относятся хлорированные алифатические углеводороды, винилхлорид, и особенно, полициклические ароматические углеводороды (ПАУ).  Максимальное количество ПАУ в современных данных осадки Мирового океана (более 100 мкг/км  массы сухого вещества ) обнаружено в тектонически  активных зонах,  подверженным глубинному термическому воздействию.  Основные антропогенные источники ПАУ в окружающей среде - это пиролиз органических веществ при сжигании различных материалов , древесины и топлива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Тяжелые металлы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Тяжелые металлы (ртуть, свинец, кадмий, цинк, медь, мышьяк) относятся к числу распространенных и весьма токсичных загрязняющих веществ. Они широко применяются в различных промышленных производствах   поэтому, несмотря на очистные мероприятия содержание соединения тяжелых металлов в промышленных сточных водах довольно высокое. Большие массы этих соединений поступают в океан через атмосферу. Для морских биоценозов наиболее опасны ртуть, свинец и кадмий.  Ртуть переносится в океан с материковым  стоком и через атмосферу.  При выветривании осадочных и изверженных пород ежегодно выделяется 3,5 тыс. т. ртути.  В составе атмосферной пыли содержится около 12 тыс. т, ртути, причем значительная часть - антропогенного происхождения. Около половины годового промышленного производства этого металла(910 тыс. т./год.) различными путями попадает в океан. В районах, загрязняемых. промышленными водами, концентрация  ртути в растворе и  взвесях сильно повышается.  При этом некоторые бактерии переводят хлориды в высокотоксичную метилртуть. Заражение море- продуктов неоднократно приводило к ртутному отравлению прибрежного населения. К 1977 году насчитывалось 2800 жертв болезни Миномата, причиной которой послужили отходы предприятий по производству хлорвинила и ацетальдегида, на которых в качестве катализатора использовалась хлористая ртуть. Недостаточно очищенные сточные воды предприятий поступали в залив Миномата.  Свинец - типичный рассеянный элемент, содержащийся во всех компонентах окружающей среды: в горных породах, почвах, природных водах, атмосфере, живых организмах. Наконец, свинец активно рассеивается в окружающую среду в процессе хозяйственной деятельности человека.  Это выбросы с промышленными и бытовыми стоками с дымом и пылью промышленных предприятий, с выхлопными газами двигателей внутреннего сгорания. Миграционный поток свинца с континента в океан идет не только с речными стоками, но и через атмосферу. С континентальной пылью океан получает (20-30) *10 </w:t>
      </w:r>
      <w:r>
        <w:rPr>
          <w:sz w:val="28"/>
          <w:lang w:val="en-US"/>
        </w:rPr>
        <w:t>^</w:t>
      </w:r>
      <w:r>
        <w:rPr>
          <w:sz w:val="28"/>
        </w:rPr>
        <w:t>3 т свинца в год.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</w:rPr>
      </w:pPr>
      <w:r>
        <w:rPr>
          <w:sz w:val="28"/>
        </w:rPr>
        <w:t>Сброс отходов в море с целью захоронения</w:t>
      </w:r>
    </w:p>
    <w:p>
      <w:pPr>
        <w:pStyle w:val="Normal"/>
        <w:spacing w:lineRule="auto" w:line="360"/>
        <w:ind w:firstLine="720"/>
        <w:jc w:val="center"/>
        <w:rPr>
          <w:sz w:val="28"/>
        </w:rPr>
      </w:pPr>
      <w:r>
        <w:rPr>
          <w:sz w:val="28"/>
        </w:rPr>
        <w:t>(дампинг)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Многие страны,  имеющие выход к морю,  производят  морское захоронение различных материалов и веществ, в частности грунта, вынутого при дноуглубительных работах,  бурового  шлака, отходов промышленности,  строительного мусора,  твердых отходов, взрывчатых и химических веществ,  радиоактивных отходов. Объем захоронений составил около 10 % от всей массы загрязняющих веществ, поступающих в Мировой океан. Основанием для дампинга в  море  служит возможность морской среды к переработке большого количества органических и неорганических веществ без особого ущерба воды.  Однако эта способность не беспредельна. Поэтому дампинг рассматривается как вынужденная мера, временная дань общества несовершенству технологии. В шлаках промышленных производств  присутствуют  разнообразные  органические вещества и соединения тяжелых металлов. Бытовой мусор в среднем содержит (на массу сухого вещества)  32-40%  органических веществ; 0,58%  азота;  0,44%  Фосфора</w:t>
      </w:r>
      <w:r>
        <w:rPr>
          <w:sz w:val="28"/>
          <w:lang w:val="en-US"/>
        </w:rPr>
        <w:t>;</w:t>
      </w:r>
      <w:r>
        <w:rPr>
          <w:sz w:val="28"/>
        </w:rPr>
        <w:t xml:space="preserve">  0,155% цинка</w:t>
      </w:r>
      <w:r>
        <w:rPr>
          <w:sz w:val="28"/>
          <w:lang w:val="en-US"/>
        </w:rPr>
        <w:t>;</w:t>
      </w:r>
      <w:r>
        <w:rPr>
          <w:sz w:val="28"/>
        </w:rPr>
        <w:t xml:space="preserve"> 0,085% свинца</w:t>
      </w:r>
      <w:r>
        <w:rPr>
          <w:sz w:val="28"/>
          <w:lang w:val="en-US"/>
        </w:rPr>
        <w:t>;</w:t>
      </w:r>
      <w:r>
        <w:rPr>
          <w:sz w:val="28"/>
        </w:rPr>
        <w:t xml:space="preserve"> О,001</w:t>
      </w:r>
      <w:r>
        <w:rPr>
          <w:sz w:val="28"/>
          <w:lang w:val="en-US"/>
        </w:rPr>
        <w:t>%</w:t>
      </w:r>
      <w:r>
        <w:rPr>
          <w:sz w:val="28"/>
        </w:rPr>
        <w:t xml:space="preserve">  ртути</w:t>
      </w:r>
      <w:r>
        <w:rPr>
          <w:sz w:val="28"/>
          <w:lang w:val="en-US"/>
        </w:rPr>
        <w:t>;</w:t>
      </w:r>
      <w:r>
        <w:rPr>
          <w:sz w:val="28"/>
        </w:rPr>
        <w:t xml:space="preserve"> 0,001</w:t>
      </w:r>
      <w:r>
        <w:rPr>
          <w:sz w:val="28"/>
          <w:lang w:val="en-US"/>
        </w:rPr>
        <w:t>%</w:t>
      </w:r>
      <w:r>
        <w:rPr>
          <w:sz w:val="28"/>
        </w:rPr>
        <w:t xml:space="preserve"> кадмия. Во время сброса прохождении материала сквозь столб воды, часть загрязняющих веществ переходит в раствор, изменяя качество воды, другая сорбируется частицами взвеси и переходит в донные отложения.  Одновременно повышается мутность воды.  Наличие органических  веществ часто приводит  к быстрому расходованию кислорода в воде и нередко к его полному исчезновению,  растворению взвесей, накоплению металлов в растворенной форме,  появлению сероводорода, Присутствие большого количества органических веществ создает в грунтах устойчивую восстановительную среду  в которой возникает особый тип иловых вод,  содержащих сероводород,  аммиак, ионы металлов.  Воздействию сбрасываемых материалов разной степени подвергаются организмы бентоса и др. В случае образования поверхностных пленок, содержащих  нефтяные углеводороды и СПАВ, нарушается газообмен на границе воздух-вода. Загрязняющие вещества, поступающие в раствор, могут аккумулироваться в тканях и органах гидробиантов  и  оказывать  токсическое воздействие на  них.  Сброс материалов дампинга на дно и длительная повышенная мутность приданной воды приводит к  гибели от удушья малоподвижные формы бентоса.  У выживших рыб,  моллюсков и ракообразных  сокращается  скорость  роста  за  счет ухудшения условий питания и дыхания. Нередко изменяется видовой состав данного сообщества.  При организации системы контроля за сбросами отходов в море решающее значение имеет определение районов дампинга  определение  динамики  загрязнения морской воды и донных отложений. Для выявления возможных объемов сброса в море необходимо проводить расчеты всех  загрязняющих веществ в составе материального сброса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Тепловое загрязнение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Тепловое загрязнение  поверхности  водоемов  и  прибрежных морских акваторий  возникает  в  результате  сброса  нагретых сточных вод электростанциями и некоторыми промышленными  производствами. Сброс  нагретых вод во многих случаях обуславливает повышение температуры воды в водоемах  на  6-8  градусов Цельсия. Площадь  пятен нагретых вод в прибрежных районах может достигать 30 кв. км.  Более устойчивая температурная стратификация препятствует водообмену поверхностным и донным слоем. Растворимость кислорода уменьшается,  а  потребление  его возрастает, поскольку с ростом температуры усиливается активность аэробных бактерий,  разлагающих органическое  вещество. Усиливается видовое  разнообразие  фитопланктона и всей флоры водорослей,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На основании обобщения материала можно сделать вывод,  что эффекты антропогенного воздействия на водную среду проявляются на  индивидуальном и популяционно-биоиценотическом уровнях, и длительное действие загрязняющих веществ приводит к упрощению экосистемы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5. Загрязнение почвы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очвенный покров Земли представляет собой важнейший компонент биосферы Земли.  Именно  почвенная  оболочка  определяет многие процессы, происходящие в биосфере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ажнейшее значение почв состоит в аккумулировании  органического вещества,  различных  химических  элементов,  а также энергии. Почвенный покров  выполняет  функции  биологического поглотителя, разрушителя и нейтрализатора различных загрязнений. Если это звено биосферы будет разрушено,  то сложившееся функционирование биосферы необратимо нарушится. Именно поэтому чрезвычайно важно изучение глобального биохимического значения почвенного покрова,  его современного состояния и изменения под влиянием антропогенной деятельности. Одним из видов антропогенного воздействия является загрязнение пестицидами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Пестициды как загрязняющий фактор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ткрытие пестицидов - химических средств защиты растений и животных от  различных  вредителей  и болезней - одно из важнейших достижений современной науки.  Сегодня  в  мире  на  1 га наносится 300 кг химических средств. Однако в результате длительного применения пестицидов в сельском хозяйством медицине ( борьба  с переносчиками болезней) почти повсеместно отличается снижение их эффективности вследствие развития резистентных рас  вредителей и распространению "новых" вредных организмов, естественные враги и конкуренты которых были  уничтожены пестицидами.  В  то же время действие пестицидов стало проявляться в глобальные масштабах.  Из громадного количества насекомых вредными  являются лишь 0,3%  или 5 тыс.  видов.  У 250-ти видов обнаружена резистентность к пестицидам. Это усугубляется явлением перекрёстной резистенции,  заключающейся в том, что повышенная устойчивость к действию одного  препарата сопровождается устойчивостью к соединениям других классов.  С общебиологических позиций резистентность можно  рассматривать как смену  популяций в результате перехода от чувствительного штамма к устойчивому штамму того же вида  вследствие  отбора, вызванного пестицидами.  Это явление связано с генетическими, физиологическими и биохимическими  перестройками  организмов. Неумеренное применение пестицидов (гербицидов,  инсектицидов, дефолиантов) негативно влияет на качество почвы.  В  связи  с этим усиленно  изучается судьба пестицидов в почвах и возможности и возможности их обезвреживать химическими  и  биологическими способами.  Очень  важно создавать и применять только препараты с небольшой  продолжительностью  жизни,  измеряемой неделями или месяцами.  В этом деле уже достигнуты определенные успехи, и  внедряются препараты с большой  скоростью  деструкции, однако проблема в целом ещё не решена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Кислые атмосферные выпады на сушу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дна из острейших глобальных проблем современности и обозримого будущего  -  это проблема возрастающей кислотности атмосферных осадков и почвенного покрова. Районы кислых почв не знают  засух,  но их естественное плодородие понижено и неустойчиво;  они быстро истощаются и урожаи на них низкие.  Кислотные дожди вызывают не только подкисление поверхностных вод и верхних горизонтов почв. Кислотность с нисходящими потоками воды  распространяется  на  весь почвенный профиль и вызывает значительное подкисление грунтовых вод.  Кислотные дожди возникают в результате хозяйственной деятельности человека, сопровождающейся эмиссией колоссальных количеств  оксидов  серы, азота, углерода. Эти оксиды, поступая в атмосферу переносятся на большие расстояния, взаимодействуют с водой и превращаются в  растворы  смеси сернистой,  серной,  азотистой,  азотной и угольной кислот,  которые выпадают в виде "кислых дождей"  на сушу,  взаимодействуя с растениями, почвами, водами. Главными источниками в атмосфере является сжигание сланцев, нефти, углей,  газа в индустрии, в сельском хозяйстве, в быту. Хозяйственная деятельность человека почти вдвое увеличила поступление  в атмосферу оксидов серы,  азота,  сероводорода и оксида углерода. Естественно, что это сказалось на повышении кислотности атмосферных осадков,  наземных и грунтовых вод. Для решения этой проблемы необходимо увеличить объём  систематических представительных измерений соединений загрязняющих атмосферу веществ на больших территориях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6. Заключение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храна природы - задача нашего века, проблема, ставшая социальной.  Снова и снова мы слышим об опасности, грозящей окружающей среде, но до сих пор многие из нас считают их неприятным,  но неизбежным порождением цивилизации и полагают, что мы еще успеем справиться со всеми выявившимися  затруднениями. Однако воздействие человека на окружающую среду приняло угрожающие масштабы. Чтобы в корне улучшить положение, понадобятся  целенаправленные и продуманные действия.  Ответственная и действенная политика по отношению к  окружающей  среде  будет возможна лишь в том случае, если мы накопим надёжные данные о современном состоянии среды,  обоснованные знания  о  взаимодействии важных экологических факторов,  если разработает новые методы уменьшения и предотвращения вреда, наносимого Природе Человеком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</w:rPr>
      </w:pPr>
      <w:r>
        <w:rPr>
          <w:sz w:val="28"/>
        </w:rPr>
        <w:t>ТАБЛИЦЫ.</w:t>
      </w:r>
    </w:p>
    <w:p>
      <w:pPr>
        <w:pStyle w:val="Normal"/>
        <w:spacing w:lineRule="auto" w:line="360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</w:rPr>
      </w:pPr>
      <w:r>
        <w:rPr>
          <w:sz w:val="28"/>
        </w:rPr>
        <w:t>ТАБЛИЦА  1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РОИЗВОДСТВЕННЫЙ ПРОЦЕСС      ВЫБРОС ПЫЛИ, МЛН. Т/ГОД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1.</w:t>
        <w:tab/>
        <w:t>Сжигание каменного угля                            93,6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2.</w:t>
        <w:tab/>
        <w:t>Выплавка чугуна                                           20,21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3.</w:t>
        <w:tab/>
        <w:t>Выплавка меди (без очистки)                       6,23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4.</w:t>
        <w:tab/>
        <w:t>Выплавка цинка                                             0,18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5.</w:t>
        <w:tab/>
        <w:t xml:space="preserve">Выплавка олова (без очистки)                      0,004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6.</w:t>
        <w:tab/>
        <w:t xml:space="preserve">Выплавка свинца                                            0,13 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7.</w:t>
        <w:tab/>
        <w:t>Производство цемента                                   53,37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ТАБЛИЦА  2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ВЕЩЕСТВО ПЛАНКТОН  РАКООБРАЗНЫЕ  МОЛЛЮСКИ РЫБЫ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1.Медь               +++                     +++                       +++                  +++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2.Цинк                    +                       ++                         ++                    ++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3.Свинец                 -                           +                          +                  +++                   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4.Ртуть               ++++                   +++                         +++                +++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5.Кадмий               -                         ++                           ++               ++++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6.Хлор                   -                         +++                         ++                 +++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7.Ронадин             -                           ++                            +                ++++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8.Цианид              -                         +++                           ++               ++++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9.Фтор                  -                              -                             +                    ++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10.Сульфид          -                            ++                            +                  +++  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тепень</w:t>
        <w:tab/>
        <w:t>токсичности (примечание)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отсутствует </w:t>
      </w:r>
    </w:p>
    <w:p>
      <w:pPr>
        <w:pStyle w:val="Normal"/>
        <w:spacing w:lineRule="auto" w:line="360"/>
        <w:ind w:left="510" w:hanging="0"/>
        <w:jc w:val="both"/>
        <w:rPr>
          <w:sz w:val="28"/>
        </w:rPr>
      </w:pPr>
      <w:r>
        <w:rPr>
          <w:sz w:val="28"/>
        </w:rPr>
        <w:t>+      -очень слабая</w:t>
      </w:r>
    </w:p>
    <w:p>
      <w:pPr>
        <w:pStyle w:val="Normal"/>
        <w:spacing w:lineRule="auto" w:line="360"/>
        <w:ind w:left="510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++</w:t>
        <w:tab/>
        <w:t>- слабая</w:t>
      </w:r>
    </w:p>
    <w:p>
      <w:pPr>
        <w:pStyle w:val="Normal"/>
        <w:spacing w:lineRule="auto" w:line="360"/>
        <w:ind w:left="510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+++</w:t>
        <w:tab/>
        <w:t xml:space="preserve">- сильная </w:t>
      </w:r>
    </w:p>
    <w:p>
      <w:pPr>
        <w:pStyle w:val="Normal"/>
        <w:spacing w:lineRule="auto" w:line="360"/>
        <w:ind w:left="510" w:hanging="0"/>
        <w:jc w:val="both"/>
        <w:rPr>
          <w:sz w:val="28"/>
        </w:rPr>
      </w:pPr>
      <w:r>
        <w:rPr>
          <w:sz w:val="28"/>
        </w:rPr>
        <w:t>++++</w:t>
        <w:tab/>
        <w:t>- очень сильная</w:t>
      </w:r>
    </w:p>
    <w:p>
      <w:pPr>
        <w:pStyle w:val="Normal"/>
        <w:spacing w:lineRule="auto" w:line="360"/>
        <w:ind w:left="510" w:hanging="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ТАБЛИЦА 3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Загрязняющие вещества                  Количество в мировом стоке,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</w:t>
      </w:r>
      <w:r>
        <w:rPr>
          <w:sz w:val="28"/>
        </w:rPr>
        <w:t xml:space="preserve">млн. т/год                      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1.</w:t>
        <w:tab/>
        <w:t>Нефтепродукты</w:t>
        <w:tab/>
        <w:t xml:space="preserve">                                     26,563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2.</w:t>
        <w:tab/>
        <w:t>Фенолы                                                         0,460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3.</w:t>
        <w:tab/>
        <w:t>Отходы производств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ab/>
        <w:t>синтетических волокон                               5,500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4.</w:t>
        <w:tab/>
        <w:t>Растительные органические остатки</w:t>
        <w:tab/>
        <w:t>0,170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5.</w:t>
        <w:tab/>
        <w:t>Всего                                                            33,273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ТАБЛИЦА 4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НЕШНИЙ ВИД             ТОЛЩИНА,          КОЛ-ВО НЕФТИ,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                                                </w:t>
      </w:r>
      <w:r>
        <w:rPr>
          <w:sz w:val="28"/>
        </w:rPr>
        <w:t xml:space="preserve">мкм                           л/кв. м              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1.</w:t>
        <w:tab/>
        <w:t>Едва заметна                   0,038                       44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2</w:t>
        <w:tab/>
        <w:t>Серебристый отблеск</w:t>
        <w:tab/>
        <w:t>0,076                        88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3</w:t>
        <w:tab/>
        <w:t xml:space="preserve">Следы окраски        </w:t>
        <w:tab/>
        <w:t>0.152                       176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4.</w:t>
        <w:tab/>
        <w:t>Ярко окрашенные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 xml:space="preserve">разводы                     </w:t>
        <w:tab/>
        <w:t>0,305                       332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5.</w:t>
        <w:tab/>
        <w:t>Тускло окрашенные</w:t>
        <w:tab/>
        <w:t>1,016                     1170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6.      </w:t>
        <w:tab/>
        <w:t>Темно окрашенные</w:t>
        <w:tab/>
        <w:t>2.032                     2310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</w:rPr>
      </w:pPr>
      <w:r>
        <w:rPr>
          <w:sz w:val="28"/>
        </w:rPr>
        <w:t>БИБЛИОГРАФИЯ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1. Новиков Э. А.    Человек и литосфера. Ленинград, 1976 г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2.Федоров Е.К.      Почва, город, экология. Москва, 1992 г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3. Экологический кризис и социальный прогресс.  Госкомиздат, 1977 г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4. Илькун Г.М.   Загрязнители атмосферы и растения. Киев,  1978 г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09" w:hanging="1702"/>
        <w:jc w:val="both"/>
        <w:rPr>
          <w:sz w:val="28"/>
        </w:rPr>
      </w:pPr>
      <w:r>
        <w:rPr>
          <w:sz w:val="28"/>
        </w:rPr>
        <w:t xml:space="preserve">                        </w:t>
      </w:r>
      <w:r>
        <w:rPr>
          <w:sz w:val="28"/>
        </w:rPr>
        <w:t xml:space="preserve">5. Исследование поведения загрязняющих веществ в окружающей                                       </w:t>
      </w:r>
    </w:p>
    <w:p>
      <w:pPr>
        <w:pStyle w:val="Normal"/>
        <w:spacing w:lineRule="auto" w:line="360"/>
        <w:ind w:left="709" w:hanging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среде. Госкомиздат, 1982 г.</w:t>
      </w:r>
    </w:p>
    <w:p>
      <w:pPr>
        <w:pStyle w:val="Normal"/>
        <w:spacing w:lineRule="auto" w:line="360"/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6. Мельников Н. Н.  Пестициды и окружающая среда.  Химия, 1977 г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7. Плотников В.И. На перекрестках экологии.  Москва, 1985 г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8. Э.Г. Хефлинг  Тревога в 2000 году.  Москва, 1990 г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284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9. Пьер Агесс   Ключи к экологии.    Ленинград,  1982 г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2"/>
        <w:ind w:left="567" w:hanging="0"/>
        <w:rPr/>
      </w:pPr>
      <w:r>
        <w:rPr/>
        <w:t xml:space="preserve">  </w:t>
      </w:r>
      <w:r>
        <w:rPr/>
        <w:t xml:space="preserve">10.Меркулов П.И., Ямашкин А.А., Маслов В.Н. Антрологическое                                                      воздействие на географическую оболочку. Саранск, из-во Мордовского университета  1994 г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567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bullet"/>
      <w:lvlText w:val="-"/>
      <w:lvlJc w:val="left"/>
      <w:pPr>
        <w:tabs>
          <w:tab w:val="num" w:pos="945"/>
        </w:tabs>
        <w:ind w:left="945" w:hanging="435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lineRule="auto" w:line="360"/>
      <w:ind w:firstLine="720"/>
      <w:jc w:val="center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left="-142" w:hanging="142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2T14:30:00Z</dcterms:created>
  <dc:creator>EW/LN/CB</dc:creator>
  <dc:description/>
  <cp:keywords>Ethan</cp:keywords>
  <dc:language>en-US</dc:language>
  <cp:lastModifiedBy>Oleg</cp:lastModifiedBy>
  <dcterms:modified xsi:type="dcterms:W3CDTF">2001-05-02T14:30:00Z</dcterms:modified>
  <cp:revision>2</cp:revision>
  <dc:subject/>
  <dc:title>Ethan Frome</dc:title>
</cp:coreProperties>
</file>