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</w:t>
      </w:r>
      <w:r>
        <w:rPr>
          <w:rFonts w:cs="Arial" w:ascii="Arial" w:hAnsi="Arial"/>
          <w:sz w:val="36"/>
        </w:rPr>
        <w:t>Архангельская городская гимназия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Природа и человек в Древнем Ри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</w:t>
      </w:r>
      <w:r>
        <w:rPr>
          <w:rFonts w:cs="Arial" w:ascii="Arial" w:hAnsi="Arial"/>
          <w:sz w:val="32"/>
        </w:rPr>
        <w:t>Выполнил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</w:t>
      </w:r>
      <w:r>
        <w:rPr>
          <w:rFonts w:cs="Arial" w:ascii="Arial" w:hAnsi="Arial"/>
          <w:sz w:val="32"/>
        </w:rPr>
        <w:t xml:space="preserve">Беляевский Антон – 8 «В» класс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 </w:t>
      </w:r>
      <w:r>
        <w:rPr>
          <w:rFonts w:cs="Arial" w:ascii="Arial" w:hAnsi="Arial"/>
          <w:sz w:val="32"/>
        </w:rPr>
        <w:t>Руководитель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</w:t>
      </w:r>
      <w:r>
        <w:rPr>
          <w:rFonts w:cs="Arial" w:ascii="Arial" w:hAnsi="Arial"/>
          <w:sz w:val="32"/>
        </w:rPr>
        <w:t>Коровина Т.Е.</w:t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        </w:t>
      </w:r>
      <w:r>
        <w:rPr>
          <w:rFonts w:cs="Arial" w:ascii="Arial" w:hAnsi="Arial"/>
          <w:b/>
          <w:sz w:val="40"/>
        </w:rPr>
        <w:t>2000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Heading4"/>
        <w:rPr/>
      </w:pPr>
      <w:r>
        <w:rPr>
          <w:rFonts w:eastAsia="Arial" w:cs="Arial" w:ascii="Arial" w:hAnsi="Arial"/>
          <w:sz w:val="36"/>
        </w:rPr>
        <w:t xml:space="preserve">                            </w:t>
      </w:r>
      <w:r>
        <w:rPr>
          <w:rFonts w:cs="Arial" w:ascii="Arial" w:hAnsi="Arial"/>
          <w:sz w:val="52"/>
          <w:u w:val="single"/>
        </w:rPr>
        <w:t>План.</w:t>
      </w:r>
    </w:p>
    <w:p>
      <w:pPr>
        <w:pStyle w:val="Normal"/>
        <w:rPr>
          <w:rFonts w:ascii="Arial" w:hAnsi="Arial" w:cs="Arial"/>
          <w:sz w:val="52"/>
          <w:u w:val="single"/>
        </w:rPr>
      </w:pPr>
      <w:r>
        <w:rPr>
          <w:rFonts w:cs="Arial" w:ascii="Arial" w:hAnsi="Arial"/>
          <w:sz w:val="5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141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44"/>
        </w:rPr>
        <w:t>Вступление</w:t>
      </w:r>
    </w:p>
    <w:p>
      <w:pPr>
        <w:pStyle w:val="Normal"/>
        <w:ind w:left="426" w:firstLine="14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eastAsia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Природные условия и  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Географическое положение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ревней Итали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ирода на службе древних  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имлян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3.    Римлянин-преобразователь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44"/>
        </w:rPr>
        <w:t xml:space="preserve">         </w:t>
      </w:r>
      <w:r>
        <w:rPr>
          <w:rFonts w:cs="Arial" w:ascii="Arial" w:hAnsi="Arial"/>
          <w:sz w:val="44"/>
        </w:rPr>
        <w:t>Заключ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40"/>
        </w:rPr>
        <w:t xml:space="preserve">                        </w:t>
      </w:r>
      <w:r>
        <w:rPr>
          <w:rFonts w:cs="Arial" w:ascii="Arial" w:hAnsi="Arial"/>
          <w:b/>
          <w:sz w:val="40"/>
          <w:u w:val="single"/>
        </w:rPr>
        <w:t>Вступление</w:t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Открывая  книгу Лидии Винничук «Люди, нравы и обычаи Древней Греции и Рима», мы как бы входим в пестрый мир, повседневности, быта, простых жизненных проявлений античного человека. Мы не видим в ней человека в водовороте политических событий, в минуты высочайших взлетов философского или политического гения, но застаём его в его обыденности, разных фазах его жизненного цикла - от рождения и детских игр до смерти и погребения. Мы видим его в школе и театре, на брачном пиру и в библиотеке, на безмятежных веселых празднествах и в пору ужасающих стихийных бедствий. Мы узнаем, как он считал часы и как он считал деньги, как путешествовал, как лечился, как называл своих детей. Но - что может быть, еще интереснее - мы немало узнаем и о его внутреннем мире, о нравах, об идеалах и предрассудках, об отношениях между людьми, тогда, как и сегодня, несовершенных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Книга эта - о реальностях человеческого бытия, на которых стоит блестящее знание здание античной культуры, "о несовершенстве в совершенном"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 xml:space="preserve">Где можно проследить развитие античных  культурных и бытовых традиций на протяжении полутора тысячелетий.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"…Более,  чем   дети  о  своей  матер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должны граждане   заботиться  о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родимой  земле,  ведь она   богиня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добытчица   смертных  созданий…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(Платон)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Хозяйственное  развитие  Римского  государства  было  значительно более  сложным,  чем  в  Греции,  которое  хотя и состояла из множества весьма различных, с экономической точки зрения, областей, однако не расширяла своих границ так, как это делал Р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Началось  все с маленького  поселения  в  Лациуме, и это поселение Рома,  Рим - распространило свою власть не только на земли соседей, на территории Италии, но и на прилегающие обширные страны.  Уже тогда, в древности, современники искали  объяснения этим впечатляющим достижениям: историки и поэты видели их причины главным образом в силе римского оружия, в героизме римлян, но обращали внимание и учитывали также важную роль географических условий, которым этот край, в особенности низины Северной Италии, был обязан своими обильными урожаями и богатства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олибий   (историк-грек)  писал  во  II в.  до  н. э.,  когда  еще существовала во всей своей силе Римская республика, что ее жители сохраняли свою гражданскую позицию и думали о государстве, чем о своих личных выгодах. Однако, и  грек  Страбон  (географ),  живший позднее  (64/63 г. до  н. э. - 23/24 г. н. э.), и явившийся основоположником региональной географии,  исходил  в  своих  рассуждениях  из  учета  2-х  важнейших факторов  -  географической  среды и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вое  -  безопасность  Италии  (подобно  острову)  охраняют  кругом моря,  за исключением только немногих областей, но даже и эти последние защищены труднопроходимыми горами. Второе условие, то, что она большей частью лишена  гаваней,  а  существующие, обширны  и  замечатель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вое  из  этих  обстоятельств  выгодно для защиты от нападения извне,  второе помогает самим нападать на врагов, способствуя развитию торгов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Климат  и  температура  страны  отличаются   большим  разнообразием,, чем  и  вызываются  величайшие  изменения…  животного и растительного мира и  вообще  всего,  что полезно для поддержания жизни… На долю Италии  выпало  еще  следующее  преимущество: так  как  Апеннинские горы  тянутся   по всей длине и оставляют по обеим сторонам равнины и плодоносные холм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т ни одной части страны, которая ни пользовалась бы богатствами горных и равнинных местностей.  К этому следует добавить множество больших   рек и озер, и сверх  того,  во многих  местах   еще и источники горячих и  холодных вод,  самой  природой созданные для здоровья, а особенно обилие всевозможных  рудни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ез  человеческих усилий все  выгоды географического положения Италии остались бы нереализованными и Рим не смог бы достичь того могущества  и слав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читалось,  что  греки  при  основании городов особенно удачно достигали  цели, стремлением к красоте, неприступности,  наличию плодородной  почвы  и  гаваней,  то римляне как раз  заботились о том,  на  что греки не обращали внимания: на постройку дорог,  водопроводов,  клоак,  по которым  городские  нечистоты  можно спускать в  Тибр.  Они  построили  дороги по  всей стране,  срывая  холмы,  и,  устраивая  насыпи  в  лощинах,  так,  что  их повозки  могут  принимать  грузы  купеческих  су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одопроводы  подают  такое  огромное  количество воды, что через город и по клоакам текут настоящие реки. Именно римляне, по мнению географов,  сумели,  владея  Италией,  превратить  ее  в  опорный  пункт  своего владычества  над  всем  ми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  выгодном  географическом  положении  Рима  и  Италии  писали  также  Цицерон,  Плиний старший, Витру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Большое значение, по их мнению, имели климатические условия, влиявшие на физический облик человека, на его склад ума.  "Благодаря разряженному  воздуху неба, полуденные  народы,  обладая,  из-за  зноя,  острым  умом, легче и быстрее соображают и принимают  решения;  у  северных  же  племен,  окутанных густым воздухом   неба, ум, охлажденный влагою из-за сопротивления   воздуха,  цепенеет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ваивая  природу и приспосабливая её элементы к собственным нуждам,  древний  человек  неустанно  занимался  мелиораци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 одних  местах  он  веками  боролся  с избытком грунтовых вод,  в других,  ощущая нехватку влаги, собственным умом и руками  должны были "поправлять"   окружающую   среду  -  снабжать  водой  засушливые 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ода для утоления жажды,  для  ведения хозяйства,  для лечения - не всегда  была легкодоступным даром природы или богов, источником бесплатной  выгоды.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ервоначально это были долговременные водосборники или колодцы. Выбор  того  или  иного  приспособления  для  снабжения  людей  водой зависел от местных географических усло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рупные поймы, места, затопляемые при разливах, соседствуют с районами, где  для орошения служит только дождевая вода. Поэтому - то устойчивое водоснабжение было проблемой весьма нелегкой. Однако из древнейших  форм  накопления и сбора воды - устройство гротов, оборудование источников,  защищенных от загрязнения. Устроенные таким образом  подземные  родники  напоминали  колодц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ыявить источник воды и оборудовать доступ к нему значило решить лишь половину задачи.  Не менее важна была проблема транспортировки, доставки  воды  потребителя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ногда привозили сразу большой запас воды в объемистых кувшин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здавали также огороженные бассейны с углублениями, оттуда легко было черпать воду.  Использовали и дождевую воду, собирая ее в приспособленные для этого цистер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 строительстве  колодцев также происходили прогрессивные изменения, колодцы становились все глубже, достигая подчас более чем 30-метровой глуби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 облицованы камнем. Воду из колодцев черпали  вручную, сосудом,  к  которому  была  привязана  верев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 классическую  эпоху  был  известен колодезный журавль, а затем стали пользоваться вращающимся валом - катушкой. Можно, с полной уверенностью,  утверждать,  что люди того времени знали уже все виды колодцев,  какие  встречаются  и  сегодн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 основе  многочисленных  каналов,   в том числе подземных, возникали  первые  водопров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днако  подлинно  великим  достижением  древних  в  этой  области явились  римские  акведуки  (водопровод  -  мост  с  лотком  или трубопроводом, по которому вода (из водопровода, оросительных или гидроэнергетических  каналов)  переводится  через овраги, ущелья, долины рек,  дороги  -  от  латинского aquaeductu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ледующий  дар  природы  -  это  огонь.  Сначала открытый огонь, костер,  а  затем  печь  давали  древним  тепло  и  свет.  В  повседневной  жизни  пользовались  очагом  "стационарным",   сооружением  из камня и гли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Настоящим  достижением  было  создание  "печек"  переносных, жаровен, согревавших дом изнутри.  Это были сосуды из терракоты, обожженной  глины,  самых  разных  форм  и  разме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Центральное  отопление,  прежде  всего в гимнасиях,  для нагревания воды  в  бассейн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Римляне  в  отличие  от  греков  рано стали думать о строительстве доро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збежать  морских  путешествий  они,  конечно,  не  могли,  но  -  опять -  таки  в  противоположность  грекам  -  моря не любили, чарующих прелестей его словно не замечали, а сосуществование с морем воспринимали как вынужденную  необходим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Быстрый  рассвет  Рима,  политическое  и  экономическое  расширение и экспансия  Римского  государства  заставляли  его  граждан  вступать в контакты со многими странами и народ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ни  хорошо  понимали,  что  города,  расположенные  на  хороших,  часто используемых трассах, имели больше шансов для экономического прогресса,  к  строительству  дорог, прокладке коммуникаций  и удовлетворению  их  личных потребностей: римляне охотно ездили в курортные  местности,  ища  исцеления  разным  недугам,  а  римская молодежь  все  чаще  отправлялась  за  границу  учиться  -  в  Афи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владение  морскими  коммуникациями  способствовало расцвету римской внешней торговли и вообще развитию морепла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Это,  в  свою  очередь, требовало создания удобных и хорошо оснащенных  портов,  хотя  римские  порты  еще  долго  не  могли  равняться  с портами  других  стра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Гостиницы  в  крупных  городах  располагались  близ  городских  ворот - как  сейчас  близ  железнодорожных  вокзалов  -  или  в  центре,  а  в  портовых городах  -  недалеко  от  пристани.  На  вывесках  гостиниц  и  постоялых дворов  было  обозначено  имя  владельц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ширение политического горизонта римлян на восток и на запад обусловило  заметные  изменения в обычаях граждан Вечного города, в их повседневной  жиз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"… Некоторые утверждают, что ничто не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происходит случайно, но для всего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возникновение чего мы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приписываем    самопроизвольности и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случаю, имеется  определенная    причина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Природа есть причина…     Искусство в одн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случаях   завершает, то, что природа не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состоянии  завершить, в других - же -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подражает ей…"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(Аристотель)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                      </w:t>
      </w:r>
      <w:r>
        <w:rPr>
          <w:rFonts w:cs="Arial" w:ascii="Arial" w:hAnsi="Arial"/>
          <w:sz w:val="32"/>
          <w:u w:val="single"/>
        </w:rPr>
        <w:t>Заключение.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"Познай самого себя…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(Фалес из Милета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"А что лучшее в человеке? Разум, который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выделяет его среди животных и приближает к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богам. Значит, совершенный разум есть благо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присущее именно человеку, ибо все остальное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он делит с животны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Человек силен? И львы тоже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Он красив?  И павлины красивы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Он проворен? И лошади проворны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Он может двигаться и произвольно направлять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движения? Но так же и звери, и черви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У него есть голос? Но у собак голос звонче, у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 xml:space="preserve">орлов - пронзительней, у быков - гуще, у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соловьев - приятней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  <w:r>
        <w:rPr>
          <w:rFonts w:cs="Arial" w:ascii="Arial" w:hAnsi="Arial"/>
          <w:sz w:val="24"/>
        </w:rPr>
        <w:t>Что же присуще именно человеку? Разум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 xml:space="preserve">(Сенека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ознай самого себя… Нелегко заглянуть вглубь себя, и заглянуть критически. Нелегко познать человека вообще, просто человека. Все больше становится сегодня наук, изучающих человека, все насущнее необходим синтез добытых знаний. Такой синтез наук о человеке явился бы исходным пунктом развития, дальнейшей эволюции философского зн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Именно философы в древности первыми обратили внимание на проблемы человеческой сущности, смысла жизни людей, на заметные различия между отдельными личностями и на то общее, что всех их объединяет. Философы щедро делились советами, как надлежит поступать, как достичь идеала, как стать счастливым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Изречения древних мыслителей, поэтов, законодателей заботливо собраны в книге Диогена Лаэртского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Надобно не с виду быть пригожим, а с норову хорошим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Не богатей дурными средствами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Чем поддержал ты своих родителей, такой поддержки жди и от детей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(Фалес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Заводить друзей не спеши, а заведши не бросай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Не советуй угодное, советуй лучшее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(Солон Афинский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Не злословь о ближнем, чтобы не услышать такого, чему сам не порадуешься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Кто силен, тот будь и добр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Старость почитай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(Хилон из Спарты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Победы должны быть бескровными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"Неудачей не кори - бойся себе того же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(Питтак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се это дает людям представление о том, какими они должны быть, как относиться друг к другу, к законам, религии, государств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Просто человек… Античность сама рассказывает нам о себе, о своих светлых и темных сторонах, сама требует отнестись к ней критически, освоить ее опыт и не повторять ее ошибок. Мы должны знать прошлое, историю культуры эпохи, в которую всеми корнями уходит наша культура, наша цивилизация. Мы должны вновь и вновь обращаться памятью к античному миру, к его людям, обычаям, нравам. Будем помнить прекрасные слова Цицерон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Не знать, что случилось до твоего рождения, - значит всегда оставаться ребенком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"Разум бессмертен, а остальное смертно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(Пифагор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"Природа породила нас с тем, чтобы мы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казались созданными не для развлечений 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шуток, не для суровости и, так сказать, для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более важных и более значительных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стремлений. Развлечения и шутки нам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конечно, дозволены, но так же, как сон и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другие виды отдыха: тогда лишь, когда мы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 xml:space="preserve">уже совершили важные и ответственные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дела"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(Цицерон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24"/>
          <w:u w:val="single"/>
        </w:rPr>
        <w:t xml:space="preserve">Список использованной литературы:  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нничук Л. «Люди, нравы и обычаи Древней Греции и Рима» Пер. с польск. В.К. Ронина. – М.: Высш. шк. 1988 – 496 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2.4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3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sz w:val="44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Black" w:hAnsi="Arial Black" w:cs="Arial Black"/>
      <w:sz w:val="32"/>
      <w:szCs w:val="27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onsole" w:hAnsi="Lucida Console" w:cs="Lucida Console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Black" w:hAnsi="Arial Black" w:cs="Arial Black"/>
      <w:sz w:val="44"/>
      <w:szCs w:val="2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261" w:hanging="0"/>
      <w:jc w:val="both"/>
    </w:pPr>
    <w:rPr>
      <w:rFonts w:ascii="Arial Black" w:hAnsi="Arial Black" w:cs="Arial Black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08:56:00Z</dcterms:created>
  <dc:creator>Антон Беляевский</dc:creator>
  <dc:description/>
  <dc:language>en-US</dc:language>
  <cp:lastModifiedBy>Anatoly_ju</cp:lastModifiedBy>
  <cp:lastPrinted>1999-12-27T15:11:00Z</cp:lastPrinted>
  <dcterms:modified xsi:type="dcterms:W3CDTF">2001-04-13T14:18:00Z</dcterms:modified>
  <cp:revision>78</cp:revision>
  <dc:subject/>
  <dc:title>Природа и человек Древнего Рима</dc:title>
</cp:coreProperties>
</file>