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АНКТ-ПЕТЕРБУРГСКИЙ УНИВЕРСИТЕТ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ВД РО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48"/>
        </w:rPr>
      </w:pPr>
      <w:r>
        <w:rPr>
          <w:sz w:val="48"/>
        </w:rPr>
        <w:t>КОНТРОЛЬНАЯ РАБОТ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О ЭКОЛОГИИ</w:t>
      </w:r>
    </w:p>
    <w:p>
      <w:pPr>
        <w:pStyle w:val="Normal"/>
        <w:jc w:val="center"/>
        <w:rPr/>
      </w:pPr>
      <w:r>
        <w:rPr>
          <w:b/>
          <w:sz w:val="44"/>
        </w:rPr>
        <w:t xml:space="preserve">на тему: </w:t>
      </w:r>
      <w:r>
        <w:rPr>
          <w:b/>
          <w:sz w:val="44"/>
          <w:u w:val="single"/>
        </w:rPr>
        <w:t>«ПОПУЛЯЦИИ»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 xml:space="preserve">Подготовил слушатель: </w:t>
      </w:r>
    </w:p>
    <w:p>
      <w:pPr>
        <w:pStyle w:val="Normal"/>
        <w:jc w:val="right"/>
        <w:rPr/>
      </w:pPr>
      <w:r>
        <w:rPr>
          <w:b/>
          <w:sz w:val="36"/>
        </w:rPr>
        <w:t xml:space="preserve">ФП ФЭК  курс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</w:t>
      </w:r>
    </w:p>
    <w:p>
      <w:pPr>
        <w:pStyle w:val="Normal"/>
        <w:jc w:val="right"/>
        <w:rPr>
          <w:b/>
          <w:b/>
          <w:sz w:val="36"/>
          <w:lang w:val="en-US"/>
        </w:rPr>
      </w:pPr>
      <w:r>
        <w:rPr>
          <w:b/>
          <w:sz w:val="36"/>
        </w:rPr>
        <w:t>группа 414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Ежова А.А.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 xml:space="preserve">Проверил рецензент: 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______________________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______________________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02г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ЛА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   Введ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понятие популя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свойства популяц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факторы динамики численности популяц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) пространственное размещение популяц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Использованная литература</w:t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TextBody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firstLine="720"/>
        <w:rPr/>
      </w:pPr>
      <w:r>
        <w:rPr/>
        <w:t>Все взаимосвязано со всем - гласит первый экологический за</w:t>
        <w:softHyphen/>
        <w:t>кон. Значит, и шага нельзя ступить, не задев, а порой и не нарушив чего-либо из окружающей среды. Каждый шаг человека по обычной лужайке - это десятки погубленных микроорганизмов, спугнутых насекомых, изменяющих миграционные пути, а может быть, и сни</w:t>
        <w:softHyphen/>
        <w:t>жающих свою естественную продуктивность.</w:t>
      </w:r>
    </w:p>
    <w:p>
      <w:pPr>
        <w:pStyle w:val="TextBodyIndent"/>
        <w:rPr/>
      </w:pPr>
      <w:r>
        <w:rPr/>
        <w:t>Уже в прошлом веке возникла тревога человека за судьбу плане</w:t>
        <w:softHyphen/>
        <w:t>ты, а в текущем столетии дело дошло до кризиса мировой экологиче</w:t>
        <w:softHyphen/>
        <w:t>ской системы из-за возрастания нагрузок на природную среду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Загрязнение окружающей среды, истощение природных ресурсов и нарушения экологических связей в экосистемах стали глобальны</w:t>
        <w:softHyphen/>
        <w:t>ми проблемами. И если человечество будет продолжать идти по ны</w:t>
        <w:softHyphen/>
        <w:t>нешнему пути развития, то его гибель, как считают ведущие экологи мира, через два-три поколения неизбежн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Несмотря на принимаемые Российским государством меры по оздоровлению окружающей среды, экологические отношения по-прежнему продолжают развиваться в неблагоприятном для природы и общества направлении:</w:t>
      </w:r>
    </w:p>
    <w:p>
      <w:pPr>
        <w:pStyle w:val="TextBody"/>
        <w:ind w:firstLine="720"/>
        <w:rPr/>
      </w:pPr>
      <w:r>
        <w:rPr/>
        <w:t>а) все так же преобладает ведомственный подход, в результате чего каждый экологопользователь эксплуатирует природные богат</w:t>
        <w:softHyphen/>
        <w:t>ства, исходя из своих ведомственных интересов;</w:t>
      </w:r>
    </w:p>
    <w:p>
      <w:pPr>
        <w:pStyle w:val="Normal"/>
        <w:ind w:firstLine="72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6) применяется так называемый ресурсовый подход к эколого-пользованию, вследствие чего вне правовой защиты остаются мно</w:t>
        <w:softHyphen/>
        <w:t>гие экологические связи и природные объекты, не имеющие ресурсовой ценности. А ведь, например, истребление хищных животных, не обладающих ресурсовой ценностью, наносит определенный эко</w:t>
        <w:softHyphen/>
        <w:t>логический вре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 xml:space="preserve">Взаимодействие общества и природы перешагнуло грань прежнего равновесия еще в прошлом веке, а в настоящий момент уже невозможно обойтись без надлежащего правового вмешательства в данную сферу. Стало насущным требование разработки специального закона об экологической безопасности Росс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В отличии от правовой литературы, где природные объекты исследуются, исходя из их экономической ценности для общества, каждый природный объект должен изучаться в совокупности всех его элементов, которые влияют на жизнедеятельность всей окружающей среды в цел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В настоящее время, в период надвигающегося экологического кризиса на всей планете, всем ныне живущим необходимо решить задачи перехода от эксплуатации и завоевания Природы к ее сохранению и сотрудничеству с ней. В этих условиях экология человека  приобретает особо важное значение, поскольку нормальные условия его существования прямо зависят от того, насколько человек вписывается в природу, способен познать ее законы и творчески использовать их в своей жизн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се более интенсивно потребляя природные ресурсы с помощью колоссально возрастающих по своей мощи технических средств, че</w:t>
        <w:softHyphen/>
        <w:t xml:space="preserve">ловечество в прогрессирующей форме улучшало условия развития своей цивилизации и своего роста как биологического вида </w:t>
      </w:r>
      <w:r>
        <w:rPr>
          <w:color w:val="000000"/>
          <w:sz w:val="28"/>
          <w:lang w:val="en-US" w:eastAsia="ru-RU"/>
        </w:rPr>
        <w:t>Homo sapiens</w:t>
      </w:r>
      <w:r>
        <w:rPr>
          <w:color w:val="000000"/>
          <w:sz w:val="28"/>
          <w:lang w:eastAsia="ru-RU"/>
        </w:rPr>
        <w:t>. Однако, «завоевывая» природу, оно в значительной мере по</w:t>
        <w:softHyphen/>
        <w:t>дорвало естественные основы собственной жизнедеятельности, что создало напряженную и во многих случаях кризисную ситуацию во взаимодействии человека и природы, чреватую большими опаснос</w:t>
        <w:softHyphen/>
        <w:t>тями для будущего цивилизации. Это наглядно обнаруживается, на</w:t>
        <w:softHyphen/>
        <w:t>пример, при рассмотрении проблем природных ресурсов, энергети</w:t>
        <w:softHyphen/>
        <w:t>ки, продовольствия, качества окружающей среды в ее связи с дальнейшим индустриальным развитием в мире и ростом народо</w:t>
        <w:softHyphen/>
        <w:t>населения. Взаимозависимые изменения привели к возникновению новых связей между глобальной экономикой и глобальной экологи</w:t>
        <w:softHyphen/>
        <w:t>ей. В прошлом у нас вызывали тревогу последствия экономического роста для окружающей среды. Теперь нас не могут не тревожить последствия «экологического стресса» - ухудшение качества почв, водного режима, состояния атмосферы и лесов - для экономическо</w:t>
        <w:softHyphen/>
        <w:t>го развития в будущем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ейчас становится все более ясным, что источники и причины за</w:t>
        <w:softHyphen/>
        <w:t>грязнения гораздо более разнообразны, сложны и взаимосвязаны, а последствия загрязнения носят более широкий, кумулятивный и хронический характер, чем это считалось ранее. В науке уже даже сформулировано определение антропогенного загрязнения окружа</w:t>
        <w:softHyphen/>
        <w:t>ющей среды. Это физико-химическое и биологическое изменение качества окружающей среды (атмосферного воздуха, вод, почв) в ре</w:t>
        <w:softHyphen/>
        <w:t>зультате хозяйственной или иной деятельности, превышающее уста</w:t>
        <w:softHyphen/>
        <w:t>новленные нормативы вредного воздействия на окружающую среду и создающее угрозу здоровью человека, состоянию растительного и животного мира, материальным ценностям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Экология, как и всякая наука, имеет два аспекта. Один —это стремление к познанию ради самого позна</w:t>
        <w:softHyphen/>
        <w:t>ния, и в этом плане на первое место ставится поиск закономерностей развития природы, а также их объяс</w:t>
        <w:softHyphen/>
        <w:t>нение; другой — применение собранных знаний для ре</w:t>
        <w:softHyphen/>
        <w:t>шения проблем, связанных с окружающей средой. Стремительное повышение значимости экологии объясняет</w:t>
        <w:softHyphen/>
        <w:t>ся тем, что ни один из вопросов огромной практической важности в настоящее время нельзя решить без учета связей между живыми и неживыми компонентами при</w:t>
        <w:softHyphen/>
        <w:t>род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Практический выход экологии можно видеть прежде всего в</w:t>
      </w:r>
      <w:r>
        <w:rPr>
          <w:i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решении вопросов природопользования; имен</w:t>
        <w:softHyphen/>
        <w:t>но она должна создать научную основу эксплуатации природных ресурсов. Мы можем констатировать, что пренебрежение законами, лежащими в основе естествен</w:t>
        <w:softHyphen/>
        <w:t>ных природных процессов, привело к серьезному конф</w:t>
        <w:softHyphen/>
        <w:t>ликту человека и природы. «Совершенно ясно,—пишет американский эколог Р. Риклефс, что никаких очевид</w:t>
        <w:softHyphen/>
        <w:t>ных способов исправить нанесенный природе вред не существует, да и обвинение, предъявляемое человеку за его возмутительное отношение к среде, следует строить не на столь</w:t>
      </w:r>
      <w:r>
        <w:rPr>
          <w:smallCaps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очевидных фактах, как сбрасывание в реки сточных вод, опрыскивание посевов пестицидами, ружья и гарпуны охотников, выхлопные газы автомашин, расползающиеся во все стороны пригороды. Человеку следует предъявить обвинение в том, что он не сумел с должным вниманием отнестись к законам, лежащим в основе экономики природы».</w:t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ПОНЯТИЕ ПОПУЛЯЦИИ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2"/>
        <w:ind w:firstLine="720"/>
        <w:rPr/>
      </w:pPr>
      <w:r>
        <w:rPr/>
        <w:t xml:space="preserve">Объектом изучения демоэкологии, или популяционной экологии, служит популяция. Ее определяют как группу организмов одного вида (внутри которой особи могут обмениваться генетической информацией), занимающую конкретное пространство и функционирующую как часть биотического сообщества. Популяция характеризуется рядом признаков; единственным их носителем является группа, но не особи в этой группе. </w:t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i/>
          <w:color w:val="000000"/>
          <w:sz w:val="28"/>
          <w:lang w:eastAsia="ru-RU"/>
        </w:rPr>
        <w:t xml:space="preserve">Популяция — </w:t>
      </w:r>
      <w:r>
        <w:rPr>
          <w:color w:val="000000"/>
          <w:sz w:val="28"/>
          <w:lang w:eastAsia="ru-RU"/>
        </w:rPr>
        <w:t>это совокупность особей одного вида, обитающих на определенной территории, свобод</w:t>
        <w:softHyphen/>
        <w:t>но скрещивающихся между собой и частично или полностью изоли</w:t>
        <w:softHyphen/>
        <w:t>рованных от других популяций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пуляция обладает только ей присущими особенностями: чис</w:t>
        <w:softHyphen/>
        <w:t>ленностью, плотностью, простран</w:t>
        <w:softHyphen/>
        <w:t>ственным распределением особей. Различают возрастную, половую, размерную структуру популяции. Соотношение разных по возрасту и полу групп в популяции определя</w:t>
        <w:softHyphen/>
        <w:t>ют ее основные функции. Соотно</w:t>
        <w:softHyphen/>
        <w:t>шение разных возрастных групп зависит от двух причин: от особен</w:t>
        <w:softHyphen/>
        <w:t>ностей жизненного цикла вида и от внешних условий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i/>
          <w:color w:val="000000"/>
          <w:sz w:val="28"/>
          <w:lang w:eastAsia="ru-RU"/>
        </w:rPr>
        <w:t xml:space="preserve">Состав. </w:t>
      </w:r>
      <w:r>
        <w:rPr>
          <w:color w:val="000000"/>
          <w:sz w:val="28"/>
          <w:lang w:eastAsia="ru-RU"/>
        </w:rPr>
        <w:t>Условно в популяции можно выделить три экологические возрастные группы: пререпродуктивная — группа особей, возраст которых не достиг способности вос</w:t>
        <w:softHyphen/>
        <w:t>произведения; репродуктивная — группа, воспроизводящая новые особи; пострепродуктивная — осо</w:t>
        <w:softHyphen/>
        <w:t>би, утратившие способность участ</w:t>
        <w:softHyphen/>
        <w:t>вовать в воспроизведении новых поколений. Длительность этих воз</w:t>
        <w:softHyphen/>
        <w:t>растов по отношению к общей про</w:t>
        <w:softHyphen/>
        <w:t>должительности жизни сильно варьирует у разных организмов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ыделяют виды с простой воз</w:t>
        <w:softHyphen/>
        <w:t>растной структурой, когда популя</w:t>
        <w:softHyphen/>
        <w:t>ция представлена организмами од</w:t>
        <w:softHyphen/>
        <w:t>ного возраста, и виды со сложной возрастной структурой, когда в по</w:t>
        <w:softHyphen/>
        <w:t>пуляции представлены все возраст</w:t>
        <w:softHyphen/>
        <w:t>ные группы или одновременно жи</w:t>
        <w:softHyphen/>
        <w:t>вут несколько поколений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i/>
          <w:color w:val="000000"/>
          <w:sz w:val="28"/>
          <w:lang w:eastAsia="ru-RU"/>
        </w:rPr>
        <w:t xml:space="preserve">Численность </w:t>
      </w:r>
      <w:r>
        <w:rPr>
          <w:color w:val="000000"/>
          <w:sz w:val="28"/>
          <w:lang w:eastAsia="ru-RU"/>
        </w:rPr>
        <w:t>и плотность выра</w:t>
        <w:softHyphen/>
        <w:t>жают количественные характери</w:t>
        <w:softHyphen/>
        <w:t>стики популяции как целого. Численность популяции выражается числом особей данного вида, оби</w:t>
        <w:softHyphen/>
        <w:t>тающих на единице занимаемой ею площади. Динамика численно</w:t>
        <w:softHyphen/>
        <w:t>сти популяций во времени опреде</w:t>
        <w:softHyphen/>
        <w:t>ляется соотношением показателей рождаемости, смертности, выжи</w:t>
        <w:softHyphen/>
        <w:t>ваемости, которые в свою очередь определяются условиями жизн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i/>
          <w:color w:val="000000"/>
          <w:sz w:val="28"/>
          <w:lang w:eastAsia="ru-RU"/>
        </w:rPr>
        <w:t xml:space="preserve">Плотность </w:t>
      </w:r>
      <w:r>
        <w:rPr>
          <w:color w:val="000000"/>
          <w:sz w:val="28"/>
          <w:lang w:eastAsia="ru-RU"/>
        </w:rPr>
        <w:t>популяции — это величина популяции, отнесенная к единице пространства: число особей, или биомасса, популяции на единицу площади или объема. Плотность зависит от трофическо</w:t>
        <w:softHyphen/>
        <w:t>го уровня, на котором находится популяция. Чем ниже трофиче</w:t>
        <w:softHyphen/>
        <w:t>ский уровень, тем выше плотност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У многих видов в тех или иных условиях рождаются преимущест</w:t>
        <w:softHyphen/>
        <w:t>венно самцы или самки, а иногда особи, неспособные к воспроизведе</w:t>
        <w:softHyphen/>
        <w:t>нию. У тлей, например, летом сме</w:t>
        <w:softHyphen/>
        <w:t>няют друг друга поколения, состоя</w:t>
        <w:softHyphen/>
        <w:t>щие из одних самок. При небла</w:t>
        <w:softHyphen/>
        <w:t>гоприятных условиях появляются самцы. У некоторых брюхоногих моллюсков, многощетинковых чер</w:t>
        <w:softHyphen/>
        <w:t>вей, рыб, ракообразных происходит изменение пола особи с возрастом.</w:t>
      </w:r>
    </w:p>
    <w:p>
      <w:pPr>
        <w:pStyle w:val="Normal"/>
        <w:ind w:firstLine="72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СВОЙСТВА ПОПУЛЯЦИЙ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т чего же зависят значения коэффициентов рождае</w:t>
        <w:softHyphen/>
        <w:t>мости и смертности? От очень многих факторов, дей</w:t>
        <w:softHyphen/>
        <w:t>ствующих на популяцию извне, а также от собственных ее свойств. Объективный показатель способности орга</w:t>
        <w:softHyphen/>
        <w:t>низмов увеличивать свою численность —максимальная мгновенная скорость прироста популяции. Этот параметр обратно пропорционален продолжительности жизни орга</w:t>
        <w:softHyphen/>
        <w:t>низмов. В этом легко убедиться, обратившись к гипер</w:t>
        <w:softHyphen/>
        <w:t>болической зависимости между врожденной скоростью увеличения численности популяции и средним временем генерации, выраженным в днях (рис. 1). Мелкие орга</w:t>
        <w:softHyphen/>
        <w:t xml:space="preserve">низмы имеют более высокие значения </w:t>
      </w:r>
      <w:r>
        <w:rPr>
          <w:i/>
          <w:color w:val="000000"/>
          <w:sz w:val="28"/>
          <w:lang w:eastAsia="ru-RU"/>
        </w:rPr>
        <w:t>r</w:t>
      </w:r>
      <w:r>
        <w:rPr>
          <w:i/>
          <w:color w:val="000000"/>
          <w:sz w:val="28"/>
          <w:vertAlign w:val="subscript"/>
          <w:lang w:eastAsia="ru-RU"/>
        </w:rPr>
        <w:t>тах</w:t>
      </w:r>
      <w:r>
        <w:rPr>
          <w:i/>
          <w:color w:val="000000"/>
          <w:sz w:val="28"/>
          <w:lang w:eastAsia="ru-RU"/>
        </w:rPr>
        <w:t xml:space="preserve">, </w:t>
      </w:r>
      <w:r>
        <w:rPr>
          <w:color w:val="000000"/>
          <w:sz w:val="28"/>
          <w:lang w:eastAsia="ru-RU"/>
        </w:rPr>
        <w:t>чем крупные, что объясняется меньшим временем генерации. Причи</w:t>
        <w:softHyphen/>
        <w:t>на подобной корреляции понятна, поскольку организму для достижения крупных размеров требуется много вре</w:t>
        <w:softHyphen/>
        <w:t xml:space="preserve">мени. Отсрочка периода размножения также неизбежно ведет к уменьшению </w:t>
      </w:r>
      <w:r>
        <w:rPr>
          <w:i/>
          <w:color w:val="000000"/>
          <w:sz w:val="28"/>
          <w:lang w:eastAsia="ru-RU"/>
        </w:rPr>
        <w:t>r</w:t>
      </w:r>
      <w:r>
        <w:rPr>
          <w:i/>
          <w:color w:val="000000"/>
          <w:sz w:val="28"/>
          <w:vertAlign w:val="subscript"/>
          <w:lang w:eastAsia="ru-RU"/>
        </w:rPr>
        <w:t>тах</w:t>
      </w:r>
      <w:r>
        <w:rPr>
          <w:i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Тем не менее преимущества, даваемые большими размерами тела, должны превышать недостатки, связан</w:t>
        <w:softHyphen/>
        <w:t xml:space="preserve">ные с уменьшением </w:t>
      </w:r>
      <w:r>
        <w:rPr>
          <w:i/>
          <w:color w:val="000000"/>
          <w:sz w:val="28"/>
          <w:lang w:eastAsia="ru-RU"/>
        </w:rPr>
        <w:t>r</w:t>
      </w:r>
      <w:r>
        <w:rPr>
          <w:i/>
          <w:color w:val="000000"/>
          <w:sz w:val="28"/>
          <w:vertAlign w:val="subscript"/>
          <w:lang w:eastAsia="ru-RU"/>
        </w:rPr>
        <w:t>тах</w:t>
      </w:r>
      <w:r>
        <w:rPr>
          <w:i/>
          <w:color w:val="000000"/>
          <w:sz w:val="28"/>
          <w:lang w:eastAsia="ru-RU"/>
        </w:rPr>
        <w:t xml:space="preserve">, </w:t>
      </w:r>
      <w:r>
        <w:rPr>
          <w:color w:val="000000"/>
          <w:sz w:val="28"/>
          <w:lang w:eastAsia="ru-RU"/>
        </w:rPr>
        <w:t>так как в противном случае круп</w:t>
        <w:softHyphen/>
        <w:t>ные организмы никогда не появились бы в эволюции. Тенденция к возрастанию размеров тела с течением гео</w:t>
        <w:softHyphen/>
        <w:t>логического времени, прослеженная по ископаемым ос</w:t>
        <w:softHyphen/>
        <w:t xml:space="preserve">таткам, послужила основанием для введения понятия </w:t>
      </w:r>
      <w:r>
        <w:rPr>
          <w:i/>
          <w:color w:val="000000"/>
          <w:sz w:val="28"/>
          <w:lang w:eastAsia="ru-RU"/>
        </w:rPr>
        <w:t>увеличение филетического разме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Крупные размеры тела дают совершенно очевидные пре</w:t>
        <w:softHyphen/>
        <w:t>имущества: более крупный организм должен привлекать меньше потенциальных хищников и, следовательно, он имеет боль</w:t>
        <w:softHyphen/>
        <w:t>ше шансов не стать жертвой и должен отличаться лучшей вы</w:t>
        <w:softHyphen/>
        <w:t>живаемостью; мелкие организмы находятся в тесной зависимо</w:t>
        <w:softHyphen/>
        <w:t>сти от физической среды, даже очень слабые изменения кото</w:t>
        <w:softHyphen/>
        <w:t>рой могут оказаться для них губительными. Более крупные организмы легче переносят воздействие подобных изменений и соответственно лучше от них защищаются. Однако более круп</w:t>
        <w:softHyphen/>
        <w:t>ным организмам требуется больше вещества и энергии в рас</w:t>
        <w:softHyphen/>
        <w:t xml:space="preserve">чете на одну особь в единицу времени, чем мелким. Кроме того, для них существует гораздо меньше укрытий и безопасных мест. 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жизни всех организмов в популяции можно выде</w:t>
        <w:softHyphen/>
        <w:t>лить три основных периода: предрепродуционный, ре</w:t>
        <w:softHyphen/>
        <w:t>продукционный и пострепродукционный. Относительная продолжительность каждого из них у разных видов весь</w:t>
        <w:softHyphen/>
        <w:t>ма различна. У многих животных первый период самый длинный. Ярким примером могут служить поденки, у ко</w:t>
        <w:softHyphen/>
        <w:t>торых предрепродуционный период достигает 3 лет, а репродукционный занимает всего от 2-3 ч до 1 суток. У американской цикады предрепродуционный период составляет 17 лет. Но есть виды, особи которых, едва появившись на свет, начинают интенсивно размножать</w:t>
        <w:softHyphen/>
        <w:t>ся (большинство бактерий)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0" w:name="_1072724741"/>
      <w:bookmarkStart w:id="1" w:name="_1072724653"/>
      <w:bookmarkStart w:id="2" w:name="_1072559026"/>
      <w:bookmarkEnd w:id="0"/>
      <w:bookmarkEnd w:id="1"/>
      <w:bookmarkEnd w:id="2"/>
      <w:r>
        <w:rPr>
          <w:sz w:val="28"/>
          <w:lang w:eastAsia="ru-RU"/>
        </w:rPr>
        <w:object w:dxaOrig="8911" w:dyaOrig="81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5pt;height:409.55pt" filled="f" o:ole="">
            <v:imagedata r:id="rId3" o:title=""/>
          </v:shape>
          <o:OLEObject Type="Embed" ProgID="" ShapeID="ole_rId2" DrawAspect="Content" ObjectID="_480343424" r:id="rId2"/>
        </w:objec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Репродукционные возможности популяции зависят от ее возрастного состава. Продолжительность жизни осо</w:t>
        <w:softHyphen/>
        <w:t>бей популяции можно оценить, используя кривые выжи</w:t>
        <w:softHyphen/>
        <w:t>вания. Существует три типа кривых выживания (рис. 2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3" w:name="_1072724846"/>
      <w:bookmarkStart w:id="4" w:name="_1072723771"/>
      <w:bookmarkEnd w:id="3"/>
      <w:bookmarkEnd w:id="4"/>
      <w:r>
        <w:rPr>
          <w:sz w:val="28"/>
          <w:lang w:eastAsia="ru-RU"/>
        </w:rPr>
        <w:object w:dxaOrig="4636" w:dyaOrig="36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.8pt;height:183.8pt" filled="f" o:ole="">
            <v:imagedata r:id="rId5" o:title=""/>
          </v:shape>
          <o:OLEObject Type="Embed" ProgID="" ShapeID="ole_rId4" DrawAspect="Content" ObjectID="_1954453137" r:id="rId4"/>
        </w:objec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ервый тип (кривые 1) соответствует ситуации, ког</w:t>
        <w:softHyphen/>
        <w:t>да большее число особей имеет одинаковую продолжи</w:t>
        <w:softHyphen/>
        <w:t>тельность жизни и умирает в течение очень короткого отрезка времени. Кривые характеризуются сильно вы</w:t>
        <w:softHyphen/>
        <w:t>пуклой формой. Такие кривые выживания свойственны человеку (рис. 2, 1), причем кривая выживания для муж</w:t>
        <w:softHyphen/>
        <w:t>чин по сравнению с аналогичной кривой для женщин менее выпуклая, поэтому страховой полис для мужчин в большинстве стран Запада в 1,5 раза дороже, чем для женщин. Для большинства ко</w:t>
        <w:softHyphen/>
        <w:t>пытных кривые выживания так</w:t>
        <w:softHyphen/>
        <w:t>же выпуклые (рис. 3), хотя и в различной степени для раз</w:t>
        <w:softHyphen/>
        <w:t>ных видов, а также в зависи</w:t>
        <w:softHyphen/>
        <w:t>мости от пола. Второй тип (рис. 2, 2) свойствен видам, коэффициент смертности ко</w:t>
        <w:softHyphen/>
        <w:t>торых остается постоянным на протяжении всей их жизни. По</w:t>
        <w:softHyphen/>
        <w:t>этому кривая выживания трансформируется в прямую линию. Такая форма кривой выживания свойственна пре</w:t>
        <w:softHyphen/>
        <w:t>сноводной гидре. Третий тип (рис. 2, 3) — сильно вогнутые кривые, отражающие высокую смертность особей в раннем возрасте. Так характеризуется продолжительность жизни не</w:t>
        <w:softHyphen/>
        <w:t>которых птиц, рыб, а также многих беспозвоноч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Знание типа кривой выжи</w:t>
        <w:softHyphen/>
        <w:t>вания дает возможность по</w:t>
        <w:softHyphen/>
        <w:t xml:space="preserve">строить пирамиду возрастов (рис. 4). Следует различать три типа таких пирамид. </w:t>
      </w:r>
      <w:r>
        <w:rPr>
          <w:i/>
          <w:color w:val="000000"/>
          <w:sz w:val="28"/>
          <w:lang w:eastAsia="ru-RU"/>
        </w:rPr>
        <w:t>Пира</w:t>
        <w:softHyphen/>
        <w:t xml:space="preserve">мида с широким основанием, </w:t>
      </w:r>
      <w:r>
        <w:rPr>
          <w:color w:val="000000"/>
          <w:sz w:val="28"/>
          <w:lang w:eastAsia="ru-RU"/>
        </w:rPr>
        <w:t>что соответствует высокому проценту молодняка, характер</w:t>
        <w:softHyphen/>
        <w:t xml:space="preserve">на для популяции с большим значением коэффициента рождаемости. </w:t>
      </w:r>
      <w:r>
        <w:rPr>
          <w:i/>
          <w:color w:val="000000"/>
          <w:sz w:val="28"/>
          <w:lang w:eastAsia="ru-RU"/>
        </w:rPr>
        <w:t xml:space="preserve">Средний тип пирамиды </w:t>
      </w:r>
      <w:r>
        <w:rPr>
          <w:color w:val="000000"/>
          <w:sz w:val="28"/>
          <w:lang w:eastAsia="ru-RU"/>
        </w:rPr>
        <w:t>соответствует равно</w:t>
        <w:softHyphen/>
        <w:t>мерному распределению особей по возрастам в попу</w:t>
        <w:softHyphen/>
        <w:t>ляции со сбалансированными коэффициентами рождае</w:t>
        <w:softHyphen/>
        <w:t xml:space="preserve">мости и смертности — пирамида выровненная. </w:t>
      </w:r>
      <w:r>
        <w:rPr>
          <w:i/>
          <w:color w:val="000000"/>
          <w:sz w:val="28"/>
          <w:lang w:eastAsia="ru-RU"/>
        </w:rPr>
        <w:t xml:space="preserve">Пирамида с узким основанием </w:t>
      </w:r>
      <w:r>
        <w:rPr>
          <w:color w:val="000000"/>
          <w:sz w:val="28"/>
          <w:lang w:eastAsia="ru-RU"/>
        </w:rPr>
        <w:t>(обращенная), отвечающая популя</w:t>
        <w:softHyphen/>
        <w:t>ции с численным преобладанием старых особей над мо</w:t>
        <w:softHyphen/>
        <w:t>лодняком, характерна для сокращающихся популяций. В таких популяциях коэффициент смертности превышает коэффициент рождаемости.</w:t>
      </w:r>
      <w:r>
        <w:rPr>
          <w:sz w:val="28"/>
          <w:lang w:eastAsia="ru-RU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bookmarkStart w:id="5" w:name="_1072725120"/>
      <w:bookmarkStart w:id="6" w:name="_1072725022"/>
      <w:bookmarkStart w:id="7" w:name="_1072724193"/>
      <w:bookmarkStart w:id="8" w:name="_1072723856"/>
      <w:bookmarkEnd w:id="5"/>
      <w:bookmarkEnd w:id="6"/>
      <w:bookmarkEnd w:id="7"/>
      <w:bookmarkEnd w:id="8"/>
      <w:r>
        <w:rPr>
          <w:sz w:val="28"/>
          <w:lang w:eastAsia="ru-RU"/>
        </w:rPr>
        <w:object w:dxaOrig="2596" w:dyaOrig="79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.8pt;height:383pt" filled="f" o:ole="">
            <v:imagedata r:id="rId7" o:title=""/>
          </v:shape>
          <o:OLEObject Type="Embed" ProgID="" ShapeID="ole_rId6" DrawAspect="Content" ObjectID="_129479248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107315</wp:posOffset>
                </wp:positionV>
                <wp:extent cx="3749040" cy="219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>Важным фактором изменения численности популяций явля</w:t>
                              <w:softHyphen/>
                              <w:t>ется соотношение полов. Оно редко бывает равным единице, так как в большинстве случаев один из полов преобладает над другим. У позвоночных часто при рождении самцов бывает не</w:t>
                              <w:softHyphen/>
                              <w:t>сколько больше, чем самок. У утиных самцы тоже нередко чис</w:t>
                              <w:softHyphen/>
                              <w:t>ленно превалируют над самками. Зато в крупных популяциях бе</w:t>
                              <w:softHyphen/>
                              <w:t xml:space="preserve">лок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lang w:val="en-US" w:eastAsia="ru-RU"/>
                              </w:rPr>
                              <w:t xml:space="preserve">Sciurus carolinensis </w:t>
                            </w: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lang w:eastAsia="ru-RU"/>
                              </w:rPr>
                              <w:t xml:space="preserve">S.niger </w:t>
                            </w: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 xml:space="preserve">доминируют самки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72.8pt;mso-wrap-distance-left:9.05pt;mso-wrap-distance-right:9.05pt;mso-wrap-distance-top:0pt;mso-wrap-distance-bottom:0pt;margin-top:8.4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eastAsia="ru-RU"/>
                        </w:rPr>
                        <w:t>Важным фактором изменения численности популяций явля</w:t>
                        <w:softHyphen/>
                        <w:t>ется соотношение полов. Оно редко бывает равным единице, так как в большинстве случаев один из полов преобладает над другим. У позвоночных часто при рождении самцов бывает не</w:t>
                        <w:softHyphen/>
                        <w:t>сколько больше, чем самок. У утиных самцы тоже нередко чис</w:t>
                        <w:softHyphen/>
                        <w:t>ленно превалируют над самками. Зато в крупных популяциях бе</w:t>
                        <w:softHyphen/>
                        <w:t xml:space="preserve">лок </w:t>
                      </w:r>
                      <w:r>
                        <w:rPr>
                          <w:i/>
                          <w:color w:val="000000"/>
                          <w:sz w:val="28"/>
                          <w:lang w:val="en-US" w:eastAsia="ru-RU"/>
                        </w:rPr>
                        <w:t xml:space="preserve">Sciurus carolinensis </w:t>
                      </w:r>
                      <w:r>
                        <w:rPr>
                          <w:color w:val="000000"/>
                          <w:sz w:val="28"/>
                          <w:lang w:eastAsia="ru-RU"/>
                        </w:rPr>
                        <w:t xml:space="preserve">и </w:t>
                      </w:r>
                      <w:r>
                        <w:rPr>
                          <w:i/>
                          <w:color w:val="000000"/>
                          <w:sz w:val="28"/>
                          <w:lang w:eastAsia="ru-RU"/>
                        </w:rPr>
                        <w:t xml:space="preserve">S.niger </w:t>
                      </w:r>
                      <w:r>
                        <w:rPr>
                          <w:color w:val="000000"/>
                          <w:sz w:val="28"/>
                          <w:lang w:eastAsia="ru-RU"/>
                        </w:rPr>
                        <w:t xml:space="preserve">доминируют самки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lang w:eastAsia="ru-RU"/>
                        </w:rPr>
                      </w:pPr>
                      <w:r>
                        <w:rPr>
                          <w:color w:val="000000"/>
                          <w:sz w:val="28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9" w:name="_1072725171"/>
      <w:bookmarkEnd w:id="9"/>
      <w:r>
        <w:rPr>
          <w:sz w:val="28"/>
          <w:lang w:eastAsia="ru-RU"/>
        </w:rPr>
        <w:object w:dxaOrig="6016" w:dyaOrig="45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.55pt;height:225.8pt" filled="f" o:ole="">
            <v:imagedata r:id="rId9" o:title=""/>
          </v:shape>
          <o:OLEObject Type="Embed" ProgID="" ShapeID="ole_rId8" DrawAspect="Content" ObjectID="_495745585" r:id="rId8"/>
        </w:objec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Большое значение для увеличения численности по</w:t>
        <w:softHyphen/>
        <w:t>пуляции имеют затраты на потомство, выражающиеся в определенной тактике размножения. Не все потомки равноценны: те из них, которые произведены на свет в конце вегетационного сезона, обычно имеют меньшую вероятность дожить до взрослого состояния по сравне</w:t>
        <w:softHyphen/>
        <w:t>нию с потомками, появившимися на свет раньше. Сколь</w:t>
        <w:softHyphen/>
        <w:t>ко усилий должны родители затрачивать на каждого потомка? При постоянной величине репродуктивного усилия средняя приспособленность отдельного потомка связана обратным соотношением с их числом. Один крайний вариант тактики размножения — вложить все в единственного очень крупного и хорошо приспособлен</w:t>
        <w:softHyphen/>
        <w:t>ного потомка, другой — максимально увеличить общее число произведенных на свет потомков, вложив в каж</w:t>
        <w:softHyphen/>
        <w:t>дую особь как можно меньше. Однако наилучшая такти</w:t>
        <w:softHyphen/>
        <w:t>ка размножения —это компромисс между производством максимально большого числа потомков и образованием потомства максимально высокой приспособлен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Указанное соотношение количества и качества потом</w:t>
        <w:softHyphen/>
        <w:t>ства иллюстрирует простая графическая модель (рис. 5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10" w:name="_1072725250"/>
      <w:bookmarkEnd w:id="10"/>
      <w:r>
        <w:rPr>
          <w:sz w:val="28"/>
          <w:lang w:eastAsia="ru-RU"/>
        </w:rPr>
        <w:object w:dxaOrig="7336" w:dyaOrig="43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8pt;height:219.8pt" filled="f" o:ole="">
            <v:imagedata r:id="rId11" o:title=""/>
          </v:shape>
          <o:OLEObject Type="Embed" ProgID="" ShapeID="ole_rId10" DrawAspect="Content" ObjectID="_209703674" r:id="rId10"/>
        </w:objec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маловероятном случае, т. е. в случае линейной за</w:t>
        <w:softHyphen/>
        <w:t>висимости приспособленности потомков от затрат на них родителей, приспособленность каждого отдельного потомка уменьшается с увеличением размера помета или кладки. Так как приспособленность родителей или, что то же самое, общая приспособленность всех потомков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-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постоянная величина, с точки зрения родите</w:t>
        <w:softHyphen/>
        <w:t>лей не существует оптимального размера кладки. Од</w:t>
        <w:softHyphen/>
        <w:t>нако поскольку первоначальные расходы на потомство вносят больший вклад в приспособленность потомков, чем последующие (имеет место 5-образный характер зависимости приспособленности потомков при увели</w:t>
        <w:softHyphen/>
        <w:t>чении вклада родителей; см. рис. 7.6), то очевидно, что существует некоторый оптимальный размер кладки. В данном гипотетическом случае родители, расходующие только 20% своего репродуктивного усилия на каждого из пяти своих потомков, получат большую отдачу от сво</w:t>
        <w:softHyphen/>
        <w:t>его вклада, чем при любом другом размере кладки. По</w:t>
        <w:softHyphen/>
        <w:t>добная тактика, будучи оптимальной для родителей, не является наилучшей для каждого отдельно взятого по</w:t>
        <w:softHyphen/>
        <w:t>томка, максимальная приспособленность которого дос</w:t>
        <w:softHyphen/>
        <w:t>тигается в том случае, если он единственный отпрыск, получивший полный вклад усилий от своих родителей. Следовательно, в данном случае налицо «конфликт ро</w:t>
        <w:softHyphen/>
        <w:t>дителей и детей»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собенно большое влияние на форму S-образной кривой оказывает конкурентная обстановка. В сильно разреженной сре</w:t>
        <w:softHyphen/>
        <w:t>де (конкурентный вакуум) наилучшей репродуктивной стратеги</w:t>
        <w:softHyphen/>
        <w:t>ей следует считать максимальный вклад вещества и энергии в размножение для продуцирования как можно большего количе</w:t>
        <w:softHyphen/>
        <w:t>ства потомков в самые короткие сроки. Поскольку конкуренция невелика, потомки могут выжить, даже если они имеют очень малые размеры и низкую приспособленность. Однако в насы</w:t>
        <w:softHyphen/>
        <w:t>щенной среде обитания, где заметно проявляются эффекты массы, а конкуренция остра, оптимальной стратегией будет расходование большого количества энергии на преодоление конкуренции, повышение собственной выживаемости и на проду</w:t>
        <w:softHyphen/>
        <w:t>цирование более конкурентоспособных потомков. При подоб</w:t>
        <w:softHyphen/>
        <w:t>ной стратегии лучше иметь крупных потомков, а поскольку энергетически они дороже, их может быть произведено на свет меньш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Итак, свойства популяции можно оценить по таким показателям, как рождаемость, смертность, возрастная структура, соотношение полов, частота генов, генетичес</w:t>
        <w:softHyphen/>
        <w:t>кое разнообразие, скорость и форма кривой роста и т. 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Плотность популяции определяется ее внутренними свой</w:t>
        <w:softHyphen/>
        <w:t>ствами, а также зависит от факторов, действующих на популяцию извне.</w:t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lang w:val="en-US" w:eastAsia="ru-RU"/>
        </w:rPr>
      </w:pPr>
      <w:r>
        <w:rPr>
          <w:b/>
          <w:color w:val="000000"/>
          <w:sz w:val="28"/>
          <w:lang w:val="en-US" w:eastAsia="ru-RU"/>
        </w:rPr>
        <w:t xml:space="preserve"> </w:t>
      </w:r>
      <w:r>
        <w:rPr>
          <w:b/>
          <w:color w:val="000000"/>
          <w:sz w:val="28"/>
          <w:lang w:eastAsia="ru-RU"/>
        </w:rPr>
        <w:t xml:space="preserve"> </w:t>
      </w:r>
      <w:r>
        <w:rPr>
          <w:b/>
          <w:color w:val="000000"/>
          <w:sz w:val="28"/>
          <w:lang w:eastAsia="ru-RU"/>
        </w:rPr>
        <w:t>ФАКТОРЫ ДИНАМИКИ ЧИСЛЕННОСТИ ПОПУЛЯЦИЙ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lang w:val="en-US" w:eastAsia="ru-RU"/>
        </w:rPr>
      </w:pPr>
      <w:r>
        <w:rPr>
          <w:b/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Известно три типа зависимости численности популя</w:t>
        <w:softHyphen/>
        <w:t>ции от ее плотности (рис. 6). При первом типе (кри</w:t>
        <w:softHyphen/>
        <w:t xml:space="preserve">вая </w:t>
      </w:r>
      <w:r>
        <w:rPr>
          <w:i/>
          <w:color w:val="000000"/>
          <w:sz w:val="28"/>
          <w:lang w:eastAsia="ru-RU"/>
        </w:rPr>
        <w:t xml:space="preserve">1) </w:t>
      </w:r>
      <w:r>
        <w:rPr>
          <w:color w:val="000000"/>
          <w:sz w:val="28"/>
          <w:lang w:eastAsia="ru-RU"/>
        </w:rPr>
        <w:t>скорость роста популяции уменьшается по мере увеличения плотности. Это широко распространенное явление позволяет понять, почему популяции некоторых животных относительно устойчивы. Во-первых, при уве</w:t>
        <w:softHyphen/>
        <w:t>личении плотности популяции наблюдается снижение рождаемости. Так, в популяции большой синицы при плотности меньше одной пары на 1 га на одно гнездо приходится 14 птенцов; когда же плотность достигает 18 пар на 1 га, выводок составляет менее 8 птенцов. Во-вторых, при увеличении плотности популяции меня</w:t>
        <w:softHyphen/>
        <w:t>ется возраст наступления половой зрелости. Например, африканский слон в зависимости от плотности популя</w:t>
        <w:softHyphen/>
        <w:t>ции может достигать половой зрелости в возрасте от 12 до 18 лет. Кроме того, этот вид при низкой плотно</w:t>
        <w:softHyphen/>
        <w:t>сти дает приплод 1 слоненок за 4 года, тогда как при высокой — рождаемость составляет 1 слоненок за 7 ле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 xml:space="preserve">При втором типе зависимости (кривая </w:t>
      </w:r>
      <w:r>
        <w:rPr>
          <w:i/>
          <w:color w:val="000000"/>
          <w:sz w:val="28"/>
          <w:lang w:eastAsia="ru-RU"/>
        </w:rPr>
        <w:t xml:space="preserve">2) </w:t>
      </w:r>
      <w:r>
        <w:rPr>
          <w:color w:val="000000"/>
          <w:sz w:val="28"/>
          <w:lang w:eastAsia="ru-RU"/>
        </w:rPr>
        <w:t>темп роста популяции максимален при средних, а не при низких значениях плотности. Так, у некоторых видов птиц (на</w:t>
        <w:softHyphen/>
        <w:t>пример, чаек) число птенцов в выводке увеличивается с повышением плотности популяции, а затем, достигнув наибольшей величины, начинает уменьшаться. Этот тип влияния плотности популяции на скорость размножения особей характерен для видов, у которых отмечен груп</w:t>
        <w:softHyphen/>
        <w:t>повой эффект. При третьем типе (кривая 3) темп роста популяции не изменяется до тех пор, пока она не до</w:t>
        <w:softHyphen/>
        <w:t>стигнет высокой плотности, затем резко падает.</w:t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11" w:name="_1072725492"/>
      <w:bookmarkEnd w:id="11"/>
      <w:r>
        <w:rPr>
          <w:sz w:val="28"/>
          <w:lang w:eastAsia="ru-RU"/>
        </w:rPr>
        <w:object w:dxaOrig="5956" w:dyaOrig="31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0.6pt;height:156.8pt" filled="f" o:ole="">
            <v:imagedata r:id="rId13" o:title=""/>
          </v:shape>
          <o:OLEObject Type="Embed" ProgID="" ShapeID="ole_rId12" DrawAspect="Content" ObjectID="_320599733" r:id="rId12"/>
        </w:objec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добная картина наблюдается, например, у леммингов. При пике численности плотность леммингов становится избыточной, и они начинают мигрировать. Элтон так описал миграции лем</w:t>
        <w:softHyphen/>
        <w:t>мингов в Норвегии: животные проходили через деревни в та</w:t>
        <w:softHyphen/>
        <w:t>ком количестве, что собаки и кошки, которые вначале нападали на них, просто перестали их замечать. Достигнув моря, обес</w:t>
        <w:softHyphen/>
        <w:t>силенные лемминги тонул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Регуляция численности равновесных популяций опре</w:t>
        <w:softHyphen/>
        <w:t>деляется преимущественно биотическими факторами. Среди них главным фактором часто оказывается внут</w:t>
        <w:softHyphen/>
        <w:t>ривидовая конкуренция. Примером может служить борьба птиц за мести для гнездования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нутривидовая конкуренция может быть причиной физиоло</w:t>
        <w:softHyphen/>
        <w:t>гического эффекта, известного под названием шоковой болез</w:t>
        <w:softHyphen/>
        <w:t>ни. Его отмечают, в частности, у грызунов. Когда плотность по</w:t>
        <w:softHyphen/>
        <w:t>пуляции становится слишком большой, шоковая болезнь при</w:t>
        <w:softHyphen/>
        <w:t>водит к снижению плодовитости и увеличению смертности, что возвращает плотность популяции к нормальному уровню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У некоторых видов животных взрослые особи питаются соб</w:t>
        <w:softHyphen/>
        <w:t>ственным приплодом. Это явление, известное как каннибализм, снижает численность популяции. Каннибализм свойствен, на</w:t>
        <w:softHyphen/>
        <w:t>пример, окуням: в озерах Западной Сибири 80% пищи круп</w:t>
        <w:softHyphen/>
        <w:t>ных особей составляет молодь того же вида. Молодь, в свою очередь, питается планктоном. Таким образом, когда нет дру</w:t>
        <w:softHyphen/>
        <w:t>гих видов рыб, взрослые особи живут за счет планктон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Межвидовые взаимодействия также играют суще</w:t>
        <w:softHyphen/>
        <w:t>ственную роль в контроле плотности популяции. Взаи</w:t>
        <w:softHyphen/>
        <w:t>модействия паразит-хозяин и хищник-жертва часто за висят от плотности. Болезни также являются фактором, принимающим участие в регуляции плотности популяции. Когда кролики болеют миксоматозом, вызываемым вирусом, распространение инфекции идет гораздо быс</w:t>
        <w:softHyphen/>
        <w:t>трее в популяциях с повышенной плотностью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Хищничество как ограничивающий фактор само по себе име</w:t>
        <w:softHyphen/>
        <w:t>ет большое значение. Причем если влияние жертвы на чис</w:t>
        <w:softHyphen/>
        <w:t>ленность популяции хищника не вызывает сомнений, то об</w:t>
        <w:softHyphen/>
        <w:t>ратное воздействие, т. е. на популяцию жертвы, бывает не всегда. Во-первых, хищник уничтожает больных животных, тем самым он улучшает средний качественный состав популяции жертвы. Во-вторых, роль хищника ощутима только тогда, ког</w:t>
        <w:softHyphen/>
        <w:t>да оба вида обладают приблизительно одинаковым биотиче</w:t>
        <w:softHyphen/>
        <w:t>ским потенциалом. В противном случае из-за низкого темпа размножения хищник не в состоянии ограничить численность своей жертвы. Например, только одни насекомоядные птицы не могут остановить массовое размножение насекомых. Ины</w:t>
        <w:softHyphen/>
        <w:t>ми словами, если биотический потенциал хищника намного ниже биотического потенциала жертвы, действие хищника при</w:t>
        <w:softHyphen/>
        <w:t>обретает постоянный характер, не зависящий от плотности его популяц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Численность насекомых-фитофагов нередко определяется комбинацией видоспецифичных реакций насекомых и растений на воздействие загрязняющих веществ. Загрязнение понижает резистентность растений, в результате чего численность насе</w:t>
        <w:softHyphen/>
        <w:t>комых возрастает. Однако при слишком большом загрязнении численность насекомых падает, несмотря на уменьшение со</w:t>
        <w:softHyphen/>
        <w:t>противляемости раст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 xml:space="preserve">Приведенная дифференциация факторов динамики численности популяций позволяет понять их реальное значение в жизни и воспроизводстве популяций. Современная концепция автоматического регулирования численности популяций базируется на сочетании двух принципиально различных явлений: </w:t>
      </w:r>
      <w:r>
        <w:rPr>
          <w:i/>
          <w:color w:val="000000"/>
          <w:sz w:val="28"/>
          <w:lang w:eastAsia="ru-RU"/>
        </w:rPr>
        <w:t xml:space="preserve">модификаций, </w:t>
      </w:r>
      <w:r>
        <w:rPr>
          <w:color w:val="000000"/>
          <w:sz w:val="28"/>
          <w:lang w:eastAsia="ru-RU"/>
        </w:rPr>
        <w:t xml:space="preserve">или случайных колебаний численности, и </w:t>
      </w:r>
      <w:r>
        <w:rPr>
          <w:i/>
          <w:color w:val="000000"/>
          <w:sz w:val="28"/>
          <w:lang w:eastAsia="ru-RU"/>
        </w:rPr>
        <w:t xml:space="preserve">регуляций, </w:t>
      </w:r>
      <w:r>
        <w:rPr>
          <w:color w:val="000000"/>
          <w:sz w:val="28"/>
          <w:lang w:eastAsia="ru-RU"/>
        </w:rPr>
        <w:t>действу</w:t>
        <w:softHyphen/>
        <w:t>ющих по принципу кибернетической обратной связи и нивелирующих колебания. В соответствии с этим выде</w:t>
        <w:softHyphen/>
        <w:t xml:space="preserve">ляют </w:t>
      </w:r>
      <w:r>
        <w:rPr>
          <w:i/>
          <w:color w:val="000000"/>
          <w:sz w:val="28"/>
          <w:lang w:eastAsia="ru-RU"/>
        </w:rPr>
        <w:t xml:space="preserve">модифицирующие </w:t>
      </w:r>
      <w:r>
        <w:rPr>
          <w:color w:val="000000"/>
          <w:sz w:val="28"/>
          <w:lang w:eastAsia="ru-RU"/>
        </w:rPr>
        <w:t>(независящие от плотности по</w:t>
        <w:softHyphen/>
        <w:t xml:space="preserve">пуляции) и </w:t>
      </w:r>
      <w:r>
        <w:rPr>
          <w:i/>
          <w:color w:val="000000"/>
          <w:sz w:val="28"/>
          <w:lang w:eastAsia="ru-RU"/>
        </w:rPr>
        <w:t xml:space="preserve">регулирующие </w:t>
      </w:r>
      <w:r>
        <w:rPr>
          <w:color w:val="000000"/>
          <w:sz w:val="28"/>
          <w:lang w:eastAsia="ru-RU"/>
        </w:rPr>
        <w:t>(зависящие от плотности популяции) экологические факторы, причем первые из них воздействуют на организмы либо непосредственно, либо через изменения других компонентов биоценоза. По существу, модифицирующие факторы представляют со</w:t>
        <w:softHyphen/>
        <w:t>бой различные абиотические факторы. Регулирующие факторы связаны с существованием и активностью жи</w:t>
        <w:softHyphen/>
        <w:t>вых организмов (биотические факторы), поскольку лишь живые существа способны реагировать на плотность своей популяции и популяций других видов по принци</w:t>
        <w:softHyphen/>
        <w:t>пу отрицательной обратной связи (рис. 7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12" w:name="_1072725562"/>
      <w:bookmarkEnd w:id="12"/>
      <w:r>
        <w:rPr>
          <w:sz w:val="28"/>
          <w:lang w:eastAsia="ru-RU"/>
        </w:rPr>
        <w:object w:dxaOrig="6541" w:dyaOrig="45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7.05pt;height:225.05pt" filled="f" o:ole="">
            <v:imagedata r:id="rId15" o:title=""/>
          </v:shape>
          <o:OLEObject Type="Embed" ProgID="" ShapeID="ole_rId14" DrawAspect="Content" ObjectID="_436292748" r:id="rId14"/>
        </w:objec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Если воздействия модифицирующих факторов приво</w:t>
        <w:softHyphen/>
        <w:t>дят лишь к преобразованиям (модификациям) колеба</w:t>
        <w:softHyphen/>
        <w:t>ний численности, не устраняя их, то регулирующие фак</w:t>
        <w:softHyphen/>
        <w:t>торы, выравнивая случайные отклонения, стабилизиру</w:t>
        <w:softHyphen/>
        <w:t>ют (регулируют) численность на определенном уровне. Однако на разных уровнях численности популяции регу</w:t>
        <w:softHyphen/>
        <w:t>лирующие факторы принципиально различны (рис. 8). Например, хищники-полифаги, способные при измене</w:t>
        <w:softHyphen/>
        <w:t>нии численности жертв ослабить или усилить свою ак</w:t>
        <w:softHyphen/>
        <w:t xml:space="preserve">тивность—функциональная </w:t>
      </w:r>
      <w:r>
        <w:rPr>
          <w:i/>
          <w:color w:val="000000"/>
          <w:sz w:val="28"/>
          <w:lang w:eastAsia="ru-RU"/>
        </w:rPr>
        <w:t xml:space="preserve">реакция,— </w:t>
      </w:r>
      <w:r>
        <w:rPr>
          <w:color w:val="000000"/>
          <w:sz w:val="28"/>
          <w:lang w:eastAsia="ru-RU"/>
        </w:rPr>
        <w:t>оказывают действие при сравнительно низких значениях численности популяции жертв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Хищники - олигофаги, характеризующиеся в отличие от полифагов численной реакцией на состояние популяции жертвы, оказывают на нее регулирующее действие в бо</w:t>
        <w:softHyphen/>
        <w:t>лее широком диапазоне, чем полифаги. При достижении популяцией жертвы еще более высокой численности со</w:t>
        <w:softHyphen/>
        <w:t>здаются условия для распространения болезней и, наконец, предельный фактор регуляции — внутривидовая кон</w:t>
        <w:softHyphen/>
        <w:t>куренция, ведущая к исчерпыванию доступных ресурсов и развитию стрессовых реакций в популяции жертвы. На рис. 8 представлена многозвенная буферная система регулирования численности популяции под воздействием биотических факторов, степень влияния которых зави</w:t>
        <w:softHyphen/>
        <w:t>сит от плотности популяции. В реальной ситуации дан</w:t>
        <w:softHyphen/>
        <w:t>ный параметр зависит от большого числа факторов, в частности и тех, которые не оказывают регулирующего воздействия на плотность популяции по принципу обрат</w:t>
        <w:softHyphen/>
        <w:t>ной связи. Взаимодействие между модифицирующими, регулирующими, а также такими специфическими факто</w:t>
        <w:softHyphen/>
        <w:t>рами, как размеры тела, группы и индивидуального участка, при их влиянии на плотность популяции млекопита</w:t>
        <w:softHyphen/>
        <w:t xml:space="preserve">ющих показано на рис. 9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Таким образом, чтобы получить исчерпывающую инфор</w:t>
        <w:softHyphen/>
        <w:t>мацию о том, какие факторы вызывают колебания числен</w:t>
        <w:softHyphen/>
        <w:t>ности, теоретически требуются данные о физико-химичес</w:t>
        <w:softHyphen/>
        <w:t>ких условиях, обеспеченности ресурсами, жизненном цик</w:t>
        <w:softHyphen/>
        <w:t>ле этих организмов и влиянии конкурентов, хищников, паразитов и т. д., причем нужно знать, как все эти факторы влияют на рождаемость, смертность и миграцию. Все по</w:t>
        <w:softHyphen/>
        <w:t>пуляции непрерывно изменяются: новые организмы рож</w:t>
        <w:softHyphen/>
        <w:t>даются или прибывают как иммигранты, а прежние гибнут или эмигрируют. Несмотря на это, флуктуации размера по</w:t>
        <w:softHyphen/>
        <w:t>пуляции не безграничны. С одной стороны, она не может расти беспредельно, а с другой — вымирают виды доста</w:t>
        <w:softHyphen/>
        <w:t>точно редко. Следовательно, один из основных признаков популяционной динамики —сочетание изменений с отно</w:t>
        <w:softHyphen/>
        <w:t>сительной стабильностью. При этом колебания размеров популяций сильно различаются у разных видов.</w:t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13" w:name="_1072725637"/>
      <w:bookmarkEnd w:id="13"/>
      <w:r>
        <w:rPr>
          <w:sz w:val="28"/>
          <w:lang w:eastAsia="ru-RU"/>
        </w:rPr>
        <w:object w:dxaOrig="5386" w:dyaOrig="42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9.4pt;height:213.8pt" filled="f" o:ole="">
            <v:imagedata r:id="rId17" o:title=""/>
          </v:shape>
          <o:OLEObject Type="Embed" ProgID="" ShapeID="ole_rId16" DrawAspect="Content" ObjectID="_1698205519" r:id="rId16"/>
        </w:object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14" w:name="_1072725704"/>
      <w:bookmarkStart w:id="15" w:name="_1072719724"/>
      <w:bookmarkEnd w:id="14"/>
      <w:bookmarkEnd w:id="15"/>
      <w:r>
        <w:rPr>
          <w:sz w:val="28"/>
          <w:lang w:eastAsia="ru-RU"/>
        </w:rPr>
        <w:object w:dxaOrig="5865" w:dyaOrig="48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3.25pt;height:243.75pt" filled="f" o:ole="">
            <v:imagedata r:id="rId19" o:title=""/>
          </v:shape>
          <o:OLEObject Type="Embed" ProgID="" ShapeID="ole_rId18" DrawAspect="Content" ObjectID="_749906079" r:id="rId18"/>
        </w:objec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соби в популяции взаимодей</w:t>
        <w:softHyphen/>
        <w:t>ствуют между собой, обеспечивая свою жизнедеятельность и устой</w:t>
        <w:softHyphen/>
        <w:t>чивое воспроизводство популяц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У животных, ведущих одиноч</w:t>
        <w:softHyphen/>
        <w:t>ный образ жизни или создающих семьи, регулирующим фактором является территориальность, кото</w:t>
        <w:softHyphen/>
        <w:t>рая влияет на обладание опреде</w:t>
        <w:softHyphen/>
        <w:t>ленными пищевыми ресурсами и имеет большое значение для раз</w:t>
        <w:softHyphen/>
        <w:t>множения. Особь защищает про</w:t>
        <w:softHyphen/>
        <w:t>странство от вторжения и откры</w:t>
        <w:softHyphen/>
        <w:t>вает ее для другой особи только при размножении. Самое рацио</w:t>
        <w:softHyphen/>
        <w:t>нальное использование простран</w:t>
        <w:softHyphen/>
        <w:t>ства достигается в том случае, если образуется настоящая террито</w:t>
        <w:softHyphen/>
        <w:t>рия — участок, из которого другие особи изгоняются. Так как владе</w:t>
        <w:softHyphen/>
        <w:t>лец участка психологически гос</w:t>
        <w:softHyphen/>
        <w:t>подствует на нем, для изгнания чаще всего достаточно лишь де</w:t>
        <w:softHyphen/>
        <w:t>монстрации угроз, преследования, самое большее — притворных атак, которые прекращаются еще на границах участка. У данных жи</w:t>
        <w:softHyphen/>
        <w:t>вотных огромное значение имеют индивидуальные различия между особями — наиболее приспособ</w:t>
        <w:softHyphen/>
        <w:t>ленные обладают большим инди</w:t>
        <w:softHyphen/>
        <w:t>видуальным пищевым ареалом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У животных, ведущих группо</w:t>
        <w:softHyphen/>
        <w:t>вой образ жизни и образующих стаи, стада, колонии, групповая защита от врагов и совместная за- бота о потомстве повышает выжи</w:t>
        <w:softHyphen/>
        <w:t>ваемость особей, что влияет на численность популяции и ее вы</w:t>
        <w:softHyphen/>
        <w:t>живаемость. Данные животные ор</w:t>
        <w:softHyphen/>
        <w:t>ганизованы иерархически. Иерар</w:t>
        <w:softHyphen/>
        <w:t>хические отношения соподчине</w:t>
        <w:softHyphen/>
        <w:t>ния построены на том, что ранг каждого известен каждому. Как правило, высший ранг принад</w:t>
        <w:softHyphen/>
        <w:t>лежит самому старшему самцу. Иерархия контролирует все взаи</w:t>
        <w:softHyphen/>
        <w:t>модействия внутри популяции: брачные, особей разных возрас</w:t>
        <w:softHyphen/>
        <w:t>тов, родителей и потомства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color w:val="000000"/>
          <w:sz w:val="28"/>
          <w:lang w:eastAsia="ru-RU"/>
        </w:rPr>
        <w:t>У животных особую роль иг</w:t>
        <w:softHyphen/>
        <w:t>рают отношения «мать—дитя». Родители передают потомкам гене</w:t>
        <w:softHyphen/>
        <w:t>тическую информацию и информа</w:t>
        <w:softHyphen/>
        <w:t>цию о внешней среде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ПРОСТРАНСТВЕННОЕ РАЗМЕЩЕНИЕ ПОПУЛЯЦИЙ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На уровне популяции абиотические факторы воздей</w:t>
        <w:softHyphen/>
        <w:t>ствуют на такие параметры, как рождаемость, смерт</w:t>
        <w:softHyphen/>
        <w:t>ность, средняя продолжительность жизни особи, ско</w:t>
        <w:softHyphen/>
        <w:t>рость роста популяции и ее размеры, нередко являясь важнейшими причинами, определяющими характер ди</w:t>
        <w:softHyphen/>
        <w:t>намики численности популяции и пространственное распределение особей в ней. Популяция может при</w:t>
        <w:softHyphen/>
        <w:t>спосабливаться к изменениям абиотических факторов, во-первых, меняя характер своего пространственного распределения и, во-вторых, путем адаптивной эволю</w:t>
        <w:softHyphen/>
        <w:t>ц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Избирательное отношение животных и растений к фак</w:t>
        <w:softHyphen/>
        <w:t>торам среды порождает избирательность и к местообитаниям, т. е. экологическую специализацию по отноше</w:t>
        <w:softHyphen/>
        <w:t>нию к участкам ареала вида, которые он пытается занять и заселить. Участок ареала, занятый популяцией вида и характеризующийся определенными экологическими ус</w:t>
        <w:softHyphen/>
        <w:t xml:space="preserve">ловиями, называется </w:t>
      </w:r>
      <w:r>
        <w:rPr>
          <w:i/>
          <w:color w:val="000000"/>
          <w:sz w:val="28"/>
          <w:lang w:eastAsia="ru-RU"/>
        </w:rPr>
        <w:t xml:space="preserve">стацией. </w:t>
      </w:r>
      <w:r>
        <w:rPr>
          <w:color w:val="000000"/>
          <w:sz w:val="28"/>
          <w:lang w:eastAsia="ru-RU"/>
        </w:rPr>
        <w:t>Выбор стации, как прави</w:t>
        <w:softHyphen/>
        <w:t>ло, определяется каким-нибудь одним фактором; это мо</w:t>
        <w:softHyphen/>
        <w:t>жет быть кислотность, соленость, влажность и т. д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ля эвритермных видов характерна зональная смена стаций, т. е. строго направленное изменение стаций при переходе вида из одной природной зоны в другую: при передвижении к северу избираются более сухие, хоро</w:t>
        <w:softHyphen/>
        <w:t>шо прогреваемые открытые стации с разреженным рас</w:t>
        <w:softHyphen/>
        <w:t>тительным покровом, часто располагающиеся на легких песчаных или каменистых почвах; при передвижении к югу тот же вид заселяет более увлажненные и тенистые стации с густым растительным покровом и с глинисты</w:t>
        <w:softHyphen/>
        <w:t>ми почвами (рис. 10). На приведенной диаграмме по характеру растительного покрова и микроклимату все стации разбиты на три экологические группы — ксерофитные, мезофитные и гигрофитные. Смещение попу</w:t>
        <w:softHyphen/>
        <w:t>ляций вида в более влажные стации при продвижении к югу показано косыми стрелками. При этом влаголюби</w:t>
        <w:softHyphen/>
        <w:t>вые популяции лесной и отчасти лесостепной зон лиша</w:t>
        <w:softHyphen/>
        <w:t>ются возможности проникнуть в южные районы, так как более влажные, чем гигрофитные, стации физически и экологически немыслимы.</w:t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bookmarkStart w:id="16" w:name="_1072725754"/>
      <w:bookmarkEnd w:id="16"/>
      <w:r>
        <w:rPr>
          <w:sz w:val="28"/>
          <w:lang w:eastAsia="ru-RU"/>
        </w:rPr>
        <w:object w:dxaOrig="5896" w:dyaOrig="352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3.85pt;height:176.3pt" filled="f" o:ole="">
            <v:imagedata r:id="rId21" o:title=""/>
          </v:shape>
          <o:OLEObject Type="Embed" ProgID="" ShapeID="ole_rId20" DrawAspect="Content" ObjectID="_610798768" r:id="rId20"/>
        </w:object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ертикальная смена стаций аналогична зональной, но проявляется в горных условиях. Наиболее обычной ее формой служит переход популяций на более ксерофитные стации по мере повышения уровня их местообитаний. Например, серый кузнечик в лесном поясе Кавказа держится на мезо- и гигрофитных стациях, а в альпий</w:t>
        <w:softHyphen/>
        <w:t>ском поясе — на ксеро- и мезофитных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Как можно видеть из закономерности смены стаций, важным экологическим фактором, определяющим выбор местообитаний наземных животных и растений, являет</w:t>
        <w:softHyphen/>
        <w:t>ся влажность воздух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пециальная приуроченность мокриц связана с содержани</w:t>
        <w:softHyphen/>
        <w:t>ем в</w:t>
      </w:r>
      <w:r>
        <w:rPr>
          <w:i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воздухе водяного пара. Они многочисленны по берегам морей, где воздух насыщен влагой, и там живут открыто. В вы</w:t>
        <w:softHyphen/>
        <w:t>сокогорных районах с сухим воздухом мокрицы большую часть времени проводят под камнями и корой деревьев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17" w:name="_1072725876"/>
      <w:bookmarkEnd w:id="17"/>
      <w:r>
        <w:rPr>
          <w:sz w:val="28"/>
          <w:lang w:eastAsia="ru-RU"/>
        </w:rPr>
        <w:object w:dxaOrig="5746" w:dyaOrig="53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6.45pt;height:267.8pt" filled="f" o:ole="">
            <v:imagedata r:id="rId23" o:title=""/>
          </v:shape>
          <o:OLEObject Type="Embed" ProgID="" ShapeID="ole_rId22" DrawAspect="Content" ObjectID="_1081400342" r:id="rId22"/>
        </w:objec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 xml:space="preserve">Мокрица </w:t>
      </w:r>
      <w:r>
        <w:rPr>
          <w:i/>
          <w:color w:val="000000"/>
          <w:sz w:val="28"/>
          <w:lang w:eastAsia="ru-RU"/>
        </w:rPr>
        <w:t xml:space="preserve">Lygia oceanica </w:t>
      </w:r>
      <w:r>
        <w:rPr>
          <w:color w:val="000000"/>
          <w:sz w:val="28"/>
          <w:lang w:eastAsia="ru-RU"/>
        </w:rPr>
        <w:t>обитает по берегам морей. Дневное время мокрицы проводят в укрытии. Но когда температура воз</w:t>
        <w:softHyphen/>
        <w:t>духа повышается до 20 °С снаружи и до 30 °С под галькой, они покидают свои укрытия и выползают на скалы, обращенные к солнцу. Причина такого перемещения состоит в том, что дан</w:t>
        <w:softHyphen/>
        <w:t>ный вид, очень плохо приспособленный к наземному местообитанию, имеет легкопроницаемую кутикулу. Когда влажность воз</w:t>
        <w:softHyphen/>
        <w:t>духа низкая, мокрица теряет много воды путем испарения, что и происходит на скалах, находящихся под солнцем. Интенсив</w:t>
        <w:softHyphen/>
        <w:t>ное испарение снижает температуру тела животного, которая при нахождении его на скале равна 26 °С (рис. 11). Если же, мокрица продолжает прятаться под галькой, где относительная влажность близка к 100%, а испарение равно нулю, температу</w:t>
        <w:softHyphen/>
        <w:t>ра тела достигает 30 °С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Распределение стаций в водной среде обусловлено другими факторами, в частности кислотностью. Кислые воды торфяников способствуют развитию сфагновых мхов, но в них совершенно нет двустворчатых моллюс</w:t>
        <w:softHyphen/>
        <w:t>ков-перловиц. Чрезвычайно редки в них и другие виды двустворчатых моллюсков, что связано с отсутствием в воде извести. Рыбы выносят кислотность воды в пределах рН от 5 до 9. При рН ниже 5 можно наблюдать их массовую гибель, хотя отдельные виды приспосаблива</w:t>
        <w:softHyphen/>
        <w:t>ются и к среде, значение рН которой доходит до 3,7. Продуктивность пресных вод, имеющих кислотность ме</w:t>
        <w:softHyphen/>
        <w:t>нее 5, резко понижена, что влечет за собой значитель</w:t>
        <w:softHyphen/>
        <w:t>ное сокращение уловов рыб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Другой важный фактор, лимитирующий распределе</w:t>
        <w:softHyphen/>
        <w:t>ние водных животных и растений,—это соленость воды. Многие крупные таксономические группы в ранге типа иглокожие, кишечно-полостные, мшанки, губки, кольчаты</w:t>
      </w:r>
      <w:r>
        <w:rPr>
          <w:i/>
          <w:color w:val="000000"/>
          <w:sz w:val="28"/>
          <w:lang w:eastAsia="ru-RU"/>
        </w:rPr>
        <w:t xml:space="preserve">е </w:t>
      </w:r>
      <w:r>
        <w:rPr>
          <w:color w:val="000000"/>
          <w:sz w:val="28"/>
          <w:lang w:eastAsia="ru-RU"/>
        </w:rPr>
        <w:t>черви и др.) все или почти все являются морским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18" w:name="_1072725970"/>
      <w:bookmarkEnd w:id="18"/>
      <w:r>
        <w:rPr>
          <w:sz w:val="28"/>
          <w:lang w:eastAsia="ru-RU"/>
        </w:rPr>
        <w:object w:dxaOrig="7921" w:dyaOrig="624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6.05pt;height:312.05pt" filled="f" o:ole="">
            <v:imagedata r:id="rId25" o:title=""/>
          </v:shape>
          <o:OLEObject Type="Embed" ProgID="" ShapeID="ole_rId24" DrawAspect="Content" ObjectID="_609050795" r:id="rId24"/>
        </w:object>
      </w:r>
    </w:p>
    <w:p>
      <w:pPr>
        <w:pStyle w:val="2"/>
        <w:ind w:firstLine="720"/>
        <w:rPr/>
      </w:pPr>
      <w:r>
        <w:rPr/>
        <w:t>Часто лишь незначительные сдвиги в концентрации солей в воде сказываются на распределении близкород</w:t>
        <w:softHyphen/>
        <w:t>ственных видов (рис. 12). Численность обитателей со</w:t>
        <w:softHyphen/>
        <w:t>лоноватых вод очень велика, но их видовой состав бе</w:t>
        <w:softHyphen/>
        <w:t>ден, поскольку здесь могут жить только эвригалинные виды как пресноводного, так и морского происхожде</w:t>
        <w:softHyphen/>
        <w:t>ния. Например, озеро с соленостью, изменяющейся от 2 до 7%, населяют пресноводные рыбы, такие как карп, линь, щука, судак, хорошо переносящие небольшую со</w:t>
        <w:softHyphen/>
        <w:t>леность, и морские, например кефаль, которые терпимо относятся к недостаточной соле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Абиотические факторы оказывают существенное вли</w:t>
        <w:softHyphen/>
        <w:t>яние на плотность популяций животных и растений. По</w:t>
        <w:softHyphen/>
        <w:t>нижение температуры часто катастрофически сказыва</w:t>
        <w:softHyphen/>
        <w:t>ется на популяциях животных: в районах, прилегающих к северным границам ареала, вид может стать редким и даже полностью исчезнуть. Кроме того, морозы в ряде случаев влияют и косвенно, поскольку пища, скрытая под толстым слоем льда или снега, становится совер</w:t>
        <w:softHyphen/>
        <w:t>шенно недоступной для животных. В местах, подвер</w:t>
        <w:softHyphen/>
        <w:t>женных сильным ветрам, рост растений задерживается, а фауна может быть частично или полностью уничто</w:t>
        <w:softHyphen/>
        <w:t>жена.</w:t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Heading1"/>
        <w:numPr>
          <w:ilvl w:val="0"/>
          <w:numId w:val="0"/>
        </w:numPr>
        <w:ind w:left="0" w:firstLine="720"/>
        <w:jc w:val="center"/>
        <w:rPr/>
      </w:pPr>
      <w:r>
        <w:rPr/>
        <w:t>ЗАКЛЮЧ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опрос о том, как эволюционируют экосистемы, очень важен, поскольку его решение — ключ к пониманию суще</w:t>
        <w:softHyphen/>
        <w:t>ствующего разнообразия сообществ живых организмов на нашей планете, смены флоры и фауны в ходе ее геологиче</w:t>
        <w:softHyphen/>
        <w:t>ской истории. В основе эволюции живых организмов ле</w:t>
        <w:softHyphen/>
        <w:t>жит естественный отбор, действующий на видовом или более низких уровнях. Но естественный отбор играет так</w:t>
        <w:softHyphen/>
        <w:t>же важную роль и на уровне экосистем. Его можно под</w:t>
        <w:softHyphen/>
        <w:t>разделить на взаимный отбор зависящих друг от друга автотрофов и гетеротрофов (коэволюция) и групповой отбор, который ведет к сохранению признаков, благопри</w:t>
        <w:softHyphen/>
        <w:t>ятных для экосистемы в целом, даже если они неблаго</w:t>
        <w:softHyphen/>
        <w:t>приятны для конкретных носителей этих признаков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В самом широком смысле </w:t>
      </w:r>
      <w:r>
        <w:rPr>
          <w:i/>
          <w:color w:val="000000"/>
          <w:sz w:val="28"/>
          <w:lang w:eastAsia="ru-RU"/>
        </w:rPr>
        <w:t xml:space="preserve">коэволюция </w:t>
      </w:r>
      <w:r>
        <w:rPr>
          <w:color w:val="000000"/>
          <w:sz w:val="28"/>
          <w:lang w:eastAsia="ru-RU"/>
        </w:rPr>
        <w:t>означает совме</w:t>
        <w:softHyphen/>
        <w:t>стную эволюцию двух (или более) таксонов, которые объ</w:t>
        <w:softHyphen/>
        <w:t>единены тесными экологическими связями, но которые не обмениваются генами. Естественный отбор, действу</w:t>
        <w:softHyphen/>
        <w:t>ющий в популяции хищников, будет постоянно увеличи</w:t>
        <w:softHyphen/>
        <w:t>вать эффективность поиска, ловли и поедания добычи. Но в ответ на это в популяции жертвы совершенствуют</w:t>
        <w:softHyphen/>
        <w:t>ся приспособления, позволяющие особям избежать по</w:t>
        <w:softHyphen/>
        <w:t>имки и уничтожения. Следовательно, в процессе эволю</w:t>
        <w:softHyphen/>
        <w:t>ции взаимоотношений «хищник-жертва» жертва действу</w:t>
        <w:softHyphen/>
        <w:t>ет так, чтобы освободиться от взаимодействия, а хищник—так, чтобы постоянно его поддерживать.</w:t>
      </w:r>
    </w:p>
    <w:p>
      <w:pPr>
        <w:pStyle w:val="TextBody"/>
        <w:ind w:firstLine="720"/>
        <w:rPr/>
      </w:pPr>
      <w:r>
        <w:rPr/>
        <w:t>Существуют бесчисленные способы, позволяющие жерт</w:t>
        <w:softHyphen/>
        <w:t>вам противостоять давлению хищников. Их можно свести к следующим категориям: защитное поведение (бегство, затаивание, использование убежищ и т. п.), защитная форма и окраска (покровительственная, отпугивающая, предупрежда</w:t>
        <w:softHyphen/>
        <w:t>ющая, мимикрия), несъедобность или ядовитость (обычно в сочетании с предупреждающей окраской), родительское и социальное поведение (защита потомства, предупреждающие сигналы, совместная защита группы и т. п.). Защитные сред</w:t>
        <w:softHyphen/>
        <w:t>ства растений включают: жесткие листья, шипы и колючки, ядовитость, репеллентные и ингибирующие питание живот</w:t>
        <w:softHyphen/>
        <w:t>ных вещества.</w:t>
      </w:r>
    </w:p>
    <w:p>
      <w:pPr>
        <w:pStyle w:val="Normal"/>
        <w:ind w:firstLine="72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Хищники и другие «эксплуататоры» имеют не менее изощ</w:t>
        <w:softHyphen/>
        <w:t>ренные способы настигнуть жертву. Вспомним, например, общественное охотничье поведение львов и волков, загнутые ядовитые зубы змей, длинные липкие языки лягушек, жаб и ящериц, а также пауков и их паутину, глубоководную рыбу-удильщика или удавов, которые душат свои жертвы.</w:t>
      </w:r>
    </w:p>
    <w:p>
      <w:pPr>
        <w:pStyle w:val="Normal"/>
        <w:ind w:firstLine="72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Животный мир является национальным достоянием России, не</w:t>
        <w:softHyphen/>
        <w:t>отъемлемым элементом природной среды и биологического разно</w:t>
        <w:softHyphen/>
        <w:t>образия Земли, возобновляющимся природным ресурсом, важным регулирующим и стабилизирующим компонентом биосферы, все</w:t>
        <w:softHyphen/>
        <w:t>мерно охраняемым и рационально используемым для удовлетворе</w:t>
        <w:softHyphen/>
        <w:t>ния духовных и материальных потребностей народов Росс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ст. 1 Федерального закона о животном мире, принятого Госу</w:t>
        <w:softHyphen/>
        <w:t>дарственной Думой 24 апреля 1995 г. сказано, что животный мир - совокупность живых организмов, всех видов диких животных, постоянно или временно населяющих тер</w:t>
        <w:softHyphen/>
        <w:t>риторию России, а также относящихся к природным ресурсам кон</w:t>
        <w:softHyphen/>
        <w:t>тинентального шельфа и исключительной экономической зоны Рос</w:t>
        <w:softHyphen/>
        <w:t>сийской Федерац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Животный мир, являясь составной частью природной среды, вы</w:t>
        <w:softHyphen/>
        <w:t>ступает как неотъемлемое звено в цепи экологических систем, необ</w:t>
        <w:softHyphen/>
        <w:t>ходимый компонент в процессе круговорота веществ и энергии при</w:t>
        <w:softHyphen/>
        <w:t>роды, активно влияющий на функционирование естественных сообществ, структуру и естественное плодородие почв, формирова</w:t>
        <w:softHyphen/>
        <w:t>ние растительного покрова, биологические свойства воды и качество окружающей среды в целом, Вместе с тем животный мир имеет боль</w:t>
        <w:softHyphen/>
        <w:t>шое экономическое значение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бъектом использования и охраны животного мира выступают лишь дикие животные (млекопитающие, птицы, пресмыкающиеся, земноводные, рыбы, а также моллюски, насекомые и др.), обитаю</w:t>
        <w:softHyphen/>
        <w:t>щие в состоянии естественной свободы на суше, в воде, атмосфере, в почве, постоянно или временно населяющие территорию России или относящиеся к естественным богатствам континентального шельфа и экономической зоны РФ. Не являются таким объектом сельскохозяйственные и другие домашние животные, а также дикие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животные, содержащиеся в неволе или полуневоле для хозяйствен</w:t>
        <w:softHyphen/>
        <w:t>ных, культурных, научных, эстетических и иных целей. Они являют</w:t>
        <w:softHyphen/>
        <w:t>ся имуществом, принадлежащим на праве собственности государст</w:t>
        <w:softHyphen/>
        <w:t>ву, юридическим или физически лицам и используются и охраняются в соответствии с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собенностью животного мира является то, что данный объект возобновляем, но для этого необходимо соблюдение определенных условий, непосредственного связанных с охраной животных. При истреблении, нарушении условий их существования определенные виды животных могут окончательно исчезнуть, и их возобновление будет невозможно.</w:t>
      </w:r>
    </w:p>
    <w:p>
      <w:pPr>
        <w:pStyle w:val="Normal"/>
        <w:ind w:firstLine="72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Указанный Федеральный закон регулирует отношения в области охраны и использования объектов животного мира (любые виды, по</w:t>
        <w:softHyphen/>
        <w:t>пуляции, живые организмы, относящиеся к животному миру) и сре</w:t>
        <w:softHyphen/>
        <w:t>ды их обитания в целях сохранения целостности естественных сооб</w:t>
        <w:softHyphen/>
        <w:t>ществ, биологического разнообразия и обеспечения устойчивого использования и воспроизводства объектов животного мира, а также для укрепления законности и правопорядка в указанн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В Федеральном законе предусмотрены традиционные методы ох</w:t>
        <w:softHyphen/>
        <w:t>раны и использования объектов животного мира. Лица, чье сущест</w:t>
        <w:softHyphen/>
        <w:t>вование и доходы полностью или частично основаны на традицион</w:t>
        <w:softHyphen/>
        <w:t>ных системах жизнеобеспечения, включая охоту, рыболовство и собирательство, имеют право на применение традиционных методов добывания объектов животного мира и продуктов жизнедеятельнос</w:t>
        <w:softHyphen/>
        <w:t>ти, если такие методы прямо или косвенно не ведут к снижению би</w:t>
        <w:softHyphen/>
        <w:t>ологического разнообразия, не сокращают численность и устойчи</w:t>
        <w:softHyphen/>
        <w:t>вое воспроизводство объектов животного мира, не нарушают среду их обитания и не представляют опасности для человека. Это право указанные лица могут осуществлять как индивидуально, так и кол</w:t>
        <w:softHyphen/>
        <w:t>лективно, создавая объединения на различной основе (семейные, ро</w:t>
        <w:softHyphen/>
        <w:t>довые, территориально-хозяйственные общины, союзы охотников, собирателей, рыболовов и иные).</w:t>
      </w:r>
    </w:p>
    <w:p>
      <w:pPr>
        <w:pStyle w:val="Normal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ИСПОЛЬЗОВАННАЯ ЛИТЕРАТУРА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Краткий курс общей экологии, А.К. Бродский, СПб, «ДЕАН», 1999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1000 экзаменационных билетов и готовых ответов.9 кл., Москва, «ДРОФА», 2001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Экологическое право, Б.В. Ерофеев, Москва, «НОВЫЙ ЮРИСТ»,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0:24:00Z</dcterms:created>
  <dc:creator>Ежов </dc:creator>
  <dc:description/>
  <dc:language>en-US</dc:language>
  <cp:lastModifiedBy>Ежов </cp:lastModifiedBy>
  <dcterms:modified xsi:type="dcterms:W3CDTF">2002-01-16T19:44:00Z</dcterms:modified>
  <cp:revision>7</cp:revision>
  <dc:subject/>
  <dc:title/>
</cp:coreProperties>
</file>