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jc w:val="center"/>
        <w:rPr>
          <w:sz w:val="28"/>
        </w:rPr>
      </w:pPr>
      <w:r>
        <w:rPr>
          <w:sz w:val="28"/>
        </w:rPr>
        <w:t>ДЕРЖАВНА ПОДАТКОВА АДМІНІСТРАЦІЯ УКРАЇНИ</w:t>
      </w:r>
    </w:p>
    <w:p>
      <w:pPr>
        <w:pStyle w:val="Heading2"/>
        <w:tabs>
          <w:tab w:val="clear" w:pos="720"/>
          <w:tab w:val="left" w:pos="142" w:leader="none"/>
        </w:tabs>
        <w:ind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АКАДЕМІЯ ДЕРЖАВНОЇ ПОДАТКОВОЇ СЛУЖБИ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4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4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4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4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4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4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460"/>
        <w:jc w:val="center"/>
        <w:rPr>
          <w:sz w:val="28"/>
        </w:rPr>
      </w:pPr>
      <w:r>
        <w:rPr>
          <w:sz w:val="28"/>
        </w:rPr>
        <w:t>Реферат з предмету</w:t>
      </w:r>
    </w:p>
    <w:p>
      <w:pPr>
        <w:pStyle w:val="Heading4"/>
        <w:ind w:left="40" w:hanging="0"/>
        <w:rPr/>
      </w:pPr>
      <w:r>
        <w:rPr/>
        <w:t xml:space="preserve"> “</w:t>
      </w:r>
      <w:r>
        <w:rPr/>
        <w:t>Екологія”</w:t>
      </w:r>
    </w:p>
    <w:p>
      <w:pPr>
        <w:pStyle w:val="Normal"/>
        <w:spacing w:lineRule="auto" w:line="360"/>
        <w:ind w:left="40" w:firstLine="460"/>
        <w:jc w:val="center"/>
        <w:rPr>
          <w:sz w:val="28"/>
        </w:rPr>
      </w:pPr>
      <w:r>
        <w:rPr>
          <w:sz w:val="28"/>
        </w:rPr>
        <w:t>на тему « Популяції та їх структура»</w:t>
      </w:r>
    </w:p>
    <w:p>
      <w:pPr>
        <w:pStyle w:val="Normal"/>
        <w:spacing w:lineRule="auto" w:line="360"/>
        <w:ind w:left="40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460"/>
        <w:jc w:val="right"/>
        <w:rPr>
          <w:sz w:val="28"/>
        </w:rPr>
      </w:pPr>
      <w:r>
        <w:rPr>
          <w:sz w:val="28"/>
        </w:rPr>
        <w:t>Виконала:</w:t>
      </w:r>
    </w:p>
    <w:p>
      <w:pPr>
        <w:pStyle w:val="Normal"/>
        <w:spacing w:lineRule="auto" w:line="360"/>
        <w:ind w:left="40" w:firstLine="460"/>
        <w:jc w:val="right"/>
        <w:rPr>
          <w:sz w:val="28"/>
        </w:rPr>
      </w:pPr>
      <w:r>
        <w:rPr>
          <w:sz w:val="28"/>
        </w:rPr>
        <w:t>студентка групи  ПБЗ – 24</w:t>
      </w:r>
    </w:p>
    <w:p>
      <w:pPr>
        <w:pStyle w:val="Normal"/>
        <w:spacing w:lineRule="auto" w:line="360"/>
        <w:ind w:left="40" w:firstLine="460"/>
        <w:jc w:val="right"/>
        <w:rPr>
          <w:sz w:val="28"/>
        </w:rPr>
      </w:pPr>
      <w:r>
        <w:rPr>
          <w:sz w:val="28"/>
        </w:rPr>
        <w:t>Калуга Юліана</w:t>
      </w:r>
    </w:p>
    <w:p>
      <w:pPr>
        <w:pStyle w:val="Normal"/>
        <w:spacing w:lineRule="auto" w:line="360"/>
        <w:ind w:left="40" w:firstLine="4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4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4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460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Ірпінь 2003</w:t>
      </w:r>
      <w:r>
        <w:br w:type="page"/>
      </w:r>
    </w:p>
    <w:p>
      <w:pPr>
        <w:pStyle w:val="Normal"/>
        <w:spacing w:lineRule="auto" w:line="360" w:before="12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spacing w:lineRule="auto" w:line="360" w:before="12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20" w:after="0"/>
        <w:ind w:firstLine="709"/>
        <w:jc w:val="left"/>
        <w:rPr/>
      </w:pPr>
      <w:r>
        <w:rPr/>
        <w:t xml:space="preserve">1. ПОНЯТТЯ ПОПУЛЯЦІЇ </w:t>
      </w:r>
    </w:p>
    <w:p>
      <w:pPr>
        <w:pStyle w:val="Normal"/>
        <w:spacing w:lineRule="auto" w:line="360" w:before="120" w:after="0"/>
        <w:ind w:firstLine="709"/>
        <w:jc w:val="left"/>
        <w:rPr/>
      </w:pPr>
      <w:r>
        <w:rPr/>
        <w:t>2. НЕРІВНОЦІННІСТЬ ПОПУЛЯЦІЙ</w:t>
      </w:r>
    </w:p>
    <w:p>
      <w:pPr>
        <w:pStyle w:val="Normal"/>
        <w:spacing w:lineRule="auto" w:line="360" w:before="120" w:after="0"/>
        <w:ind w:firstLine="709"/>
        <w:jc w:val="left"/>
        <w:rPr/>
      </w:pPr>
      <w:r>
        <w:rPr/>
        <w:t xml:space="preserve">3. ІЄРАРХІЯ ПОПУЛЯЦІЙ </w:t>
      </w:r>
    </w:p>
    <w:p>
      <w:pPr>
        <w:pStyle w:val="Normal"/>
        <w:spacing w:lineRule="auto" w:line="360" w:before="120" w:after="0"/>
        <w:ind w:firstLine="709"/>
        <w:jc w:val="left"/>
        <w:rPr/>
      </w:pPr>
      <w:r>
        <w:rPr/>
        <w:t xml:space="preserve">4. ПОНЯТТЯ ЕКОЛОГІЧНОЇ СТРУКТУРИ ПОПУЛЯЦІЇ </w:t>
      </w:r>
    </w:p>
    <w:p>
      <w:pPr>
        <w:pStyle w:val="Normal"/>
        <w:spacing w:lineRule="auto" w:line="360" w:before="120" w:after="0"/>
        <w:ind w:firstLine="709"/>
        <w:jc w:val="left"/>
        <w:rPr/>
      </w:pPr>
      <w:r>
        <w:rPr/>
        <w:t xml:space="preserve">5. ЧИСЕЛЬНІСТЬ І ЩІЛЬНІСТЬ ПОПУЛЯЦІЇ </w:t>
      </w:r>
    </w:p>
    <w:p>
      <w:pPr>
        <w:pStyle w:val="Normal"/>
        <w:spacing w:lineRule="auto" w:line="360" w:before="120" w:after="0"/>
        <w:ind w:firstLine="709"/>
        <w:jc w:val="left"/>
        <w:rPr/>
      </w:pPr>
      <w:r>
        <w:rPr/>
        <w:t xml:space="preserve">6. СТАТЕВА І ВІКОВА СТРУКТУРИ ПОПУЛЯЦІЇ </w:t>
      </w:r>
    </w:p>
    <w:p>
      <w:pPr>
        <w:pStyle w:val="Normal"/>
        <w:spacing w:lineRule="auto" w:line="360" w:before="120" w:after="0"/>
        <w:ind w:firstLine="709"/>
        <w:jc w:val="left"/>
        <w:rPr/>
      </w:pPr>
      <w:r>
        <w:rPr/>
        <w:t xml:space="preserve">7. ПРОСТОРОВА СТРУКТУРА ПОПУЛЯЦІЇ </w:t>
      </w:r>
    </w:p>
    <w:p>
      <w:pPr>
        <w:pStyle w:val="Normal"/>
        <w:spacing w:lineRule="auto" w:line="360" w:before="120" w:after="0"/>
        <w:ind w:firstLine="709"/>
        <w:jc w:val="left"/>
        <w:rPr/>
      </w:pPr>
      <w:r>
        <w:rPr/>
        <w:t xml:space="preserve">8. ХАРАКТЕР І РОЗМІЩЕННЯ ОРГАНІЗМІВ У ПОПУЛЯЦІЇ </w:t>
      </w:r>
    </w:p>
    <w:p>
      <w:pPr>
        <w:pStyle w:val="Normal"/>
        <w:spacing w:lineRule="auto" w:line="360" w:before="120" w:after="0"/>
        <w:ind w:firstLine="709"/>
        <w:jc w:val="left"/>
        <w:rPr/>
      </w:pPr>
      <w:r>
        <w:rPr/>
        <w:t xml:space="preserve">9. ІЗОЛЯЦІЯ І ТЕРИТОРІАЛЬНІСТЬ </w:t>
      </w:r>
    </w:p>
    <w:p>
      <w:pPr>
        <w:pStyle w:val="Normal"/>
        <w:spacing w:lineRule="auto" w:line="360" w:before="120" w:after="0"/>
        <w:ind w:firstLine="709"/>
        <w:jc w:val="left"/>
        <w:rPr/>
      </w:pPr>
      <w:r>
        <w:rPr/>
        <w:t>ВИКОРИСТАНА ЛІТЕРАТУРА:</w:t>
      </w:r>
    </w:p>
    <w:p>
      <w:pPr>
        <w:pStyle w:val="Normal"/>
        <w:spacing w:lineRule="auto" w:line="360" w:before="120" w:after="0"/>
        <w:ind w:firstLine="709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 w:before="12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ПОНЯТТЯ ПОПУЛЯЦІЇ</w:t>
      </w:r>
    </w:p>
    <w:p>
      <w:pPr>
        <w:pStyle w:val="Normal"/>
        <w:spacing w:lineRule="auto" w:line="360" w:before="120" w:after="0"/>
        <w:ind w:firstLine="709"/>
        <w:rPr/>
      </w:pPr>
      <w:r>
        <w:rPr>
          <w:sz w:val="28"/>
        </w:rPr>
        <w:t xml:space="preserve">Якщо головним об'єктом досліджень аутекології є моноцен (система організм-середовище), то </w:t>
      </w:r>
      <w:r>
        <w:rPr>
          <w:i/>
          <w:sz w:val="28"/>
        </w:rPr>
        <w:t>демекологія</w:t>
      </w:r>
      <w:r>
        <w:rPr>
          <w:sz w:val="28"/>
        </w:rPr>
        <w:t xml:space="preserve"> вивчає стосунки в надорганізмовій системі — популяція-середовище (демоцен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Аутекологія розглядає організм якогось виду "як щось гомогенне ціле і, що дуже важливо, генетичне ціле" (Новіков, 1979). Насправді ж, звер</w:t>
        <w:softHyphen/>
        <w:t>тає увагу вчений, вид за своєю природою є складною біологічною систе</w:t>
        <w:softHyphen/>
        <w:t>мою зі специфічною структурою і функціями, що зумовлено двома основ</w:t>
        <w:softHyphen/>
        <w:t>ними причинами. По-перше, властивою органічному світу широкою інди</w:t>
        <w:softHyphen/>
        <w:t>відуальною і груповою адаптивною мінливістю, яка проявляється у всіх сферах життєдіяльності -- морфології, фізіології, екології й етології. По-друге, різноманіттям екологічних умов, в яких живуть окремі групи осо</w:t>
        <w:softHyphen/>
        <w:t>бин даного виду, особливо якщо вид охоплює широкий ареал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Розглянемо для прикладу популяцію бука лісового</w:t>
      </w:r>
      <w:r>
        <w:rPr>
          <w:i/>
          <w:sz w:val="28"/>
        </w:rPr>
        <w:t>,</w:t>
      </w:r>
      <w:r>
        <w:rPr>
          <w:sz w:val="28"/>
        </w:rPr>
        <w:t xml:space="preserve"> який має свої генетичні варіанти в Карпатах, Татрах, Моравії, Німеччині, Франції, Іспанії, Англії. Це генофонд, який характеризується неперервністю (як у просторі, так і в часі), а також здатністю організмів, які належать до даної популяції, схрещуватися. Зазначимо, що в популяції вірогідність схрещування між особинами своєї групи значно вища, ніж з особинами інших груп. Отже, популяції — це сукупності організмів зі значним генетичним обміном. Такі сукупності називають </w:t>
      </w:r>
      <w:r>
        <w:rPr>
          <w:i/>
          <w:sz w:val="28"/>
        </w:rPr>
        <w:t>демами,</w:t>
      </w:r>
      <w:r>
        <w:rPr>
          <w:sz w:val="28"/>
        </w:rPr>
        <w:t xml:space="preserve"> а вивчення статистики їх життя — </w:t>
      </w:r>
      <w:r>
        <w:rPr>
          <w:i/>
          <w:sz w:val="28"/>
        </w:rPr>
        <w:t>демографією.</w:t>
      </w:r>
      <w:r>
        <w:rPr>
          <w:sz w:val="28"/>
        </w:rPr>
        <w:t xml:space="preserve"> Звідси пішла й назва даного розділу екології — </w:t>
      </w:r>
      <w:r>
        <w:rPr>
          <w:i/>
          <w:sz w:val="28"/>
        </w:rPr>
        <w:t xml:space="preserve">демографічна екологія (демекологія), </w:t>
      </w:r>
      <w:r>
        <w:rPr>
          <w:sz w:val="28"/>
        </w:rPr>
        <w:t>який вивчає ці життєві процеси популяції під кутом зору екологічної наук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емекологія, або популяційна екологія, вивчає умови формування, структуру і динаміку розвитку популяцій окремих видів, а точніше, внут</w:t>
        <w:softHyphen/>
        <w:t>рівидових угруповань, які й називають популяціями. Її завдання — дос</w:t>
        <w:softHyphen/>
        <w:t>лідження морфологічних особливостей популяцій, їх вікового складу, чисельності та густоти, народжуваності і смертності, поширення і харак</w:t>
        <w:softHyphen/>
        <w:t>теру розселення організмів, вивчення внутрішньовидових і міжвидових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осунків у популяції. Цей розділ екології має велике теоретичне і прак</w:t>
        <w:softHyphen/>
        <w:t>тичне значення, особливо для використання її для охорони видів, регу</w:t>
        <w:softHyphen/>
        <w:t>лювання їх чисельності та динаміки (рибальство, мисливство тощо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учасні уявлення про біологічну популяцію формувалися впродовж століть. Уже в працях шведського природознавця К.Ліннея (1707-1778) бачимо роздуми про рівновагу в природі, основою якої є народжуваність і смертність організмів. Ідею ролі перенаселення, яке може стати причи</w:t>
        <w:softHyphen/>
        <w:t>ною катастрофічної смертності організмів, висунув Буффон (1749 р.), а згодом її розвинув Брюкнер (1767 р.). Еволюційна концепція Ч.Дарвіна (1858 р.) ґрунтується на ідеї популяції і явищ, що в ній відбуваютьс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озвиток популяційної екології сьогодні пов'язаний із новими теорія</w:t>
        <w:softHyphen/>
        <w:t>ми флуктуацій, генетичними і біогеоценотичними особливостями роз</w:t>
        <w:softHyphen/>
        <w:t>витку популяцій, вивченням їх енергетичного потенціалу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Термін </w:t>
      </w:r>
      <w:r>
        <w:rPr>
          <w:i/>
          <w:sz w:val="28"/>
        </w:rPr>
        <w:t>популяція</w:t>
      </w:r>
      <w:r>
        <w:rPr>
          <w:sz w:val="28"/>
        </w:rPr>
        <w:t xml:space="preserve"> як екологічне поняття став широко відомим лише в повоєнний період. Цей повсюдно вживаний термін має, на що звертає увагу польський еколог П.Троян, </w:t>
      </w:r>
      <w:r>
        <w:rPr>
          <w:i/>
          <w:sz w:val="28"/>
        </w:rPr>
        <w:t>формальний, конкретний</w:t>
      </w:r>
      <w:r>
        <w:rPr>
          <w:sz w:val="28"/>
        </w:rPr>
        <w:t xml:space="preserve"> і </w:t>
      </w:r>
      <w:r>
        <w:rPr>
          <w:i/>
          <w:sz w:val="28"/>
        </w:rPr>
        <w:t>теоретич</w:t>
        <w:softHyphen/>
        <w:t>ний</w:t>
      </w:r>
      <w:r>
        <w:rPr>
          <w:sz w:val="28"/>
        </w:rPr>
        <w:t xml:space="preserve"> характер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>Формальна</w:t>
      </w:r>
      <w:r>
        <w:rPr>
          <w:sz w:val="28"/>
        </w:rPr>
        <w:t xml:space="preserve"> дефініція переступає м~ежі екології. Для демографів попу</w:t>
        <w:softHyphen/>
        <w:t>ляцією є "певна чисельність мешканців якогось краю", для біолога — "заселення території якимось видом", або ж "організми, які спільно за</w:t>
        <w:softHyphen/>
        <w:t>селяють конкретний простір", або ж "група особин, об'єднана певними часово-просторовими межами". Для статистика — це кожна "група осо</w:t>
        <w:softHyphen/>
        <w:t>бин, яка є об'єктом вимірів". Усі ці визначення не вичерпують суті пи</w:t>
        <w:softHyphen/>
        <w:t>тання, оскільки важко визначити межі розповсюдження популяції. На</w:t>
        <w:softHyphen/>
        <w:t>приклад, ліс є одночасно місцем поширення популяцій дерев, чагарників, трав'янистих і нижчих рослин, хребетних і безхребетних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У дослідницькій практиці переважає так зване </w:t>
      </w:r>
      <w:r>
        <w:rPr>
          <w:i/>
          <w:sz w:val="28"/>
        </w:rPr>
        <w:t>конкретне</w:t>
      </w:r>
      <w:r>
        <w:rPr>
          <w:sz w:val="28"/>
        </w:rPr>
        <w:t xml:space="preserve"> визначен</w:t>
        <w:softHyphen/>
        <w:t>ня популяції. В цьому випадку дослідник сам визначає межі вивчення популяції (популяція щура в умовах багатоповерхової забудови, популяція гриба "борошниста роса" в умовах міських вуличних посадок тощо)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евні особливості має </w:t>
      </w:r>
      <w:r>
        <w:rPr>
          <w:i/>
          <w:sz w:val="28"/>
        </w:rPr>
        <w:t>теоретична</w:t>
      </w:r>
      <w:r>
        <w:rPr>
          <w:sz w:val="28"/>
        </w:rPr>
        <w:t xml:space="preserve"> дефініція популяції. Вона сто</w:t>
        <w:softHyphen/>
        <w:t>сується структури популяції, зв'язків її з іншими популяціями в біо</w:t>
        <w:softHyphen/>
        <w:t>ценозі чи місця популяції в біогеоценозі з його кругообігом речовин і енергії. Цей дефініційний рівень стосується понять демоцену як клітини організації природи, що стоїть на вищому щаблі, ніж особина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Отже, </w:t>
      </w:r>
      <w:r>
        <w:rPr>
          <w:i/>
          <w:sz w:val="28"/>
        </w:rPr>
        <w:t>популяція — це сукупність особин одного виду, які відтво</w:t>
        <w:softHyphen/>
        <w:t>рюють себе протягом великої кількості поколінь і тривалий час займа</w:t>
        <w:softHyphen/>
        <w:t>ють певну територію, функціонуючи і розвиваючись в одному або в ряді біоценозів.</w:t>
      </w:r>
      <w:r>
        <w:rPr>
          <w:sz w:val="28"/>
        </w:rPr>
        <w:t xml:space="preserve"> Популяція — елементарна еволюційна одиниця, екологічною ознакою якої є щільність, розподіл особин за віком і статтю, характер розміщення в межах екосистеми чи угруповання, тип росту та ін. В біоценозах популяція може мати становище </w:t>
      </w:r>
      <w:r>
        <w:rPr>
          <w:i/>
          <w:sz w:val="28"/>
        </w:rPr>
        <w:t>ценопопуляції</w:t>
      </w:r>
      <w:r>
        <w:rPr>
          <w:sz w:val="28"/>
        </w:rPr>
        <w:t xml:space="preserve"> (сукупність особин одного виду в межах угруповання), </w:t>
      </w:r>
      <w:r>
        <w:rPr>
          <w:i/>
          <w:sz w:val="28"/>
        </w:rPr>
        <w:t>поліценотичної</w:t>
      </w:r>
      <w:r>
        <w:rPr>
          <w:sz w:val="28"/>
        </w:rPr>
        <w:t xml:space="preserve"> популяції (популяції тварин, які переходять з одного біоценозу в інший), </w:t>
      </w:r>
      <w:r>
        <w:rPr>
          <w:i/>
          <w:sz w:val="28"/>
        </w:rPr>
        <w:t xml:space="preserve">інвазійної </w:t>
      </w:r>
      <w:r>
        <w:rPr>
          <w:sz w:val="28"/>
        </w:rPr>
        <w:t>популяції (популяція, яка нападає на популяції інших організмів: сарана, грибні захворювання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пуляція розглядається різними біологічними дисциплінами як власний об'єкт дослідження і вивчення. Популяцію вивчають генетики, які досліджують локальні особливості конкретної популяції. Популяція є об'єктом досліджень фізіологів, які, наприклад, вивчають особливість еволюцій сухих чи зволожених місць зростання, також морфологів і анатомів. Сьогодні популяція є об'єктом досліджень систематиків.</w:t>
      </w:r>
    </w:p>
    <w:p>
      <w:pPr>
        <w:pStyle w:val="FR3"/>
        <w:spacing w:lineRule="auto" w:line="360" w:before="30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. НЕРІВНОЦІННІСТЬ ПОПУЛЯЦІЙ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Кожна популяція виконує певну функцію в біоценозі, водночас взаємо</w:t>
        <w:softHyphen/>
        <w:t>діючи з популяціями того ж виду, які перебувають за межами даного біоценозу. Російський вчений В.М. Беклемішев (1960) звернув увагу, що на стан і самодіяльність популяції значною мірою впливають не лише ті явища, які відбуваються всередині даної популяції, але і в сусідніх попу</w:t>
        <w:softHyphen/>
        <w:t>ляціях. На цій підставі він виділив ряд популяцій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1. </w:t>
      </w:r>
      <w:r>
        <w:rPr>
          <w:i/>
          <w:sz w:val="28"/>
        </w:rPr>
        <w:t>Незалежна</w:t>
      </w:r>
      <w:r>
        <w:rPr>
          <w:sz w:val="28"/>
        </w:rPr>
        <w:t xml:space="preserve"> популяція — розпоряджається достатнім потенціалом народжуваності, який дає змогу поповнювати їй втрати чисельності і довго існувати без міграції особин ззовні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2. </w:t>
      </w:r>
      <w:r>
        <w:rPr>
          <w:i/>
          <w:sz w:val="28"/>
        </w:rPr>
        <w:t>Напівзалежна</w:t>
      </w:r>
      <w:r>
        <w:rPr>
          <w:sz w:val="28"/>
        </w:rPr>
        <w:t xml:space="preserve"> популяція — може існувати лише завдяки роз</w:t>
        <w:softHyphen/>
        <w:t>множенню власних особин в умовах низької чисельності. Імміграція осо</w:t>
        <w:softHyphen/>
        <w:t>бин ззовні відчутно впливає на наслідки заселенн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3. </w:t>
      </w:r>
      <w:r>
        <w:rPr>
          <w:i/>
          <w:sz w:val="28"/>
        </w:rPr>
        <w:t>Залежною</w:t>
      </w:r>
      <w:r>
        <w:rPr>
          <w:sz w:val="28"/>
        </w:rPr>
        <w:t xml:space="preserve"> стає популяція тоді, коли народжуваність не покриває втрат чисельності. Така популяція не може існувати без імміграції осо</w:t>
        <w:softHyphen/>
        <w:t>бин ззовні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4. </w:t>
      </w:r>
      <w:r>
        <w:rPr>
          <w:i/>
          <w:sz w:val="28"/>
        </w:rPr>
        <w:t>Псевдопопуляція -</w:t>
      </w:r>
      <w:r>
        <w:rPr>
          <w:sz w:val="28"/>
        </w:rPr>
        <w:t xml:space="preserve"> це група особин якоїсь популяції, яка не має змоги розмножуватись у даному місці. Такі популяції утворюються зав</w:t>
        <w:softHyphen/>
        <w:t>дяки міграції особин із сусідніх угруповань і можуть існувати досить довго, беручи участь у біоценотичних процесах, однак без можливості поширення. Такими є популяції стеногалітів — організмів, які надзви</w:t>
        <w:softHyphen/>
        <w:t>чайно чутливі до концентрації солей у водному середовищі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5. </w:t>
      </w:r>
      <w:r>
        <w:rPr>
          <w:i/>
          <w:sz w:val="28"/>
        </w:rPr>
        <w:t>Періодична —</w:t>
      </w:r>
      <w:r>
        <w:rPr>
          <w:sz w:val="28"/>
        </w:rPr>
        <w:t xml:space="preserve"> популяція з'являється в незаселених біотопах або поза межами радіуса даного виду впродовж кількох місяців або навіть кількох років. Її існування пов'язане з періодичним виникненням спри</w:t>
        <w:softHyphen/>
        <w:t>ятливих умов середовища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6. </w:t>
      </w:r>
      <w:r>
        <w:rPr>
          <w:i/>
          <w:sz w:val="28"/>
        </w:rPr>
        <w:t>Геміпопуляція,</w:t>
      </w:r>
      <w:r>
        <w:rPr>
          <w:sz w:val="28"/>
        </w:rPr>
        <w:t xml:space="preserve"> тобто напівпопуляція, в якій виразно виступає відмінність життєвих вимог у різних фазах життєвого циклу, а окремі постаті посідають різне місце в природі. Наприклад, личинки комара жи</w:t>
        <w:softHyphen/>
        <w:t>вуть у, водоймищах, тоді як дорослі особини — в лузі. Аналогічно різно-просторова схема життєдіяльності травневого хруща, личинка якого роз</w:t>
        <w:softHyphen/>
        <w:t>множується і живе в грунті, а сам хрущ — у кронах дерев, де виступає в ролі фітофаг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пропонована В.М. Беклемішевим класифікація категорій популяцій розкриває функціональні особливості популяційних комплексів, їх роз</w:t>
        <w:softHyphen/>
        <w:t>виток у просторі й часі. Міграція виду на території, не зайняті популяцією, є прикладом вищої організації живої природи, яким є біологічний вид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Е. Піанка (1981), спостерігаючи в природі нерівноцінність популяцій, виділяє </w:t>
      </w:r>
      <w:r>
        <w:rPr>
          <w:i/>
          <w:sz w:val="28"/>
        </w:rPr>
        <w:t>опортуністичні</w:t>
      </w:r>
      <w:r>
        <w:rPr>
          <w:sz w:val="28"/>
        </w:rPr>
        <w:t xml:space="preserve"> та </w:t>
      </w:r>
      <w:r>
        <w:rPr>
          <w:i/>
          <w:sz w:val="28"/>
        </w:rPr>
        <w:t>рівновагові</w:t>
      </w:r>
      <w:r>
        <w:rPr>
          <w:sz w:val="28"/>
        </w:rPr>
        <w:t xml:space="preserve"> популяції. Перша категорія спри</w:t>
        <w:softHyphen/>
        <w:t>чинюється періодичними порушеннями середовища, такими, як пожежі, повені, урагани, посухи, які раптово скорочують щільність популяції до рівня, значно нижчого, ніж максимальний, характерний для конкретно</w:t>
        <w:softHyphen/>
        <w:t>го місцезростання. Такими є, наприклад, популяції однорічних рослин і тварин, які швидко ростуть навесні і влітку, а з настанням холодної по</w:t>
        <w:softHyphen/>
        <w:t>годи скорочують свою чисельність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руга категорія популяцій (характерна для багатьох хребетних) ви</w:t>
        <w:softHyphen/>
        <w:t>різняється станом, близьким до рівноваги, зі своїми ресурсами, причому їх щільність є значно стійкішою. Отже, коли оточуюче середовище стабільніше і значною мірою прогнозоване, щільність популяцій коливаєть</w:t>
        <w:softHyphen/>
        <w:t>ся менше, а смертність має, як правило, спрямований характер, сприяю</w:t>
        <w:softHyphen/>
        <w:t>чи збереженню тих особин, які краще виживають в умовах високої щіль</w:t>
        <w:softHyphen/>
        <w:t>ності та конкуренції.</w:t>
      </w:r>
    </w:p>
    <w:p>
      <w:pPr>
        <w:pStyle w:val="FR3"/>
        <w:spacing w:lineRule="auto" w:line="360" w:before="42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. ІЄРАРХІЯ ПОПУЛЯЦІЙ</w:t>
      </w:r>
    </w:p>
    <w:p>
      <w:pPr>
        <w:pStyle w:val="Normal"/>
        <w:spacing w:lineRule="auto" w:line="360" w:before="200" w:after="0"/>
        <w:ind w:firstLine="709"/>
        <w:rPr>
          <w:sz w:val="28"/>
        </w:rPr>
      </w:pPr>
      <w:r>
        <w:rPr>
          <w:sz w:val="28"/>
        </w:rPr>
        <w:t>Досліджуючи популяцію бука лісового, ареал якого простягається від Великобританії до західних областей України, помічаємо особливості її розвитку, пов'язані із географічним розміщенням регіону (рівнина, передгір'я, гори, морське узбережжя), а також з безпосередніми умова</w:t>
        <w:softHyphen/>
        <w:t>ми місцезростання (тип лісу, експозиція, рівень зволоження і родючості). Таким чином, кожний вид займає якийсь конкретний ареал, в різних частинах якого спостерігаються різні умови.</w:t>
      </w:r>
    </w:p>
    <w:p>
      <w:pPr>
        <w:pStyle w:val="Normal"/>
        <w:spacing w:lineRule="auto" w:line="360" w:before="180" w:after="0"/>
        <w:ind w:firstLine="709"/>
        <w:rPr>
          <w:sz w:val="28"/>
        </w:rPr>
      </w:pPr>
      <w:r>
        <w:rPr>
          <w:sz w:val="28"/>
        </w:rPr>
        <w:t>Російський вчений М.П.Наумов (1963) запропонував концепцію ієрархії популяцій залежно від розмірів території, яку вони займають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1. </w:t>
      </w:r>
      <w:r>
        <w:rPr>
          <w:i/>
          <w:sz w:val="28"/>
        </w:rPr>
        <w:t>Елементарна</w:t>
      </w:r>
      <w:r>
        <w:rPr>
          <w:sz w:val="28"/>
        </w:rPr>
        <w:t xml:space="preserve"> (локальна) популяція — сукупність особин виду, які населяють невелику ділянку однорідної площі. Кількість таких популяцій пропорційна різноманіттю умов біогеоценозу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2. </w:t>
      </w:r>
      <w:r>
        <w:rPr>
          <w:i/>
          <w:sz w:val="28"/>
        </w:rPr>
        <w:t>Екологічна</w:t>
      </w:r>
      <w:r>
        <w:rPr>
          <w:sz w:val="28"/>
        </w:rPr>
        <w:t xml:space="preserve"> популяція — сукупність елементарних популяцій, тоб</w:t>
        <w:softHyphen/>
        <w:t>то видові угруповання, приурочені до конкретних біогеоценозів (грабо</w:t>
        <w:softHyphen/>
        <w:t>вих бучин, дубово-грабових субучин)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3. </w:t>
      </w:r>
      <w:r>
        <w:rPr>
          <w:i/>
          <w:sz w:val="28"/>
        </w:rPr>
        <w:t>Географічна</w:t>
      </w:r>
      <w:r>
        <w:rPr>
          <w:sz w:val="28"/>
        </w:rPr>
        <w:t xml:space="preserve"> популяція — сукупність груп особин попереднього рангу, які заселяють значну територію з географічне однорідними умо</w:t>
        <w:softHyphen/>
        <w:t>вами середовища. У межах останнього спостерігається єдиний ритм життєвих явищ та інші функціональні особливості, що створюють морфо-фізіологічний тип, який відрізняє дану популяцію від сусідніх, котрі перебувають у інших географічних умовах (генотип бука: рахівський, розточанський, кам'янець-подільський та ін.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изначаючи конкретні розміри місцезростань популяцій у природі, В.Д. Федоров і Т.Г. Гільманов (1980) висунули гіпотезу про збіг ареалів популяцій з просторовими межами екосистем. Передусім це стосується популяцій рослин, які, будучи нерухомими, найтісніше пов'язані з умо</w:t>
        <w:softHyphen/>
        <w:t>вами місцезростання. Популяції тварин, які, в свою чергу, нерозривно пов'язані з рослинами трофічними, хорологічними (просторовими) та іншими стосунками, приурочені до певних екосистем (в дібровах, де основною популяцією є дубова, живуть одні тварини, в борах, де домінує соснова популяція, — інші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Це дає підставу розглядати кожну популяцію як самостійний елемент екосистеми, її підсистему, вплив якої проявляється у всіх частинах її біотопу. Тому популяція цікавить еколога як підсистема, яка відіграє ту чи іншу роль у функціонуванні усієї екосистеми. Скорочення чисельності популяції рака в поліських річкових екосистемах є сигналом до функціональних змін швидше всього антропогенного характеру: осушення та хімізація перезво</w:t>
        <w:softHyphen/>
        <w:t>ложених земель призвели до погіршення якості кормових ресурсів виду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Отже, </w:t>
      </w:r>
      <w:r>
        <w:rPr>
          <w:i/>
          <w:sz w:val="28"/>
        </w:rPr>
        <w:t>популяція може самостійно існувати лише при взаємодії з іншими популяціями, як компонент екосистеми.</w:t>
      </w:r>
      <w:r>
        <w:rPr>
          <w:sz w:val="28"/>
        </w:rPr>
        <w:t xml:space="preserve"> Популяція, образно кажучи, вибирає собі екосистему, де б їй найкраще жилося. Водночас цеп процес взаємний: екосистема може й не прийняти її в своє угрупован</w:t>
        <w:softHyphen/>
        <w:t>ня, якщо вона їй "не підходить"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Розрізняють такі варіанти розподілу популяцій за екосистемами: в декількох сусідніх екосистемах живе одна популяція виду (популяція бука лісового в різних типах лісу — від бучин до субучин); в одній еко</w:t>
        <w:softHyphen/>
        <w:t xml:space="preserve">системі проживає лише одна популяція виду (чорновільшаник з вільхою чорною); в одній екосистемі співіснують декілька популяцій видів (в бучині живуть популяції граба, клена, явора, липи, горобини тощо). Для популяцій тварин характерним є те, що від першого до третього варіанта розподілу звичайно зменшуються розміри тіла виду, а отже, і розміри площ, які займає популяція. Наприклад, популяція благородного оленя може заселяти декілька лісових екосистем, а один вид ґрунтових амеб або інфузорій представлений в екосистемі багатьма популяціями. Всі особини одного типу, представлені в екосистемі, утворюють </w:t>
      </w:r>
      <w:r>
        <w:rPr>
          <w:i/>
          <w:sz w:val="28"/>
        </w:rPr>
        <w:t xml:space="preserve">один екотип, </w:t>
      </w:r>
      <w:r>
        <w:rPr>
          <w:sz w:val="28"/>
        </w:rPr>
        <w:t xml:space="preserve">який може складатися із частини популяції, з однієї популяції або з декількох популяцій. Кожна популяція займає один </w:t>
      </w:r>
      <w:r>
        <w:rPr>
          <w:i/>
          <w:sz w:val="28"/>
        </w:rPr>
        <w:t xml:space="preserve">популяційний </w:t>
      </w:r>
      <w:r>
        <w:rPr>
          <w:sz w:val="28"/>
        </w:rPr>
        <w:t>простір.</w:t>
      </w:r>
    </w:p>
    <w:p>
      <w:pPr>
        <w:pStyle w:val="FR3"/>
        <w:spacing w:lineRule="auto" w:line="360" w:before="30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3. ПОНЯТТЯ ЕКОЛОГІЧНОЇ СТРУКТУРИ ПОПУЛЯЦІЇ</w:t>
      </w:r>
    </w:p>
    <w:p>
      <w:pPr>
        <w:pStyle w:val="Normal"/>
        <w:spacing w:lineRule="auto" w:line="360" w:before="180" w:after="0"/>
        <w:ind w:firstLine="709"/>
        <w:rPr/>
      </w:pPr>
      <w:r>
        <w:rPr>
          <w:i/>
          <w:sz w:val="28"/>
        </w:rPr>
        <w:t xml:space="preserve">Екологічна структура популяції — це її стан на даний момент </w:t>
      </w:r>
      <w:r>
        <w:rPr>
          <w:sz w:val="28"/>
        </w:rPr>
        <w:t>(кількість та густота особин, їх розміщення у просторі, співвідношення груп за статтю і віком, морфологічні, поведінкові й інші особливості) Структура популяції являє собою форми адаптації до умов її існування, є своєрідним віддзеркаленням природних сил, які на неї впливають. Нинішня структура тієї чи іншої популяції відбиває водночас як мину</w:t>
        <w:softHyphen/>
        <w:t>ле, так і потенційне майбутнє угрупованн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Враховуючи надзвичайно складний характер структури популяцій, виділяють два підходи до її вивчення - </w:t>
      </w:r>
      <w:r>
        <w:rPr>
          <w:i/>
          <w:sz w:val="28"/>
        </w:rPr>
        <w:t>описовий,</w:t>
      </w:r>
      <w:r>
        <w:rPr>
          <w:sz w:val="28"/>
        </w:rPr>
        <w:t xml:space="preserve"> або </w:t>
      </w:r>
      <w:r>
        <w:rPr>
          <w:i/>
          <w:sz w:val="28"/>
        </w:rPr>
        <w:t>морфофізіо-логічний,</w:t>
      </w:r>
      <w:r>
        <w:rPr>
          <w:sz w:val="28"/>
        </w:rPr>
        <w:t xml:space="preserve"> і </w:t>
      </w:r>
      <w:r>
        <w:rPr>
          <w:i/>
          <w:sz w:val="28"/>
        </w:rPr>
        <w:t>функціональний.</w:t>
      </w:r>
      <w:r>
        <w:rPr>
          <w:sz w:val="28"/>
        </w:rPr>
        <w:t xml:space="preserve"> Перший полягає у визначенні і порівнянні між собою різних локальних популяцій (сосна звичайна поліська, роз-точанська, лопатинська), а також у виділенні особин за статтю, віком та морфофізіологічними ознаками. Другий підхід охоплює ті елементи функціональної структури, які відіграють визначальну роль у перебігу популяційних процесів, зокрема, таких, як зміна чисельності особин або ж статей. Він спирається на ті пов'язані між собою елементи популяції, які разом з оточуючим середовищем творять механізми регуляції чи</w:t>
        <w:softHyphen/>
        <w:t>сельності, прискорюючи або сповільнюючи її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ерший і другий підходи тісно переплетені. Наприклад, ми від-ловили представників якогось виду, описали їх загальні властивості (розміри, характер покриву і т.п.), а потім визначили вік і статеву при</w:t>
        <w:softHyphen/>
        <w:t>належність, тобто використали як перший, так і другий підходи.</w:t>
      </w:r>
    </w:p>
    <w:p>
      <w:pPr>
        <w:pStyle w:val="FR3"/>
        <w:spacing w:lineRule="auto" w:line="360" w:before="30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4. ЧИСЕЛЬНІСТЬ І ЩІЛЬНІСТЬ ПОПУЛЯЦІЇ</w:t>
      </w:r>
    </w:p>
    <w:p>
      <w:pPr>
        <w:pStyle w:val="Normal"/>
        <w:spacing w:lineRule="auto" w:line="360" w:before="120" w:after="0"/>
        <w:ind w:firstLine="709"/>
        <w:rPr>
          <w:sz w:val="28"/>
        </w:rPr>
      </w:pPr>
      <w:r>
        <w:rPr>
          <w:sz w:val="28"/>
        </w:rPr>
        <w:t>Упродовж свого тривалого життя популяція займає певну територію і зберігає якусь середню статистичну кількість особин. Тому^ приступаю</w:t>
        <w:softHyphen/>
        <w:t>чи до вивчення популяції, насамперед намагаються визначити чи</w:t>
        <w:softHyphen/>
        <w:t>сельність і щільність особин, тобто визначити ці два показники стану популяції, які свідчать про ступінь її впливу на екосистему в цілому і функціональну значимість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>Чисельність популяції —</w:t>
      </w:r>
      <w:r>
        <w:rPr>
          <w:sz w:val="28"/>
        </w:rPr>
        <w:t xml:space="preserve"> загальна кількість особин на даній території або в даному об'ємі (води, ґрунту, повітря), які належать до однієї популяції. Розрізняють неперіодичні (такі, що рідко спостерігаються) і періодичні (постійні) коливання чисельності популяцій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>Щільність популяцій —</w:t>
      </w:r>
      <w:r>
        <w:rPr>
          <w:sz w:val="28"/>
        </w:rPr>
        <w:t xml:space="preserve"> середня кількість особин на одиниці площі чи об'єму. Розрізняють середню й екологічну щільності. Середня щіль</w:t>
        <w:softHyphen/>
        <w:t>ність — це кількість особин (або біомаса) на одиницю всього простору. Екологічна щільність — кількість особин (або біомаса) на одиницю заселеності простору (тобто доступної площі або об'єму, які фактично можуть бути зайняті популяцією). При збільшенні чисельності щільність популяції не росте лише у випадку її розселення, розширення ареалу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Існують різні методи підрахунку чисельності і щільності популяцій. Розмір території, на якій здійснюється підрахунок, залежить передусім від розміру особин (мурашка чи олень), можливостей їх підрахунку (неру</w:t>
        <w:softHyphen/>
        <w:t>хоме дерево і рухлива тварина), типів розподілу чи дисперсії. Для вели</w:t>
        <w:softHyphen/>
        <w:t>ких хижаків площа підрахунку може сягати 100 км</w:t>
      </w:r>
      <w:r>
        <w:rPr>
          <w:sz w:val="28"/>
          <w:vertAlign w:val="superscript"/>
        </w:rPr>
        <w:t>2</w:t>
      </w:r>
      <w:r>
        <w:rPr>
          <w:sz w:val="28"/>
        </w:rPr>
        <w:t>. Для підрахунку дерев, білок чи мурашників можна взяти площу 1 га, тоді як для личинок трав</w:t>
        <w:softHyphen/>
        <w:t>невого хруща чи дощового черв'яка — 1 м</w:t>
      </w:r>
      <w:r>
        <w:rPr>
          <w:sz w:val="28"/>
          <w:vertAlign w:val="superscript"/>
        </w:rPr>
        <w:t>2</w:t>
      </w:r>
      <w:r>
        <w:rPr>
          <w:sz w:val="28"/>
        </w:rPr>
        <w:t>. У водному середовищі або ґрунті поряд з одиницею площі для дрібних і мікроскопічних мешканців беруть одиницю об'єму 1 д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або 1л, 1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або 1 мл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>Максимальною щільністю</w:t>
      </w:r>
      <w:r>
        <w:rPr>
          <w:sz w:val="28"/>
        </w:rPr>
        <w:t xml:space="preserve"> особин популяції вважається така, яка вже не може підтримуватися екосистемою. </w:t>
      </w:r>
      <w:r>
        <w:rPr>
          <w:i/>
          <w:sz w:val="28"/>
        </w:rPr>
        <w:t>Мінімальна щільність</w:t>
      </w:r>
      <w:r>
        <w:rPr>
          <w:sz w:val="28"/>
        </w:rPr>
        <w:t xml:space="preserve"> особин на певній території не дає можливостей для їх розмноження, а отже, для існування цієї популяції в екосистемі.</w:t>
      </w:r>
    </w:p>
    <w:p>
      <w:pPr>
        <w:pStyle w:val="FR3"/>
        <w:spacing w:lineRule="auto" w:line="360" w:before="30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5. СТАТЕВА І ВІКОВА СТРУКТУРИ ПОПУЛЯЦІЇ</w:t>
      </w:r>
    </w:p>
    <w:p>
      <w:pPr>
        <w:pStyle w:val="Normal"/>
        <w:spacing w:lineRule="auto" w:line="360" w:before="120" w:after="0"/>
        <w:ind w:firstLine="709"/>
        <w:rPr/>
      </w:pPr>
      <w:r>
        <w:rPr>
          <w:sz w:val="28"/>
        </w:rPr>
        <w:t>Співвідношення чоловічої і жіночої статей в популяції має важливе екологічне значення, оскільки воно безпосередньо пов'язане із потен</w:t>
        <w:softHyphen/>
        <w:t>ціалом її розмноженя, а отже, впливом на життєдіяльність усієї екосис</w:t>
        <w:softHyphen/>
        <w:t xml:space="preserve">теми. Причому стосується лише роздільностатевих організмів. Справа в тому, що у популяціях розрізняють </w:t>
      </w:r>
      <w:r>
        <w:rPr>
          <w:i/>
          <w:sz w:val="28"/>
        </w:rPr>
        <w:t>одностатеві</w:t>
      </w:r>
      <w:r>
        <w:rPr>
          <w:sz w:val="28"/>
        </w:rPr>
        <w:t xml:space="preserve"> і </w:t>
      </w:r>
      <w:r>
        <w:rPr>
          <w:i/>
          <w:sz w:val="28"/>
        </w:rPr>
        <w:t>двостатеві</w:t>
      </w:r>
      <w:r>
        <w:rPr>
          <w:sz w:val="28"/>
        </w:rPr>
        <w:t xml:space="preserve"> структу</w:t>
        <w:softHyphen/>
        <w:t>ри. Одностатеві популяції складаються лише з жіночих особин і роз</w:t>
        <w:softHyphen/>
        <w:t>множуються партеногенезом (розвиток яйцеклітини відбувається без запліднення: бджоли, тлі, коловертки, багато спорових і насіннєвих рос</w:t>
        <w:softHyphen/>
        <w:t xml:space="preserve">лин). У природі поширеніші двостатеві популяції. У тваринному світі переважають роздільностатеві види, зрідка трапляються і в рослин (тополі, мохи). </w:t>
      </w:r>
      <w:r>
        <w:rPr>
          <w:i/>
          <w:sz w:val="28"/>
        </w:rPr>
        <w:t>Гермафродитизм</w:t>
      </w:r>
      <w:r>
        <w:rPr>
          <w:sz w:val="28"/>
        </w:rPr>
        <w:t xml:space="preserve"> (наявність в одного організму чоловічих і жіночих органів розмноження) характерний для безхребетних та вищих рослин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У ссавців, в яких один самець може запліднити декілька самок, для розуміння розвитку більше значення має чисельність самок, ніж сумар</w:t>
        <w:softHyphen/>
        <w:t>на кількість особин. Це пов'язане з тим, що лише поодинокі види утво</w:t>
        <w:softHyphen/>
        <w:t>рюють на період розмноження окрему пару, яка може зберігатися до кінця життя одного з партнерів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>Співвідношення статей —</w:t>
      </w:r>
      <w:r>
        <w:rPr>
          <w:sz w:val="28"/>
        </w:rPr>
        <w:t xml:space="preserve"> це відношення кількості самців до кількості самок або кількості самців до загальної кількості самців і са</w:t>
        <w:softHyphen/>
        <w:t>мок. Завдяки генетичній детермінації кількість самців і самок майже однакова (1:1). Співвідношення статей у вищих тварин має практичне значення (свійські тварини, кури, олені). В Європі популяція благород</w:t>
        <w:softHyphen/>
        <w:t>ного оленя так швидко розростається, що доводиться відстрілювати не лише самців, але й самок. Для характеристики статевої структури популяції застосовують ряд показників, зокрема відношення кількості жіночих особин до певної кількості чоловічих особин (у частинах або відсотках) Показник статі подають у вигляді десяткового дробу, наприк</w:t>
        <w:softHyphen/>
        <w:t>лад 0,40 Вихідний показник статей найчастіше виражається як 1:1, але з віком він відхиляється від цього показника, що пов'язано з неоднако</w:t>
        <w:softHyphen/>
        <w:t>вою смертністю у групах чоловічих і жіночих особин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Важливим аспектом структури популяції є також </w:t>
      </w:r>
      <w:r>
        <w:rPr>
          <w:i/>
          <w:sz w:val="28"/>
        </w:rPr>
        <w:t>віковий розподіл</w:t>
      </w:r>
      <w:r>
        <w:rPr>
          <w:sz w:val="28"/>
        </w:rPr>
        <w:t xml:space="preserve">, тобто співвідношення чисельності особин різних вікових класів і поколінь. Такі популяції називають </w:t>
      </w:r>
      <w:r>
        <w:rPr>
          <w:i/>
          <w:sz w:val="28"/>
        </w:rPr>
        <w:t>поліциклічними</w:t>
      </w:r>
      <w:r>
        <w:rPr>
          <w:sz w:val="28"/>
        </w:rPr>
        <w:t xml:space="preserve"> (деревні рослини, багаторічні трави, хребетні та безхребетні, життя яких триває понад один рік). Популяції, які складаються з особин одного віку, називають </w:t>
      </w:r>
      <w:r>
        <w:rPr>
          <w:i/>
          <w:sz w:val="28"/>
        </w:rPr>
        <w:t>моно-циклічними</w:t>
      </w:r>
      <w:r>
        <w:rPr>
          <w:sz w:val="28"/>
        </w:rPr>
        <w:t xml:space="preserve"> (більшість трав'яних рослин, комах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ікова структура стосується не лише унітарних організмів (в основ</w:t>
        <w:softHyphen/>
        <w:t>ному організми тварин, будова яких значною мірою зумовлена генетич-но), але й медулярних (в основному організми, в яких із зиготи розви</w:t>
        <w:softHyphen/>
        <w:t>вається якась одиниця будови (модуль): коріння, пагони, крона, листя). Загальна будова тіла рослинного організму визначається, по суті, кута</w:t>
        <w:softHyphen/>
        <w:t>ми між суміжними модулями і довжиною з'єднуючих їх стебел чи міжвузел. Кожен із модулів, розвиваючись, молодшає чи старішає, причому це може відбуватися одночасно, що ускладнює вста</w:t>
        <w:softHyphen/>
        <w:t>новлення вікової структури популяції.</w:t>
      </w:r>
    </w:p>
    <w:p>
      <w:pPr>
        <w:pStyle w:val="Normal"/>
        <w:spacing w:lineRule="auto" w:line="360" w:before="140" w:after="0"/>
        <w:ind w:firstLine="709"/>
        <w:rPr>
          <w:sz w:val="28"/>
        </w:rPr>
      </w:pPr>
      <w:r>
        <w:rPr>
          <w:sz w:val="28"/>
        </w:rPr>
        <w:t>Слід брати до уваги, що характер життєдіяльності модуля, подібного до листка чи кореня, із віком змінюється. При цьому часом змінюється і його поживна цінність, а також ступінь принадливості для фітофагів. Листя чіг коріння звичайно стають жорсткішими, вміст в них волокнис</w:t>
        <w:softHyphen/>
        <w:t>тих речовин підвищується, а білка — падає, що зменшує відсоток засво</w:t>
        <w:softHyphen/>
        <w:t>юваності їжі. Тому найкраще в якості лучної трави "розбирається" ху</w:t>
        <w:softHyphen/>
        <w:t>доба, вибираючи наипоживнішу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Вікова структура популяції характеризує її здатність до розмноження. Американський еколог А.Боденхеймер виділив три екологічних віки популяції (три вікові стадії популяції): </w:t>
      </w:r>
      <w:r>
        <w:rPr>
          <w:i/>
          <w:sz w:val="28"/>
        </w:rPr>
        <w:t>передрепродуктивний, репро</w:t>
        <w:softHyphen/>
        <w:t>дуктивний</w:t>
      </w:r>
      <w:r>
        <w:rPr>
          <w:sz w:val="28"/>
        </w:rPr>
        <w:t xml:space="preserve"> і </w:t>
      </w:r>
      <w:r>
        <w:rPr>
          <w:i/>
          <w:sz w:val="28"/>
        </w:rPr>
        <w:t>пострепродуктивний.</w:t>
      </w:r>
      <w:r>
        <w:rPr>
          <w:sz w:val="28"/>
        </w:rPr>
        <w:t xml:space="preserve"> Тривалість цих періодів у різних організмів коливається. У багатьох тварин і рослин особливо тривалим буває передрепродуктивний період. Якщо умови сприятливі, в популяції присутні всі вікові групи, які забезпечують відносно стабільний рівень її чисельності. Облік і аналіз вікової структури має велике значення для раціонального ведення мисливського господарства і про</w:t>
        <w:softHyphen/>
        <w:t>гнозування популяційно-екологічної ситуації.</w:t>
      </w:r>
    </w:p>
    <w:p>
      <w:pPr>
        <w:pStyle w:val="FR3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3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6. ПРОСТОРОВА СТРУКТУРА ПОПУЛЯЦІЇ</w:t>
      </w:r>
    </w:p>
    <w:p>
      <w:pPr>
        <w:pStyle w:val="Normal"/>
        <w:spacing w:lineRule="auto" w:line="360" w:before="140" w:after="0"/>
        <w:ind w:firstLine="709"/>
        <w:rPr>
          <w:sz w:val="28"/>
        </w:rPr>
      </w:pPr>
      <w:r>
        <w:rPr>
          <w:sz w:val="28"/>
        </w:rPr>
        <w:t>Кожна популяція займає окреслену територію суші або акваторії, розміри якої залежать від багатьох чинників: наявності умов існування виду, кількості особин у популяції, маси особин тощо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У рослинних угрупованнях просторова структура популяцій вияв</w:t>
        <w:softHyphen/>
        <w:t>ляється через характерне розміщення особин даного виду;, вони можуть виступати поодинці, парами, групами або ж скупченнями, їх розміщення залежить від біологічних особливостей виду, стадії розвитку популяції, умов місцезростання. Відносно ж тварин, то тут важливим фактором є пора року (лялечка зимує в лісовій підстилці, гусениця живе в кроні дерева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багатьох випадках трапляється скупчення особин одного виду у біогрупи, або парцели. В грабово-буковому лісі таку горизонтальну струк</w:t>
        <w:softHyphen/>
        <w:t>туру творять береза, граб, липа, жостір, а з трав'яних рослин — яглиця, печіночниця, копитень, плющ, осока волосиста. Таке скупчення особин дає їм можливість витримати дію несприятливих умов середовища, а також міжвидову конкуренцію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ертикальна структура популяції характерна для багатовікового на</w:t>
        <w:softHyphen/>
        <w:t>садження. Типовим прикладом є букові праліси, де верхній ярус займа</w:t>
        <w:softHyphen/>
        <w:t>ють 200-250-літні буки, а нижні — особини різного віку аж до самосіву. У лісових фітоценозах популяції дерев-едифікаторів розташовані у пер</w:t>
        <w:softHyphen/>
        <w:t>шому ярусі, дерев-субедифікаторів — у другому, а асектаторів - у тре</w:t>
        <w:softHyphen/>
        <w:t>тьому чи четвертому. Чагарники і трав'яні рослини утворюють нижні яруси. Кожний з цих ярусів представлешій певними популяціями тва</w:t>
        <w:softHyphen/>
        <w:t>рин.</w:t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  <w:t>7. ХАРАКТЕР І РОЗМІЩЕННЯ ОРГАНІЗМІВ У ПОПУЛЯЦІЇ</w:t>
      </w:r>
    </w:p>
    <w:p>
      <w:pPr>
        <w:pStyle w:val="Normal"/>
        <w:spacing w:lineRule="auto" w:line="360" w:before="120" w:after="0"/>
        <w:ind w:firstLine="709"/>
        <w:rPr>
          <w:sz w:val="28"/>
        </w:rPr>
      </w:pPr>
      <w:r>
        <w:rPr>
          <w:sz w:val="28"/>
        </w:rPr>
        <w:t>Кожна популяція займає простір, який забезпечує засобами існування лише певну кількість особи. При цьому повнота використання наявних ресурсів залежить як від загальної чисельності популяції, так і від про- • сторового розміщення особин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За Швердтфегером (1968), розподіл особин у популяції може бути таким: 1) </w:t>
      </w:r>
      <w:r>
        <w:rPr>
          <w:i/>
          <w:sz w:val="28"/>
        </w:rPr>
        <w:t>випадковим</w:t>
      </w:r>
      <w:r>
        <w:rPr>
          <w:sz w:val="28"/>
        </w:rPr>
        <w:t xml:space="preserve"> (трапляється дуже рідко при однорідному середовищі, коли організми не намагаються об'єднатись у групи); 2) </w:t>
      </w:r>
      <w:r>
        <w:rPr>
          <w:i/>
          <w:sz w:val="28"/>
        </w:rPr>
        <w:t>рівномірним,</w:t>
      </w:r>
      <w:r>
        <w:rPr>
          <w:sz w:val="28"/>
        </w:rPr>
        <w:t xml:space="preserve"> (досить поширений, особливо в умовах сильної конкуренції або антагонізму, які сприяють рівномірному розмноженню в просторі); 3) </w:t>
      </w:r>
      <w:r>
        <w:rPr>
          <w:i/>
          <w:sz w:val="28"/>
        </w:rPr>
        <w:t>нерівномірним</w:t>
      </w:r>
      <w:r>
        <w:rPr>
          <w:sz w:val="28"/>
        </w:rPr>
        <w:t xml:space="preserve"> (груповим), коли організми намагаються створити групи (пари у тварин, клони у рослин), розміщення яких може бути близьким до випадкового У більшості популяцій у різний час відзначається </w:t>
      </w:r>
      <w:r>
        <w:rPr>
          <w:i/>
          <w:sz w:val="28"/>
        </w:rPr>
        <w:t>скупчення</w:t>
      </w:r>
      <w:r>
        <w:rPr>
          <w:sz w:val="28"/>
        </w:rPr>
        <w:t xml:space="preserve"> або </w:t>
      </w:r>
      <w:r>
        <w:rPr>
          <w:i/>
          <w:sz w:val="28"/>
        </w:rPr>
        <w:t>агрегування</w:t>
      </w:r>
      <w:r>
        <w:rPr>
          <w:sz w:val="28"/>
        </w:rPr>
        <w:t xml:space="preserve"> особин (принцип Оллі), які виникають:</w:t>
      </w:r>
    </w:p>
    <w:p>
      <w:pPr>
        <w:pStyle w:val="Normal"/>
        <w:spacing w:lineRule="auto" w:line="360"/>
        <w:ind w:firstLine="709"/>
        <w:jc w:val="left"/>
        <w:rPr>
          <w:sz w:val="28"/>
        </w:rPr>
      </w:pPr>
      <w:r>
        <w:rPr>
          <w:sz w:val="28"/>
        </w:rPr>
        <w:t>1) внаслідок місцевих особливостей умов середовища;</w:t>
      </w:r>
    </w:p>
    <w:p>
      <w:pPr>
        <w:pStyle w:val="Normal"/>
        <w:spacing w:lineRule="auto" w:line="360"/>
        <w:ind w:firstLine="709"/>
        <w:jc w:val="left"/>
        <w:rPr>
          <w:sz w:val="28"/>
        </w:rPr>
      </w:pPr>
      <w:r>
        <w:rPr>
          <w:sz w:val="28"/>
        </w:rPr>
        <w:t>2) під впливом добових і сезонних змін погоди;</w:t>
      </w:r>
    </w:p>
    <w:p>
      <w:pPr>
        <w:pStyle w:val="Normal"/>
        <w:spacing w:lineRule="auto" w:line="360"/>
        <w:ind w:firstLine="709"/>
        <w:jc w:val="left"/>
        <w:rPr>
          <w:sz w:val="28"/>
        </w:rPr>
      </w:pPr>
      <w:r>
        <w:rPr>
          <w:sz w:val="28"/>
        </w:rPr>
        <w:t>3) у зв'язку з процесом розмноження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4) внаслідок соціального тяжіння (вищі тварини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ким чином, ступінь агрегації залежить від характеру умов існування (однорідні або неоднорідні), від погодних та інших фізичних факторів, характеру розмноження виду і його "толерантності"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Агрегація може посилювати конкуренцію між особинами за поживні речовини, корм чи життєвий простір, але цей несприятливий наслідок агрегацій є позитивним, оскільки допомагає виживанню групи в цілому (очеретові агрегації на оліготрофному озері Пісочне, що на Поліссі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поришеві чи подорожникові дуже стійкі до витоптування агрегації в урбанізованих ландшафтах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упінь агрегації (як і щільності), при якій спостерігається оптималь</w:t>
        <w:softHyphen/>
        <w:t>ний ріст і виживання популяцій, коливається залежно від виду й умов, а тому, як стверджує Оллі, — "недонаселеність" (або відсутність агрегації), як і перенаселеність, можуть виявитися лімітуючими факторам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зитивні впливи агрегованого існування можна проілюструвати на прикладі рою бджіл, який у процесі руху піднімає температуру повітря у вулику. Не є винятком і людська популяція, яка в об'єднанні має більше шансів для виживання, ніж розділена. Однак це можливо лише до пев</w:t>
        <w:softHyphen/>
        <w:t>ного ступеня щільності (наприклад, перенаселені міста шкодять особині і популяції в цілому).</w:t>
      </w:r>
    </w:p>
    <w:p>
      <w:pPr>
        <w:pStyle w:val="FR3"/>
        <w:spacing w:lineRule="auto" w:line="360" w:before="28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8. ІЗОЛЯЦІЯ І ТЕРИТОРІАЛЬНІСТЬ</w:t>
      </w:r>
    </w:p>
    <w:p>
      <w:pPr>
        <w:pStyle w:val="Normal"/>
        <w:spacing w:lineRule="auto" w:line="360" w:before="120" w:after="0"/>
        <w:ind w:firstLine="709"/>
        <w:rPr/>
      </w:pPr>
      <w:r>
        <w:rPr>
          <w:sz w:val="28"/>
        </w:rPr>
        <w:t xml:space="preserve">У природі чимало випадків явищ протилежних агрегації, які називають </w:t>
      </w:r>
      <w:r>
        <w:rPr>
          <w:i/>
          <w:sz w:val="28"/>
        </w:rPr>
        <w:t>ізоляцією.</w:t>
      </w:r>
      <w:r>
        <w:rPr>
          <w:sz w:val="28"/>
        </w:rPr>
        <w:t xml:space="preserve"> Як правило, пише Ю.Одум (1986), ізоляція виникає як наслідок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) конкуренції між особинами за корм при його нестачі; 2) прямого антагонізму. Все це приводить до випадкового чи рівномірного розселення особин, оскільки близькі сусіди знищуються або витісняються. Активність особин, пар або сімейних груп у хребетних і вищих безхре</w:t>
        <w:softHyphen/>
        <w:t xml:space="preserve">бетних звичайно обмежена певною зоною, яку називають </w:t>
      </w:r>
      <w:r>
        <w:rPr>
          <w:i/>
          <w:sz w:val="28"/>
        </w:rPr>
        <w:t xml:space="preserve">індивідуальною, </w:t>
      </w:r>
      <w:r>
        <w:rPr>
          <w:sz w:val="28"/>
        </w:rPr>
        <w:t xml:space="preserve">або </w:t>
      </w:r>
      <w:r>
        <w:rPr>
          <w:i/>
          <w:sz w:val="28"/>
        </w:rPr>
        <w:t>сімейною ділянкою.</w:t>
      </w:r>
      <w:r>
        <w:rPr>
          <w:sz w:val="28"/>
        </w:rPr>
        <w:t xml:space="preserve"> Якщо ця ділянка активно захищається, то її нази</w:t>
        <w:softHyphen/>
        <w:t xml:space="preserve">вають </w:t>
      </w:r>
      <w:r>
        <w:rPr>
          <w:i/>
          <w:sz w:val="28"/>
        </w:rPr>
        <w:t>територією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йкраще територіальність виражена у хребетних і деяких членис</w:t>
        <w:softHyphen/>
        <w:t>тоногих, що мають складну репродуктивну поведінку, яка проявляється, зокрема, в будівництві гнізд, відкладанні яєць, турботі про потомство і його захист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Ю.Одум включає в поняття територіальності будь-який активний ме</w:t>
        <w:softHyphen/>
        <w:t>тод, під впливом якого відбувається роз'єднання в просторі особин або груп особин (тварин, рослин і мікроорганізмів). У вищих тварин ізоляція є результатом механізму поведінки, який керується нервовою системою. У нижчих рослин і тварин вона має хімічну природу (алелопатія). Та</w:t>
        <w:softHyphen/>
        <w:t xml:space="preserve">ким чином, </w:t>
      </w:r>
      <w:r>
        <w:rPr>
          <w:i/>
          <w:sz w:val="28"/>
        </w:rPr>
        <w:t>ізоляція зменшує конкуренцію, сприяє збереженню енергії в критичні періоди, запобігає перенаселенню і виснаженню запасів їжі у тварин, а також речовин, води і світла у рослин. Територіальність сприяє регулягі,ії чисельності популяцій на рівні, який є нижчим, ніж рівень насиченн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Розвиваючись в просторі і часі, популяції використовують гетерогенне (неоднорідне) за своєю природою середовище кожна по-своєму, виходячи із власних біологічних потреб, сформованих у процесі еволюції. Тому розміщення особин популяції в середовищі рідко буває рівномірним. Пере</w:t>
        <w:softHyphen/>
        <w:t xml:space="preserve">важають скупчення особин, тобто таке заселення території, коли у певних її частинах щільність є значно вищою від середнього показника. В такий спосіб популяція вирішує свої </w:t>
      </w:r>
      <w:r>
        <w:rPr>
          <w:i/>
          <w:sz w:val="28"/>
        </w:rPr>
        <w:t>стратегічні</w:t>
      </w:r>
      <w:r>
        <w:rPr>
          <w:sz w:val="28"/>
        </w:rPr>
        <w:t xml:space="preserve"> (можливе розширення території за ра</w:t>
        <w:softHyphen/>
        <w:t xml:space="preserve">хунок надлишку особин і їх еміграції) та </w:t>
      </w:r>
      <w:r>
        <w:rPr>
          <w:i/>
          <w:sz w:val="28"/>
        </w:rPr>
        <w:t>тактичні</w:t>
      </w:r>
      <w:r>
        <w:rPr>
          <w:sz w:val="28"/>
        </w:rPr>
        <w:t xml:space="preserve"> (забезпечення перемо</w:t>
        <w:softHyphen/>
        <w:t>ги в конкурентній боротьбі з особинами інших популяцій) завданн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Розрізняють декілька типів розміщення популяцій: </w:t>
      </w:r>
      <w:r>
        <w:rPr>
          <w:i/>
          <w:sz w:val="28"/>
        </w:rPr>
        <w:t>поодиноке, ста</w:t>
        <w:softHyphen/>
        <w:t>дом, зграєю, колонією, купою, лінією.</w:t>
      </w:r>
      <w:r>
        <w:rPr>
          <w:sz w:val="28"/>
        </w:rPr>
        <w:t xml:space="preserve"> Прикладом поодинокого розміщення є баобаб, особина якого займає значну територію, формуючи власне се</w:t>
        <w:softHyphen/>
        <w:t>редовище. У зграї збираються олені, косулі, тури. Колоніями живуть комахи і миші, купами — терміти. Журавлі і лебеді шикуються в ключі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ертикальну структуру популяцій можна проілюструвати на прик</w:t>
        <w:softHyphen/>
        <w:t>ладі розміщення трьох видів дятлів, які "обслуговують" три яруси сосно</w:t>
        <w:softHyphen/>
        <w:t>вого лісу — верхній, середній і нижній. Домашні миші в дерев'яному будинку поділяються на дві окремі популяції: одна живе на горищі, інша — в підвалі, не спілкуючись між собою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ВИКОРИСТАНА ЛІ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8"/>
        </w:rPr>
      </w:pPr>
      <w:r>
        <w:rPr>
          <w:sz w:val="28"/>
        </w:rPr>
        <w:t>Кучерявський В.П. Екологія. Львів: Світ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8"/>
        </w:rPr>
      </w:pPr>
      <w:r>
        <w:rPr>
          <w:sz w:val="28"/>
        </w:rPr>
        <w:t xml:space="preserve">Корсак К.В. Плахотник О.В. Основи екології. К.: МАУП, 2000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8"/>
        </w:rPr>
      </w:pPr>
      <w:r>
        <w:rPr>
          <w:sz w:val="28"/>
        </w:rPr>
        <w:t>Білявський Г.О. Фурдуй Р.С. Основи екологічних знань: Підручник. – К.: Либідь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8"/>
        </w:rPr>
      </w:pPr>
      <w:r>
        <w:rPr>
          <w:sz w:val="28"/>
        </w:rPr>
        <w:t xml:space="preserve">Джигирей В.С. Екологія та охорона навколишнього природнього середовища. – К.: 2000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20"/>
      <w:pgMar w:left="1440" w:right="987" w:gutter="0" w:header="720" w:top="1440" w:footer="0" w:bottom="7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3.8pt;mso-wrap-distance-left:0pt;mso-wrap-distance-right:0pt;mso-wrap-distance-top:0pt;mso-wrap-distance-bottom:0pt;margin-top:0.05pt;mso-position-vertical-relative:text;margin-left:43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0"/>
      <w:ind w:firstLine="709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88"/>
      <w:ind w:hanging="0"/>
      <w:outlineLvl w:val="1"/>
    </w:pPr>
    <w:rPr>
      <w:b/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88"/>
      <w:ind w:firstLine="72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/>
      <w:ind w:left="40" w:hanging="0"/>
      <w:jc w:val="center"/>
      <w:outlineLvl w:val="3"/>
    </w:pPr>
    <w:rPr>
      <w:sz w:val="28"/>
      <w:lang w:val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60" w:after="0"/>
      <w:ind w:left="1360" w:right="200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320" w:hanging="0"/>
    </w:pPr>
    <w:rPr>
      <w:rFonts w:ascii="Arial" w:hAnsi="Arial" w:eastAsia="Times New Roman" w:cs="Arial"/>
      <w:b/>
      <w:bCs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720" w:after="0"/>
      <w:ind w:left="80" w:hanging="0"/>
      <w:jc w:val="both"/>
    </w:pPr>
    <w:rPr>
      <w:rFonts w:ascii="Arial" w:hAnsi="Arial" w:eastAsia="Times New Roman" w:cs="Arial"/>
      <w:color w:val="auto"/>
      <w:sz w:val="22"/>
      <w:szCs w:val="22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TextBodyIndent">
    <w:name w:val="Body Text Indent"/>
    <w:basedOn w:val="Normal"/>
    <w:pPr>
      <w:spacing w:before="120" w:after="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1:51:00Z</dcterms:created>
  <dc:creator>Roma</dc:creator>
  <dc:description/>
  <dc:language>en-US</dc:language>
  <cp:lastModifiedBy>Serguey Shpak</cp:lastModifiedBy>
  <cp:lastPrinted>2003-04-19T14:50:00Z</cp:lastPrinted>
  <dcterms:modified xsi:type="dcterms:W3CDTF">2003-04-19T11:51:00Z</dcterms:modified>
  <cp:revision>2</cp:revision>
  <dc:subject/>
  <dc:title>ДЕРЖАВНА ПОДАТКОВА АДМІНІСТРАЦІЯ УКРАЇНИ</dc:title>
</cp:coreProperties>
</file>