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/>
      </w:pPr>
      <w:r>
        <w:rPr/>
        <w:t>Парниковый эффект – глобальная экологическая проблема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копление углекислого газа в атмосфере – одна из основных причин парникового эффекта. Углекислый газ действует в атмосфере, как стекло в оранжерее: он пропускает солнечную радиацию и не пропускает обратно в космос инфракрасное (тепловое) излучение Земли. Содержание парниковых газов – СО</w:t>
      </w:r>
      <w:r>
        <w:rPr>
          <w:sz w:val="24"/>
          <w:vertAlign w:val="subscript"/>
        </w:rPr>
        <w:t>2</w:t>
      </w:r>
      <w:r>
        <w:rPr>
          <w:sz w:val="24"/>
        </w:rPr>
        <w:t>, метана и др. – неуклонно увеличивается. Двуокись углерода в атмосфере действует как мощный поглотитель земного излучения, которое в противном случае рассеивалось бы в космическом пространстве. Поглощая и вновь отдавая эту энергию излучения, двуокись углерода делает атмосферу теплее, чем она была бы в противном случае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Фотосинтез способствует уменьшению двуокиси углерода. Растения усваивают из воздуха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строят из нее свою биомассу. Вся растительность  суши усваивает из атмосферы около 20-30 млрд. т. углерода в форме его двуокиси. Один квадратный метр тропического леса извлекает из воздуха 1-2 кг углерода. Около 40 млрд. т. углерода усваивают в год микроскопические водоросли, плавающие в океане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днако растительность Земли не способна справиться с всё увеличивающимся загрязнением атмосферы, что приводит к изменению климата. По сравнению с доиндустриальной эпохой содержание двуокиси углерода  в атмосфере увеличилось на 28%. Если не принять меры, чтобы сократить выбросы, то к середине Х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 средняя глобальная температура приземной атмосферы повысится на 1,5 – 4,5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то приведет к перераспределению осадков, увеличению числа засух, изменится режим речного стока. Растает верхний слой вечной мерзлоты, которая занимает в России около 10 млн. км</w:t>
      </w:r>
      <w:r>
        <w:rPr>
          <w:sz w:val="24"/>
          <w:vertAlign w:val="superscript"/>
        </w:rPr>
        <w:t>2</w:t>
      </w:r>
      <w:r>
        <w:rPr>
          <w:sz w:val="24"/>
        </w:rPr>
        <w:t>.уровень Мирового океана может подняться к 2030 году на 20 см., что приведет к затоплению прибрежных территорий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нализ динамики климатических данных показал, что в 80-х – начале 90-х гг. среднегодовые температуры на северной половине Восточно-Европейской равнины возросли из-за теплых зим, отмечена сопряженность ареалов максимальной изменчивости климатических характеристик с географическим распределением загрязнений атмосферы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результате антропогенных выбросов парниковых газов изменяется климат, что ведет к негативным последствиям практически во всех областях деятельности человека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России изменения климата  отразятся на сельском, лесном и водном хозяйстве. В зоне вечной мерзлоты, (а это около 55% площади всей страны), в результате таяния льдов при потеплении климата станет разрушаться хозяйственная инфраструктура, будет нанесен ущерб добывающей промышленности, транспортным, энергетическим системам, коммунальному хозяйству. Подъём уровня Мирового океана приведет к затоплению береговой зоны, будут затоплены населенные пункты, пострадает лесное хозяйство, живой и растительный мир. Изменение климата повлияет и на здоровье человека, возможно распространение многих видов заболеваний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1992 г. страны – члены ООН подписали Конвенцию ООН об изменении климата, которая ратифицирована Россией 4 ноября 1994 г. и вступила в силу 6 марта 1995 г. Цель Конвенции  - добиться стабилизации парниковых газов в атмосфере  на уровне, которое бы не допускало опасного антропогенного воздействия на климат Земли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1996 г. правительство России приняло федеральную целевую программу ''Предотвращение опасных изменений климата и их отрицательных воздействий''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уммарные промышленные выбросы углерода в России в 1990 г. составили около 650-700 млн. т. Наиболее загрязняющими  атмосферу отраслями являются топливно-энергетическая, нефтехимическая, металлургическая и транспортная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Воздействие энергетики на состояние воздушного бассейна определяются в основном видом сжигаемого топлива. Выбросы электростанций, потребляющих уголь, составляют 139 млн.кг в год окислов серы, 21 млн. кг окислов азота, 5 млн. кг твердых частиц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Черная металлургия – следующий по интенсивности источник загрязнения атмосферы. Огромную роль в загрязнении атмосферы играют выбросы сталеплавильных цехов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Большое количество углеводородов содержится в выбросах нефтеперерабатывающей и нефтехимической промышленности. Выброс в атмосферу вредных веществ на нефтеперерабатывающих заводах происходит из-за недостаточной герметизации оборудования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дин из главных источников загрязнения атмосферы углекислым газом – автомобильный транспорт. Автомобиль можно назвать химической фабрикой на колесах. На долю автомобиля приходится 60% всех вредных веществ в городском воздухе. Автомобильные выхлопные газы – смесь примерно 200 веществ. В них содержатся  углеводороды, – не сгоревшие или не полностью сгоревшие компоненты топлива, доля которых резко возрастает, если автомобиль работает на малых  оборотах или в момент увеличения скорости на старте, т.е. во время заторов или у красного сигнала светофора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ть несколько путей борьбы с этим видом загрязнений: техническое совершенствование двигателей, топливной аппаратуры, электронных систем подачи топлива; повышение качества топлива, снижение содержания токсичных веществ в выхлопных газах в результате применения дожигателей топлива, каталитических катализаторов; использование альтернативных видов топлива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работанные газы автомашин можно обезвредить с помощью специальных устройств в системе выпуска двигателя автомобиля, называемых нейтрализаторами. Пламенный нейтрализатор – устройство для обезвреживания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Отработанных газов двигателя автомобиля дожиганием в открытом пламени. Термический нейтрализатор – термоаккумулирующее устройство для нейтрализации отработанных газов двигателя автомобиля методом беспламенного сжигания. Жидкостный нейтрализатор – устройство для обезвреживания отработанных газов автомобилей с помощью химического связывания жидкостными реагентами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бавит население от выхлопных газов электрический транспорт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Рядом экологов была выдвинута разумная идея ''налога на выделенную углекислоту''. Страна, не зависимо от уровня индустриального развития, получит определенную квоту на производство СО</w:t>
      </w:r>
      <w:r>
        <w:rPr>
          <w:sz w:val="24"/>
          <w:vertAlign w:val="subscript"/>
        </w:rPr>
        <w:t>2</w:t>
      </w:r>
      <w:r>
        <w:rPr>
          <w:sz w:val="24"/>
        </w:rPr>
        <w:t>. Богатые страны смогут покупать квоты на выбросы углекислоты у более бедных стран. Такие рыночные отношения смогли бы помочь, например, Бразилии получить дополнительные средства на борьбу с уничтожением тропического леса. Этот налог помог бы повысить инвестиции в разработку альтернативных источников энергии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Первый налог на производство углекислоты был введен Швецией в 1990 г. Министерство по защите окружающей среды поставило задачу снизить к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>2000 г. в стране эмиссию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2,5% .Введен так же налог на сжигание угля, нефти и природного газа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В России отрыт способ  утилизации углекислого газа с использованием новейших технологий. Двуокись углерода извлекается из дымовых газов. Операцию проводят методом газоразделения с помощью ионообменных мембран, при этом концентрация углекислоты доводится до 98-99%. Очищенный двуокись углерода закачивают в хранилища, откуда он поступает на дальнейшую переработку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ледующей стадии углекислый газ смешивают с парами воды и подвергают элекрохимическому разложению в процессе электролиза. В результате реакции при высокой температуре (1100-1150</w:t>
      </w:r>
      <w:r>
        <w:rPr>
          <w:sz w:val="24"/>
          <w:vertAlign w:val="superscript"/>
        </w:rPr>
        <w:t>0</w:t>
      </w:r>
      <w:r>
        <w:rPr>
          <w:sz w:val="24"/>
        </w:rPr>
        <w:t>С) на аноде выделяется сверхчистый кислород, а на катоде – смесь окиси углерода и водорода, т.е. синтез-газ, служащий основным сырьем для производства углеводородных соединений, всего спектра современных искусственных материалов – от синтетического бензина и дизельного топлива до изделий из полимеров (пластмасс, лаков, красок, растворителей и т.п.). Эта технология для получения углеводородов из диоксида углерода не имеет мировых аналогов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ведение новых технологий снизит накопление углекислого газа в атмосфере, поможет создать альтернативное сырьё для синтеза органических веществ, а значит решить важные экологические проблемы.</w:t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"/>
        <w:spacing w:lineRule="auto" w:line="360"/>
        <w:rPr/>
      </w:pPr>
      <w:r>
        <w:rPr/>
        <w:t>Литература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>
          <w:i/>
          <w:sz w:val="24"/>
        </w:rPr>
        <w:t xml:space="preserve">Агесс П. </w:t>
      </w:r>
      <w:r>
        <w:rPr>
          <w:sz w:val="24"/>
        </w:rPr>
        <w:t>Ключи к экологии С.-П.: Гидрометеоиздат, 1982</w:t>
      </w:r>
    </w:p>
    <w:p>
      <w:pPr>
        <w:pStyle w:val="Heading"/>
        <w:spacing w:lineRule="auto" w:line="360"/>
        <w:jc w:val="left"/>
        <w:rPr/>
      </w:pPr>
      <w:r>
        <w:rPr>
          <w:i/>
          <w:sz w:val="24"/>
        </w:rPr>
        <w:t xml:space="preserve">Боголюбов С.А. </w:t>
      </w:r>
      <w:r>
        <w:rPr>
          <w:sz w:val="24"/>
        </w:rPr>
        <w:t>Экология М.: Знание, 1997.</w:t>
      </w:r>
    </w:p>
    <w:p>
      <w:pPr>
        <w:pStyle w:val="Heading"/>
        <w:spacing w:lineRule="auto" w:line="360"/>
        <w:jc w:val="left"/>
        <w:rPr/>
      </w:pPr>
      <w:r>
        <w:rPr>
          <w:i/>
          <w:sz w:val="24"/>
        </w:rPr>
        <w:t xml:space="preserve">Костенко О.К. </w:t>
      </w:r>
      <w:r>
        <w:rPr>
          <w:sz w:val="24"/>
        </w:rPr>
        <w:t>Экология М.: Аквариум, 1997.</w:t>
      </w:r>
    </w:p>
    <w:p>
      <w:pPr>
        <w:pStyle w:val="Heading"/>
        <w:spacing w:lineRule="auto" w:line="360"/>
        <w:jc w:val="left"/>
        <w:rPr>
          <w:i w:val="false"/>
          <w:i w:val="false"/>
          <w:sz w:val="24"/>
        </w:rPr>
      </w:pPr>
      <w:r>
        <w:rPr>
          <w:i/>
          <w:sz w:val="24"/>
        </w:rPr>
        <w:t xml:space="preserve">Новиков Ю.В. </w:t>
      </w:r>
      <w:r>
        <w:rPr>
          <w:sz w:val="24"/>
        </w:rPr>
        <w:t>Экология, окружающая среда и человек М.: Гранд, 1998</w:t>
      </w:r>
    </w:p>
    <w:p>
      <w:pPr>
        <w:pStyle w:val="Heading"/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rPr/>
      </w:pPr>
      <w:r>
        <w:rPr>
          <w:b/>
        </w:rPr>
        <w:t>МОСКОВСКИЙ  ГОСУДАРСВЕННЫЙ УНИВЕРСИТЕТ  ИНЖЕНЕРНОЙ  ЭКОЛОГИИ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 xml:space="preserve">РЕФЕРАТ 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/>
      </w:pPr>
      <w:r>
        <w:rPr/>
        <w:t xml:space="preserve">на тему: </w:t>
      </w:r>
      <w:r>
        <w:rPr>
          <w:b/>
        </w:rPr>
        <w:t>''ПАРНИКОВЫЙ ЭФФЕКТ – ГЛОБАЛЬНАЯ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ЭКОЛОГИЧЕСКАЯ ПРОБЛЕМА''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right"/>
        <w:rPr/>
      </w:pPr>
      <w:r>
        <w:rPr/>
        <w:t xml:space="preserve">                     </w:t>
      </w:r>
      <w:r>
        <w:rPr/>
        <w:t>Преподаватель: Пикулин Ю.Г.</w:t>
      </w:r>
    </w:p>
    <w:p>
      <w:pPr>
        <w:pStyle w:val="Heading"/>
        <w:spacing w:lineRule="auto" w:line="360"/>
        <w:rPr/>
      </w:pPr>
      <w:r>
        <w:rPr/>
        <w:t xml:space="preserve">                                         </w:t>
      </w:r>
      <w:r>
        <w:rPr/>
        <w:t>Студент: Хатюгова В.В.</w:t>
      </w:r>
    </w:p>
    <w:p>
      <w:pPr>
        <w:pStyle w:val="Heading"/>
        <w:spacing w:lineRule="auto" w:line="360"/>
        <w:jc w:val="center"/>
        <w:rPr/>
      </w:pPr>
      <w:r>
        <w:rPr/>
        <w:t xml:space="preserve">                        </w:t>
      </w:r>
      <w:r>
        <w:rPr/>
        <w:t>Группа: Н-10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center"/>
        <w:rPr>
          <w:b/>
          <w:b/>
        </w:rPr>
      </w:pPr>
      <w:r>
        <w:rPr>
          <w:b/>
        </w:rPr>
        <w:t>1999 г.</w:t>
      </w:r>
    </w:p>
    <w:p>
      <w:pPr>
        <w:pStyle w:val="Heading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3:44:00Z</dcterms:created>
  <dc:creator>Хатюгова Виктория</dc:creator>
  <dc:description/>
  <dc:language>en-US</dc:language>
  <cp:lastModifiedBy>Хатюгова Виктория</cp:lastModifiedBy>
  <cp:lastPrinted>1999-11-06T17:57:00Z</cp:lastPrinted>
  <dcterms:modified xsi:type="dcterms:W3CDTF">1999-11-06T14:59:00Z</dcterms:modified>
  <cp:revision>18</cp:revision>
  <dc:subject/>
  <dc:title>Парниковый эффект</dc:title>
</cp:coreProperties>
</file>