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1440" w:firstLine="72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Доклад по эргономике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На тему: «Охрана окружающей среды»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Андриановой Галины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Гр. РОМ-12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object w:dxaOrig="2661" w:dyaOrig="3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82.45pt;width:378pt;height:32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6152156" r:id="rId2"/>
        </w:objec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ш мир так же сложен и уязвим, как паутина. Коснитесь одной паутинки, и дрогнут все остальные. А мы не просто касаемся паутины – мы оставляем в ней сияющие дыры. Растениям и животным некому писать, за них некому заступиться, кроме нас, людей, которые вместе с ними населяют эту планету….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храна окружающей среды – «экология» – наука о среде обитания человека, животных и растений, о закономерностях животной природы во взаимодействии с человеческой деятельностью. Это наука о доме, в котором живёт человечество, наука о строении и развитии планеты Земля. Поэтому тема о состоянии окружающей среды всегда очень актуальна и остр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</w:rPr>
        <w:t>Основным и самым мощным источником загрязнения любого города Эстонии является выбросы в атмосферу от автотранспорта. Детали от машин, брошенные на почве, с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</w:rPr>
        <w:t>х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 xml:space="preserve">техника находящаяся под открытым небом, и просто лежащая где попала – всё это подвергается коррозии, в результате чего железо и другие металлы попадают в почву. Таким образом в почве накапливаются соединения мышьяка, ртути, меди и др. Поблизости от автомобильных трасс в почве наблюдается повышенное содержание свинц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торым источником загрязнения являются промышленные и бытовые отходы. Из-за того, что многие предприятия построены десятки лет назад и используют устаревшую технологии, в городах накапливаются отходы по количеству вредности представляющую значительную опасность для населен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каждом посёлке и городе Эстонии имеется труба силовой станции, через которую часть сжигаемого топлива улетучивается в атмосферу практически не использованной, загрязняя воздух и увеличивая парниковый эффект. К сожалению реальность такова что малые электростанции в Эстонии пока не могут продавать вырабатываемую ими энергию, так как нет соответствующего закона. Очевидно что без поддержки правительства начинание теплохозяйств Эстонии не получат своего развит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арте этого года АО Нарвские электростанции заключали с Министерством Окружающей Среды договор доброй воли, целью которого является сохранение количество загрязняющих веществ, выделяемых в окружающую среду. В соответствии с договором Нарвские электростанции обязуются привести свою технологию в соответствие с европейскими нормами и в течении трёх лет осуществить ряд реновационных работ, которые должны существенно сократить эмиссию двуокиси серы и пыли. Также рассматривается проблематика залоотвалов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инистерстве окружающей среды представлен проект максимального снижения опасности хранилища радиоактивных отходов в городе Силламяэ. За много лет в хранилище скопилось более восьми кубометров радиоактивных отходов, содержащих 1200 тонн урана. Если вещества из хранилища попадут в море, загрязнение будет угрожать и Эстонии и соседними с нею странами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оект предполагает укрепить ту сторону хранилища которая обращена к морю. Между кромкой берега и хранилищем будет выстроена дамба. Предполагается накрыть хранилище слоем глины в полметра толщиной, затем сверху засыпать породой и слоем чернозёма, в который предполагается высадить траву и саженцы деревьев. Выстроенная таким образом защита должна обеспечить его герметичность на протяжении тысячи лет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Эстонии вся лесная политика построена на сохранении экологической ценности лесов, биологического разнообразия и естественных ландшафтов. Использовать национальные ресурсы с пользой для экономики и без ущерба окружающей среде – первый путь к устойчивому развитию страны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Мне кажется, что каждый человек хоть раз должен серьёзно задуматься об окружающей среде, в которой он живёт. Много людей пыталось разобраться в этом. Эта тема важна тем, что если мы сейчас не остановимся и не подумаем о будущем нашей страны, то будет поздно. А поздно будет, потому что мы уже ничем не сможем помочь не людям, не природе, которая нас окружает.</w:t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9:27:00Z</dcterms:created>
  <dc:creator>Андрей</dc:creator>
  <dc:description/>
  <dc:language>en-US</dc:language>
  <cp:lastModifiedBy>Андрей</cp:lastModifiedBy>
  <dcterms:modified xsi:type="dcterms:W3CDTF">2002-10-29T19:28:00Z</dcterms:modified>
  <cp:revision>3</cp:revision>
  <dc:subject/>
  <dc:title>Наш мир так же сложен и уязвим, как паутина</dc:title>
</cp:coreProperties>
</file>