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b/>
          <w:b/>
          <w:sz w:val="72"/>
        </w:rPr>
      </w:pPr>
      <w:r>
        <w:rPr>
          <w:b/>
          <w:sz w:val="72"/>
        </w:rPr>
        <w:t>МПС</w:t>
      </w:r>
    </w:p>
    <w:p>
      <w:pPr>
        <w:pStyle w:val="Style12"/>
        <w:rPr>
          <w:b/>
          <w:b/>
          <w:sz w:val="72"/>
        </w:rPr>
      </w:pPr>
      <w:r>
        <w:rPr>
          <w:b/>
          <w:sz w:val="72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Белгородское медицинское училище</w:t>
      </w:r>
    </w:p>
    <w:p>
      <w:pPr>
        <w:pStyle w:val="Subtitle"/>
        <w:spacing w:before="0" w:after="1560"/>
        <w:rPr/>
      </w:pPr>
      <w:r>
        <w:rPr/>
        <w:t>ЮВЖД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 по гигиене.</w:t>
      </w:r>
    </w:p>
    <w:p>
      <w:pPr>
        <w:pStyle w:val="Subtitle"/>
        <w:spacing w:before="0" w:after="2640"/>
        <w:rPr>
          <w:rFonts w:ascii="Bookman Old Style" w:hAnsi="Bookman Old Style" w:cs="Bookman Old Style"/>
          <w:b/>
          <w:b/>
          <w:sz w:val="36"/>
        </w:rPr>
      </w:pPr>
      <w:r>
        <w:rPr>
          <w:rFonts w:cs="Times New Roman" w:ascii="Times New Roman" w:hAnsi="Times New Roman"/>
          <w:b/>
          <w:u w:val="single"/>
        </w:rPr>
        <w:t>Тема:</w:t>
      </w:r>
      <w:r>
        <w:rPr>
          <w:rFonts w:cs="Times New Roman" w:ascii="Times New Roman" w:hAnsi="Times New Roman"/>
          <w:b/>
        </w:rPr>
        <w:t xml:space="preserve"> </w:t>
        <w:br/>
      </w:r>
      <w:r>
        <w:rPr>
          <w:rFonts w:cs="Bookman Old Style" w:ascii="Bookman Old Style" w:hAnsi="Bookman Old Style"/>
          <w:sz w:val="40"/>
        </w:rPr>
        <w:t>«</w:t>
      </w:r>
      <w:r>
        <w:rPr>
          <w:rFonts w:cs="Bookman Old Style" w:ascii="Bookman Old Style" w:hAnsi="Bookman Old Style"/>
          <w:sz w:val="36"/>
        </w:rPr>
        <w:t>Основные экологические проблемы на современном этапе. Экологическое состояние атмосферного воздуха в Белгородской области».</w:t>
      </w:r>
    </w:p>
    <w:p>
      <w:pPr>
        <w:pStyle w:val="Subtitle"/>
        <w:spacing w:before="0" w:after="252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полнил                                                                     Преподаватель</w:t>
        <w:br/>
        <w:t xml:space="preserve">студент 20-й группы                                       </w:t>
        <w:br/>
        <w:t>Атанов Андрей                                                             Ковалева Л. И.</w:t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г. Белгород</w:t>
      </w:r>
    </w:p>
    <w:p>
      <w:pPr>
        <w:pStyle w:val="Subtitle"/>
        <w:spacing w:before="0" w:after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001 г.</w:t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19"/>
        <w:ind w:left="0" w:right="22" w:hanging="0"/>
        <w:jc w:val="center"/>
        <w:outlineLvl w:val="0"/>
        <w:rPr>
          <w:rFonts w:ascii="Times New Roman" w:hAnsi="Times New Roman" w:cs="Times New Roman"/>
          <w:b/>
          <w:b/>
          <w:sz w:val="56"/>
          <w:lang w:val="en-US"/>
        </w:rPr>
      </w:pPr>
      <w:r>
        <w:rPr>
          <w:rFonts w:cs="Times New Roman" w:ascii="Times New Roman" w:hAnsi="Times New Roman"/>
          <w:b/>
          <w:sz w:val="56"/>
          <w:lang w:val="en-US"/>
        </w:rPr>
        <w:t>План</w:t>
      </w:r>
    </w:p>
    <w:p>
      <w:pPr>
        <w:pStyle w:val="Normal1"/>
        <w:numPr>
          <w:ilvl w:val="0"/>
          <w:numId w:val="0"/>
        </w:numPr>
        <w:spacing w:lineRule="auto" w:line="319"/>
        <w:ind w:left="0" w:right="22" w:hanging="0"/>
        <w:jc w:val="center"/>
        <w:outlineLvl w:val="0"/>
        <w:rPr>
          <w:rFonts w:ascii="Times New Roman" w:hAnsi="Times New Roman" w:cs="Times New Roman"/>
          <w:b/>
          <w:b/>
          <w:sz w:val="56"/>
          <w:lang w:val="en-US"/>
        </w:rPr>
      </w:pPr>
      <w:r>
        <w:rPr>
          <w:rFonts w:cs="Times New Roman" w:ascii="Times New Roman" w:hAnsi="Times New Roman"/>
          <w:b/>
          <w:sz w:val="56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319"/>
        <w:ind w:left="0" w:right="22" w:hanging="0"/>
        <w:jc w:val="center"/>
        <w:outlineLvl w:val="0"/>
        <w:rPr>
          <w:rFonts w:ascii="Times New Roman" w:hAnsi="Times New Roman" w:cs="Times New Roman"/>
          <w:b/>
          <w:b/>
          <w:sz w:val="56"/>
          <w:lang w:val="en-US"/>
        </w:rPr>
      </w:pPr>
      <w:r>
        <w:rPr>
          <w:rFonts w:cs="Times New Roman" w:ascii="Times New Roman" w:hAnsi="Times New Roman"/>
          <w:b/>
          <w:sz w:val="56"/>
          <w:lang w:val="en-US"/>
        </w:rPr>
      </w:r>
    </w:p>
    <w:p>
      <w:pPr>
        <w:pStyle w:val="Normal1"/>
        <w:numPr>
          <w:ilvl w:val="0"/>
          <w:numId w:val="3"/>
        </w:numPr>
        <w:spacing w:before="0" w:after="240"/>
        <w:ind w:left="720" w:right="23" w:hanging="720"/>
        <w:jc w:val="left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собенности экологической обстановки Белгородской области.</w:t>
      </w:r>
    </w:p>
    <w:p>
      <w:pPr>
        <w:pStyle w:val="Normal1"/>
        <w:numPr>
          <w:ilvl w:val="0"/>
          <w:numId w:val="3"/>
        </w:numPr>
        <w:spacing w:before="0" w:after="240"/>
        <w:ind w:left="720" w:right="23" w:hanging="720"/>
        <w:jc w:val="left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стояние и охрана атмосферного воздуха.</w:t>
      </w:r>
    </w:p>
    <w:p>
      <w:pPr>
        <w:pStyle w:val="Normal1"/>
        <w:numPr>
          <w:ilvl w:val="0"/>
          <w:numId w:val="6"/>
        </w:numPr>
        <w:spacing w:before="0" w:after="240"/>
        <w:ind w:left="405" w:right="23" w:hanging="405"/>
        <w:jc w:val="left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Топливно-энергетический комплекс.</w:t>
      </w:r>
    </w:p>
    <w:p>
      <w:pPr>
        <w:pStyle w:val="Normal1"/>
        <w:numPr>
          <w:ilvl w:val="0"/>
          <w:numId w:val="6"/>
        </w:numPr>
        <w:spacing w:before="0" w:after="240"/>
        <w:ind w:left="405" w:right="23" w:hanging="405"/>
        <w:jc w:val="left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Химическая и медицинская промышленность.</w:t>
      </w:r>
    </w:p>
    <w:p>
      <w:pPr>
        <w:pStyle w:val="Normal1"/>
        <w:numPr>
          <w:ilvl w:val="0"/>
          <w:numId w:val="6"/>
        </w:numPr>
        <w:spacing w:before="0" w:after="240"/>
        <w:ind w:left="405" w:right="23" w:hanging="405"/>
        <w:jc w:val="left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еталлургический комплекс и горнодобывающая промышленность.</w:t>
      </w:r>
    </w:p>
    <w:p>
      <w:pPr>
        <w:pStyle w:val="Normal1"/>
        <w:numPr>
          <w:ilvl w:val="0"/>
          <w:numId w:val="6"/>
        </w:numPr>
        <w:spacing w:before="0" w:after="240"/>
        <w:ind w:left="405" w:right="23" w:hanging="405"/>
        <w:jc w:val="left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троительный комплекс.</w:t>
      </w:r>
    </w:p>
    <w:p>
      <w:pPr>
        <w:pStyle w:val="Normal1"/>
        <w:numPr>
          <w:ilvl w:val="0"/>
          <w:numId w:val="6"/>
        </w:numPr>
        <w:spacing w:before="0" w:after="240"/>
        <w:ind w:left="405" w:right="23" w:hanging="405"/>
        <w:jc w:val="left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грязнения от автомобильного транспорта.</w:t>
      </w:r>
    </w:p>
    <w:p>
      <w:pPr>
        <w:pStyle w:val="Normal1"/>
        <w:numPr>
          <w:ilvl w:val="0"/>
          <w:numId w:val="3"/>
        </w:numPr>
        <w:spacing w:before="0" w:after="240"/>
        <w:ind w:left="720" w:right="23" w:hanging="720"/>
        <w:jc w:val="left"/>
        <w:outlineLvl w:val="0"/>
        <w:rPr/>
      </w:pPr>
      <w:r>
        <w:rPr>
          <w:rFonts w:cs="Times New Roman" w:ascii="Times New Roman" w:hAnsi="Times New Roman"/>
          <w:b/>
          <w:sz w:val="32"/>
        </w:rPr>
        <w:t>Практическая работа природоохранных органов, промышленных и транспортных предприятий области по охране атмосферного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воздуха.</w:t>
      </w:r>
    </w:p>
    <w:p>
      <w:pPr>
        <w:pStyle w:val="Normal1"/>
        <w:numPr>
          <w:ilvl w:val="0"/>
          <w:numId w:val="3"/>
        </w:numPr>
        <w:spacing w:before="0" w:after="240"/>
        <w:ind w:left="720" w:right="23" w:hanging="720"/>
        <w:jc w:val="left"/>
        <w:outlineLvl w:val="0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32"/>
        </w:rPr>
        <w:t>Влияние выбросов вредных веществ в атмосферный воздух на заболеваемость детского населения болезнями органов дыхания в условиях Белгородской области.</w:t>
      </w:r>
      <w:r>
        <w:br w:type="page"/>
      </w:r>
    </w:p>
    <w:p>
      <w:pPr>
        <w:pStyle w:val="Normal1"/>
        <w:numPr>
          <w:ilvl w:val="0"/>
          <w:numId w:val="0"/>
        </w:numPr>
        <w:ind w:left="0" w:right="23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US"/>
        </w:rPr>
        <w:t>I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32"/>
        </w:rPr>
        <w:t>Особенности экологической обстановки Белгородской области.</w:t>
      </w:r>
    </w:p>
    <w:p>
      <w:pPr>
        <w:pStyle w:val="Normal1"/>
        <w:numPr>
          <w:ilvl w:val="0"/>
          <w:numId w:val="0"/>
        </w:numPr>
        <w:ind w:left="0" w:right="23"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spacing w:before="240" w:after="0"/>
        <w:rPr/>
      </w:pPr>
      <w:r>
        <w:rPr>
          <w:rFonts w:cs="Times New Roman" w:ascii="Times New Roman" w:hAnsi="Times New Roman"/>
        </w:rPr>
        <w:t>Располагаясь в центре Европейской части Российской Федерации, в относительно благоприятных природно-климатических условиях, Белгородская область относится к староосвоенным районам. Распаханность ее терри</w:t>
        <w:softHyphen/>
        <w:t>тории достигает</w:t>
      </w:r>
      <w:r>
        <w:rPr>
          <w:rFonts w:cs="Times New Roman" w:ascii="Times New Roman" w:hAnsi="Times New Roman"/>
          <w:lang w:val="en-US"/>
        </w:rPr>
        <w:t xml:space="preserve"> 80 %,</w:t>
      </w:r>
      <w:r>
        <w:rPr>
          <w:rFonts w:cs="Times New Roman" w:ascii="Times New Roman" w:hAnsi="Times New Roman"/>
        </w:rPr>
        <w:t xml:space="preserve"> а лесистость</w:t>
      </w:r>
      <w:r>
        <w:rPr>
          <w:rFonts w:cs="Times New Roman" w:ascii="Times New Roman" w:hAnsi="Times New Roman"/>
          <w:lang w:val="en-US"/>
        </w:rPr>
        <w:t xml:space="preserve"> — 10 %.</w:t>
      </w:r>
      <w:r>
        <w:rPr>
          <w:rFonts w:cs="Times New Roman" w:ascii="Times New Roman" w:hAnsi="Times New Roman"/>
        </w:rPr>
        <w:t xml:space="preserve"> На смену естественным фор</w:t>
        <w:softHyphen/>
        <w:t>мам рельефа пришли искусственные формы: искусственные лесонасажде</w:t>
        <w:softHyphen/>
        <w:t>ния, пруды и водохранилища, агробиоценозы, карьерные выемки и отвалы, хвостохранилища, дорожные насыпи, просеки и охранные зоны линий электропередач (ЛЭП), дачные и гаражные массивы, микрорайоны индивидуальной (коттеджной) застройки. Особенно замет</w:t>
        <w:softHyphen/>
        <w:t xml:space="preserve">ные изменения отмечаются в бассейне Курской магнитной аномалии (КМА) </w:t>
      </w:r>
      <w:r>
        <w:rPr>
          <w:rFonts w:cs="Times New Roman" w:ascii="Times New Roman" w:hAnsi="Times New Roman"/>
          <w:lang w:val="en-US"/>
        </w:rPr>
        <w:t>—</w:t>
      </w:r>
      <w:r>
        <w:rPr>
          <w:rFonts w:cs="Times New Roman" w:ascii="Times New Roman" w:hAnsi="Times New Roman"/>
        </w:rPr>
        <w:t xml:space="preserve"> в Губкинском и Старооскольском районах.</w:t>
      </w:r>
    </w:p>
    <w:p>
      <w:pPr>
        <w:pStyle w:val="Normal1"/>
        <w:rPr/>
      </w:pPr>
      <w:r>
        <w:rPr>
          <w:rFonts w:cs="Times New Roman" w:ascii="Times New Roman" w:hAnsi="Times New Roman"/>
        </w:rPr>
        <w:t>Характерной особенностью ландшафта области являются меловые обнажения в виде меловых «гор», склонов, буг</w:t>
        <w:softHyphen/>
        <w:t>ров, «плешин». От меловых (белых) проявлений получили названия насе</w:t>
        <w:softHyphen/>
        <w:t>ленные пункты: Белгород, Беловское, Беленихино, Беломестное, Белая гора. Однако многие меловые горы выработаны, сглажены, характерные для этих мест биогеоценозы подвергаются пагубным техногенным воздействиям, в отдельных случаях</w:t>
      </w:r>
      <w:r>
        <w:rPr>
          <w:rFonts w:cs="Times New Roman" w:ascii="Times New Roman" w:hAnsi="Times New Roman"/>
          <w:lang w:val="en-US"/>
        </w:rPr>
        <w:t xml:space="preserve"> —</w:t>
      </w:r>
      <w:r>
        <w:rPr>
          <w:rFonts w:cs="Times New Roman" w:ascii="Times New Roman" w:hAnsi="Times New Roman"/>
        </w:rPr>
        <w:t xml:space="preserve"> уничтожению.</w:t>
      </w:r>
    </w:p>
    <w:p>
      <w:pPr>
        <w:pStyle w:val="Normal1"/>
        <w:spacing w:before="220" w:after="0"/>
        <w:ind w:left="0" w:firstLine="460"/>
        <w:rPr/>
      </w:pPr>
      <w:r>
        <w:rPr>
          <w:rFonts w:cs="Times New Roman" w:ascii="Times New Roman" w:hAnsi="Times New Roman"/>
        </w:rPr>
        <w:t>Окружающая природная среда нашей области испытывает все возра</w:t>
        <w:softHyphen/>
        <w:t>стающее воздействие хозяйственной деятельности, антропогенных, техногенных и других факторов. Появляются искусственные формы рельефа, рас</w:t>
        <w:softHyphen/>
        <w:t>пахиваются склоновые земли, нарушается среда обитания многих зверей, птиц, насекомых, сокращается их численность и видовой состав, уменьша</w:t>
        <w:softHyphen/>
        <w:t>ются запасы лекарственных растений. В настоящее время учеными и спе</w:t>
        <w:softHyphen/>
        <w:t>циалистами природоохранных организаций создается Красная книга Бел</w:t>
        <w:softHyphen/>
        <w:t>городской области, в которую предполагается занести более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 xml:space="preserve"> видов растений и</w:t>
      </w:r>
      <w:r>
        <w:rPr>
          <w:rFonts w:cs="Times New Roman" w:ascii="Times New Roman" w:hAnsi="Times New Roman"/>
          <w:lang w:val="en-US"/>
        </w:rPr>
        <w:t xml:space="preserve"> 300</w:t>
      </w:r>
      <w:r>
        <w:rPr>
          <w:rFonts w:cs="Times New Roman" w:ascii="Times New Roman" w:hAnsi="Times New Roman"/>
        </w:rPr>
        <w:t xml:space="preserve"> видов животных.</w:t>
      </w:r>
    </w:p>
    <w:p>
      <w:pPr>
        <w:pStyle w:val="Normal1"/>
        <w:ind w:left="0" w:firstLine="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язнению, засорению и порче подвергаются почвы. Требуется усиление работы по защите почв от деградации, эрозии, рекультивации земель, полезащитному лесонасаж</w:t>
        <w:softHyphen/>
        <w:t>дению, созданию резерва земель под особо охраняемые природные тер</w:t>
        <w:softHyphen/>
        <w:t>ритории. Главной заботой землепользователей должно быть сохранение плодородия, получение экологически чистых продуктов питания.</w:t>
      </w:r>
    </w:p>
    <w:p>
      <w:pPr>
        <w:pStyle w:val="Normal1"/>
        <w:ind w:left="0" w:firstLine="460"/>
        <w:rPr/>
      </w:pPr>
      <w:r>
        <w:rPr>
          <w:rFonts w:cs="Times New Roman" w:ascii="Times New Roman" w:hAnsi="Times New Roman"/>
        </w:rPr>
        <w:t>На качественное состояние атмосферного воздуха оказывают влияние природные факторы (пыльные бури, лесные пожары, процессы гниения, трансграничные переносы), но в большей степени — техногенные. Экологическое состояние воздуха в области, по сравнению с другими регионами РФ, можно оценить как удовлетворительное. Так, Белгородская область находится по массе выбросов на</w:t>
      </w:r>
      <w:r>
        <w:rPr>
          <w:rFonts w:cs="Times New Roman" w:ascii="Times New Roman" w:hAnsi="Times New Roman"/>
          <w:lang w:val="en-US"/>
        </w:rPr>
        <w:t xml:space="preserve"> 45—60</w:t>
      </w:r>
      <w:r>
        <w:rPr>
          <w:rFonts w:cs="Times New Roman" w:ascii="Times New Roman" w:hAnsi="Times New Roman"/>
        </w:rPr>
        <w:t xml:space="preserve"> местах в РФ, экологическая ситуация в целом благоприятная.</w:t>
      </w:r>
    </w:p>
    <w:p>
      <w:pPr>
        <w:pStyle w:val="Normal1"/>
        <w:ind w:left="0" w:firstLine="460"/>
        <w:rPr/>
      </w:pPr>
      <w:r>
        <w:rPr>
          <w:rFonts w:cs="Times New Roman" w:ascii="Times New Roman" w:hAnsi="Times New Roman"/>
        </w:rPr>
        <w:t>Значительными остаются антропо-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техногенные нагрузки на водные объекты области. В них ежегодно сбрасывается до</w:t>
      </w:r>
      <w:r>
        <w:rPr>
          <w:rFonts w:cs="Times New Roman" w:ascii="Times New Roman" w:hAnsi="Times New Roman"/>
          <w:lang w:val="en-US"/>
        </w:rPr>
        <w:t xml:space="preserve"> 200</w:t>
      </w:r>
      <w:r>
        <w:rPr>
          <w:rFonts w:cs="Times New Roman" w:ascii="Times New Roman" w:hAnsi="Times New Roman"/>
        </w:rPr>
        <w:t xml:space="preserve"> млн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сточных вод. При этом сброс загрязненных сточных вод уменьшился с</w:t>
      </w:r>
      <w:r>
        <w:rPr>
          <w:rFonts w:cs="Times New Roman" w:ascii="Times New Roman" w:hAnsi="Times New Roman"/>
          <w:lang w:val="en-US"/>
        </w:rPr>
        <w:t xml:space="preserve"> 30</w:t>
      </w:r>
      <w:r>
        <w:rPr>
          <w:rFonts w:cs="Times New Roman" w:ascii="Times New Roman" w:hAnsi="Times New Roman"/>
        </w:rPr>
        <w:t xml:space="preserve"> млн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в </w:t>
      </w:r>
      <w:r>
        <w:rPr>
          <w:rFonts w:cs="Times New Roman" w:ascii="Times New Roman" w:hAnsi="Times New Roman"/>
          <w:lang w:val="en-US"/>
        </w:rPr>
        <w:t>1998</w:t>
      </w:r>
      <w:r>
        <w:rPr>
          <w:rFonts w:cs="Times New Roman" w:ascii="Times New Roman" w:hAnsi="Times New Roman"/>
        </w:rPr>
        <w:t xml:space="preserve"> году до</w:t>
      </w:r>
      <w:r>
        <w:rPr>
          <w:rFonts w:cs="Times New Roman" w:ascii="Times New Roman" w:hAnsi="Times New Roman"/>
          <w:lang w:val="en-US"/>
        </w:rPr>
        <w:t xml:space="preserve"> 12</w:t>
      </w:r>
      <w:r>
        <w:rPr>
          <w:rFonts w:cs="Times New Roman" w:ascii="Times New Roman" w:hAnsi="Times New Roman"/>
        </w:rPr>
        <w:t xml:space="preserve"> млн.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в</w:t>
      </w:r>
      <w:r>
        <w:rPr>
          <w:rFonts w:cs="Times New Roman" w:ascii="Times New Roman" w:hAnsi="Times New Roman"/>
          <w:lang w:val="en-US"/>
        </w:rPr>
        <w:t xml:space="preserve"> 1999</w:t>
      </w:r>
      <w:r>
        <w:rPr>
          <w:rFonts w:cs="Times New Roman" w:ascii="Times New Roman" w:hAnsi="Times New Roman"/>
        </w:rPr>
        <w:t xml:space="preserve"> году. Проблемой остается низкая эффек</w:t>
        <w:softHyphen/>
        <w:t>тивность работы большинства очистных сооружений, отсутствие общей канализации в населенных пунктах и ливневой</w:t>
      </w:r>
      <w:r>
        <w:rPr>
          <w:rFonts w:cs="Times New Roman" w:ascii="Times New Roman" w:hAnsi="Times New Roman"/>
          <w:lang w:val="en-US"/>
        </w:rPr>
        <w:t xml:space="preserve"> —</w:t>
      </w:r>
      <w:r>
        <w:rPr>
          <w:rFonts w:cs="Times New Roman" w:ascii="Times New Roman" w:hAnsi="Times New Roman"/>
        </w:rPr>
        <w:t xml:space="preserve"> в городах.</w:t>
      </w:r>
    </w:p>
    <w:p>
      <w:pPr>
        <w:pStyle w:val="Normal1"/>
        <w:ind w:left="0" w:firstLine="460"/>
        <w:rPr/>
      </w:pPr>
      <w:r>
        <w:rPr>
          <w:rFonts w:cs="Times New Roman" w:ascii="Times New Roman" w:hAnsi="Times New Roman"/>
        </w:rPr>
        <w:t>В области плохо решается проблема утилизации и хранения (захоро</w:t>
        <w:softHyphen/>
        <w:t>нения) отходов производства и потребления, но большинство образующихся отходов относится к малоопасным</w:t>
      </w:r>
      <w:r>
        <w:rPr>
          <w:rFonts w:cs="Times New Roman" w:ascii="Times New Roman" w:hAnsi="Times New Roman"/>
          <w:lang w:val="en-US"/>
        </w:rPr>
        <w:t xml:space="preserve"> ― 4</w:t>
      </w:r>
      <w:r>
        <w:rPr>
          <w:rFonts w:cs="Times New Roman" w:ascii="Times New Roman" w:hAnsi="Times New Roman"/>
        </w:rPr>
        <w:t xml:space="preserve"> классу опас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 горнодобывающего комплекса оказывают отрицательное влияние на окружающую природную среду, загрязняют атмосферный воз</w:t>
        <w:softHyphen/>
        <w:t>дух, водные объекты, почвенный и растительный покров, ухудшают среду обитания животных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мер по сохранению ландшафта и характерных биогеоценозов необ</w:t>
        <w:softHyphen/>
        <w:t>ходимо: недопущение дальнейшего разрушения рельефа, почвенного и рас</w:t>
        <w:softHyphen/>
        <w:t>тительного покрова; создание ландшафтных заказников; снижение рекреа</w:t>
        <w:softHyphen/>
        <w:t>ционных нагрузок на составляющие ландшафты, сохранение рекреационных ландшафтов; оценка хозяйственной (экологической) емкости ландшафта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агаясь на отрогах Среднерусской возвышенности, а также на рыхлых подстилающих породах, территория области в значительной степе</w:t>
        <w:softHyphen/>
        <w:t>ни изрезана балками и оврагами, почвы подвергаются водной и ветровой эрозии.</w:t>
      </w:r>
    </w:p>
    <w:p>
      <w:pPr>
        <w:pStyle w:val="Normal1"/>
        <w:rPr/>
      </w:pPr>
      <w:r>
        <w:rPr>
          <w:rFonts w:cs="Times New Roman" w:ascii="Times New Roman" w:hAnsi="Times New Roman"/>
        </w:rPr>
        <w:t xml:space="preserve">Основные площади сельскохозяйственных угодий расположены на склонах </w:t>
      </w:r>
      <w:r>
        <w:rPr>
          <w:rFonts w:cs="Times New Roman" w:ascii="Times New Roman" w:hAnsi="Times New Roman"/>
          <w:lang w:val="en-US"/>
        </w:rPr>
        <w:t>3-5°</w:t>
      </w:r>
      <w:r>
        <w:rPr>
          <w:rFonts w:cs="Times New Roman" w:ascii="Times New Roman" w:hAnsi="Times New Roman"/>
        </w:rPr>
        <w:t xml:space="preserve"> и занимают</w:t>
      </w:r>
      <w:r>
        <w:rPr>
          <w:rFonts w:cs="Times New Roman" w:ascii="Times New Roman" w:hAnsi="Times New Roman"/>
          <w:lang w:val="en-US"/>
        </w:rPr>
        <w:t xml:space="preserve"> 31,6 %</w:t>
      </w:r>
      <w:r>
        <w:rPr>
          <w:rFonts w:cs="Times New Roman" w:ascii="Times New Roman" w:hAnsi="Times New Roman"/>
        </w:rPr>
        <w:t xml:space="preserve"> площади земель сельскохозяйственных предприя</w:t>
        <w:softHyphen/>
        <w:t>тий, организаций и граждан. В условиях интенсивного земледелия на чер</w:t>
        <w:softHyphen/>
        <w:t>ноземах наблюдается ускоренный распад гумуса, несбалансированный вы</w:t>
        <w:softHyphen/>
        <w:t>нос элементов питания, подкисление, переуплотнение, слитизация, развитие водной и ветровой эрозии. Эрозионным процессам подвержено более</w:t>
      </w:r>
      <w:r>
        <w:rPr>
          <w:rFonts w:cs="Times New Roman" w:ascii="Times New Roman" w:hAnsi="Times New Roman"/>
          <w:lang w:val="en-US"/>
        </w:rPr>
        <w:t xml:space="preserve"> 70 %</w:t>
      </w:r>
      <w:r>
        <w:rPr>
          <w:rFonts w:cs="Times New Roman" w:ascii="Times New Roman" w:hAnsi="Times New Roman"/>
        </w:rPr>
        <w:t xml:space="preserve"> сельхоз угодий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осуществляются мероприятия по защите почв от эрозии, поддержанию их плодородия: внедряются контурно-мелиоративная (ланд</w:t>
        <w:softHyphen/>
        <w:t>шафтная), адаптивная, биологическая, травопольная система земледелия, применяются «зеленые» удобрения, безотвальная (нулевая) обработка почв. Реализуется целевая программа «Лес на склонах».</w:t>
      </w:r>
    </w:p>
    <w:p>
      <w:pPr>
        <w:pStyle w:val="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родно-геологические условия обусловили значительные запасы минеральных ресурсов: железных руд, мела, минеральных вод. На их осно</w:t>
        <w:softHyphen/>
        <w:t>ве в области ускоренно развиваются горнодобывающая, металлургическая отрасли, промышленность стройматериалов. На долю Белгородской обла</w:t>
        <w:softHyphen/>
        <w:t>сти приходится 36,8 % общереспубликанской добычи железной руды,4,4 % — производства готового проката, 9,6 % — цемента, 20 % — шифера, 30 % — асбестоцементных труб и муфт, 13 % — облицовочной керамической плит</w:t>
        <w:softHyphen/>
        <w:t>ки.</w:t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ределах области, расположенной на водоразделе рек Дона и Днеп</w:t>
        <w:softHyphen/>
        <w:t>ра, находятся истоки десятков рек и ручьев этого бассейна, которые явля</w:t>
        <w:softHyphen/>
        <w:t>ются трансграничными. Это — реки Северский Донец, Оскол, Ворскла, Ай-дар, Псел и другие.</w:t>
      </w:r>
    </w:p>
    <w:p>
      <w:pPr>
        <w:pStyle w:val="Normal"/>
        <w:ind w:firstLine="560"/>
        <w:jc w:val="both"/>
        <w:rPr/>
      </w:pPr>
      <w:r>
        <w:rPr>
          <w:sz w:val="24"/>
          <w:lang w:eastAsia="ru-RU"/>
        </w:rPr>
        <w:t>В связи с этим охрана водотоков и водоемов области имеет первосте</w:t>
        <w:softHyphen/>
        <w:t>пенное значение. Общее водоотведение в водные объекты области в 1999 году (по сравнению с 1998 годом) уменьшилось и составило 188,9 млн.м</w:t>
      </w:r>
      <w:r>
        <w:rPr>
          <w:sz w:val="24"/>
          <w:vertAlign w:val="superscript"/>
          <w:lang w:eastAsia="ru-RU"/>
        </w:rPr>
        <w:t xml:space="preserve">3 </w:t>
      </w:r>
      <w:r>
        <w:rPr>
          <w:sz w:val="24"/>
          <w:lang w:eastAsia="ru-RU"/>
        </w:rPr>
        <w:t>(в 1998 г. — 190 млн.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). Сократился объем сбрасываемых загрязненных сточных вод. Увеличились объемы нормативно очищенных сточных вод и повторно-последовательного водоснабжения.</w:t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бласти осуществляются работы по мелиорации и расчистке малых рек, обустройству родников. За последние 3 года обустроена половина из 723 известных родников.</w:t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антропо- и техногенные нагрузки на водные объекты области остаются высокими. Многие предприятия промышленности, сельского и ком</w:t>
        <w:softHyphen/>
        <w:t>мунального хозяйства оказывают отрицательное воздействие на состояние поверхностных и подземных вод. Проблемными остаются сохранение водо</w:t>
        <w:softHyphen/>
        <w:t>сборов, соблюдение водоохранных зон, снижение загрязнения и засорения водных объектов, рациональное использование водных ресурсов, строитель</w:t>
        <w:softHyphen/>
        <w:t>ство новых и реконструкция существующих очистных сооружений.</w:t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ное влияние на загрязнение атмосферного воздуха области оказывают предприятия горнодобывающего, металлургического, строительного и топливноэнергетического комплексов, химической промышленности и транс</w:t>
        <w:softHyphen/>
        <w:t>порт.</w:t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этом после трехлетнего снижения объемов выбросов в 1999 г. произошло его увеличение до 337 тыс. тонн (в 1998 г.—273 тыс. т.), пред</w:t>
        <w:softHyphen/>
        <w:t>приятия не превысили установленных норм ПДВ. Доля вклада автотранс</w:t>
        <w:softHyphen/>
        <w:t>порта в загрязнение возросла с 71 до 74,5%.</w:t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блемой остаются утилизация и размещение отходов производства и потребления. В области ежегодно образуется более 1,5 млн. т. отходов, в том числе — до 400 тыс. т токсичных, большая часть которых является 4 класса — малоопасные. Из общего количества промотходов используется около 700 тыс. Остальные складируются на промышленных отвалах, шлаконакопителях и хвостохранилищах. По-настоящему не решены вопросы утилизации захоронения твердых бытовых отходов (ТБО). В г. Белгороде прорабатывается вопрос по строительству мусороперерабатывающего за</w:t>
        <w:softHyphen/>
        <w:t>вода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ажным направлением природоохранной деятельности является сохранение уцелевших естественных природных комплексов (экосистем) и объектов.</w:t>
      </w:r>
    </w:p>
    <w:p>
      <w:pPr>
        <w:pStyle w:val="Normal1"/>
        <w:ind w:left="0" w:firstLine="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ь особо охраняемых природных территорий (ООПТ) области на</w:t>
        <w:softHyphen/>
        <w:t>считывает более 300 участков, объектов, памятников природы. Но она за</w:t>
        <w:softHyphen/>
        <w:t>нимает лишь 1,4% территории области. В последние 2 года создан госу</w:t>
        <w:softHyphen/>
        <w:t>дарственный природный заповедник «Белогорье», природный парк «Ровеньский», Ботанический сад Белгородского госуниверситета, ведется работа по вы</w:t>
        <w:softHyphen/>
        <w:t xml:space="preserve">пуску Красной книги области. </w:t>
      </w:r>
    </w:p>
    <w:p>
      <w:pPr>
        <w:pStyle w:val="Normal1"/>
        <w:ind w:left="0" w:firstLine="4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lang w:val="en-US" w:eastAsia="ru-RU"/>
        </w:rPr>
        <w:t>II.</w:t>
      </w:r>
      <w:r>
        <w:rPr>
          <w:b/>
          <w:sz w:val="28"/>
          <w:lang w:eastAsia="ru-RU"/>
        </w:rPr>
        <w:t xml:space="preserve"> Состояние и охрана атмосферного воздуха</w:t>
      </w:r>
    </w:p>
    <w:p>
      <w:pPr>
        <w:pStyle w:val="Normal"/>
        <w:spacing w:before="240" w:after="0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начало 2000 года на 141 предприятии области имелось 6336 ис</w:t>
        <w:softHyphen/>
        <w:t>точников выбросов загрязняющих веществ, их них 5067 — организован</w:t>
        <w:softHyphen/>
        <w:t>ных, 1269— неорганизованных. Основными загрязнителями атмосферно</w:t>
        <w:softHyphen/>
        <w:t>го воздуха в 1999 году являлись предприятия металлургического, строи</w:t>
        <w:softHyphen/>
        <w:t>тельного, топливно-энергетического комплексов, химической промышлен</w:t>
        <w:softHyphen/>
        <w:t>ности и транспорта.</w:t>
      </w:r>
    </w:p>
    <w:p>
      <w:pPr>
        <w:pStyle w:val="Normal"/>
        <w:ind w:firstLine="540"/>
        <w:jc w:val="both"/>
        <w:rPr>
          <w:sz w:val="24"/>
          <w:lang w:eastAsia="ru-RU"/>
        </w:rPr>
      </w:pPr>
      <w:r>
        <w:rPr>
          <w:sz w:val="24"/>
          <w:lang w:eastAsia="ru-RU"/>
        </w:rPr>
        <w:t>За 1999 год в атмосферный воздух городов и других населенных пун</w:t>
        <w:softHyphen/>
        <w:t>ктов области от стационарных источников было выброшено 86,0 тыс. тонн загрязняющих веществ, что на 0,6 % меньше, чем в 1994 году, на 8,3 % больше, чем в 1998 году. В том числе в промышленных городах выбросы сократились по сравнению с 1994 годом: в Шебекино — в 2,7 раза, в Белго</w:t>
        <w:softHyphen/>
        <w:t>роде — на 9,0%, возросли в Губкине — на 8,6%, в Старом Осколе — на 6,7%. По сравнению с 1998 годом вредные выбросы увеличились: в Губкине — на 22,9%, в Старом Осколе — на 6,0%, уменьшились: в Шебекино на — 31,3%, в Белгороде — на 2,2%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ъемы выбросов загрязняющих веществ в 1999 году составили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твердых веществ — 26,8 тыс. тонн;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газообразных и жидких — 59,2 тыс. тонн;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них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сернистого ангидрида — 3,9 тыс. тонн;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оксида углерода — 35,2 тыс. тонн;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оксидов азота — 14,3 тыс. тонн;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летучих органических соединений — 2,27 тыс. тонн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rPr/>
      </w:pPr>
      <w:r>
        <w:rPr/>
        <w:t>Таблица 1 Объемы выбросов загрязняющих веществ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0"/>
        <w:gridCol w:w="1040"/>
        <w:gridCol w:w="1100"/>
        <w:gridCol w:w="1100"/>
        <w:gridCol w:w="1120"/>
        <w:gridCol w:w="1040"/>
        <w:gridCol w:w="1080"/>
      </w:tblGrid>
      <w:tr>
        <w:trPr>
          <w:trHeight w:val="720" w:hRule="exac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ыбросы по области в основных города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, тыс. 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5, тыс. 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, тыс. т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7, тыс. 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8, тыс. 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9 тыс. т</w:t>
            </w:r>
          </w:p>
        </w:tc>
      </w:tr>
      <w:tr>
        <w:trPr>
          <w:trHeight w:val="340" w:hRule="exact"/>
        </w:trPr>
        <w:tc>
          <w:tcPr>
            <w:tcW w:w="3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0" w:after="0"/>
              <w:rPr/>
            </w:pPr>
            <w:r>
              <w:rPr/>
              <w:t>Белгород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5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,9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,6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,6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,1</w:t>
            </w:r>
          </w:p>
        </w:tc>
      </w:tr>
      <w:tr>
        <w:trPr>
          <w:trHeight w:val="320" w:hRule="exact"/>
        </w:trPr>
        <w:tc>
          <w:tcPr>
            <w:tcW w:w="3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1,66</w:t>
            </w:r>
          </w:p>
        </w:tc>
      </w:tr>
      <w:tr>
        <w:trPr>
          <w:trHeight w:val="360" w:hRule="exact"/>
        </w:trPr>
        <w:tc>
          <w:tcPr>
            <w:tcW w:w="302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тарый Оскол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3,1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4,6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2,1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2,3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3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6,0</w:t>
            </w:r>
          </w:p>
        </w:tc>
      </w:tr>
      <w:tr>
        <w:trPr>
          <w:trHeight w:val="389" w:hRule="exact"/>
        </w:trPr>
        <w:tc>
          <w:tcPr>
            <w:tcW w:w="302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,74</w:t>
            </w:r>
          </w:p>
        </w:tc>
      </w:tr>
      <w:tr>
        <w:trPr>
          <w:trHeight w:val="320" w:hRule="exact"/>
        </w:trPr>
        <w:tc>
          <w:tcPr>
            <w:tcW w:w="302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Губкин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6,3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,1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4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5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4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7,7</w:t>
            </w:r>
          </w:p>
        </w:tc>
      </w:tr>
      <w:tr>
        <w:trPr>
          <w:trHeight w:val="383" w:hRule="exact"/>
        </w:trPr>
        <w:tc>
          <w:tcPr>
            <w:tcW w:w="302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7,08</w:t>
            </w:r>
          </w:p>
        </w:tc>
      </w:tr>
      <w:tr>
        <w:trPr>
          <w:trHeight w:val="300" w:hRule="exact"/>
        </w:trPr>
        <w:tc>
          <w:tcPr>
            <w:tcW w:w="302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Шебекино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9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3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7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</w:t>
            </w:r>
          </w:p>
        </w:tc>
      </w:tr>
      <w:tr>
        <w:trPr>
          <w:trHeight w:val="392" w:hRule="exact"/>
        </w:trPr>
        <w:tc>
          <w:tcPr>
            <w:tcW w:w="302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05</w:t>
            </w:r>
          </w:p>
        </w:tc>
      </w:tr>
      <w:tr>
        <w:trPr>
          <w:trHeight w:val="340" w:hRule="exact"/>
        </w:trPr>
        <w:tc>
          <w:tcPr>
            <w:tcW w:w="302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бласть ВСЕГО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6,5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9,0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1,4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0,5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9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6,0</w:t>
            </w:r>
          </w:p>
        </w:tc>
      </w:tr>
      <w:tr>
        <w:trPr>
          <w:trHeight w:val="320" w:hRule="exact"/>
        </w:trPr>
        <w:tc>
          <w:tcPr>
            <w:tcW w:w="302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58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* Знаменатель в 1998 году утвержденные нормативы предельно допустимых выбросов</w:t>
      </w:r>
    </w:p>
    <w:p>
      <w:pPr>
        <w:pStyle w:val="Normal"/>
        <w:spacing w:before="460" w:after="0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99 году газоочистными установкам и, работающими на предприя</w:t>
        <w:softHyphen/>
        <w:t>тиях, уловлено 578,1 тыс. тонн загрязняющих веществ или 87,1 % (в 1994 году — 88,3 %, в 1998 — 86,4%), из них утилизировано 523,5 тыс. тонн или 90,6 % от уловленных (в 1994 году - 585,3 тыс. тонн или 89,4 % от уловлен</w:t>
        <w:softHyphen/>
        <w:t>ных, в 1998 — 456,5 тыс. тонн или 90,3 % от уловленных).</w:t>
      </w:r>
    </w:p>
    <w:p>
      <w:pPr>
        <w:pStyle w:val="Normal1"/>
        <w:ind w:left="0" w:firstLine="46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ind w:firstLine="460"/>
        <w:jc w:val="both"/>
        <w:rPr>
          <w:sz w:val="24"/>
          <w:lang w:eastAsia="ru-RU"/>
        </w:rPr>
      </w:pPr>
      <w:r>
        <w:rPr>
          <w:sz w:val="24"/>
          <w:lang w:eastAsia="ru-RU"/>
        </w:rPr>
        <w:t>Уровень очистки, в сравнении с 1994 годом, увеличился по твердым веществам на 0,3 %, в сравнении с 1998 годом остался на том же уровне. Уровень очистки газообразных загрязняющих веществ уменьшился на 24 % по сравнению с 1994 годом, по сравнению с 1998 годом возрос на 0,1 %. Из них без очистки выбрасываются в атмосферу оксиды азота. Слишком низкий уровень очистки оксида углерода, сернистого ангидрида, углеводо</w:t>
        <w:softHyphen/>
        <w:t>родов и прочих газообразных веществ.</w:t>
      </w:r>
    </w:p>
    <w:p>
      <w:pPr>
        <w:pStyle w:val="Normal"/>
        <w:ind w:firstLine="4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сравнению с 1998 годом уровень утилизации увеличился: по твер</w:t>
        <w:softHyphen/>
        <w:t>дым веществам — на 0,3 %, по газообразным — на 0,1 %.</w:t>
      </w:r>
    </w:p>
    <w:p>
      <w:pPr>
        <w:pStyle w:val="Normal"/>
        <w:ind w:firstLine="4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уществлен ряд воздухоохранных мероприятий:</w:t>
      </w:r>
    </w:p>
    <w:p>
      <w:pPr>
        <w:pStyle w:val="Normal"/>
        <w:ind w:firstLine="4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на предприятиях области по изготовлению дорожных покрытий произведены ремонт и наладка пылеулавливающих установок. В ре</w:t>
        <w:softHyphen/>
        <w:t>зультате проведенных мероприятий освоено 216,14 тыс. рублей, сни</w:t>
        <w:softHyphen/>
        <w:t>жение выбросов в атмосферу вредных веществ составило 23,6 тонн/ год;</w:t>
      </w:r>
    </w:p>
    <w:p>
      <w:pPr>
        <w:pStyle w:val="Normal"/>
        <w:ind w:firstLine="4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на цементных заводах г. Белгорода и Старого Оскола капитально отремонтированы электрофильтры, внедрены оптимальные конструкции ко</w:t>
        <w:softHyphen/>
        <w:t>агулирующих зарядных устройств, позволившие снизить выбросы до 240 тонн/год. Затраты на проведение этих работ составили 2652,8 тыс. руб</w:t>
        <w:softHyphen/>
        <w:t>лей;</w:t>
      </w:r>
    </w:p>
    <w:p>
      <w:pPr>
        <w:pStyle w:val="Normal"/>
        <w:ind w:firstLine="4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сокращению выбросов на 563 тонны в год способствовали воздухо-охранные мероприятия ОАО «Лебединский ГОК»;</w:t>
      </w:r>
    </w:p>
    <w:p>
      <w:pPr>
        <w:pStyle w:val="Normal"/>
        <w:ind w:firstLine="4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замена скрубберов шахтной печи № 3 ОЭМК позволила снизить выбросы в атмосферный воздух на 30 тонн/год;</w:t>
      </w:r>
    </w:p>
    <w:p>
      <w:pPr>
        <w:pStyle w:val="Normal"/>
        <w:ind w:firstLine="4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— </w:t>
      </w:r>
      <w:r>
        <w:rPr>
          <w:sz w:val="24"/>
          <w:lang w:eastAsia="ru-RU"/>
        </w:rPr>
        <w:t>на предприятиях по производству строительных материалов освое</w:t>
        <w:softHyphen/>
        <w:t>но 128,7 тыс. рублей на установку оборудования для улавливания и утили</w:t>
        <w:softHyphen/>
        <w:t>зации пыли в количестве 44 тонн/ год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eastAsia="ru-RU"/>
        </w:rPr>
      </w:pPr>
      <w:r>
        <w:rPr>
          <w:sz w:val="24"/>
          <w:lang w:eastAsia="ru-RU"/>
        </w:rPr>
        <w:t>за счет перевода производственных процессов на газообразное топливо, ремонта пылеулавливающих установок на предприятиях пищевой промыш</w:t>
        <w:softHyphen/>
        <w:t>ленности снижение выбросов составило 115,2 тонн/год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4"/>
        </w:numPr>
        <w:ind w:left="357" w:hanging="357"/>
        <w:jc w:val="center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Топливно-энергетический комплек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50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едприятиями комплекса в 1999 году выброшено в атмосферный воздух 1,7 тыс. тонн загрязняющих веществ, что на 0,3 тыс. тонн или на 14 % мень</w:t>
        <w:softHyphen/>
        <w:t>ше, чем в предыдущем году. По сравнению с 1994 годом загрязняющие выбросы сократились на 0,9 тыс. тонн или на 34%.</w:t>
      </w:r>
    </w:p>
    <w:p>
      <w:pPr>
        <w:pStyle w:val="Normal"/>
        <w:ind w:firstLine="50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предприятиях электроэнергетики улавливается и обезвреживается 98,5 % твердых загрязняющих веществ, газообразных — только 0,4 %.</w:t>
      </w:r>
    </w:p>
    <w:p>
      <w:pPr>
        <w:pStyle w:val="Normal"/>
        <w:ind w:firstLine="5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Химическая и медицинская промышл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1"/>
        <w:ind w:left="0" w:firstLine="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рные выбросы загрязняющих веществ от предприятий химической и медицинской промышленности составили 1,4 тыс. тонн, что на 0,1 тыс. тонн меньше, чем в прошлом году. По сравнению с 1994 годом они снизи</w:t>
        <w:softHyphen/>
        <w:t>лись на 1,7 тыс. тонн. В общем объеме загрязняющих выбросов по облас</w:t>
        <w:softHyphen/>
        <w:t>ти доля предприятий химии и медицины составляет всего лишь 1,7 %.</w:t>
      </w:r>
    </w:p>
    <w:p>
      <w:pPr>
        <w:pStyle w:val="Normal"/>
        <w:spacing w:before="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, следует иметь в виду, что это, в основном, специфические высокотоксичные газообразные вещества: серная кислота, хлористый водород, сероводород, аммиак, этилацетат, гексан, диэтиловый эфир, спирт метило</w:t>
        <w:softHyphen/>
        <w:t>вый, хлор и др.</w:t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предприятиях этих отраслей достигнута сравнительно высокая для области степень очистки выбросов от вредных газообразных соединений - 35,6 %.</w:t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амым большим загрязнителем является ОАО «Белвитамины» (г. Бел</w:t>
        <w:softHyphen/>
        <w:t>город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еталлургический комплекс и горнодобывающая промышл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т предприятий черной металлургии в атмосферу поступило 48,4 тыс. тонн загрязняющих веществ, что на 4,0 тыс. тонн или на 9,1 % больше, чем в предыдущем году. По сравнению с 1994 годом выбросы возросли на 3,2 тыс. тонн или на 7,2 %.</w:t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бросы предприятий металлургического комплекса и горнодобыва</w:t>
        <w:softHyphen/>
        <w:t>ющей промышленности составляют 56,3 % от общих выбросов по области. Без очистки в атмосферный воздух поступило 41,3 тыс. тонн загрязняю</w:t>
        <w:softHyphen/>
        <w:t>щих веществ или 19,6 % от количества вредных веществ, отходящих от всех стационарных источников выделения.</w:t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амыми крупными загрязнителями воздуха являются: ОАО «Оскольский электрометаллургический комбинат», ОАО «Лебединский» и «Стойленский горно-обогатительные комбинаты», выбросы загрязняющих веществ которых приведены в таблице 2.</w:t>
      </w:r>
    </w:p>
    <w:p>
      <w:pPr>
        <w:pStyle w:val="Normal"/>
        <w:jc w:val="right"/>
        <w:rPr>
          <w:b/>
          <w:b/>
          <w:lang w:eastAsia="ru-RU"/>
        </w:rPr>
      </w:pPr>
      <w:r>
        <w:rPr>
          <w:b/>
          <w:lang w:eastAsia="ru-RU"/>
        </w:rPr>
        <w:t>Таблица 2</w:t>
      </w:r>
    </w:p>
    <w:p>
      <w:pPr>
        <w:pStyle w:val="TextBody"/>
        <w:rPr>
          <w:sz w:val="24"/>
        </w:rPr>
      </w:pPr>
      <w:r>
        <w:rPr>
          <w:sz w:val="24"/>
        </w:rPr>
        <w:t>Загрязнение атмосферы предприятиями металлургического комплекса и горнодобывающей промышленности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09"/>
        <w:gridCol w:w="851"/>
        <w:gridCol w:w="850"/>
        <w:gridCol w:w="1134"/>
        <w:gridCol w:w="992"/>
        <w:gridCol w:w="851"/>
        <w:gridCol w:w="850"/>
        <w:gridCol w:w="1276"/>
      </w:tblGrid>
      <w:tr>
        <w:trPr>
          <w:trHeight w:val="46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7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Масса выбросов загрязняющих веществ, тыс. т</w:t>
            </w:r>
          </w:p>
        </w:tc>
      </w:tr>
      <w:tr>
        <w:trPr>
          <w:trHeight w:val="380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 том числе</w:t>
            </w:r>
          </w:p>
        </w:tc>
      </w:tr>
      <w:tr>
        <w:trPr>
          <w:trHeight w:val="538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верд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зообразные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з них</w:t>
            </w:r>
          </w:p>
        </w:tc>
      </w:tr>
      <w:tr>
        <w:trPr>
          <w:trHeight w:val="374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rPr/>
            </w:pPr>
            <w:r>
              <w:rPr/>
              <w:t>Предпри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ернистый</w:t>
              <w:softHyphen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кси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кси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глево</w:t>
              <w:softHyphen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ОС (лету</w:t>
              <w:softHyphen/>
              <w:t>чие органические соединения)</w:t>
            </w:r>
          </w:p>
        </w:tc>
      </w:tr>
      <w:tr>
        <w:trPr>
          <w:trHeight w:val="407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нгидрид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углерод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зот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ород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375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99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9</w:t>
            </w:r>
          </w:p>
        </w:tc>
      </w:tr>
      <w:tr>
        <w:trPr>
          <w:trHeight w:val="360" w:hRule="exac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20" w:after="0"/>
              <w:rPr>
                <w:sz w:val="22"/>
              </w:rPr>
            </w:pPr>
            <w:r>
              <w:rPr>
                <w:sz w:val="22"/>
              </w:rPr>
              <w:t>ОАО «ОЭМК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</w:t>
            </w:r>
          </w:p>
        </w:tc>
      </w:tr>
      <w:tr>
        <w:trPr>
          <w:trHeight w:val="300" w:hRule="exact"/>
        </w:trPr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ОАО «Лебединский ГОК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2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4,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4</w:t>
            </w:r>
          </w:p>
        </w:tc>
      </w:tr>
      <w:tr>
        <w:trPr>
          <w:trHeight w:val="455" w:hRule="exact"/>
        </w:trPr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ОАО «Стойленский ГОК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,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8"/>
                <w:lang w:eastAsia="ru-RU"/>
              </w:rPr>
              <w:t>0,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01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1"/>
        <w:ind w:left="0" w:firstLine="4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ятиями металлургии и горнодобывающей промышленнос</w:t>
        <w:softHyphen/>
        <w:t>ти улавливается и обезвреживается 90,8 % загрязняющих твердых ве</w:t>
        <w:softHyphen/>
        <w:t>ществ, утилизируется 58,4 %. Газообразные вещества не подвергаются очистке, в полном объеме поступают в воздушный бассейн облас</w:t>
        <w:softHyphen/>
        <w:t>ти.</w:t>
      </w:r>
    </w:p>
    <w:p>
      <w:pPr>
        <w:pStyle w:val="Normal1"/>
        <w:ind w:left="0" w:firstLine="4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numPr>
          <w:ilvl w:val="0"/>
          <w:numId w:val="4"/>
        </w:numPr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  <w:t>Строительный комплекс</w:t>
      </w:r>
    </w:p>
    <w:p>
      <w:pPr>
        <w:pStyle w:val="FR1"/>
        <w:spacing w:before="0" w:after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1"/>
        <w:rPr/>
      </w:pPr>
      <w:r>
        <w:rPr>
          <w:rFonts w:cs="Times New Roman" w:ascii="Times New Roman" w:hAnsi="Times New Roman"/>
        </w:rPr>
        <w:t>Масса выбросов загрязняющих веществ от предприятий строительно</w:t>
        <w:softHyphen/>
        <w:t>го комплекса в</w:t>
      </w:r>
      <w:r>
        <w:rPr>
          <w:rFonts w:cs="Times New Roman" w:ascii="Times New Roman" w:hAnsi="Times New Roman"/>
          <w:lang w:val="en-US"/>
        </w:rPr>
        <w:t xml:space="preserve"> 1999</w:t>
      </w:r>
      <w:r>
        <w:rPr>
          <w:rFonts w:cs="Times New Roman" w:ascii="Times New Roman" w:hAnsi="Times New Roman"/>
        </w:rPr>
        <w:t xml:space="preserve"> году равнялся</w:t>
      </w:r>
      <w:r>
        <w:rPr>
          <w:rFonts w:cs="Times New Roman" w:ascii="Times New Roman" w:hAnsi="Times New Roman"/>
          <w:lang w:val="en-US"/>
        </w:rPr>
        <w:t xml:space="preserve"> 17,9</w:t>
      </w:r>
      <w:r>
        <w:rPr>
          <w:rFonts w:cs="Times New Roman" w:ascii="Times New Roman" w:hAnsi="Times New Roman"/>
        </w:rPr>
        <w:t xml:space="preserve"> тыс. тонн, что на</w:t>
      </w:r>
      <w:r>
        <w:rPr>
          <w:rFonts w:cs="Times New Roman" w:ascii="Times New Roman" w:hAnsi="Times New Roman"/>
          <w:lang w:val="en-US"/>
        </w:rPr>
        <w:t xml:space="preserve"> 1,4</w:t>
      </w:r>
      <w:r>
        <w:rPr>
          <w:rFonts w:cs="Times New Roman" w:ascii="Times New Roman" w:hAnsi="Times New Roman"/>
        </w:rPr>
        <w:t xml:space="preserve"> тыс. тонн или на</w:t>
      </w:r>
      <w:r>
        <w:rPr>
          <w:rFonts w:cs="Times New Roman" w:ascii="Times New Roman" w:hAnsi="Times New Roman"/>
          <w:lang w:val="en-US"/>
        </w:rPr>
        <w:t xml:space="preserve"> 8,4 %</w:t>
      </w:r>
      <w:r>
        <w:rPr>
          <w:rFonts w:cs="Times New Roman" w:ascii="Times New Roman" w:hAnsi="Times New Roman"/>
        </w:rPr>
        <w:t xml:space="preserve"> больше, чем в</w:t>
      </w:r>
      <w:r>
        <w:rPr>
          <w:rFonts w:cs="Times New Roman" w:ascii="Times New Roman" w:hAnsi="Times New Roman"/>
          <w:lang w:val="en-US"/>
        </w:rPr>
        <w:t xml:space="preserve"> 1998</w:t>
      </w:r>
      <w:r>
        <w:rPr>
          <w:rFonts w:cs="Times New Roman" w:ascii="Times New Roman" w:hAnsi="Times New Roman"/>
        </w:rPr>
        <w:t xml:space="preserve"> году. По сравнению с</w:t>
      </w:r>
      <w:r>
        <w:rPr>
          <w:rFonts w:cs="Times New Roman" w:ascii="Times New Roman" w:hAnsi="Times New Roman"/>
          <w:lang w:val="en-US"/>
        </w:rPr>
        <w:t xml:space="preserve"> 1994</w:t>
      </w:r>
      <w:r>
        <w:rPr>
          <w:rFonts w:cs="Times New Roman" w:ascii="Times New Roman" w:hAnsi="Times New Roman"/>
        </w:rPr>
        <w:t xml:space="preserve"> годом выбросы увеличились на</w:t>
      </w:r>
      <w:r>
        <w:rPr>
          <w:rFonts w:cs="Times New Roman" w:ascii="Times New Roman" w:hAnsi="Times New Roman"/>
          <w:lang w:val="en-US"/>
        </w:rPr>
        <w:t xml:space="preserve"> 0,4</w:t>
      </w:r>
      <w:r>
        <w:rPr>
          <w:rFonts w:cs="Times New Roman" w:ascii="Times New Roman" w:hAnsi="Times New Roman"/>
        </w:rPr>
        <w:t xml:space="preserve"> тыс. тонн или на</w:t>
      </w:r>
      <w:r>
        <w:rPr>
          <w:rFonts w:cs="Times New Roman" w:ascii="Times New Roman" w:hAnsi="Times New Roman"/>
          <w:lang w:val="en-US"/>
        </w:rPr>
        <w:t xml:space="preserve"> 2,1 %.</w:t>
      </w:r>
      <w:r>
        <w:rPr>
          <w:rFonts w:cs="Times New Roman" w:ascii="Times New Roman" w:hAnsi="Times New Roman"/>
        </w:rPr>
        <w:t xml:space="preserve"> На предприятия комплекса приходится</w:t>
      </w:r>
      <w:r>
        <w:rPr>
          <w:rFonts w:cs="Times New Roman" w:ascii="Times New Roman" w:hAnsi="Times New Roman"/>
          <w:lang w:val="en-US"/>
        </w:rPr>
        <w:t xml:space="preserve"> 20,9 %</w:t>
      </w:r>
      <w:r>
        <w:rPr>
          <w:rFonts w:cs="Times New Roman" w:ascii="Times New Roman" w:hAnsi="Times New Roman"/>
        </w:rPr>
        <w:t xml:space="preserve"> от общих выбросов загрязняющих веществ по области.</w:t>
      </w:r>
    </w:p>
    <w:p>
      <w:pPr>
        <w:pStyle w:val="Normal1"/>
        <w:ind w:left="40"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мышленности по производству строительных материалов дос</w:t>
        <w:softHyphen/>
        <w:t>тигнуты высокие уровни очистки и утилизации твердых веществ</w:t>
      </w:r>
      <w:r>
        <w:rPr>
          <w:rFonts w:cs="Times New Roman" w:ascii="Times New Roman" w:hAnsi="Times New Roman"/>
          <w:lang w:val="en-US"/>
        </w:rPr>
        <w:t xml:space="preserve"> - 95,6 %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95,2 %.</w:t>
      </w:r>
    </w:p>
    <w:p>
      <w:pPr>
        <w:pStyle w:val="Normal1"/>
        <w:ind w:lef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предприятий комплекса основными загрязнителями являются:</w:t>
      </w:r>
    </w:p>
    <w:p>
      <w:pPr>
        <w:pStyle w:val="Normal1"/>
        <w:ind w:left="40" w:hanging="0"/>
        <w:rPr/>
      </w:pPr>
      <w:r>
        <w:rPr>
          <w:rFonts w:cs="Times New Roman" w:ascii="Times New Roman" w:hAnsi="Times New Roman"/>
        </w:rPr>
        <w:t>АО «Осколцемент», «Белгородский цемент», «Шебекинский меловой завод», «Стройматериалы» (таблица</w:t>
      </w:r>
      <w:r>
        <w:rPr>
          <w:rFonts w:cs="Times New Roman" w:ascii="Times New Roman" w:hAnsi="Times New Roman"/>
          <w:lang w:val="en-US"/>
        </w:rPr>
        <w:t xml:space="preserve"> 3).</w:t>
      </w:r>
    </w:p>
    <w:p>
      <w:pPr>
        <w:pStyle w:val="Normal1"/>
        <w:ind w:left="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ind w:left="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ind w:left="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ind w:left="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ind w:left="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ind w:left="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ind w:left="4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</w:t>
      </w:r>
      <w:r>
        <w:rPr>
          <w:rFonts w:cs="Times New Roman" w:ascii="Times New Roman" w:hAnsi="Times New Roman"/>
          <w:b/>
          <w:sz w:val="20"/>
          <w:lang w:val="en-US"/>
        </w:rPr>
        <w:t xml:space="preserve"> 3</w:t>
      </w:r>
    </w:p>
    <w:p>
      <w:pPr>
        <w:pStyle w:val="Normal1"/>
        <w:spacing w:before="0" w:after="160"/>
        <w:ind w:left="2080" w:right="22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0"/>
        </w:rPr>
        <w:t>Загрязнение атмосферы предприятиями строительного комплекса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0"/>
        <w:gridCol w:w="860"/>
        <w:gridCol w:w="720"/>
        <w:gridCol w:w="980"/>
        <w:gridCol w:w="1840"/>
        <w:gridCol w:w="1600"/>
      </w:tblGrid>
      <w:tr>
        <w:trPr>
          <w:trHeight w:val="420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ind w:left="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spacing w:before="40" w:after="0"/>
              <w:ind w:left="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выбросов загрязняющих веществ, тыс. т</w:t>
            </w:r>
          </w:p>
        </w:tc>
      </w:tr>
      <w:tr>
        <w:trPr>
          <w:trHeight w:val="360" w:hRule="exact"/>
        </w:trPr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прияти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spacing w:before="20" w:after="0"/>
              <w:ind w:left="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</w:t>
            </w:r>
          </w:p>
        </w:tc>
      </w:tr>
      <w:tr>
        <w:trPr>
          <w:trHeight w:val="320" w:hRule="exact"/>
        </w:trPr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spacing w:before="20" w:after="0"/>
              <w:ind w:left="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</w:t>
              <w:softHyphen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об</w:t>
              <w:softHyphen/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них</w:t>
            </w:r>
          </w:p>
        </w:tc>
      </w:tr>
      <w:tr>
        <w:trPr>
          <w:trHeight w:val="360" w:hRule="exact"/>
        </w:trPr>
        <w:tc>
          <w:tcPr>
            <w:tcW w:w="3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ind w:left="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spacing w:before="20" w:after="0"/>
              <w:ind w:left="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е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ые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ид углерод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иды азота</w:t>
            </w:r>
          </w:p>
        </w:tc>
      </w:tr>
      <w:tr>
        <w:trPr>
          <w:trHeight w:val="320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цемент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8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8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0</w:t>
            </w:r>
          </w:p>
        </w:tc>
      </w:tr>
      <w:tr>
        <w:trPr>
          <w:trHeight w:val="280" w:hRule="exact"/>
        </w:trPr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городский цемент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7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,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,4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,3</w:t>
            </w:r>
          </w:p>
        </w:tc>
      </w:tr>
      <w:tr>
        <w:trPr>
          <w:trHeight w:val="280" w:hRule="exact"/>
        </w:trPr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бекинский меловой завод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4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5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  <w:tc>
          <w:tcPr>
            <w:tcW w:w="16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</w:t>
            </w:r>
          </w:p>
        </w:tc>
      </w:tr>
      <w:tr>
        <w:trPr>
          <w:trHeight w:val="380" w:hRule="exact"/>
        </w:trPr>
        <w:tc>
          <w:tcPr>
            <w:tcW w:w="3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йматериалы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9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8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0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0,1</w:t>
            </w:r>
          </w:p>
        </w:tc>
      </w:tr>
    </w:tbl>
    <w:p>
      <w:pPr>
        <w:pStyle w:val="Normal1"/>
        <w:ind w:left="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0" w:after="0"/>
        <w:rPr/>
      </w:pPr>
      <w:r>
        <w:rPr>
          <w:i w:val="false"/>
          <w:sz w:val="28"/>
          <w:lang w:val="en-US"/>
        </w:rPr>
        <w:t>5.</w:t>
      </w:r>
      <w:r>
        <w:rPr>
          <w:i w:val="false"/>
          <w:sz w:val="28"/>
        </w:rPr>
        <w:t xml:space="preserve"> Загрязнения от автомобильного транспорта</w:t>
      </w:r>
    </w:p>
    <w:p>
      <w:pPr>
        <w:pStyle w:val="Normal1"/>
        <w:spacing w:before="220" w:after="0"/>
        <w:ind w:left="40"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 xml:space="preserve"> 1999</w:t>
      </w:r>
      <w:r>
        <w:rPr>
          <w:rFonts w:cs="Times New Roman" w:ascii="Times New Roman" w:hAnsi="Times New Roman"/>
        </w:rPr>
        <w:t xml:space="preserve"> году выбросы от передвижных источников составили</w:t>
      </w:r>
      <w:r>
        <w:rPr>
          <w:rFonts w:cs="Times New Roman" w:ascii="Times New Roman" w:hAnsi="Times New Roman"/>
          <w:lang w:val="en-US"/>
        </w:rPr>
        <w:t xml:space="preserve"> 251,39 </w:t>
      </w:r>
      <w:r>
        <w:rPr>
          <w:rFonts w:cs="Times New Roman" w:ascii="Times New Roman" w:hAnsi="Times New Roman"/>
        </w:rPr>
        <w:t>тыс. тонн; их доля от общих выбросов в области составила</w:t>
      </w:r>
      <w:r>
        <w:rPr>
          <w:rFonts w:cs="Times New Roman" w:ascii="Times New Roman" w:hAnsi="Times New Roman"/>
          <w:lang w:val="en-US"/>
        </w:rPr>
        <w:t xml:space="preserve"> 74,5 %.</w:t>
      </w:r>
    </w:p>
    <w:p>
      <w:pPr>
        <w:pStyle w:val="Normal1"/>
        <w:ind w:left="40" w:firstLine="500"/>
        <w:rPr/>
      </w:pPr>
      <w:r>
        <w:rPr>
          <w:rFonts w:cs="Times New Roman" w:ascii="Times New Roman" w:hAnsi="Times New Roman"/>
        </w:rPr>
        <w:t>Динамика выбросов загрязняющих веществ в атмосферу показана в таблице</w:t>
      </w:r>
      <w:r>
        <w:rPr>
          <w:rFonts w:cs="Times New Roman" w:ascii="Times New Roman" w:hAnsi="Times New Roman"/>
          <w:lang w:val="en-US"/>
        </w:rPr>
        <w:t xml:space="preserve"> 4.</w:t>
      </w:r>
    </w:p>
    <w:p>
      <w:pPr>
        <w:pStyle w:val="Normal1"/>
        <w:ind w:left="40" w:firstLine="5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1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</w:t>
      </w:r>
      <w:r>
        <w:rPr>
          <w:rFonts w:cs="Times New Roman" w:ascii="Times New Roman" w:hAnsi="Times New Roman"/>
          <w:b/>
          <w:sz w:val="20"/>
          <w:lang w:val="en-US"/>
        </w:rPr>
        <w:t xml:space="preserve"> 4</w:t>
      </w:r>
    </w:p>
    <w:p>
      <w:pPr>
        <w:pStyle w:val="Normal1"/>
        <w:spacing w:before="0" w:after="140"/>
        <w:ind w:left="1600" w:right="22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0"/>
        </w:rPr>
        <w:t>Динамика валовых выбросов загрязняющих веществ в атмосферу по Белгородской области с учетом автотранспорта</w:t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0"/>
        <w:gridCol w:w="1840"/>
        <w:gridCol w:w="1860"/>
        <w:gridCol w:w="1520"/>
        <w:gridCol w:w="1460"/>
      </w:tblGrid>
      <w:tr>
        <w:trPr>
          <w:trHeight w:val="860" w:hRule="exact"/>
        </w:trPr>
        <w:tc>
          <w:tcPr>
            <w:tcW w:w="2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рода</w:t>
            </w:r>
          </w:p>
        </w:tc>
        <w:tc>
          <w:tcPr>
            <w:tcW w:w="3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осы вредных веществ всего (в том числе автотранспорт), тыс. тонн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ыбросов загрязня</w:t>
              <w:softHyphen/>
              <w:t>ющих веществ от авто</w:t>
              <w:softHyphen/>
              <w:t>транспорта,</w:t>
            </w:r>
            <w:r>
              <w:rPr>
                <w:rFonts w:cs="Times New Roman" w:ascii="Times New Roman" w:hAnsi="Times New Roman"/>
                <w:lang w:val="en-US"/>
              </w:rPr>
              <w:t xml:space="preserve"> %</w:t>
            </w:r>
          </w:p>
        </w:tc>
      </w:tr>
      <w:tr>
        <w:trPr>
          <w:trHeight w:val="300" w:hRule="exact"/>
        </w:trPr>
        <w:tc>
          <w:tcPr>
            <w:tcW w:w="2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ind w:left="4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999</w:t>
            </w:r>
          </w:p>
        </w:tc>
      </w:tr>
      <w:tr>
        <w:trPr>
          <w:trHeight w:val="34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5</w:t>
            </w:r>
          </w:p>
        </w:tc>
      </w:tr>
      <w:tr>
        <w:trPr>
          <w:trHeight w:val="420" w:hRule="exac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 всего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3,5/194,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7,4/251,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1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4,5</w:t>
            </w:r>
          </w:p>
        </w:tc>
      </w:tr>
      <w:tr>
        <w:trPr>
          <w:trHeight w:val="360" w:hRule="exact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елгород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1,2/25,7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7,4/64,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5,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3,2</w:t>
            </w:r>
          </w:p>
        </w:tc>
      </w:tr>
      <w:tr>
        <w:trPr>
          <w:trHeight w:val="360" w:hRule="exact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тарый Оскол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9,5/16,4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1,1/15,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8,0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,8</w:t>
            </w:r>
          </w:p>
        </w:tc>
      </w:tr>
      <w:tr>
        <w:trPr>
          <w:trHeight w:val="380" w:hRule="exact"/>
        </w:trPr>
        <w:tc>
          <w:tcPr>
            <w:tcW w:w="28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Губкин</w:t>
            </w:r>
          </w:p>
        </w:tc>
        <w:tc>
          <w:tcPr>
            <w:tcW w:w="18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2,4/8,1</w:t>
            </w:r>
          </w:p>
        </w:tc>
        <w:tc>
          <w:tcPr>
            <w:tcW w:w="1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0,7/12,9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6,2</w:t>
            </w:r>
          </w:p>
        </w:tc>
        <w:tc>
          <w:tcPr>
            <w:tcW w:w="14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2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,2</w:t>
            </w:r>
          </w:p>
        </w:tc>
      </w:tr>
      <w:tr>
        <w:trPr>
          <w:trHeight w:val="560" w:hRule="exact"/>
        </w:trPr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Шебекино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,9/9,6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,7/5,6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8,0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40" w:after="0"/>
              <w:ind w:left="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3,6</w:t>
            </w:r>
          </w:p>
        </w:tc>
      </w:tr>
    </w:tbl>
    <w:p>
      <w:pPr>
        <w:pStyle w:val="Normal1"/>
        <w:ind w:left="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храняется тенденция роста автомобильного парка области. По со</w:t>
        <w:softHyphen/>
        <w:t>стоянию на 1 января 2000 года автопарк области составил 329517 единиц автомототранспорта, прицепов и полуприцепов: из них легковые автомо</w:t>
        <w:softHyphen/>
        <w:t>били — 201462; грузовые автомобили — 46451; автобусы — 6311; мото</w:t>
        <w:softHyphen/>
        <w:t>транспорт — 594427 единиц.</w:t>
      </w:r>
    </w:p>
    <w:p>
      <w:pPr>
        <w:pStyle w:val="2"/>
        <w:rPr>
          <w:sz w:val="24"/>
        </w:rPr>
      </w:pPr>
      <w:r>
        <w:rPr>
          <w:sz w:val="24"/>
        </w:rPr>
        <w:t>В сравнении с 1998 годом общее количество автомототранспорта, при</w:t>
        <w:softHyphen/>
        <w:t xml:space="preserve">цепов и полуприцепов увеличилось на 3376 (+1,04%) ед. Увеличилось количество автомобилей на 7938 (+3,2%) ед., в том числе легковых автомобилей — на  10448 (+5,5%) ед. Отмечено уменьшение количества мототранспорта на 4203 (-6,6%) ед. и грузовых автомобилей на 2140 (-4,4%) ед.           </w:t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 состоянию на 1 января 2000 года количество предприятий, учреждений и организаций, имеющих на балансе автотранспорт, составило 3720 I (-1,1%).</w:t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Увеличивается количество автомобилей со значительным сроком экс</w:t>
        <w:softHyphen/>
        <w:t>плуатации, что учитывается при проведении экологического и техническо</w:t>
        <w:softHyphen/>
        <w:t>го контроля.</w:t>
      </w:r>
    </w:p>
    <w:p>
      <w:pPr>
        <w:pStyle w:val="Normal"/>
        <w:ind w:firstLine="5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99 году проверено 48691 единиц автомобилей, из них 10225 еди</w:t>
        <w:softHyphen/>
        <w:t>ниц — с последующей регулировкой карбюраторов.</w:t>
      </w:r>
    </w:p>
    <w:p>
      <w:pPr>
        <w:pStyle w:val="3"/>
        <w:rPr>
          <w:sz w:val="24"/>
        </w:rPr>
      </w:pPr>
      <w:r>
        <w:rPr>
          <w:sz w:val="24"/>
        </w:rPr>
        <w:t>В городах Белгороде и Старом Осколе введены в эксплуатацию пунк</w:t>
        <w:softHyphen/>
        <w:t>ты экологического контроля тепловозов. В 1999 году в эксплуатации локомотивного депо г. Белгород находился 51 тепловоз. На пункте экологичес</w:t>
        <w:softHyphen/>
        <w:t>кого контроля прошли проверку 42 тепловоза. Содержание загрязняющих веществ в отработавших газах прошедших проверку дизелей не превыша</w:t>
        <w:softHyphen/>
        <w:t xml:space="preserve">ет установленных норм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21"/>
        <w:spacing w:before="0" w:after="0"/>
        <w:rPr/>
      </w:pPr>
      <w:r>
        <w:rPr>
          <w:lang w:val="en-US"/>
        </w:rPr>
        <w:t>III</w:t>
      </w:r>
      <w:r>
        <w:rPr/>
        <w:t>.  Практическая работа природоохранных органов, промышленных и транспортных предприятий области по охране атмосферного воздуха</w:t>
      </w:r>
    </w:p>
    <w:p>
      <w:pPr>
        <w:pStyle w:val="21"/>
        <w:spacing w:before="0" w:after="0"/>
        <w:rPr/>
      </w:pPr>
      <w:r>
        <w:rPr/>
      </w:r>
    </w:p>
    <w:p>
      <w:pPr>
        <w:pStyle w:val="Normal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Многие вещества, выбрасываемые в воздух, име</w:t>
        <w:softHyphen/>
        <w:t>ют токсичные или потенциально токсичные свойства. В частно</w:t>
        <w:softHyphen/>
        <w:t>сти загрязнение атмосферной среды марганцем приводит к прогрессирующему поражению центральной нервной системы, летаргии, синдрому Паркенсона, пневмонии. При загрязнении оксидами азота в организме наступает интоксикация, возникают респираторные заболевания. Превышения допустимых уровней свинца приводит к интоксикации, поражению центральной нер</w:t>
        <w:softHyphen/>
        <w:t>вной системы, печени, почек, мозга, половых органов. При загрязнении воздуха хромом возможны заболевания бронхиаль</w:t>
        <w:softHyphen/>
        <w:t>ным раком.</w:t>
      </w:r>
    </w:p>
    <w:p>
      <w:pPr>
        <w:pStyle w:val="Normal"/>
        <w:spacing w:before="20" w:after="0"/>
        <w:ind w:firstLine="34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иболее остро проблема экологического состояния атмос</w:t>
        <w:softHyphen/>
        <w:t>ферного воздуха проявляется в городах, где на относительно незначительной территории сконцентрировано большое количе</w:t>
        <w:softHyphen/>
        <w:t>ство промышленных объектов, транспорта и более трети всего населения области. В последние годы, в основном за счет резкого уменьшения объемов производства, происходит сокращение вы</w:t>
        <w:softHyphen/>
        <w:t>бросов загрязняющих веществ в атмосферный воздух от стаци</w:t>
        <w:softHyphen/>
        <w:t xml:space="preserve">онарных источников выбросов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В результате спада производства фактические выбросы основных загрязняющих веществ не достигают нормативных как</w:t>
      </w:r>
      <w:r>
        <w:rPr>
          <w:sz w:val="24"/>
        </w:rPr>
        <w:t xml:space="preserve"> </w:t>
      </w:r>
      <w:r>
        <w:rPr>
          <w:sz w:val="24"/>
          <w:lang w:eastAsia="ru-RU"/>
        </w:rPr>
        <w:t>в городах, так и в целом по области. Среднегодовые концентра</w:t>
        <w:softHyphen/>
        <w:t>ции основных загрязняющих веществ в городах Белгород, Ста</w:t>
        <w:softHyphen/>
        <w:t>рый Оскол, Губкин и Шебекино находились в пределах: пыль — 0,2 — 2 ПДК, диоксид серы — 0,1 — 1 ПДК, оксид углерода — 0,3 — 0,7 ПДК, диоксид азота — 0,3—1,7 ПДК, оксид азота ― 0,3 — 0,6 ПДК, аммиак — 0,5 — 2,2 ПДК, формальдегид — 0,6 — 2,6 ПДК, растворимые сульфаты — 0,1 — 1,4 ПДК. В 1996 в г. Белгороде было зарегистрировано 12 случаев превышения предельно допустимых максимально разовых концентраций ам</w:t>
        <w:softHyphen/>
        <w:t>миака, диоксида азота и оксида углерода. В г. Шебекино отмечено 36 случаев превышения предельно допустимых мак</w:t>
        <w:softHyphen/>
        <w:t>симально разовых концентраций по растворимым сульфатам, сероводороду, формальдегиду, аммиаку, спиртам, диоксиду азо</w:t>
        <w:softHyphen/>
        <w:t>та, диоксиду серы. В городах Губкин и Старый Оскол в течение года зарегистрировано 24 случая превышения предельно до</w:t>
        <w:softHyphen/>
        <w:t>пустимых максимально разовых концентраций по диоксиду азота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иболее крупными источниками загрязнения атмосферно</w:t>
        <w:softHyphen/>
        <w:t>го воздуха в области являются: предприятия металлургического комплекса, строительной индустрии, химической, нефтехимиче</w:t>
        <w:softHyphen/>
        <w:t>ской, медицинской промышленности, асфальтобетонные заводы (АБЗ). Суммарные выбросы загрязняющих веществ от предпри</w:t>
        <w:softHyphen/>
        <w:t>ятий химической и медицинской промышленности составляют около 3% общих выбросов от стационарных источников. В связи с сокращением производства на этих предприятиях, выбросы уменьшились на 20% и составили 2,4 тыс. тонн. Основными загрязнителями воздушного бассейна в этих отраслях являются: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АО "Химзавод" г. Шебекино — 162 тонны/год, АООТ "Биохим</w:t>
        <w:softHyphen/>
        <w:t>завод"   г. Шебекино — 64 тонны/год, АО "Белвитамины" г. Белгород — 1,5 тыс. тонн/год. Важной проблемой на данных предприятиях являются выбросы с полей фильтрации вредных веществ. С целью устранения отрицательного воздействия этих источников на окружающую природную среду производится рекультивация шлаконакопителя на АО "Белвитамины". На Шебекинском химическом заводе с 1994 года прекращен сброс сульфатосодержащих стоков на поля фильтрации.</w:t>
      </w:r>
    </w:p>
    <w:p>
      <w:pPr>
        <w:pStyle w:val="Normal"/>
        <w:jc w:val="both"/>
        <w:rPr/>
      </w:pPr>
      <w:r>
        <w:rPr>
          <w:sz w:val="24"/>
          <w:lang w:eastAsia="ru-RU"/>
        </w:rPr>
        <w:t>Предприятия горно-металлургического комплекса: ОЭМК, ГОКи — остаются одними из осн</w:t>
      </w:r>
      <w:r>
        <w:rPr>
          <w:sz w:val="24"/>
        </w:rPr>
        <w:t>овных загрязнителей окружа</w:t>
      </w:r>
      <w:r>
        <w:rPr>
          <w:sz w:val="24"/>
          <w:lang w:eastAsia="ru-RU"/>
        </w:rPr>
        <w:t>ющей природной среды. В частности, в результате роста произ</w:t>
        <w:softHyphen/>
        <w:t>водства окатышей в АО "Лебединский ГОК" происходит увели</w:t>
        <w:softHyphen/>
        <w:t>чение выбросов загрязняющих веществ. На АО "ОЭМ.К" в 1996 году выбросы составили 27 тыс. тонн, на АО "СГОК" — 2,7 тыс. тонн, АО "ЛГОК" — 14 тыс. тонн. Существенным источником загрязнения являются взрывные работы карьеров, отвалы вскрышных пород, хвостохранилища. С целью уменьшения вы</w:t>
        <w:softHyphen/>
        <w:t>бросов на АО "ЛГОК" за 1996 г. рекультивировано пылящих площадей отвалов и хвостохранилищ на площади 24 га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бросы загрязняющих веществ на предприятиях стройиндустрии составили: на СП "Белгородский цемент" — 8 тыс. тонн, АО "Осколцемент" — 5 тыс. тонн, АО "Шебекиномел" — 1 тыс. тонн, АО "Стройматериалы" — 773 тонны. Для снижения объ</w:t>
        <w:softHyphen/>
        <w:t>емов выбросов в этой отрасли на СП "Стройматериалы" г. Белгорода разрабатывается опытно-промышленная установка комплексной очистки газообразных выбросов от вращающихся печей обжига, что позволит значительно снизить выбросы окис</w:t>
        <w:softHyphen/>
        <w:t>лов азота, окислов серы, а обеспыливание довести до 99%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предприятиях топливно-энергетического комплекса вы</w:t>
        <w:softHyphen/>
        <w:t>работка тепловой и электроэнергии в 1996 году осталась при</w:t>
        <w:softHyphen/>
        <w:t>мерно на уровне 1995 года, соответственно и выброс загрязня</w:t>
        <w:softHyphen/>
        <w:t>ющих веществ в атмосферный воздух (2,0 тыс. тонн/год) остался практически на прежнем уровне. На котельной "Западная" г. Белгорода выполнен монтаж схемы очистки дымовых газов, что позволит довести улавливание окислов азота до 70%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а всех действующих АБЗ проведена инвентаризация ис</w:t>
        <w:softHyphen/>
        <w:t>точников выбросов загрязняющих веществ. На газовое топливо переведен 61% асфальтобетонных заводов, оснащенность заво</w:t>
        <w:softHyphen/>
        <w:t>дов пылегазоочистными установками достигла 90%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В целях осуществления государственного контроля за источ</w:t>
        <w:softHyphen/>
        <w:t>никами загрязнения атмосферного воздуха было произведено 84 проверки по контролю норм ПДВ 214 источников выбросов загрязняющих веществ на 60 предприятиях. В результате вы</w:t>
        <w:softHyphen/>
        <w:t>полненных инструментальных замеров от источников выбросов загрязняющих веществ в атмосферный воздух выявлено превы</w:t>
        <w:softHyphen/>
        <w:t>шение установленных норм ПДВ на 10 предприятиях. В част</w:t>
        <w:softHyphen/>
        <w:t>ности, на Шебекинском мелзаводе — по пыли мела в 10 раз, на АО "Зерно" г. Белгорода — по пыли муки в 50 раз, на ООО "ЖБИ-3" п. Строитель — пыли керамзита в 135 раз, на ДСУ-6 г. Белгорода — пыли в 3 раза, на Корочанском ДРСУ пыли — в 4,8 раза, на АООТ "Авангард" п. Чернянка — пыли в 7 раз, на Чернянском мясокомбинате — по аммиаку в 2 раза, фенолу в 4 раза. Атмосферный воздух в санитарно-защитных зонах АО "Цитробел", "Белмясо", "Томмясо" загрязнен аммиаком до 6,5 ПДК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обую тревогу в области вызывает загрязнение атмосфер</w:t>
        <w:softHyphen/>
        <w:t>ного воздуха выбросами от передвижных источников. Ежегодно от автомобильного транспорта в воздушный бассейн области выбрасывается свыше 200 тыс. тонн загрязняющих веществ, что составляет более 70% от общих выбросов. В составе выхлопных газов содержится до 200 токсичных веществ, таких как оксид углерода, соединения свинца, диоксины и ряд других опасных соединений.</w:t>
      </w:r>
    </w:p>
    <w:p>
      <w:pPr>
        <w:pStyle w:val="21"/>
        <w:spacing w:before="180" w:after="0"/>
        <w:rPr/>
      </w:pPr>
      <w:r>
        <w:rPr>
          <w:lang w:val="en-US"/>
        </w:rPr>
        <w:t>IV</w:t>
      </w:r>
      <w:r>
        <w:rPr/>
        <w:t>. Влияние выбросов вредных веществ в атмосферный воздух на заболеваемость детского населения болезнями органов дыхания в условиях Белгородской области.</w:t>
      </w:r>
    </w:p>
    <w:p>
      <w:pPr>
        <w:pStyle w:val="21"/>
        <w:spacing w:before="180" w:after="0"/>
        <w:rPr/>
      </w:pPr>
      <w:r>
        <w:rPr/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Имеются многочисленные работы, посвященные вопросу влияния атмосферных загрязнений на заболеваемость населе</w:t>
        <w:softHyphen/>
        <w:t>ния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такие исследования в Белгородской области до настоящего времени не проводились (за исключением локальных по г. Шебекино)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Учитывая это, отделом социальной гигиены областного Центра госсанэпиднадзора проведена оценка влияния изменения величины валовых выбросов в атмосферный воздух на заболе</w:t>
        <w:softHyphen/>
        <w:t>ваемость детского населения в условиях нашей области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ъектами исследования явились данные статотчетности о выбросах вредных веществ от стационарных источников и авто</w:t>
        <w:softHyphen/>
        <w:t>транспорта и заболеваемости детского населения болезнями органов дыхания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Детское население выбрано исходя из тех соображений, что эта категория населения является наиболее чувствительной к атмосферным загрязнениям с одной стороны и исключает вли</w:t>
        <w:softHyphen/>
        <w:t>яние неблагоприятных производственных факторов с другой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качестве статистического метода обработки данных ис</w:t>
        <w:softHyphen/>
        <w:t>пользованы параметрические методы по методике Госсета для малых выборок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Динамика количества выбросов вредных веществ в атмос</w:t>
        <w:softHyphen/>
        <w:t>феру в Белгородской области в целом соответствует общим тенденциям, характерным для России в целом. Вместе с тем, в области имеется ряд территорий, характеризующихся повышен</w:t>
        <w:softHyphen/>
        <w:t>ными уровнями воздействия на атмосферный воздух: гг. Белго</w:t>
        <w:softHyphen/>
        <w:t>род, Шебекино, Ст. Оскол, Губкин.</w:t>
      </w:r>
    </w:p>
    <w:p>
      <w:pPr>
        <w:pStyle w:val="Normal"/>
        <w:ind w:firstLine="320"/>
        <w:jc w:val="both"/>
        <w:rPr/>
      </w:pPr>
      <w:r>
        <w:rPr>
          <w:sz w:val="24"/>
        </w:rPr>
        <w:t xml:space="preserve">  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Уровни заболеваемости детей болезнями органов дыхания в этих городах существенно превышают среднеобластной на протяжении последних лет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пределение административных территорий области по уровням заболеваемости детей легочной патологией также сви</w:t>
        <w:softHyphen/>
        <w:t>детельствует о том, что на протяжении последних восьми лет эти города занимают первые ранговые места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веденная статистическая обработка показателей забо</w:t>
        <w:softHyphen/>
        <w:t>леваемости позволяет с вероятностью более 95% (Р=0,05—5%) утверждать, что заболеваемость детского населения болезнями органов дыхания в гг. Ст. Оскол и Шебекино достоверно выше, чем в целом по области. По другим административным терри</w:t>
        <w:softHyphen/>
        <w:t>ториям различия оказались недостоверными.</w:t>
      </w:r>
    </w:p>
    <w:p>
      <w:pPr>
        <w:pStyle w:val="Normal"/>
        <w:ind w:firstLine="32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графиков динамики валовых выбросов вредных веществ от стационарных источников в атмосферу и заболеваемости детей пневмониями за последнее десятилетие, наглядно видна роль загрязнения атмосферы на формирование легочной патологии у детей. Статистический анализ данных свидетельствует о наличии достоверной, с вероятностью более 95%, связи этих показателей.</w:t>
      </w:r>
    </w:p>
    <w:p>
      <w:pPr>
        <w:pStyle w:val="Normal1"/>
        <w:ind w:left="0" w:firstLine="284"/>
        <w:rPr/>
      </w:pPr>
      <w:r>
        <w:rPr>
          <w:rFonts w:cs="Times New Roman" w:ascii="Times New Roman" w:hAnsi="Times New Roman"/>
        </w:rPr>
        <w:t>Учитывая наличие в г. Шебекино мощного источника вред</w:t>
        <w:softHyphen/>
        <w:t>ных выбросов в виде полей фильтрации химического завода, выбросы от которого не входят в статистическую отчетность, изучение влияния выбросов вредных веществ в атмосферу на заболеваемость проводилась областным Центром госсанэпиднадзора на примере двух городов области с наиболее высокими уровнями загрязнения: городов Старого Оскола и Белгорода</w:t>
      </w:r>
      <w:r>
        <w:rPr/>
        <w:t>.</w:t>
      </w:r>
      <w:r>
        <w:br w:type="page"/>
      </w:r>
    </w:p>
    <w:p>
      <w:pPr>
        <w:pStyle w:val="Normal1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Использованная литература.</w:t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>
          <w:rFonts w:cs="Times New Roman" w:ascii="Times New Roman" w:hAnsi="Times New Roman"/>
          <w:sz w:val="28"/>
        </w:rPr>
        <w:t xml:space="preserve">«Состояние окружающей природной среды Белгородской области в 1999 году». </w:t>
      </w:r>
      <w:r>
        <w:rPr>
          <w:rFonts w:cs="Times New Roman" w:ascii="Times New Roman" w:hAnsi="Times New Roman"/>
          <w:b/>
          <w:sz w:val="28"/>
        </w:rPr>
        <w:t>Рабочая группа:</w:t>
      </w:r>
      <w:r>
        <w:rPr>
          <w:rFonts w:cs="Times New Roman" w:ascii="Times New Roman" w:hAnsi="Times New Roman"/>
          <w:sz w:val="28"/>
        </w:rPr>
        <w:t xml:space="preserve"> Глазунов Е. Г., Атанов Ю. Г., Гарманов Н. А., Геенко В. Н., Горохов Е. П., Мазуров В. Е. Ежегодный доклад. Белгород, 2000 г.</w: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numPr>
          <w:ilvl w:val="0"/>
          <w:numId w:val="5"/>
        </w:numPr>
        <w:tabs>
          <w:tab w:val="clear" w:pos="720"/>
          <w:tab w:val="left" w:pos="567" w:leader="none"/>
        </w:tabs>
        <w:rPr/>
      </w:pPr>
      <w:r>
        <w:rPr>
          <w:rFonts w:cs="Times New Roman" w:ascii="Times New Roman" w:hAnsi="Times New Roman"/>
          <w:sz w:val="28"/>
        </w:rPr>
        <w:t xml:space="preserve">«Практическая работа природоохранительных органов, промышленных и транспортных предприятий области по охране атмосферного воздуха». </w:t>
      </w:r>
      <w:r>
        <w:rPr>
          <w:rFonts w:cs="Times New Roman" w:ascii="Times New Roman" w:hAnsi="Times New Roman"/>
          <w:b/>
          <w:sz w:val="28"/>
        </w:rPr>
        <w:t xml:space="preserve">Рабочая группа: </w:t>
      </w:r>
      <w:r>
        <w:rPr>
          <w:rFonts w:cs="Times New Roman" w:ascii="Times New Roman" w:hAnsi="Times New Roman"/>
          <w:sz w:val="28"/>
        </w:rPr>
        <w:t>Галеев А. Х., Гарманов Н. А., Глазунов Е. Г., Завгородний В. П., Латышев В. И., Мазуров В. Е.  Сборник материалов областного семинара-совещания 6 марта 1997 г. Белгород, 1997 г.</w:t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9. 01. 01 г.</w:t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дата)</w:t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________________________________________________</w:t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подпись)</w:t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 xml:space="preserve">© </w:t>
      </w:r>
      <w:r>
        <w:rPr>
          <w:rFonts w:cs="Times New Roman" w:ascii="Times New Roman" w:hAnsi="Times New Roman"/>
          <w:sz w:val="20"/>
          <w:lang w:val="en-US"/>
        </w:rPr>
        <w:t xml:space="preserve">Copyright </w:t>
      </w:r>
      <w:r>
        <w:rPr>
          <w:rFonts w:cs="Times New Roman" w:ascii="Times New Roman" w:hAnsi="Times New Roman"/>
          <w:sz w:val="20"/>
        </w:rPr>
        <w:t>Атанов А. Ю. 2001 – 2002 г.</w:t>
      </w:r>
    </w:p>
    <w:sectPr>
      <w:footerReference w:type="default" r:id="rId2"/>
      <w:footerReference w:type="first" r:id="rId3"/>
      <w:type w:val="nextPage"/>
      <w:pgSz w:w="11906" w:h="16820"/>
      <w:pgMar w:left="1180" w:right="1200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right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0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0"/>
      <w:outlineLvl w:val="3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0"/>
      <w:jc w:val="right"/>
    </w:pPr>
    <w:rPr>
      <w:b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460"/>
      <w:jc w:val="both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78"/>
      <w:ind w:firstLine="320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560"/>
      <w:jc w:val="both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spacing w:before="140" w:after="0"/>
      <w:ind w:firstLine="318"/>
      <w:jc w:val="both"/>
    </w:pPr>
    <w:rPr>
      <w:sz w:val="28"/>
      <w:lang w:eastAsia="ru-RU"/>
    </w:rPr>
  </w:style>
  <w:style w:type="paragraph" w:styleId="Style12">
    <w:name w:val="Название объекта"/>
    <w:basedOn w:val="Normal"/>
    <w:qFormat/>
    <w:pPr>
      <w:jc w:val="center"/>
    </w:pPr>
    <w:rPr>
      <w:rFonts w:ascii="Arial Narrow" w:hAnsi="Arial Narrow" w:cs="Arial Narrow"/>
      <w:sz w:val="48"/>
      <w:lang w:eastAsia="ru-RU"/>
    </w:rPr>
  </w:style>
  <w:style w:type="paragraph" w:styleId="Subtitle">
    <w:name w:val="Subtitle"/>
    <w:basedOn w:val="Normal"/>
    <w:next w:val="TextBody"/>
    <w:qFormat/>
    <w:pPr>
      <w:spacing w:before="0" w:after="5640"/>
      <w:jc w:val="center"/>
    </w:pPr>
    <w:rPr>
      <w:rFonts w:ascii="Arial Narrow" w:hAnsi="Arial Narrow" w:cs="Arial Narrow"/>
      <w:sz w:val="48"/>
      <w:lang w:eastAsia="ru-RU"/>
    </w:rPr>
  </w:style>
  <w:style w:type="paragraph" w:styleId="21">
    <w:name w:val="Основной текст 2"/>
    <w:basedOn w:val="Normal"/>
    <w:qFormat/>
    <w:pPr>
      <w:spacing w:before="400" w:after="0"/>
      <w:jc w:val="center"/>
    </w:pPr>
    <w:rPr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3T07:07:00Z</dcterms:created>
  <dc:creator>EW/LN/CB</dc:creator>
  <dc:description/>
  <cp:keywords>Ethan</cp:keywords>
  <dc:language>en-US</dc:language>
  <cp:lastModifiedBy>Dron</cp:lastModifiedBy>
  <cp:lastPrinted>2001-01-15T15:02:00Z</cp:lastPrinted>
  <dcterms:modified xsi:type="dcterms:W3CDTF">2002-11-30T13:16:00Z</dcterms:modified>
  <cp:revision>3</cp:revision>
  <dc:subject/>
  <dc:title>Ethan Frome</dc:title>
</cp:coreProperties>
</file>