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Вступление……………………………………………………………………...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Экология до НТР……………………………………………………………….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Основные черты НТР………………………………………………………….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Последствия НТР………………………………………………………………7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5.Заключение……………………………………………………………………..16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6</w:t>
      </w:r>
      <w:r>
        <w:rPr>
          <w:rFonts w:cs="Arial" w:ascii="Arial" w:hAnsi="Arial"/>
          <w:sz w:val="24"/>
        </w:rPr>
        <w:t>.Список использованной литературы……………………………………….1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7:44:00Z</dcterms:created>
  <dc:creator>Сашенька Кацуба</dc:creator>
  <dc:description/>
  <dc:language>en-US</dc:language>
  <cp:lastModifiedBy>Белоусов Сергей</cp:lastModifiedBy>
  <cp:lastPrinted>2000-02-28T10:55:00Z</cp:lastPrinted>
  <dcterms:modified xsi:type="dcterms:W3CDTF">2000-02-28T07:55:00Z</dcterms:modified>
  <cp:revision>5</cp:revision>
  <dc:subject/>
  <dc:title>Содержание :</dc:title>
</cp:coreProperties>
</file>