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  <w:t>Мутационный процесс у человека</w:t>
      </w:r>
      <w:r>
        <w:rPr>
          <w:b/>
          <w:sz w:val="28"/>
          <w:lang w:val="en-US"/>
        </w:rPr>
        <w:t>.</w:t>
      </w:r>
    </w:p>
    <w:p>
      <w:pPr>
        <w:pStyle w:val="Normal"/>
        <w:ind w:left="993" w:hanging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Мутационный процесс у человека и его роль в наследственной патологии характеризуются следующими показателями.</w:t>
      </w:r>
      <w:r>
        <w:rPr>
          <w:sz w:val="28"/>
        </w:rPr>
        <w:t>10% болезней человека определяются патологическими генами либо генами</w:t>
      </w:r>
      <w:r>
        <w:rPr>
          <w:sz w:val="28"/>
          <w:lang w:val="en-US"/>
        </w:rPr>
        <w:t>,</w:t>
      </w:r>
      <w:r>
        <w:rPr>
          <w:sz w:val="28"/>
        </w:rPr>
        <w:t xml:space="preserve"> обусловливающими предрасположенность к наследственным болезням</w:t>
      </w:r>
      <w:r>
        <w:rPr>
          <w:sz w:val="28"/>
          <w:lang w:val="en-US"/>
        </w:rPr>
        <w:t>.</w:t>
      </w:r>
      <w:r>
        <w:rPr>
          <w:sz w:val="28"/>
        </w:rPr>
        <w:t xml:space="preserve"> Сюда не включены некоторые формы злокачественных опухолей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возникают в результате соматических мутаций</w:t>
      </w:r>
      <w:r>
        <w:rPr>
          <w:sz w:val="28"/>
          <w:lang w:val="en-US"/>
        </w:rPr>
        <w:t>.</w:t>
      </w:r>
      <w:r>
        <w:rPr>
          <w:sz w:val="28"/>
        </w:rPr>
        <w:t xml:space="preserve"> Около 1% новорожденных заболевают вследствие генных мутаций</w:t>
      </w:r>
      <w:r>
        <w:rPr>
          <w:sz w:val="28"/>
          <w:lang w:val="en-US"/>
        </w:rPr>
        <w:t>,</w:t>
      </w:r>
      <w:r>
        <w:rPr>
          <w:sz w:val="28"/>
        </w:rPr>
        <w:t xml:space="preserve"> из которых часть вновь возникши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Мутационный процесс у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как и у всех других организмов</w:t>
      </w:r>
      <w:r>
        <w:rPr>
          <w:sz w:val="28"/>
          <w:lang w:val="en-US"/>
        </w:rPr>
        <w:t>,</w:t>
      </w:r>
      <w:r>
        <w:rPr>
          <w:sz w:val="28"/>
        </w:rPr>
        <w:t xml:space="preserve"> ведет к возникновению аллелей</w:t>
      </w:r>
      <w:r>
        <w:rPr>
          <w:sz w:val="28"/>
          <w:lang w:val="en-US"/>
        </w:rPr>
        <w:t>,</w:t>
      </w:r>
      <w:r>
        <w:rPr>
          <w:sz w:val="28"/>
        </w:rPr>
        <w:t xml:space="preserve"> отрицательно влияющих на здоровье</w:t>
      </w:r>
      <w:r>
        <w:rPr>
          <w:sz w:val="28"/>
          <w:lang w:val="en-US"/>
        </w:rPr>
        <w:t>.</w:t>
      </w:r>
      <w:r>
        <w:rPr>
          <w:sz w:val="28"/>
        </w:rPr>
        <w:t xml:space="preserve"> Абсолютное большинство хромосомных мутаций</w:t>
      </w:r>
      <w:r>
        <w:rPr>
          <w:sz w:val="28"/>
          <w:lang w:val="en-US"/>
        </w:rPr>
        <w:t>,</w:t>
      </w:r>
      <w:r>
        <w:rPr>
          <w:sz w:val="28"/>
        </w:rPr>
        <w:t xml:space="preserve"> в конце концов приводит к той или иной форме патологии</w:t>
      </w:r>
      <w:r>
        <w:rPr>
          <w:sz w:val="28"/>
          <w:lang w:val="en-US"/>
        </w:rPr>
        <w:t>.</w:t>
      </w:r>
      <w:r>
        <w:rPr>
          <w:sz w:val="28"/>
        </w:rPr>
        <w:t xml:space="preserve"> В настоящее время открыто более 2000 наследственных болезней человека</w:t>
      </w:r>
      <w:r>
        <w:rPr>
          <w:sz w:val="28"/>
          <w:lang w:val="en-US"/>
        </w:rPr>
        <w:t>.</w:t>
      </w:r>
      <w:r>
        <w:rPr>
          <w:sz w:val="28"/>
        </w:rPr>
        <w:t xml:space="preserve"> Сюда относятся также хромосомные болезни</w:t>
      </w:r>
      <w:r>
        <w:rPr>
          <w:sz w:val="28"/>
          <w:lang w:val="en-US"/>
        </w:rPr>
        <w:t>. Другая группа наследственных болезней обусловлена генами,</w:t>
      </w:r>
      <w:r>
        <w:rPr>
          <w:sz w:val="28"/>
        </w:rPr>
        <w:t xml:space="preserve"> реализация действия которых в той или иной мере зависит от неблагоприятных воздействий среды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имер подагра</w:t>
      </w:r>
      <w:r>
        <w:rPr>
          <w:sz w:val="28"/>
          <w:lang w:val="en-US"/>
        </w:rPr>
        <w:t>.</w:t>
      </w:r>
      <w:r>
        <w:rPr>
          <w:sz w:val="28"/>
        </w:rPr>
        <w:t xml:space="preserve"> Отрицательным фактором среды в этом случае является неправильное питание</w:t>
      </w:r>
      <w:r>
        <w:rPr>
          <w:sz w:val="28"/>
          <w:lang w:val="en-US"/>
        </w:rPr>
        <w:t>.</w:t>
      </w:r>
      <w:r>
        <w:rPr>
          <w:sz w:val="28"/>
        </w:rPr>
        <w:t xml:space="preserve"> Существуют болезни с наследственным предрасположением (гипертоническая болезнь</w:t>
      </w:r>
      <w:r>
        <w:rPr>
          <w:sz w:val="28"/>
          <w:lang w:val="en-US"/>
        </w:rPr>
        <w:t>,</w:t>
      </w:r>
      <w:r>
        <w:rPr>
          <w:sz w:val="28"/>
        </w:rPr>
        <w:t xml:space="preserve"> язвенная болезнь</w:t>
      </w:r>
      <w:r>
        <w:rPr>
          <w:sz w:val="28"/>
          <w:lang w:val="en-US"/>
        </w:rPr>
        <w:t xml:space="preserve"> желудка и 12-перстной кишки, </w:t>
      </w:r>
      <w:r>
        <w:rPr>
          <w:sz w:val="28"/>
        </w:rPr>
        <w:t>многие формы злокачественных опухолей)</w:t>
      </w:r>
      <w:r>
        <w:rPr>
          <w:sz w:val="28"/>
          <w:lang w:val="en-US"/>
        </w:rPr>
        <w:t>.</w:t>
      </w:r>
    </w:p>
    <w:p>
      <w:pPr>
        <w:pStyle w:val="Normal"/>
        <w:ind w:left="99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93" w:hanging="0"/>
        <w:jc w:val="both"/>
        <w:rPr/>
      </w:pPr>
      <w:r>
        <w:rPr>
          <w:b/>
          <w:sz w:val="28"/>
          <w:lang w:eastAsia="ru-RU"/>
        </w:rPr>
        <w:t xml:space="preserve">     </w:t>
      </w:r>
      <w:r>
        <w:rPr>
          <w:sz w:val="28"/>
          <w:lang w:eastAsia="ru-RU"/>
        </w:rPr>
        <w:t>Наследственные болезни -  заболевания, обусловленные изменениями (мутациями), преимущественно хромосомными или генными, соответственно чему условно выделяют хромосомные и собственно наследственные (генные) болезни. К последним относятся, например, гемофилия, дальтонизм, “молекулярные болезни”. В отличие от так называемых врожденных болезней, которые выявляются с рождения, наследственные болезни могут проявиться спустя много лет после рождения. Известно около 2 тыс. наследственных болезней и синдромов, многие являются причиной высокой детской смертности. В профилактике наследственных болезней важную роль играет медико-генетическое консультирование.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93" w:hanging="0"/>
        <w:jc w:val="both"/>
        <w:rPr/>
      </w:pPr>
      <w:r>
        <w:rPr>
          <w:b/>
          <w:sz w:val="28"/>
        </w:rPr>
        <w:t>2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Наследственные болезни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</w:rPr>
        <w:t>вызванные плохой экологической обстановкой</w:t>
      </w:r>
      <w:r>
        <w:rPr>
          <w:b/>
          <w:sz w:val="28"/>
          <w:lang w:val="en-US"/>
        </w:rPr>
        <w:t xml:space="preserve"> :</w:t>
      </w:r>
    </w:p>
    <w:p>
      <w:pPr>
        <w:pStyle w:val="Normal"/>
        <w:ind w:left="993" w:hanging="0"/>
        <w:jc w:val="both"/>
        <w:rPr/>
      </w:pPr>
      <w:r>
        <w:rPr>
          <w:b/>
          <w:sz w:val="28"/>
          <w:lang w:val="en-US"/>
        </w:rPr>
        <w:t xml:space="preserve">1) </w:t>
      </w:r>
      <w:r>
        <w:rPr>
          <w:b/>
          <w:sz w:val="28"/>
        </w:rPr>
        <w:t>влияние солей тяжелых металлов на наследственность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     </w:t>
      </w:r>
    </w:p>
    <w:p>
      <w:pPr>
        <w:pStyle w:val="Normal1"/>
        <w:ind w:left="993" w:hanging="0"/>
        <w:jc w:val="both"/>
        <w:rPr/>
      </w:pPr>
      <w:r>
        <w:rPr>
          <w:rStyle w:val="StrongEmphasis"/>
          <w:b w:val="false"/>
          <w:sz w:val="28"/>
        </w:rPr>
        <w:t xml:space="preserve">     </w:t>
      </w:r>
      <w:r>
        <w:rPr>
          <w:rStyle w:val="StrongEmphasis"/>
          <w:b w:val="false"/>
          <w:sz w:val="28"/>
        </w:rPr>
        <w:t>Тяжелые</w:t>
      </w:r>
      <w:r>
        <w:rPr>
          <w:b/>
          <w:sz w:val="28"/>
        </w:rPr>
        <w:t xml:space="preserve"> </w:t>
      </w:r>
      <w:r>
        <w:rPr>
          <w:rStyle w:val="StrongEmphasis"/>
          <w:b w:val="false"/>
          <w:sz w:val="28"/>
        </w:rPr>
        <w:t>металлы</w:t>
      </w:r>
      <w:r>
        <w:rPr>
          <w:sz w:val="28"/>
        </w:rPr>
        <w:t xml:space="preserve"> - высокотоксичные вещества, долго сохраняющие свои ядовитые свойства. По данным Всемирной Организацией Здравоохранения, они уже сейчас занимают второе место по степени опасности, уступая пестицидам и значительно опережая такие широко известные загрязнители, как двуокись углерода и серы. В прогнозе же они должны стать самыми опасными, более опасными, чем отходы АЭС (второе место) и твердые отходы (третье место).</w:t>
      </w:r>
    </w:p>
    <w:p>
      <w:pPr>
        <w:pStyle w:val="Normal1"/>
        <w:ind w:left="993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>Отравление солями тяжелых металлов начинается еще до рождения человека</w:t>
      </w:r>
      <w:r>
        <w:rPr>
          <w:sz w:val="28"/>
          <w:lang w:val="en-US"/>
        </w:rPr>
        <w:t xml:space="preserve">. </w:t>
      </w:r>
      <w:r>
        <w:rPr>
          <w:sz w:val="28"/>
        </w:rPr>
        <w:t>Соли тяжелых металлов проходят через плаценту, которая вместо того, чтобы оберегать плод, день за днем его отравляет. Нередко концентрация вредных веществ у плода даже выше, чем у матери. Младенцы появляются на свет с пороками развития мочеполовой системы, до 25 процентов малышей - с отклонениями от нормы при формировании почек. Зачатки внутренних органов появляются уже на пятой неделе беременности и с этого момента испытывают на себе влияние солей тяжелых металлов. Ну, а поскольку они влияют и на организм матери, выводя из строя почки, печень, нервную систему, то что удивляться, что сейчас практически не встретишь нормальных физиологических родов, а малыши приходят в эту жизнь с недостатком веса, с физическими и психическими пороками развития.</w:t>
      </w:r>
    </w:p>
    <w:p>
      <w:pPr>
        <w:pStyle w:val="Normal1"/>
        <w:ind w:left="993" w:hanging="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 </w:t>
      </w:r>
      <w:r>
        <w:rPr>
          <w:sz w:val="28"/>
        </w:rPr>
        <w:t>И с каждым годом жизни соли тяжелых металлов, растворенные в воде, прибавляют им болезней или усугубляют врожденные заболевания, прежде всего органов пищеварения и почек. Нередко у одного ребенка страдают 4-6 систем в организме. Мочекаменная и желчекаменная болезни - своего рода индикатор неблагополучия, а они теперь встречаются даже у дошколят. Есть и другие тревожные сигналы. Так, превышение уровня свинца приводит к снижению интеллекта. Психологическое обследование показало, что таких детей у нас до 12 процентов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кие же мероприятия должны обеспечить сегодня охрану здоровья человека и среды его обитания от вредного влияния техногенных металлов? Мы можем обозначить здесь два основных пути: санитарно-технический — уменьшение содержания металлов в объектах внешней среды до предельно допустимых (безопасных) уровней путем внедрения архитектурно-планировочных, технологических, технических и других мероприятий; гигиенический — научная разработка допустимых уровней содержания их во внешней среде, требований и рекомендаций в сочетании с постоянным контролем состояния и качества этой среды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филактика хронических интоксикаций металлами и их соединениями должна обеспечиваться прежде всего их заменой, где это возможно, на безвредные или менее токсичные вещества. В случаях же, когда не представляется реальным исключить их применение, необходима разработка таких технологических схем и конструкций, которые бы резко ограничивали возможность загрязнения ими воздуха производственных помещений и наружной атмосферы. В отношении транспорта, являющегося, как об этом было сказано выше, одним из значительных источников выброса свинца в атмосферу, следует повсеместно внедрять экологически чистое горючее. Весьма радикальным средством является создание безотходных или малоотходных технологий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ряду с указанными выше мероприятиями необходимо постоянное осуществление эффективного контроля за уровнем содержания металлов в организме. С этой целью при медицинском обследовании работающих и населения в случаях их контакта с техногенными металлами должно проводиться определение их в биологических средах организма крови, моче, волосах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b/>
          <w:sz w:val="28"/>
        </w:rPr>
        <w:t>2)     влияние диоксинов на наследственность</w:t>
      </w:r>
      <w:r>
        <w:rPr>
          <w:b/>
          <w:sz w:val="28"/>
          <w:lang w:val="en-US"/>
        </w:rPr>
        <w:t>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иоксины остаются одной из главных опасностей угрожающих нашему и будущим поколениям. Многочисленные исследования показывают, что чрезвычайно ядовитые и стойкие хлорорганические яды, к которым относятся и диоксины, обнаруживаются повсеместно - в воде, воздухе, почве, пище, человеческом организме. В то же время до сих пор федеральные власти не предприняли ни одной реальной попытки хоть как-то оградить население от "диоксиновой опасности". 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иоксины и диоксиноподобные вещества - это незаметные, но опаснейшие враги. Сила их воздействия на человека такова, что на повестке дня уже стоит вопрос о сохранении на Земле жизни в целом. Диоксины - это универсальные клеточные яды, поражающие все живое в самых малых концентраций. По уровню токсичности диоксины превосходят такие известные яды как кураре, стрихнин, синильная кислота. Эти соединения не разлагаются в окружающей среде в течение десятков лет и попадают в организм человека в основном с пищей, водой и воздухом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иоксиновое поражения провоцируют злокачественные опухоли; передаваясь с молоком матери, приводят к таким врожденным дефектам, как анэнцефалия (отсутствие мозга), "заячья губа", и другим. Среди более отдаленных последствий диоксинов - потеря способности к воспроизводству потомства. У мужчин наблюдается импотенция и уменьшение количества сперматозоидов, у женщин - повышенная частота выкидышей. </w:t>
      </w:r>
    </w:p>
    <w:p>
      <w:pPr>
        <w:pStyle w:val="Normal1"/>
        <w:ind w:left="993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йствие диоксинов на человека обусловлено их влиянием на рецепторы клеток, ответственных за работу гормональных систем. При этом возникают эндокринные и гормональные расстройства, изменяется содержание половых гормонов, гормонов щитовидной и поджелудочной желез, что увеличивает риск развития сахарного диабета, нарушаются процессы полового созревания и развития плода. Дети отстают в развитии, их обучение затрудняется, у молодых людей появляются заболевания, свойственные старческому возрасту. В целом повышается вероятность бесплодия, самопроизвольного прерывания беременности, врожденных пороков и прочих аномалий. Изменяется также иммунный ответ, а значит, увеличивается восприимчивость организма к инфекциям, возрастает частота аллергических реакций, онкологических заболеваний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лавная опасность диоксинов (из-за чего они и получили название суперэкотоксикантов) в их влиянии на имунно-ферментную систему человека и всех дышащих воздухом существ. Воздействие диоксинов сходно с действием поражающей радиации. По определению американских ученых, диоксины играют роль чужеродного гормона, подавляя имунную систему и усиливая действие радиации, аллергенов, токсинов и т.д. Так провоцируется развитие онкологических заболеваний, болезней крови и кроветворной системы, эндокринной системы, возникают врожденные уродства. Изменения передаются по наследству, действие диоксинов распространяется на несколько поколений. Особенно подвержены поражающему действию диоксинов женщины и дети: у женщин нарушаются все репродуктивные функции, у детей появляется имуннодефицит (пониженный имунитет).</w:t>
      </w:r>
    </w:p>
    <w:p>
      <w:pPr>
        <w:pStyle w:val="Normal1"/>
        <w:ind w:left="993" w:hanging="0"/>
        <w:jc w:val="both"/>
        <w:rPr/>
      </w:pPr>
      <w:r>
        <w:rPr>
          <w:b/>
          <w:sz w:val="28"/>
        </w:rPr>
        <w:t>3)     влияние пестицидов на наследственность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   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звестно,  что пестициды нанесли немалый  вред  здоровью людей - как участвовавших в их применении, так и не имевших  к этому ни малейшего отношения. Ниже приводится небольшой раздел из  книги  Федорова  Л.А. и Яблокова А.В. «Пестициды  -  тупик цивилизации   (токсический  удар  по  биосфере  и  человеку)»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скольку все пестициды являются мутагенами и в опытах на животных,  в  том  числе млекопитающих,  доказана  их  высокая мутагенная    активность,    нет    сомнения,    что     кроме непосредственных   и   быстро  улавливаемых   последствий   их  воздействия, должны быть и долгосрочные генетические эффекты.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Длительность накопления у человека много больше,  чем  у подопытных животных, на которых показана мутагенная активность пестицидов.  Не  нужно  быть пророком,  чтобы  с  уверенностью предсказать   всплеск   наследственных   нарушений   во   всех сельскохозяйственных районах мира с интенсивным использованием пестицидов. По мере отказа от использования пестицидов в мире, последствия  пестицидного  удара по генофонду  человека  будут приобретать все большее значение.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Для  подтверждения приведем некоторые из  уже  известных фактов в этой области.  По  состоянию  на 1987 г. частота аберраций  хромосом  в лимфоцитах   периферической   крови   людей,   профессионально контактировавших с пестицидами, была изучена лишь  для  19  из них  (это составило 4,2% от общего числа пестицидов, изученных на   мутагенную  активность,  и  6,5%  от  числа   пестицидов, отнесенных к потенциальным мутагенам) и в 12 группах  рабочих, контактировавших с комплексом нескольких пестицидов. Так, было установлено   увеличение  уровня  хромосомных  аберраций   при цитогенетическом  обследовании  группы  женщин,   подвергшихся отравлению   токсафеном  (в  СССР  использовался  под   именем полихлоркамфен).  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Установлено  повышение частоты хромосомных  нарушений  у людей,   перенесших   острое  отравление   фосфорорганическими пестицидами,  а  также  у  рабочих  промышленных  предприятий, подвергавшихся хроническому воздействию таких пестицидов, и  у работников  сельского хозяйства, их применявших. Для  этих  же групп   населения  установлено  достоверное  повышение  уровня эмбриональной  смертности  и  числа  врожденных   аномалий   у потомства.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Повышение частоты хромосомных нарушений обнаружено уже на множестве  самых  различных примеров - у  рабочих  производств цинеба  на  Украине и гексахлорбутадиена и  дактала  в  России (Уфа),  у  жителей хлопкосеющих районов Узбекистана, у  детей, проживающих  в  сельскохозяйственных районах  Азербайджана  и Молдавии, у работниц теплиц Симферополя (Украина) 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 связи  с  проблемой  общего  влияния  пестицидов  на наследственность человека чрезвычайно важен вопрос воздействия не  только  значительных, но и малых доз.  К  сожалению,  опыт генетического  мониторинга  лиц,  постоянно  контактирующих  с пестицидами по работе или же в связи с загрязнением окружающей среды,  пока не очень значителен. Выше уже упоминались работы, посвященные генетическому мониторингу профессиональных групп  в связи   с  влиянием  пестицидов.  Однако  в  целом  существует очевидное несоответствие между общим массивом исследований  по химическому   мутагенезу  и  ничтожным   числом   генетических обследований     людей,    контактирующих    с    пестицидами - потенциальными мутагенами.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аким   образом,  полная  оценка  влияния  неумеренного использования  пестицидов - впереди. Однако первые  результаты уже имеются.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ыла изучена кровь практически здоровых подростков 14-17 лет,  живших всю жизнь в одной из двух местностей. На  Украине пестицидная нагрузка опытной и контрольной зон отличалась в  3 раза, хотя содержание пестицидов в продуктах питания, питьевой воде,  воздухе и почве в опытной зоне не превышало, по  мнению автора,  гигиенических норм тех лет. В Азербайджане опытная  и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ая зоны отличались по уровню использования пестицидов в   100   раз,  причем  загрязненность  пестицидами   объектов окружающей среды и продуктов питания в опытной зоне в 2-50 раз превышала допустимые уровни.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 Украине у подростков опытной зоны наметилась тенденция к    превышению    среднепопуляционного   уровня    спонтанных хромосомных   мутаций,   однако   различия   между   основными цитогенетическими показателями опытной и контрольной зон  пока еще статистически недостоверны. В Азербайджане средняя частота метафаз  с  хромосомными  аберрациями серьезно  отличалась  от контрольных   и  среднепопуляционных  значений.   Здесь   были обнаружены   сильно   выраженные   цитогенетические   эффекты, связанные   с  интенсивным  применением  пестицидов,   которые неизбежно должны вести к генетически обусловленной патологии в следующем поколении.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Характерно,   однако,   что  в   Азербайджане   частота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тогенетических   нарушений  в   контрольной   группе   также превышала  уровень, характерный для естественного мутационного процесса   в   лимфоцитах   человека.   Другими   словами,   в Азербайджане на момент исследования пестицидно чистые зоны  по существу  отсутствовали, то есть там вообще не было территорий без генетически "окрашенной" пестицидной нагрузки на людей.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оответственно,  вряд  ли  и  в  наши   дни   население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едомлено  о  том,  что  интенсивное применение  пестицидов, сопровождающееся  загрязнением  природы,  серьезно  влияет  на спонтанный мутационный процесс и генетически опасно для  детей и для всего населения страны.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3" w:leader="none"/>
        </w:tabs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  <w:t>Профилактика и лечение наследственных болезней</w:t>
      </w:r>
      <w:r>
        <w:rPr>
          <w:b/>
          <w:sz w:val="28"/>
          <w:lang w:val="en-US"/>
        </w:rPr>
        <w:t>.</w:t>
      </w:r>
    </w:p>
    <w:p>
      <w:pPr>
        <w:pStyle w:val="Normal"/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Следует отметить,</w:t>
      </w:r>
      <w:r>
        <w:rPr>
          <w:sz w:val="28"/>
        </w:rPr>
        <w:t xml:space="preserve"> что до недавнего времени все наследственные болезни считались фатальными и неизлечимыми</w:t>
      </w:r>
      <w:r>
        <w:rPr>
          <w:sz w:val="28"/>
          <w:lang w:val="en-US"/>
        </w:rPr>
        <w:t>.</w:t>
      </w:r>
      <w:r>
        <w:rPr>
          <w:sz w:val="28"/>
        </w:rPr>
        <w:t>Однако сейчас показа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это не так</w:t>
      </w:r>
      <w:r>
        <w:rPr>
          <w:sz w:val="28"/>
          <w:lang w:val="en-US"/>
        </w:rPr>
        <w:t>.</w:t>
      </w:r>
      <w:r>
        <w:rPr>
          <w:sz w:val="28"/>
        </w:rPr>
        <w:t xml:space="preserve"> Облегчить страдания людей</w:t>
      </w:r>
      <w:r>
        <w:rPr>
          <w:sz w:val="28"/>
          <w:lang w:val="en-US"/>
        </w:rPr>
        <w:t>,</w:t>
      </w:r>
      <w:r>
        <w:rPr>
          <w:sz w:val="28"/>
        </w:rPr>
        <w:t xml:space="preserve"> а подчас и совсем избавить от них можно</w:t>
      </w:r>
      <w:r>
        <w:rPr>
          <w:sz w:val="28"/>
          <w:lang w:val="en-US"/>
        </w:rPr>
        <w:t>,</w:t>
      </w:r>
      <w:r>
        <w:rPr>
          <w:sz w:val="28"/>
        </w:rPr>
        <w:t xml:space="preserve"> но для этого необходимо прежде всего научиться рано диагностировать эти заболевания</w:t>
      </w:r>
      <w:r>
        <w:rPr>
          <w:sz w:val="28"/>
          <w:lang w:val="en-US"/>
        </w:rPr>
        <w:t>.</w:t>
      </w:r>
      <w:r>
        <w:rPr>
          <w:sz w:val="28"/>
        </w:rPr>
        <w:t xml:space="preserve"> Генетика разработала многие экспресс - методы</w:t>
      </w:r>
      <w:r>
        <w:rPr>
          <w:sz w:val="28"/>
          <w:lang w:val="en-US"/>
        </w:rPr>
        <w:t>:</w:t>
      </w:r>
      <w:r>
        <w:rPr>
          <w:sz w:val="28"/>
        </w:rPr>
        <w:t xml:space="preserve"> иммунологический</w:t>
      </w:r>
      <w:r>
        <w:rPr>
          <w:sz w:val="28"/>
          <w:lang w:val="en-US"/>
        </w:rPr>
        <w:t>,</w:t>
      </w:r>
      <w:r>
        <w:rPr>
          <w:sz w:val="28"/>
        </w:rPr>
        <w:t xml:space="preserve"> биохимический анализы и др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офилактика и лечение может идти разными путями в зависимости от тех нарушений обмена веществ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имеют место в организме</w:t>
      </w:r>
      <w:r>
        <w:rPr>
          <w:sz w:val="28"/>
          <w:lang w:val="en-US"/>
        </w:rPr>
        <w:t>:</w:t>
      </w:r>
      <w:r>
        <w:rPr>
          <w:sz w:val="28"/>
        </w:rPr>
        <w:t xml:space="preserve"> можно вводить в организм такие веще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связывают и депонируют вредный продукт обмена</w:t>
      </w:r>
      <w:r>
        <w:rPr>
          <w:sz w:val="28"/>
          <w:lang w:val="en-US"/>
        </w:rPr>
        <w:t xml:space="preserve"> ;</w:t>
      </w:r>
      <w:r>
        <w:rPr>
          <w:sz w:val="28"/>
        </w:rPr>
        <w:t xml:space="preserve"> давать препараты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будут заменять ненормальные продукты и нормализовать цепь обменных реакций</w:t>
      </w:r>
      <w:r>
        <w:rPr>
          <w:sz w:val="28"/>
          <w:lang w:val="en-US"/>
        </w:rPr>
        <w:t xml:space="preserve"> ;</w:t>
      </w:r>
      <w:r>
        <w:rPr>
          <w:sz w:val="28"/>
        </w:rPr>
        <w:t xml:space="preserve"> вызывать торможение или стимуляцию тех или иных реакци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глядным примером</w:t>
      </w:r>
      <w:r>
        <w:rPr>
          <w:sz w:val="28"/>
          <w:lang w:val="en-US"/>
        </w:rPr>
        <w:t>,</w:t>
      </w:r>
      <w:r>
        <w:rPr>
          <w:sz w:val="28"/>
        </w:rPr>
        <w:t xml:space="preserve"> иллюстрирующим возможности современной медицины в борьбе с наследственными болезнями</w:t>
      </w:r>
      <w:r>
        <w:rPr>
          <w:sz w:val="28"/>
          <w:lang w:val="en-US"/>
        </w:rPr>
        <w:t>,</w:t>
      </w:r>
      <w:r>
        <w:rPr>
          <w:sz w:val="28"/>
        </w:rPr>
        <w:t xml:space="preserve"> может служить полиомиелит</w:t>
      </w:r>
      <w:r>
        <w:rPr>
          <w:sz w:val="28"/>
          <w:lang w:val="en-US"/>
        </w:rPr>
        <w:t>.</w:t>
      </w:r>
      <w:r>
        <w:rPr>
          <w:sz w:val="28"/>
        </w:rPr>
        <w:t xml:space="preserve"> Полиомиелит – болезнь с наследственным предрасположением</w:t>
      </w:r>
      <w:r>
        <w:rPr>
          <w:sz w:val="28"/>
          <w:lang w:val="en-US"/>
        </w:rPr>
        <w:t>,</w:t>
      </w:r>
      <w:r>
        <w:rPr>
          <w:sz w:val="28"/>
        </w:rPr>
        <w:t xml:space="preserve"> однако</w:t>
      </w:r>
      <w:r>
        <w:rPr>
          <w:sz w:val="28"/>
          <w:lang w:val="en-US"/>
        </w:rPr>
        <w:t>,</w:t>
      </w:r>
      <w:r>
        <w:rPr>
          <w:sz w:val="28"/>
        </w:rPr>
        <w:t xml:space="preserve"> непосредственной причиной заболевания является инфекция</w:t>
      </w:r>
      <w:r>
        <w:rPr>
          <w:sz w:val="28"/>
          <w:lang w:val="en-US"/>
        </w:rPr>
        <w:t>.</w:t>
      </w:r>
      <w:r>
        <w:rPr>
          <w:sz w:val="28"/>
        </w:rPr>
        <w:t xml:space="preserve"> Проведение массовой иммунизации детей против этого возбудителя позволило избавить всех наследственно предрасположенных к ней от тяжелых последствий этого заболевания</w:t>
      </w:r>
      <w:r>
        <w:rPr>
          <w:sz w:val="28"/>
          <w:lang w:val="en-US"/>
        </w:rPr>
        <w:t>.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В настоящее время человек еще не научился управлять наследственностью,</w:t>
      </w:r>
      <w:r>
        <w:rPr>
          <w:sz w:val="28"/>
        </w:rPr>
        <w:t xml:space="preserve"> но неблагоприятное действие многих генов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ющих его недуги может быть в значительной степени преодолено уже сейчас с помощью профилактической и лечебной медицины</w:t>
      </w:r>
      <w:r>
        <w:rPr>
          <w:sz w:val="28"/>
          <w:lang w:val="en-US"/>
        </w:rPr>
        <w:t>.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3" w:leader="none"/>
        </w:tabs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  <w:t>Образ жизни человека</w:t>
      </w:r>
      <w:r>
        <w:rPr>
          <w:b/>
          <w:sz w:val="28"/>
          <w:lang w:val="en-US"/>
        </w:rPr>
        <w:t>.</w:t>
      </w:r>
    </w:p>
    <w:p>
      <w:pPr>
        <w:pStyle w:val="Normal"/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Чтобы быть здоровым человек должен вести здоровый образ жизни</w:t>
      </w:r>
      <w:r>
        <w:rPr>
          <w:sz w:val="28"/>
          <w:lang w:val="en-US"/>
        </w:rPr>
        <w:t>. Это поможет ему предотвратить многие заболевания,</w:t>
      </w:r>
      <w:r>
        <w:rPr>
          <w:sz w:val="28"/>
        </w:rPr>
        <w:t xml:space="preserve"> сохранить работоспособность и просто всегда быть в хорошем настроени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едь как говорили древние римляне – </w:t>
      </w:r>
      <w:r>
        <w:rPr>
          <w:sz w:val="28"/>
          <w:lang w:val="en-US"/>
        </w:rPr>
        <w:t>Mens sana in corpore sano (</w:t>
      </w:r>
      <w:r>
        <w:rPr>
          <w:sz w:val="28"/>
        </w:rPr>
        <w:t>В здоровом теле здоровый дух)</w:t>
      </w:r>
      <w:r>
        <w:rPr>
          <w:sz w:val="28"/>
          <w:lang w:val="en-US"/>
        </w:rPr>
        <w:t>. Как минимум, д</w:t>
      </w:r>
      <w:r>
        <w:rPr>
          <w:sz w:val="28"/>
        </w:rPr>
        <w:t>ля этого необходимо соблюдать режимы сна и пит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заниматься спортом</w:t>
      </w:r>
      <w:r>
        <w:rPr>
          <w:sz w:val="28"/>
          <w:lang w:val="en-US"/>
        </w:rPr>
        <w:t>.</w:t>
      </w:r>
    </w:p>
    <w:p>
      <w:pPr>
        <w:pStyle w:val="Normal"/>
        <w:ind w:left="99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993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он — одно из главных средств восстановления работоспособности. Во время сна происходят процессы накопления энергетических запасов и регенерации, температура тела понижается, дыхание становится более замедленным и ровным, уменьшается частота пульса и снижается артериальное давление, мышцы расслабляются. </w:t>
      </w:r>
      <w:r>
        <w:rPr>
          <w:sz w:val="28"/>
          <w:lang w:val="en-US"/>
        </w:rPr>
        <w:t xml:space="preserve">          </w:t>
      </w:r>
      <w:r>
        <w:rPr>
          <w:sz w:val="28"/>
        </w:rPr>
        <w:t>Управление вашим телом передается подсознанию, для которого главное — привести организм в состояние биологической нормы. Каждый знает: чем глубже спишь ночью, тем выше последующий дневной тонус. Однако почти половина людей не удовлетворена количеством и качеством сна. Оказывается, полноценно отдохнуть во сне надо тоже уметь. Главное при этом не то, сколько вы спали, а то, насколько вы чувствуете себя отдохнувшим после пробуждения.</w:t>
      </w:r>
    </w:p>
    <w:p>
      <w:pPr>
        <w:pStyle w:val="Normal1"/>
        <w:ind w:left="993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Многим взрослым достаточно 7-8 ч сна, другим требуется 9 ч, а некоторым — всего 5 ч. Индивидуальная потребность в продолжительном сне имеет наследственный характер и часто зависит от возраста. Гораздо важнее для качества сна атмосфера, в которой вы спите, и процессы, предшествующие засыпанию. Помехой могут послужить плотная еда перед сном, употребление овощей и фруктов, оказывающих мочегонное и послабляющее действие. Особенно мешает сну употребление </w:t>
      </w:r>
      <w:hyperlink r:id="rId2">
        <w:r>
          <w:rPr>
            <w:rStyle w:val="InternetLink"/>
            <w:color w:val="auto"/>
            <w:sz w:val="28"/>
            <w:u w:val="none"/>
          </w:rPr>
          <w:t>алкоголя</w:t>
        </w:r>
      </w:hyperlink>
      <w:r>
        <w:rPr>
          <w:sz w:val="28"/>
        </w:rPr>
        <w:t xml:space="preserve">. Важно, чтобы помещение было проветриваемым: сон в душной, прокуренной комнате приводит к ранним морщинам, неврозу. </w:t>
      </w:r>
    </w:p>
    <w:p>
      <w:pPr>
        <w:pStyle w:val="Normal1"/>
        <w:ind w:left="993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>Многие не могут полноценно расслабиться из-за подушки. Распространенный во многих странах размер подушки 80 х 80 см вреден для здоровья. Такая подушка неестественно выгибает шейные позвонки, приводит к перенапряжению мышц шеи и плечевого пояса. Лучше всего пользоваться небольшой прямоугольной подушкой, на которой помещается только голова, или валиком под шею.</w:t>
      </w:r>
    </w:p>
    <w:p>
      <w:pPr>
        <w:pStyle w:val="Normal1"/>
        <w:ind w:left="993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Одеяло должно быть как можно легче, чтобы под ним не потеть, но и не зябнуть. Играет роль и то, на чем мы спим. Нельзя долго спать на поролоновом матрасе: он плохо пропускает воздух и задерживает влагу. Лучше пользоваться латексными матрасами с покрытием из шерсти или конского волоса и бельем из натуральных материалов, не электризующихся во время сна. </w:t>
      </w:r>
    </w:p>
    <w:p>
      <w:pPr>
        <w:pStyle w:val="Normal1"/>
        <w:ind w:left="993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>Ряд специалистов считают, что причиной беспокойного сна может быть неправильная ориентация кровати относительно силовых линий магнитного поля Земли. Более рациональное положение тела для магниточувствительных лиц — головой на север.</w:t>
      </w:r>
    </w:p>
    <w:p>
      <w:pPr>
        <w:pStyle w:val="Normal1"/>
        <w:ind w:left="993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>Принято считать, что на пуховых перинах сладко спится. Однако для позвоночника лучше всего плоская, довольно жесткая постель. И</w:t>
      </w:r>
      <w:r>
        <w:rPr>
          <w:sz w:val="28"/>
          <w:lang w:val="en-US"/>
        </w:rPr>
        <w:t>,</w:t>
      </w:r>
      <w:r>
        <w:rPr>
          <w:sz w:val="28"/>
        </w:rPr>
        <w:t xml:space="preserve"> наконец, причиной плохого сна является гипокинезия — вялый образ жизни, не позволяющий поднять амплитуду ритма бодрствования, а потому ведущий к уменьшению глубины сна.</w:t>
      </w:r>
    </w:p>
    <w:p>
      <w:pPr>
        <w:pStyle w:val="Normal1"/>
        <w:ind w:left="99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жим питания — характеристика питания, включающая кратность, время приема пищи и распределение ее по калорийности и химическому составу, а также поведение человека во время еды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умно выбранный режим питания способствует оптимальному эмоциональному настрою человека, работоспособности и предупреждению болезней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античные времена в теплых странах ограничивались 1-2-разовым приемом пищи. Сведения об этом содержатся в трудах Гиппократа и в трактате древнеиндийских врачей «Аюрведе». В наше время врачи рекомендуют большинству людей принимать пищу 4 раза в день, не считая небольшой порции кефира или молока перед сном. Людям, склонным к полноте, нужно принимать пищу часто, но понемногу. Одноразовое питание в течение суток может привести к потреблению излишка пищи и связанному с давлением переполненного желудка нарушению работы сердца, а также явиться причиной запоров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юди неодинаковы, и поэтому каждому, не пренебрегая советами гигиенистов, полезно все же выработать свой режим питания, сообразуясь с общим распорядком дня, ритмом активности организма, временем пробуждения и отхода ко сну.</w:t>
      </w:r>
    </w:p>
    <w:p>
      <w:pPr>
        <w:pStyle w:val="Normal1"/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  <w:t>Советы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1. Следите за ритмом вашего организма — это позволит найти оптимальный режим питания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2. Не спешите есть, тщательно пережевывайте пищу, не доводя, однако, жевание до абсурда (некоторые системы питания рекомендуют пережевывать каждый кусочек 50 и даже 100 раз — не стоит следовать такому совету)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3. Во время еды не рекомендуют отвлекаться, читать, смотреть телевизор и тем более вести беседы на неприятные темы, мешающие процессу пищеварения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4. Из-за стола лучше уйти с не угасшим полностью аппетитом — он скоро исчезнет: ведь человек уже получил достаточное количество пищи, но его регулирующие системы несколько задержались с передачей в мозг сигнала о насыщении; тщательное пережевывание пищи способствует не только ее усвоению, но и угасанию аппетита, то есть мешает нам съесть ненужный организму излишек пищи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5. Помните, что закуски, возбуждающие аппетит, не только способствуют усвоению пищи, но подчас заставляют нас съесть ненужный организму излишек, который потом заставит заботиться об избавлении от избыточного веса тела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6. Следите за температурой потребляемой пищи. Она не должна обжигать органы полости рта, пищевод и желудок. Ожоги, вызванные пищей, при систематическом их появлении могут кончиться серьезными заболеваниями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7. Не ешьте обильно перед сном, ужинать лучше за 2 — 2,5 часа до сна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8. Стакан молока или кефира перед сном, способствует засыпанию.</w:t>
      </w:r>
    </w:p>
    <w:p>
      <w:pPr>
        <w:pStyle w:val="Normal1"/>
        <w:ind w:left="993" w:hanging="0"/>
        <w:jc w:val="both"/>
        <w:rPr>
          <w:sz w:val="28"/>
          <w:lang w:val="en-US"/>
        </w:rPr>
      </w:pPr>
      <w:r>
        <w:rPr>
          <w:sz w:val="28"/>
        </w:rPr>
        <w:t>9. Не нужно пить перед сном возбуждающие напитки (кофе, чай, напитки, содержащие женьшень, лимонник и другие стимулирующие средства).</w:t>
      </w:r>
    </w:p>
    <w:p>
      <w:pPr>
        <w:pStyle w:val="Normal1"/>
        <w:ind w:left="99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ег трусцой, или медленный бег, привлек внимание миллионов любителей своим жизнеутверждающим эффектом и общедоступностью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к ни трудно сделать первые шаги к регулярным занятиям бегом, преодолеть свою инертность, но человек вкусив непередаваемые чувства полета, легкости, радостного самопреодоления, «заболевает» бегом на всю оставшуюся жизнь. Бег рождает непреодолимую жажду движения, прекращение занятий бегом вызывает у его поклонников ощущение вялости, разбитости, недомогания. Оказывается, что отказаться от бега так же трудно, как и начать бегать регулярно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ждый человек может извлечь для себя пользу из регулярных занятий бегом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сли ваша работа требует однообразного сидения, концентрации внимания и психического напряжения, что порождает повышенную раздражительность либо апатию в конце дня, — бегайте! И вас не одолеют неврастения и переутомление.</w:t>
      </w:r>
    </w:p>
    <w:p>
      <w:pPr>
        <w:pStyle w:val="Normal1"/>
        <w:ind w:left="993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Если вы решаете сложные проблемы в сфере бизнеса, политики или в сфере личной жизни — бегайте! И вы получите необходимую энергетическую разрядку от </w:t>
      </w:r>
      <w:hyperlink r:id="rId3">
        <w:r>
          <w:rPr>
            <w:rStyle w:val="InternetLink"/>
            <w:color w:val="auto"/>
            <w:sz w:val="28"/>
            <w:u w:val="none"/>
          </w:rPr>
          <w:t>стресса</w:t>
        </w:r>
      </w:hyperlink>
      <w:r>
        <w:rPr>
          <w:sz w:val="28"/>
        </w:rPr>
        <w:t xml:space="preserve"> и избежите инфаркта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сли вы не страдаете плохим аппетитом и вас беспокоит объем вашей талии — бегайте! И лишний вес не будет создавать чрезмерных нагрузок для сердца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сли в вашей жизни появились первые признаки атеросклероза и избыток холестерина в крови — бегайте! И стенки ваших сосудов будут очищаться от отложений холестерина и солей усиленным током крови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ас стали беспокоить перебои в работе кишечника — бегайте! И механические вибрации улучшат отток желчи, усилят перистальтику кишечника, снимут запоры и повысят ваш жизненный тонус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сли вас одолела гипертония и головные боли — бегайте! Расширение сосудов после бега нормализует давление крови и снабжение мозга кислородом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 преодолели две трети жизненного пути, но не желаете расставаться с молодостью — бегайте! Регулярные тренировки замедлят процессы старения на 10-20 лет и помогут омоложению организма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сли вы хотите избавиться от частых простуд, ангин, ОРЗ — бегайте круглый год и в любую погоду! Ваш организм получит необходимую закалку и устойчивость к инфекциям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знакомьтесь с азбукой оздоровительного бега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1. Оцените вместе с врачом ваши возрастные функциональные возможности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2. Настройте себя на радость единения с природой, выходите на тренировку бодрым и веселым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3. Подбирайте удобную для вас скорость, темп, длину шага, двигайтесь легко, согласуйте ритм бега и дыхания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4. Не соревнуйтесь с более молодыми и сильными бегунами, бегайте самостоятельно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5. Начинайте тренировки с ускоренной ходьбы и медленного бега, чтобы обеспечить мышцам полноценное потребление кислорода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6. На первом этапе оздоровительных тренировок чередуйте ходьбу и бег на дистанции 1600-2000 м, произвольно варьирую длину отрезков ходьбы и бега, ориентируясь на ощущение комфорта дыхания и ритма сердца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7. Минимальной функциональной нагрузкой на сердечно-сосудистую систему является равномерный бег в течение 15-30 мин. при пульсе 120-130 ударов в минуту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8. Бегайте через день, чтобы обеспечить полноценное восстановление организма перед очередной нагрузкой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ледует сразу настроить себя на многолетние занятия, так как морфологическая перестройка сердца и сосудов требует 2-3 лет систематических нагрузок. Зато двигательные качества начнут улучшаться уже в первые месяцы тренировок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тобы не травмировать и не перегружать мышцы, суставы и связки, бегайте по лесным тропинкам, аллеям парка или грунтовым дорожкам стадиона, на ноги надевайте легкие кроссовки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появлении болей в икроножных мышцах рекомендуется принимать горячие ножные ванны.</w:t>
      </w:r>
    </w:p>
    <w:p>
      <w:pPr>
        <w:pStyle w:val="Normal1"/>
        <w:ind w:left="993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екомендуется сочетать занятия оздоровительным бегом с </w:t>
      </w:r>
      <w:hyperlink r:id="rId4">
        <w:r>
          <w:rPr>
            <w:rStyle w:val="InternetLink"/>
            <w:color w:val="auto"/>
            <w:sz w:val="28"/>
            <w:u w:val="none"/>
          </w:rPr>
          <w:t>гимнастическими упражнениями</w:t>
        </w:r>
      </w:hyperlink>
      <w:r>
        <w:rPr>
          <w:sz w:val="28"/>
        </w:rPr>
        <w:t>.</w:t>
      </w:r>
    </w:p>
    <w:p>
      <w:pPr>
        <w:pStyle w:val="Normal1"/>
        <w:ind w:left="99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игиеническая гимнастика в домашних условиях проводится в утренние часы и готовит организм к активной трудовой или бытовой деятельности: повышает нервно-мышечный тонус, усиливает биоритмы мозга, ускоряет кроваток и его распределение между активными органами, настраивает эмоциональную сферу, создает благоприятную основу внутрисемейных взаимоотношений, если все члены семьи ежедневно уделяют 10-30 мин. утренней гимнастике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арактер упражнений, их количество и направленность могут варьироваться для членов семьи в соответствии с их возрастом, склонностями, привычками и даже с меняющимся настроением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ждый член семьи может выбрать для себя наиболее удобный комплекс из легких гимнастических упражнений, снимающих сонное торможение без излишнего напряжения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ой комплекс можно начать с упражнений, выполняемых сразу после пробуждения в положении лежа (подушку убрать):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1. Вытянуть руки вверх за голову, сцепить кисти рук, согнуть стопы носками на себя и максимально растягивать позвоночник в течение 2-4 сек., повторить потягивание 3-4 раза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2. Согнуть локти, поставить их около груди, слегка отвести голову назад и, опираясь на локти и затылок, мягко прогнуться в грудной части позвоночника. Повторить 3-4 раза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3. Руки опустить вдоль туловища, ноги — слегка врозь. Выполнять круговые движения в голеностопных и лучезапястных суставах в обе стороны 2-4 раза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4. Выполнять круговые движения в коленных суставах («велосипед») 8-10 раз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5. Согнуть ноги, поставить стопы слегка врозь — поочередно положить колени вправо-влево, не отрывая стоп. Повторить 2-4 раза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6. Из этого же положения: выпрямить ноги вверх, руками потянуться к носкам. Повторить 6-8 раз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7. Лечь на правый бок, правую руку положить под ухо, левой опереться около груди. Отвести левую ногу вверх и в сторону. Повторить 6-8 раз. То же — на левом боку правой ногой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8. Лечь на живот, согнуть руки и опереться около груди. Выпрямляя руки, прогнуться в грудной части позвоночника, поднять голову. Повторить 6-8 раз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9. Исходное положение — то же. Выпрямляя руки, поднять туловище и сесть на пятки, не отрывая рук. Затем вернуться в исходное положение. Повторить 6-8 раз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10. Встать, походить на месте в течение 1,5 мин. ритмичным глубоким дыханием, сопровождая вдох отведением рук в стороны и вверх и возвращая их в исходное положение с выдохом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ле перечисленного элементарного минимума упражнений вы можете выполнять водные процедуры, желательно включающие контрастный душ — 1-2 мин. теплый (горячий), затем 0,5 мин. — прохладный (холодный) с одновременным растиранием тела массажными щеточными рукавичками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есь оздоровительный гигиенический комплекс потребует от вас 10-15 мин., зато его эффект вы будете ощущать на протяжении дня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сли «постельной» гимнастики не хватит для поднятия вашего тонуса, добавьте серию более динамичных упражнений с различной функциональной направленностью в положении стоя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1. Легкий бег и прыжки на месте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2. Упражнения суставной гимнастики, начиная с мелких суставов кисти и стоп и переходя к движениям в коленных, локтевых, плечевых и тазобедренных суставах: круговые движения, махи, сгибания-разгибания, отведения-приведения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Эти упражнения повышают подвижность суставов, улучшают кровоснабжение тканей двигательного аппарата, поддерживают эластические свойства мышц и связок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3. Наклоны туловища вперед, вниз, вправо-влево, повороты, прогибания. Они способствуют увеличению гибкости позвоночника, поддерживают правильную осанку и развивают статическую выносливость мышц туловища.</w:t>
      </w:r>
    </w:p>
    <w:p>
      <w:pPr>
        <w:pStyle w:val="Normal1"/>
        <w:ind w:left="993" w:hanging="0"/>
        <w:jc w:val="both"/>
        <w:rPr>
          <w:sz w:val="28"/>
          <w:lang w:val="en-US"/>
        </w:rPr>
      </w:pPr>
      <w:r>
        <w:rPr>
          <w:sz w:val="28"/>
        </w:rPr>
        <w:t xml:space="preserve">4. Используя ручной роликовый массажер, проделайте поверхностный самомассаж мышц спины (шейного, грудного, поясничного отделов), </w:t>
      </w:r>
      <w:hyperlink r:id="rId5">
        <w:r>
          <w:rPr>
            <w:rStyle w:val="InternetLink"/>
            <w:color w:val="auto"/>
            <w:sz w:val="28"/>
            <w:u w:val="none"/>
          </w:rPr>
          <w:t>ягодиц</w:t>
        </w:r>
      </w:hyperlink>
      <w:r>
        <w:rPr>
          <w:sz w:val="28"/>
        </w:rPr>
        <w:t xml:space="preserve"> и нижних конечностей в спокойном, равномерном ритме в целях повышения кожного кровоточа, открытия капилляров, улучшения дыхания кожи и усиления циркуляции тонких жизненных энергий.</w:t>
      </w:r>
    </w:p>
    <w:p>
      <w:pPr>
        <w:pStyle w:val="Normal1"/>
        <w:ind w:left="99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993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ак вид активного отдыха, туризма, аэробной тренировки езда на велосипеде имеет преимущества перед </w:t>
      </w:r>
      <w:hyperlink r:id="rId6">
        <w:r>
          <w:rPr>
            <w:rStyle w:val="InternetLink"/>
            <w:color w:val="auto"/>
            <w:sz w:val="28"/>
            <w:u w:val="none"/>
          </w:rPr>
          <w:t>бегом</w:t>
        </w:r>
      </w:hyperlink>
      <w:r>
        <w:rPr>
          <w:sz w:val="28"/>
        </w:rPr>
        <w:t xml:space="preserve"> в том, что существенно снижает нагрузку массы тела на кости, суставы, мышцы ног и сердце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зда на велосипеде помогает стать выносливым, терпеливым, быстрым, энергичным, развивает способность ориентироваться в пространстве, удерживать равновесие, проявлять ловкость и находчивость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помним основы езды на велосипеде.</w:t>
      </w:r>
    </w:p>
    <w:p>
      <w:pPr>
        <w:pStyle w:val="Normal1"/>
        <w:ind w:left="993" w:hanging="0"/>
        <w:jc w:val="both"/>
        <w:rPr/>
      </w:pPr>
      <w:r>
        <w:rPr>
          <w:sz w:val="28"/>
        </w:rPr>
        <w:t xml:space="preserve">1. Не смущайтесь давностью лет освоения навыков езды на велосипеде: они, как и навыки в </w:t>
      </w:r>
      <w:hyperlink r:id="rId7">
        <w:r>
          <w:rPr>
            <w:rStyle w:val="InternetLink"/>
            <w:color w:val="auto"/>
            <w:sz w:val="28"/>
            <w:u w:val="none"/>
          </w:rPr>
          <w:t>плавании</w:t>
        </w:r>
      </w:hyperlink>
      <w:r>
        <w:rPr>
          <w:sz w:val="28"/>
        </w:rPr>
        <w:t>, быстро восстанавливаются, так как срабатывают рефлекторные механизмы координации движений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2. При езде по прямой поддерживайте равновесие легким балансированием переднего колеса и руля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3. Для удержания велосипеда в строго вертикальном положении увеличивайте скорость движения. Особая гироскопическая (или подъемная) сила будет возрастать вместе со скоростью и поможет уменьшить напряжение, возникающее при удерживании руля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4. Чтобы суммировать усилия мышц бедра и голени при давлении на педали, установите седло на высоту полного разгибания ноги в колене. Вращение педалей с полусогнутыми ногами вызовет быстрое утомление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5. При вращении педалей нажимайте на них передней частью стопы и перемещайте колени строго параллельно в вертикальных плоскостях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6. Выбирайте для езды на велосипеде безопасные трассы лесопарковой зоны. На лесных тропинках легче освоить навыки поворотов с умеренным радиусом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7. Начинайте оздоровительные тренировки с доступных расстояний и скоростей. Первые три недели молодые любители могут преодолевать примерно 8 км за время от 20 до 30 мин. (увеличивая скорость езды к концу каждой тренировки). Людям средних лет (30-45 лет) рекомендуются тренировки на дистанции 6,5 км в течение 18-20 мин. Людям 50-59 лет рекомендуется начинать тренировки с трехкилометровой дистанции с постепенным увеличением времени, начиная с 6-12 мин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щутимое оздоровительное воздействие достигается при оптимальной скорости около 25 км/ч, когда организм функционирует в комфортном режиме с частотой сердечных сокращений не выше 50-60% от максимума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м, кто не может систематически тренироваться 3-4 раза в неделю, большую пользу принесут более длительные (по 1,5-2 ч) велопрогулки с остановками и удобными скоростями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ффект открытого пространства, свобода, гармония с природой благотворно влияют на нервную систему, психику, эмоциональный тонус.</w:t>
      </w:r>
    </w:p>
    <w:p>
      <w:pPr>
        <w:pStyle w:val="Normal1"/>
        <w:ind w:left="993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Множество примеров прекрасной адаптации сердца к велонагрузкам после сердечно-сосудистых заболеваний объясняется физиологическим эффектом мышечного насоса — ритмических чередований сокращений и расслаблений мышц ног, которые улучшают капиллярный кроваток, регулируют венозный отток крови, облегчают работу сердца и вентиляцию легких.</w:t>
      </w:r>
    </w:p>
    <w:p>
      <w:pPr>
        <w:pStyle w:val="Normal1"/>
        <w:ind w:left="99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993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Лыжи родились как жизненная необходимость древних кочевников. Для человека современной технической цивилизации, страдающего от малоподвижности, неправильного питания и </w:t>
      </w:r>
      <w:hyperlink r:id="rId8">
        <w:r>
          <w:rPr>
            <w:rStyle w:val="InternetLink"/>
            <w:color w:val="auto"/>
            <w:sz w:val="28"/>
            <w:u w:val="none"/>
          </w:rPr>
          <w:t>стрессов</w:t>
        </w:r>
      </w:hyperlink>
      <w:r>
        <w:rPr>
          <w:sz w:val="28"/>
        </w:rPr>
        <w:t>, оздоровительный лыжный спорт приобрел значение стимулятора жизнеспособности организма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ег на лыжах и лыжные прогулки признаются самым эффективным видом зимней аэробной тренировки, так как вовлекают в работу большинство мышц ног, рук и туловища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лагодаря активизации большой мышечной массы организм развивает высокую способность к насыщению кислородом. Если вы сохранили навыки хождения на лыжах, полученные в юности, то бег и прогулки на лыжах подарят вам прекрасную возможность укрепить и развить сердечно-сосудистую систему, повысить устойчивость организма к простудным заболеваниям, снизить лишний вес и избыток жировой массы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вежий морозный воздух — незаменимое закаливающее средство. Зимний воздух насыщен озонированным кислородом, несущим в себе жизненную энергию. Низкие температуры воздуха способствуют более эффективному поглощению кислорода кровью. Такая кровь значительно повышает психическую продуктивность мозга, вызывает эмоциональный подъем, снижает ощущение утомления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олодный воздух, сочетаясь с работой большинства мышц, ускоряет циркуляцию крови. Это очищает организм от шлаков, солей и холестерина и улучшает обмен веществ и энергии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асота зимнего леса и целительные хвойные фитонциды помогут вам накопить жизненные силы, повысят заряд бодрости, уверенности в своих силах. На лыжне вы забудете о своем возрасте и мелких недомоганиях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знакомьтесь с азбукой оздоровительного бега на лыжах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1. Выбирайте трассу для занятий, соответствующую вашим навыкам передвижения на лыжах. Для начинающих более удобна готовая лыжня городского лесопарка. Пригородная местность с более сложным рельефом потребует владения навыками подъемов, спусков, поворотов, торможения, безопасного падения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2. Использование мазей улучшает технику лыжного хода, помогает хорошему скольжению и экономит вашу энергию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3. Самый простой и рациональный ход на ровной поверхности — переменный двухшажный ход, представляющий собой скользящий шаг на слегка согнутых ногах с легким приседанием на толчковой ноге и с ее разгибанием, сопровождающимся толчком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4. Работа рук должна быть свободной, как при обычной ходьбе, с выносом палок к носкам лыж, параллельно им, с энергичным отталкивающим движением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5. Учитесь правильно дышать: согласуйте ритм дыхания с четным числом скользящих шагов (2-4 шага — вдох, 2-4 шага — выдох). Такой режим благоприятен для работы сердца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6. При появлении одышки и неприятных сердцебиений снижайте скорость передвижения, сделайте остановку, расслабьте мышцы, сделайте несколько глубоких вдохов-выдохов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7. При потере равновесия приседайте и мягко падайте на бедро. Падать вперед опасно!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8. Утепляйтесь умеренно, на лыжне облегчите свою экипировку, но оденьтесь теплее после прогулки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t>9. Оздоровительный эффект лыжных тренировок возможен при занятиях 3 раза в неделю по 30 мин. или выполнении полуторачасовой нормы в выходные дни.</w:t>
      </w:r>
    </w:p>
    <w:p>
      <w:pPr>
        <w:pStyle w:val="Normal1"/>
        <w:ind w:left="993" w:hanging="0"/>
        <w:jc w:val="both"/>
        <w:rPr/>
      </w:pPr>
      <w:r>
        <w:rPr>
          <w:sz w:val="28"/>
        </w:rPr>
        <w:t xml:space="preserve">10. Дополняйте оздоровительные тренировки другими видами аэробных упражнений — </w:t>
      </w:r>
      <w:hyperlink r:id="rId9">
        <w:r>
          <w:rPr>
            <w:rStyle w:val="InternetLink"/>
            <w:color w:val="auto"/>
            <w:sz w:val="28"/>
            <w:u w:val="none"/>
          </w:rPr>
          <w:t>бегом</w:t>
        </w:r>
      </w:hyperlink>
      <w:r>
        <w:rPr>
          <w:sz w:val="28"/>
        </w:rPr>
        <w:t xml:space="preserve">, ускоренной </w:t>
      </w:r>
      <w:hyperlink r:id="rId10">
        <w:r>
          <w:rPr>
            <w:rStyle w:val="InternetLink"/>
            <w:color w:val="auto"/>
            <w:sz w:val="28"/>
            <w:u w:val="none"/>
          </w:rPr>
          <w:t>ходьбой</w:t>
        </w:r>
      </w:hyperlink>
      <w:r>
        <w:rPr>
          <w:sz w:val="28"/>
        </w:rPr>
        <w:t>, общеразвивающей гимнастикой.</w:t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br/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br/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br/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  <w:br/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701" w:leader="none"/>
        </w:tabs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64" w:leader="none"/>
          <w:tab w:val="left" w:pos="1701" w:leader="none"/>
        </w:tabs>
        <w:ind w:left="99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264" w:leader="none"/>
          <w:tab w:val="left" w:pos="1701" w:leader="none"/>
        </w:tabs>
        <w:ind w:left="99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264" w:leader="none"/>
          <w:tab w:val="left" w:pos="1701" w:leader="none"/>
        </w:tabs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709" w:leader="none"/>
          <w:tab w:val="left" w:pos="1264" w:leader="none"/>
          <w:tab w:val="left" w:pos="1701" w:leader="none"/>
        </w:tabs>
        <w:spacing w:before="0" w:after="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709" w:leader="none"/>
          <w:tab w:val="left" w:pos="1264" w:leader="none"/>
          <w:tab w:val="left" w:pos="1701" w:leader="none"/>
        </w:tabs>
        <w:spacing w:before="0" w:after="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709" w:leader="none"/>
          <w:tab w:val="left" w:pos="1264" w:leader="none"/>
          <w:tab w:val="left" w:pos="1701" w:leader="none"/>
        </w:tabs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709" w:leader="none"/>
          <w:tab w:val="left" w:pos="1264" w:leader="none"/>
          <w:tab w:val="left" w:pos="1701" w:leader="none"/>
        </w:tabs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709" w:leader="none"/>
          <w:tab w:val="left" w:pos="1264" w:leader="none"/>
          <w:tab w:val="left" w:pos="1701" w:leader="none"/>
        </w:tabs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709" w:leader="none"/>
          <w:tab w:val="left" w:pos="1264" w:leader="none"/>
          <w:tab w:val="left" w:pos="1701" w:leader="none"/>
        </w:tabs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264" w:leader="none"/>
          <w:tab w:val="left" w:pos="1701" w:leader="none"/>
        </w:tabs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701" w:leader="none"/>
        </w:tabs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701" w:leader="none"/>
        </w:tabs>
        <w:ind w:left="993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1701" w:leader="none"/>
        </w:tabs>
        <w:ind w:left="99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ind w:left="993" w:hanging="0"/>
        <w:jc w:val="both"/>
        <w:rPr>
          <w:sz w:val="28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1701" w:leader="none"/>
        </w:tabs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ind w:left="993" w:hanging="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</w:p>
    <w:p>
      <w:pPr>
        <w:pStyle w:val="Normal"/>
        <w:tabs>
          <w:tab w:val="clear" w:pos="720"/>
          <w:tab w:val="left" w:pos="1701" w:leader="none"/>
        </w:tabs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b/>
          <w:b/>
          <w:sz w:val="28"/>
        </w:rPr>
      </w:pPr>
      <w:r>
        <w:rPr>
          <w:sz w:val="28"/>
          <w:lang w:val="en-US"/>
        </w:rPr>
        <w:t xml:space="preserve">           </w:t>
      </w:r>
    </w:p>
    <w:p>
      <w:pPr>
        <w:pStyle w:val="Normal"/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11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yperlink">
    <w:name w:val="Hyperlink"/>
    <w:qFormat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93" w:hanging="284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ncyclop.asp%3FTopic=STAT_GSTYLE_424" TargetMode="External"/><Relationship Id="rId3" Type="http://schemas.openxmlformats.org/officeDocument/2006/relationships/hyperlink" Target="../in/Encyclop.asp%3FTopic=STAT_GSTYLE_429" TargetMode="External"/><Relationship Id="rId4" Type="http://schemas.openxmlformats.org/officeDocument/2006/relationships/hyperlink" Target="../in/Encyclop.asp%3FTopic=STAT_GSTYLE_660" TargetMode="External"/><Relationship Id="rId5" Type="http://schemas.openxmlformats.org/officeDocument/2006/relationships/hyperlink" Target="../in/Encyclop.asp%3FTopic=STAT_GSTYLE_556" TargetMode="External"/><Relationship Id="rId6" Type="http://schemas.openxmlformats.org/officeDocument/2006/relationships/hyperlink" Target="../in/Encyclop.asp%3FTopic=STAT_GSTYLE_652" TargetMode="External"/><Relationship Id="rId7" Type="http://schemas.openxmlformats.org/officeDocument/2006/relationships/hyperlink" Target="../in/Encyclop.asp%3FTopic=STAT_GSTYLE_674" TargetMode="External"/><Relationship Id="rId8" Type="http://schemas.openxmlformats.org/officeDocument/2006/relationships/hyperlink" Target="../in/Encyclop.asp%3FTopic=STAT_GSTYLE_429" TargetMode="External"/><Relationship Id="rId9" Type="http://schemas.openxmlformats.org/officeDocument/2006/relationships/hyperlink" Target="../in/Encyclop.asp%3FTopic=STAT_GSTYLE_652" TargetMode="External"/><Relationship Id="rId10" Type="http://schemas.openxmlformats.org/officeDocument/2006/relationships/hyperlink" Target="../in/Encyclop.asp%3FTopic=STAT_GSTYLE_681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12:29:00Z</dcterms:created>
  <dc:creator>Солкин Иван Дмитриевич</dc:creator>
  <dc:description/>
  <dc:language>en-US</dc:language>
  <cp:lastModifiedBy>Солкин Иван Дмитриевич</cp:lastModifiedBy>
  <cp:lastPrinted>1999-05-16T19:40:00Z</cp:lastPrinted>
  <dcterms:modified xsi:type="dcterms:W3CDTF">1999-06-11T12:29:00Z</dcterms:modified>
  <cp:revision>2</cp:revision>
  <dc:subject/>
  <dc:title>I</dc:title>
</cp:coreProperties>
</file>