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18"/>
        </w:rPr>
      </w:pPr>
      <w:r>
        <w:rPr>
          <w:rFonts w:cs="EuropeExt" w:ascii="EuropeExt" w:hAnsi="EuropeExt"/>
          <w:b/>
          <w:sz w:val="18"/>
        </w:rPr>
        <w:t>МИНИСТЕРСТВО СЕЛЬСКОГО ХОЗЯЙСТВА РФ</w:t>
      </w:r>
    </w:p>
    <w:p>
      <w:pPr>
        <w:pStyle w:val="TextBody"/>
        <w:spacing w:lineRule="auto" w:line="240"/>
        <w:jc w:val="center"/>
        <w:rPr/>
      </w:pPr>
      <w:r>
        <w:rPr>
          <w:rFonts w:cs="EuropeExt" w:ascii="EuropeExt" w:hAnsi="EuropeExt"/>
          <w:b/>
          <w:sz w:val="18"/>
        </w:rPr>
        <w:t>САМАРСКАЯ ГОСУДАРСТВЕННАЯ СЕЛЬСКОХОЗЯЙСТВЕННАЯ АКАДЕМИЯ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26"/>
        </w:rPr>
      </w:pPr>
      <w:r>
        <w:rPr>
          <w:rFonts w:cs="EuropeExt" w:ascii="EuropeExt" w:hAnsi="EuropeExt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2"/>
        </w:rPr>
      </w:pPr>
      <w:r>
        <w:rPr>
          <w:rFonts w:cs="EuropeExt" w:ascii="EuropeExt" w:hAnsi="EuropeExt"/>
          <w:b/>
          <w:sz w:val="32"/>
        </w:rPr>
        <w:t xml:space="preserve">Кафедра 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2"/>
        </w:rPr>
      </w:pPr>
      <w:r>
        <w:rPr>
          <w:rFonts w:cs="EuropeExt" w:ascii="EuropeExt" w:hAnsi="EuropeExt"/>
          <w:b/>
          <w:sz w:val="32"/>
        </w:rPr>
        <w:t>экологии и безопасности жизнедеятельности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26"/>
        </w:rPr>
      </w:pPr>
      <w:r>
        <w:rPr>
          <w:rFonts w:cs="EuropeExt" w:ascii="EuropeExt" w:hAnsi="EuropeExt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48"/>
        </w:rPr>
      </w:pPr>
      <w:r>
        <w:rPr>
          <w:rFonts w:cs="EuropeExt" w:ascii="EuropeExt" w:hAnsi="EuropeExt"/>
          <w:b/>
          <w:sz w:val="48"/>
        </w:rPr>
        <w:t>Расчетно-графическая работа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2"/>
          <w:szCs w:val="32"/>
        </w:rPr>
      </w:pPr>
      <w:r>
        <w:rPr>
          <w:rFonts w:cs="EuropeExt" w:ascii="EuropeExt" w:hAnsi="EuropeExt"/>
          <w:b/>
          <w:sz w:val="32"/>
          <w:szCs w:val="32"/>
        </w:rPr>
        <w:t>по экологии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40"/>
          <w:szCs w:val="32"/>
        </w:rPr>
      </w:pPr>
      <w:r>
        <w:rPr>
          <w:rFonts w:cs="EuropeExt" w:ascii="EuropeExt" w:hAnsi="EuropeExt"/>
          <w:b/>
          <w:sz w:val="40"/>
          <w:szCs w:val="32"/>
        </w:rPr>
      </w:r>
    </w:p>
    <w:p>
      <w:pPr>
        <w:pStyle w:val="2"/>
        <w:pBdr>
          <w:left w:val="nil"/>
          <w:bottom w:val="nil"/>
          <w:right w:val="nil"/>
        </w:pBdr>
        <w:rPr>
          <w:rFonts w:ascii="EuropeExt" w:hAnsi="EuropeExt" w:cs="EuropeExt"/>
          <w:sz w:val="30"/>
        </w:rPr>
      </w:pPr>
      <w:r>
        <w:rPr>
          <w:rFonts w:cs="EuropeExt" w:ascii="EuropeExt" w:hAnsi="EuropeExt"/>
          <w:sz w:val="36"/>
        </w:rPr>
        <w:t>Тема: “Количественные показатели агроклиматических ресурсов”</w:t>
      </w:r>
    </w:p>
    <w:p>
      <w:pPr>
        <w:pStyle w:val="2"/>
        <w:pBdr>
          <w:left w:val="nil"/>
          <w:bottom w:val="nil"/>
          <w:right w:val="nil"/>
        </w:pBdr>
        <w:rPr>
          <w:rFonts w:ascii="EuropeExt" w:hAnsi="EuropeExt" w:cs="EuropeExt"/>
          <w:sz w:val="30"/>
        </w:rPr>
      </w:pPr>
      <w:r>
        <w:rPr>
          <w:rFonts w:cs="EuropeExt" w:ascii="EuropeExt" w:hAnsi="EuropeExt"/>
          <w:sz w:val="30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/>
      </w:pPr>
      <w:r>
        <w:rPr>
          <w:rFonts w:cs="EuropeExt" w:ascii="EuropeExt" w:hAnsi="EuropeExt"/>
          <w:b/>
        </w:rPr>
        <w:t>Выполнил: студент И-</w:t>
      </w:r>
      <w:r>
        <w:rPr>
          <w:rFonts w:cs="EuropeExt" w:ascii="EuropeExt" w:hAnsi="EuropeExt"/>
          <w:b/>
          <w:lang w:val="en-US"/>
        </w:rPr>
        <w:t>V</w:t>
      </w:r>
      <w:r>
        <w:rPr>
          <w:rFonts w:cs="EuropeExt" w:ascii="EuropeExt" w:hAnsi="EuropeExt"/>
          <w:b/>
        </w:rPr>
        <w:t>-8</w:t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</w:rPr>
      </w:pPr>
      <w:r>
        <w:rPr>
          <w:rFonts w:cs="EuropeExt" w:ascii="EuropeExt" w:hAnsi="EuropeExt"/>
          <w:b/>
        </w:rPr>
        <w:t>Кухарь А.А.</w:t>
      </w:r>
    </w:p>
    <w:p>
      <w:pPr>
        <w:pStyle w:val="TextBody"/>
        <w:spacing w:lineRule="auto" w:line="240"/>
        <w:jc w:val="right"/>
        <w:rPr/>
      </w:pPr>
      <w:r>
        <w:rPr>
          <w:rFonts w:cs="EuropeExt" w:ascii="EuropeExt" w:hAnsi="EuropeExt"/>
          <w:b/>
        </w:rPr>
        <w:t>Принял: доцент</w:t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</w:rPr>
      </w:pPr>
      <w:r>
        <w:rPr>
          <w:rFonts w:cs="EuropeExt" w:ascii="EuropeExt" w:hAnsi="EuropeExt"/>
          <w:b/>
        </w:rPr>
        <w:t>Иралиева Ю.С.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26"/>
        </w:rPr>
      </w:pPr>
      <w:r>
        <w:rPr>
          <w:rFonts w:cs="EuropeExt" w:ascii="EuropeExt" w:hAnsi="EuropeExt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0"/>
        </w:rPr>
      </w:pPr>
      <w:r>
        <w:rPr>
          <w:rFonts w:cs="EuropeExt" w:ascii="EuropeExt" w:hAnsi="EuropeExt"/>
          <w:b/>
          <w:sz w:val="30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0"/>
        </w:rPr>
      </w:pPr>
      <w:r>
        <w:rPr>
          <w:rFonts w:cs="EuropeExt" w:ascii="EuropeExt" w:hAnsi="EuropeExt"/>
          <w:b/>
          <w:sz w:val="30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jc w:val="center"/>
        <w:rPr>
          <w:rFonts w:ascii="EuropeExt" w:hAnsi="EuropeExt" w:cs="EuropeExt"/>
          <w:b/>
          <w:b/>
          <w:sz w:val="30"/>
        </w:rPr>
      </w:pPr>
      <w:r>
        <w:rPr>
          <w:rFonts w:cs="EuropeExt" w:ascii="EuropeExt" w:hAnsi="EuropeExt"/>
          <w:b/>
          <w:sz w:val="30"/>
        </w:rPr>
        <w:t>Кинель 2003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98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0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693"/>
        <w:gridCol w:w="610"/>
        <w:gridCol w:w="643"/>
        <w:gridCol w:w="606"/>
        <w:gridCol w:w="649"/>
        <w:gridCol w:w="654"/>
        <w:gridCol w:w="765"/>
        <w:gridCol w:w="649"/>
        <w:gridCol w:w="654"/>
        <w:gridCol w:w="654"/>
        <w:gridCol w:w="649"/>
        <w:gridCol w:w="654"/>
        <w:gridCol w:w="654"/>
        <w:gridCol w:w="649"/>
        <w:gridCol w:w="654"/>
        <w:gridCol w:w="654"/>
        <w:gridCol w:w="649"/>
        <w:gridCol w:w="654"/>
      </w:tblGrid>
      <w:tr>
        <w:trPr>
          <w:trHeight w:val="255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сяц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- апрель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- май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 - июнь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 - июль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I - август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X - сентябрь</w:t>
            </w:r>
          </w:p>
        </w:tc>
      </w:tr>
      <w:tr>
        <w:trPr>
          <w:trHeight w:val="255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ка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ней в декад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Температура воздуха, ºС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1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6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1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7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6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4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8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4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6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9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6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1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9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редняя многолетняя температура, ºС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7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6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1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7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7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4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8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9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3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1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3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9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клонение от ср. мн. темп., ºС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7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9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</w:t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7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8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9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адки, мм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9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8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2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4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3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. мн. осадки, мм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клонение от ср. мн. осадков, мм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9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.9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.6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.9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.8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8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.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.6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.5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817"/>
        <w:gridCol w:w="680"/>
        <w:gridCol w:w="1143"/>
        <w:gridCol w:w="865"/>
        <w:gridCol w:w="773"/>
        <w:gridCol w:w="1143"/>
        <w:gridCol w:w="773"/>
      </w:tblGrid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∑</w:t>
            </w:r>
            <w:r>
              <w:rPr>
                <w:rFonts w:cs="Arial" w:ascii="Arial" w:hAnsi="Arial"/>
                <w:szCs w:val="24"/>
              </w:rPr>
              <w:t>Q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η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v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в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:П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</w:t>
            </w:r>
            <w:r>
              <w:rPr>
                <w:rFonts w:cs="Arial" w:ascii="Arial" w:hAnsi="Arial"/>
                <w:szCs w:val="24"/>
                <w:vertAlign w:val="subscript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з. рожь Таловская 1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6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4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: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Ячмень Волгарь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2.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5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:1.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рмовая свекл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1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39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.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:0.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18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object w:dxaOrig="8041" w:dyaOrig="150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85pt;height:712.3pt" filled="f" o:ole="">
            <v:imagedata r:id="rId5" o:title=""/>
          </v:shape>
          <o:OLEObject Type="Embed" ProgID="Excel.Sheet.12" ShapeID="ole_rId4" DrawAspect="Content" ObjectID="_1278521636" r:id="rId4"/>
        </w:object>
      </w:r>
    </w:p>
    <w:p>
      <w:pPr>
        <w:pStyle w:val="Normal"/>
        <w:rPr/>
      </w:pPr>
      <w:r>
        <w:rPr>
          <w:b/>
        </w:rPr>
        <w:t>2. Тепловые ресурсы и их использование для оценки продуктивности земли.</w:t>
      </w:r>
    </w:p>
    <w:p>
      <w:pPr>
        <w:pStyle w:val="Normal"/>
        <w:jc w:val="both"/>
        <w:rPr/>
      </w:pPr>
      <w:r>
        <w:rPr/>
        <w:t xml:space="preserve">Гидротермический коэффициен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ТК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– осадки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– активные температуры.</w:t>
      </w:r>
    </w:p>
    <w:p>
      <w:pPr>
        <w:pStyle w:val="Normal"/>
        <w:jc w:val="both"/>
        <w:rPr/>
      </w:pPr>
      <w:r>
        <w:rPr/>
        <w:t>По величине ГТК судят о засушливости периода любой территории.</w:t>
      </w:r>
    </w:p>
    <w:p>
      <w:pPr>
        <w:pStyle w:val="Normal"/>
        <w:jc w:val="both"/>
        <w:rPr/>
      </w:pPr>
      <w:r>
        <w:rPr/>
        <w:t>Если ГТК: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/>
        <w:t>&gt;1.6</w:t>
        <w:tab/>
        <w:t>– избыточно влажная зона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/>
        <w:t>1.6…1.3</w:t>
        <w:tab/>
        <w:t>– влажная зона (лесная)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/>
        <w:t>1.3…1.0</w:t>
        <w:tab/>
        <w:t>– зона недостаточного увлажнения (лесостепь)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/>
        <w:t>1.0…0.7</w:t>
        <w:tab/>
        <w:t>– засушливая зона (степь)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/>
        <w:t>0.7…0.4</w:t>
        <w:tab/>
        <w:t>– очень засушливая зона (сухая степь)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>
          <w:lang w:val="en-US"/>
        </w:rPr>
        <w:t>&lt;0.4</w:t>
      </w:r>
      <w:r>
        <w:rPr/>
        <w:tab/>
        <w:t>– полупустыня и пустыня.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Т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jc w:val="both"/>
        <w:rPr/>
      </w:pPr>
      <w:r>
        <w:rPr/>
        <w:t>что соответствует очень засушливой зоне (сухая степ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Биоклиматический потенциал (БКП)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КП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л</m:t>
              </m:r>
            </m:sub>
          </m:sSub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nary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л</m:t>
            </m:r>
          </m:sub>
        </m:sSub>
      </m:oMath>
      <w:r>
        <w:rPr/>
        <w:t xml:space="preserve">– </w:t>
      </w:r>
      <w:r>
        <w:rPr/>
        <w:t>показывает обеспеченность культуры влагой за период вегетации.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nary>
            </m:den>
          </m:f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 xml:space="preserve">– </w:t>
      </w:r>
      <w:r>
        <w:rPr/>
        <w:t xml:space="preserve">скрытая теплота испарения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3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– </w:t>
      </w:r>
      <w:r>
        <w:rPr/>
        <w:t>влагообеспеченность посевов – продуктивная для растений влага, накапливаемая за период роста и развития растений.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</m:e>
          </m:nary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 xml:space="preserve">– </w:t>
      </w:r>
      <w:r>
        <w:rPr/>
        <w:t xml:space="preserve">коэффициент использования осадков. Для нашей зо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>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</m:e>
        </m:nary>
      </m:oMath>
      <w:r>
        <w:rPr/>
        <w:t xml:space="preserve">– </w:t>
      </w:r>
      <w:r>
        <w:rPr/>
        <w:t xml:space="preserve">суммарная ФАР, приходящая на посевы за период вегетации,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Чтобы перейти от баллов БКП к урожайности сухой биомассы, нужно БКП умножить на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, соответствующий определенному уровню использования ФАР. Для зернов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, для пропаш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.</w:t>
      </w:r>
    </w:p>
    <w:p>
      <w:pPr>
        <w:pStyle w:val="Normal"/>
        <w:jc w:val="both"/>
        <w:rPr/>
      </w:pPr>
      <w:r>
        <w:rPr/>
        <w:t>Урожайность</w:t>
      </w:r>
    </w:p>
    <w:p>
      <w:pPr>
        <w:pStyle w:val="Normal"/>
        <w:ind w:left="1701" w:hanging="0"/>
        <w:jc w:val="both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БКП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л</m:t>
            </m:r>
          </m:sub>
        </m:sSub>
      </m:oMath>
      <w:r>
        <w:rPr/>
        <w:t>: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&gt;0.33 </w:t>
        <w:tab/>
        <w:t>– избыточно влажные условия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1.33…1 </w:t>
        <w:tab/>
        <w:t>– влажны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1…0.77 </w:t>
        <w:tab/>
        <w:t>– полувлажны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0.77…0.55 </w:t>
        <w:tab/>
        <w:t>– полузасушливы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0.55…0.41 </w:t>
        <w:tab/>
        <w:t>– засушливы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0.41…0.33 </w:t>
        <w:tab/>
        <w:t>– очень засушливы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0.33…0.22 </w:t>
        <w:tab/>
        <w:t>– полусухи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0.22…0.12 </w:t>
        <w:tab/>
        <w:t>– сухие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  <w:t>&lt;0.12 – очень сухие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БКП: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&lt;0.8</w:t>
        <w:tab/>
        <w:t>– очень низкая биологическая продуктивность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0.8…1.2</w:t>
        <w:tab/>
        <w:t>– низкая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1.2…1.6</w:t>
        <w:tab/>
        <w:t>– пониженная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1.6…2.2</w:t>
        <w:tab/>
        <w:t>– средняя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2.2…2.8</w:t>
        <w:tab/>
        <w:t>– повышенная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2.8…3.4</w:t>
        <w:tab/>
        <w:t>– высокая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&gt;3.4</w:t>
        <w:tab/>
        <w:t>– очень высокая.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зимой ржи (Таловская 15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6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К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ячменя (Волгарь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25</m:t>
              </m:r>
            </m:e>
          </m:nary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К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кормовой свеклы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ind w:left="1701" w:hanging="0"/>
        <w:jc w:val="both"/>
        <w:rPr>
          <w:sz w:val="3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ind w:left="1701" w:hanging="0"/>
        <w:jc w:val="both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7</m:t>
              </m:r>
            </m:e>
          </m:nary>
        </m:oMath>
      </m:oMathPara>
    </w:p>
    <w:p>
      <w:pPr>
        <w:pStyle w:val="Normal"/>
        <w:ind w:left="1701" w:hanging="0"/>
        <w:jc w:val="both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К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Оценка продуктивности земли по биогидротермическому потенциалу (БГТП)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ГТ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– </w:t>
      </w:r>
      <w:r>
        <w:rPr/>
        <w:t>период вегетации культуры в декадах.</w:t>
      </w:r>
    </w:p>
    <w:p>
      <w:pPr>
        <w:pStyle w:val="Normal"/>
        <w:jc w:val="both"/>
        <w:rPr/>
      </w:pPr>
      <w:r>
        <w:rPr/>
        <w:t>От баллов БГТП к величине урожайности товарной продукции переходят по формуле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ГТП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– </w:t>
      </w:r>
      <w:r>
        <w:rPr/>
        <w:t>доля основной продукции в общей биологической массе.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П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/>
        <w:t xml:space="preserve">– </w:t>
      </w:r>
      <w:r>
        <w:rPr/>
        <w:t xml:space="preserve">для товарной продукци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/>
        <w:t>– для побочной продукции.</w:t>
      </w:r>
    </w:p>
    <w:p>
      <w:pPr>
        <w:pStyle w:val="Normal"/>
        <w:jc w:val="both"/>
        <w:rPr/>
      </w:pPr>
      <w:r>
        <w:rPr/>
        <w:t>Для озимой ржи (Таловская 15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ГТ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ячменя (Волгарь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ГТ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кормовой свеклы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ГТ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Оценка продуктивности земли по приходу ФАР (потенциально возможной урожайности)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– </w:t>
      </w:r>
      <w:r>
        <w:rPr/>
        <w:t>коэффициент ФАР, %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– </w:t>
      </w:r>
      <w:r>
        <w:rPr/>
        <w:t xml:space="preserve">теплотворная способность биомассы,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Для озимой ржи (Таловская 15)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ячменя (Волгарь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кормовой свеклы:</w:t>
      </w:r>
    </w:p>
    <w:p>
      <w:pPr>
        <w:pStyle w:val="Normal"/>
        <w:ind w:left="15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6. Расчет продуктивности земли по остаточной влагообеспеченности.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– </w:t>
      </w:r>
      <w:r>
        <w:rPr/>
        <w:t>биологический коэффициент водопотребности.</w:t>
      </w:r>
    </w:p>
    <w:p>
      <w:pPr>
        <w:pStyle w:val="Normal"/>
        <w:jc w:val="both"/>
        <w:rPr/>
      </w:pPr>
      <w:r>
        <w:rPr/>
        <w:t>Для озимой ржи (Таловская 15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ячменя (Волгарь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кормовой свеклы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  <w:t>7. Выводы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Год 1998 по ГТК был очень засушливый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Исходя из значений БКП, биологическая продуктивнос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зимой ржи – очень низкая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чменя – низкая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мовой свеклы – очень низкая.</w:t>
      </w:r>
    </w:p>
    <w:p>
      <w:pPr>
        <w:pStyle w:val="Normal"/>
        <w:jc w:val="both"/>
        <w:rPr/>
      </w:pPr>
      <w:r>
        <w:rPr/>
        <w:t>Урожайность сухой биомасс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зимой ржи – 14.23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чменя – 18.13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мовой свеклы – 69 ц/га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По показателям БГТП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, урожайность товарной продук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зимой ржи – 15.18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чменя – 7.92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мовой свеклы – 117.7 ц/га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о приходу ФАР потенциально возможная продуктивнос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зимой ржи – 67.32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чменя – 55.83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мовой свеклы – 202.2 ц/га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По естественной влагообеспеченности, продуктивность зем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зимой ржи – 44.47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ячменя – 36.38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рмовой свеклы – 142.6 ц/га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701" w:right="567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uropeEx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Style12"/>
    <w:next w:val="Normal"/>
    <w:qFormat/>
    <w:pPr>
      <w:keepNext w:val="true"/>
      <w:pageBreakBefore/>
      <w:numPr>
        <w:ilvl w:val="0"/>
        <w:numId w:val="1"/>
      </w:numPr>
      <w:outlineLvl w:val="0"/>
    </w:pPr>
    <w:rPr/>
  </w:style>
  <w:style w:type="paragraph" w:styleId="Heading2">
    <w:name w:val="Heading 2"/>
    <w:basedOn w:val="Style13"/>
    <w:next w:val="Normal"/>
    <w:qFormat/>
    <w:pPr>
      <w:keepNext w:val="true"/>
      <w:numPr>
        <w:ilvl w:val="1"/>
        <w:numId w:val="1"/>
      </w:numPr>
      <w:outlineLvl w:val="1"/>
    </w:pPr>
    <w:rPr>
      <w:bCs w:val="false"/>
      <w:iCs w:val="false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рупный заголовок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32"/>
    </w:rPr>
  </w:style>
  <w:style w:type="paragraph" w:styleId="Style13">
    <w:name w:val="Мелкий заголовок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28"/>
    </w:rPr>
  </w:style>
  <w:style w:type="paragraph" w:styleId="2">
    <w:name w:val="Основной текст 2"/>
    <w:basedOn w:val="Normal"/>
    <w:qFormat/>
    <w:pPr>
      <w:pBdr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48"/>
    </w:rPr>
  </w:style>
  <w:style w:type="paragraph" w:styleId="12">
    <w:name w:val="Стандарт (12 пт)"/>
    <w:basedOn w:val="Normal"/>
    <w:qFormat/>
    <w:pPr>
      <w:jc w:val="both"/>
    </w:pPr>
    <w:rPr>
      <w:rFonts w:cs="Arial"/>
      <w:bCs/>
      <w:iCs/>
      <w:sz w:val="24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1">
    <w:name w:val="TOC 1"/>
    <w:basedOn w:val="Contents5"/>
    <w:next w:val="Normal"/>
    <w:pPr>
      <w:ind w:left="0" w:hanging="0"/>
      <w:jc w:val="both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2">
    <w:name w:val="TOC 2"/>
    <w:basedOn w:val="Contents7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1:59:00Z</dcterms:created>
  <dc:creator>__alex</dc:creator>
  <dc:description/>
  <dc:language>en-US</dc:language>
  <cp:lastModifiedBy>__alex</cp:lastModifiedBy>
  <dcterms:modified xsi:type="dcterms:W3CDTF">2003-12-02T17:36:00Z</dcterms:modified>
  <cp:revision>33</cp:revision>
  <dc:subject/>
  <dc:title/>
</cp:coreProperties>
</file>