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«Можно, пожалуй, сказать, что назначение человека заключается в том, чтобы уничтожить свой род, предварительно сделав земной шар непригодным для обитания».</w:t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sz w:val="22"/>
          <w:szCs w:val="22"/>
        </w:rPr>
      </w:pPr>
      <w:r>
        <w:rPr>
          <w:bCs/>
          <w:i/>
          <w:iCs/>
          <w:sz w:val="22"/>
          <w:szCs w:val="22"/>
        </w:rPr>
        <w:t>Жан Батист Ламарк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ление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реферат был написан с целью глубоко разобраться в процессах образования, а также причинах и последствиях выпадения кислотных осадк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человечества в течение последнего столетия привела к серьезному загрязнению нашей планеты разнообразными отходами производства. Воздушный бассейн, воды и почва в районах крупных промышленных центров часто содержат токсичные вещества, концентрация которых превышает предельно допустимую. Поскольку случаи значительного превышения допустимой концентрации достаточно часты и наблюдается рост заболеваемости, связанной с загрязнением природной среды, в последние десятилетия специалисты и средства массовой информации, а вслед за ними и население стали употреблять термин «экологический кризис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Прежде всего следует разделить понятия "локальный экологический кризис" и "глобальный экологический кризис". Локальный экологический кризис выражается в местном повышении уровня загрязнений - химических, тепловых, шумовых, электромагнитных - за счет одного или нескольких близко расположенных источников. Как правило, локальный экологический кризис может быть более или менее легко преодолен административными и или экономическими мерами, например, за счет совершенствования технологического процесса на предприятии-загрязнителе или за счет его перепрофилирования или даже закрытия. Много более серьезную опасность представляет глобальный экологический кризис. Он является следствием всей совокупности хозяйственной деятельности нашей цивилизации и проявляется в изменении характеристик природной среды в масштабах планеты и, таким образом, опасен для всего населения Земли. Бороться с глобальным экологическим кризисом гораздо труднее, чем с локальным, и эта проблема будет считаться решенной только в случае минимизации загрязнений, произведенных человечеством, до уровня, с которым природа Земли будет в состоянии справиться самостоятельно. В настоящее время глобальный экологический кризис включает четыре основных компонента: кислотные дожди, парниковый эффект, загрязнение планеты суперэкотоксикантами и так называемые озоновые дыры.</w:t>
      </w:r>
    </w:p>
    <w:p>
      <w:pPr>
        <w:pStyle w:val="Normal"/>
        <w:spacing w:lineRule="auto" w:line="36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Еще в конце позапрошлого века Фридрих Энгельс предупреждал: «Не будем, однако, слишком обольщаться нашими победами над природой. За каждую такую победу она нам мстит. Каждая из этих побед имеет, правда, в первую очередь те последствия, на которые мы рассчитывали, но во вторую и третью очередь совсем другие, непредвиденные последствия, которые очень часто уничтожают последствия первых». Знакомство с проблемой кислотных дождей подтвердит нам правоту этих слов.</w:t>
        <w:tab/>
        <w:br/>
        <w:tab/>
        <w:t xml:space="preserve">Преодоление экологического кризиса во всех его проявлениях, ведущих к деградации природы и, как следствие, к деградации и исчезновению человечества, жизненно необходимо. 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ропогенные выбросы в атмосфер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тмосферный воздух загрязняется путем привнесения в него или образования в нем загрязняющих веществ в концентрациях, превышающих нормативы качества или уровня естественного со</w:t>
        <w:softHyphen/>
        <w:t>держ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язняющее вещество — примесь в атмосферном воздухе, оказывающая при определенных концентрациях неблагоприятное воздействие на здоровье человека, объекты растительного и жи</w:t>
        <w:softHyphen/>
        <w:t>вотного мира и другие компоненты окружающей природной сре</w:t>
        <w:softHyphen/>
        <w:t>ды или наносящая ущерб материальным ценностя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содержание в атмосферном воздухе российс</w:t>
        <w:softHyphen/>
        <w:t>ких городов и промышленных центров таких вредных примесей, как взвешенные вещества, диоксид серы, существенно уменьши</w:t>
        <w:softHyphen/>
        <w:t>лось, так как со значительным спадом производства сократилось число промышленных выбросов, а концентрации оксида углерода и диоксида азота выросли в связи с ростом парка автомобил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ок городов с катастрофическим уровнем загрязнения ат</w:t>
        <w:softHyphen/>
        <w:t>мосферного воздуха в России увеличивается ежегодно, но многие годы в нем числятся Братск, Екатеринбург, Кемерово, Красно</w:t>
        <w:softHyphen/>
        <w:t>ярск, Липецк, Магнитогорск, Москва, Нижний Тагил, Новокуз</w:t>
        <w:softHyphen/>
        <w:t>нецк, Новосибирск, Ростов-на-Дону, Тольят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значимое влияние на состав атмосферы оказывают предприятия черной и цветной металлургии, химическая и нефте</w:t>
        <w:softHyphen/>
        <w:t>химическая промышленность, стройиндустрия, энергетические предприятия, целлюлозно-бумажная промышленность, автотран</w:t>
        <w:softHyphen/>
        <w:t>спорт, а в некоторых городах и котельны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рная металлургия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цессы выплавки чугуна и переработки его на сталь сопровождаются выбросом в атмосферу различных газов. Выброс пыли в расчете на 1 т предельного чугуна составляет 4,5 кг, сернистого газа — 2,7 кг, марганца — 0,1—0,6 кг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ом загрязнения воздуха сернистым газом являются агломерационные фабрики. Во время агломерации (</w:t>
      </w:r>
      <w:r>
        <w:rPr>
          <w:sz w:val="28"/>
          <w:szCs w:val="28"/>
        </w:rPr>
        <w:t>Агломерация -</w:t>
      </w:r>
      <w:r>
        <w:rPr>
          <w:color w:val="000000"/>
          <w:sz w:val="28"/>
          <w:szCs w:val="28"/>
        </w:rPr>
        <w:t xml:space="preserve"> в металлургии термический способ окускования мелких рудных материалов (спеканием) для улучшения их металлургических свойств) руды происхо</w:t>
        <w:softHyphen/>
        <w:t>дит выгорание серы из пиритов. Сульфидные руды содержат до 10% серы, а после агломерации ее остается 0,2—0,8%. Выброс сер</w:t>
        <w:softHyphen/>
        <w:t>нистого газа при этом может составить до 190 кг на 1 т руды (т.е. работа одной ленточной машины дает около 700 т сернистого газа в сутки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о загрязняют атмосферу выбросы мартеновских и конвертерных сталеплавильных цехов. Плавление стали сопровождается выгоранием некоторых количеств углерода и серы, в связи с чем в отходящих газах мартеновских печей при кислородном дутье со</w:t>
        <w:softHyphen/>
        <w:t>держится до 60 кг окиси углерода и до 3 кг сернистого газа в рас</w:t>
        <w:softHyphen/>
        <w:t>чете на 1 т выплавляемой ста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ветная металлургия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дные вещества образуются при про</w:t>
        <w:softHyphen/>
        <w:t>изводстве глинозема, алюминия, меди, свинца, олова, цинка, никеля и других металлов в печах (для спекания, выплавки, обжи</w:t>
        <w:softHyphen/>
        <w:t>га, индукционные и др.), на дробильно-размольном оборудова</w:t>
        <w:softHyphen/>
        <w:t>нии, в конвертерах, местах погрузки, выгрузки и пересылки мате</w:t>
        <w:softHyphen/>
        <w:t>риалов, в сушильных агрегатах, на открытых складах. В основном предприятия цветной металлургии загрязняют атмосферный воз</w:t>
        <w:softHyphen/>
        <w:t>дух сернистым ангидридом</w:t>
      </w:r>
      <w:r>
        <w:rPr>
          <w:color w:val="000000"/>
        </w:rPr>
        <w:t xml:space="preserve"> </w:t>
      </w:r>
      <w:r>
        <w:rPr>
          <w:sz w:val="28"/>
          <w:szCs w:val="28"/>
        </w:rPr>
        <w:t>(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(75% суммарного выброса в атмосфе</w:t>
        <w:softHyphen/>
        <w:t>ру), окисью углерода (10,5%) и пылью (10,4%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имическая и нефтехимическая промышленность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бросы в атмосферу в </w:t>
      </w:r>
      <w:r>
        <w:rPr>
          <w:i/>
          <w:iCs/>
          <w:color w:val="000000"/>
          <w:sz w:val="28"/>
          <w:szCs w:val="28"/>
        </w:rPr>
        <w:t xml:space="preserve">химической промышленности </w:t>
      </w:r>
      <w:r>
        <w:rPr>
          <w:color w:val="000000"/>
          <w:sz w:val="28"/>
          <w:szCs w:val="28"/>
        </w:rPr>
        <w:t>происходят при произ</w:t>
        <w:softHyphen/>
        <w:t>водстве кислот (серной, соляной, азотной, фосфорной и др.), резинотехнических изделий, фосфора, пластических масс, краси</w:t>
        <w:softHyphen/>
        <w:t>телей и моющих средств, искусственного каучука, минеральных удобрений, растворителей (толуола, ацетона, фенола, бензола), крекинге неф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нообразием исходного сырья для производства определяет</w:t>
        <w:softHyphen/>
        <w:t>ся состав загрязняющих веществ — в основном окись углерода (28% суммарного выброса в атмосферу), сернистый ангидрид (16,3%), окислы азота (6,8%) и др. В выбросах содержится аммиак (3,7%), бензин (3,3%), сероуглерод (2,5%), сероводород (0,6%), толуол (1,2%), ацетон (0,95%), бензол (0,7%), ксилол (0,3%), дихлор</w:t>
        <w:softHyphen/>
        <w:t>этан (0,6%), этилацетат (0,5%), серная кислота (0,3%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экологических проблем в отрасли осложнено эксплу</w:t>
        <w:softHyphen/>
        <w:t>атацией морально и физически устаревшего оборудования (60% — эксплуатируется более 10 лет, до 20% — свыше 20 лет, до 10% — более 30). Происшедшие в последние годы катастрофы на хи</w:t>
        <w:softHyphen/>
        <w:t>мических предприятиях в Уфе, Стерлитамаке, Томске, Ангарс</w:t>
        <w:softHyphen/>
        <w:t>ке, Салавате, Ставрополе, других городах, постоянные локаль</w:t>
        <w:softHyphen/>
        <w:t>ные взрывы и разрушения объектов с человеческими жертва</w:t>
        <w:softHyphen/>
        <w:t>ми, заражение атмосферы и других объектов окружающей сре</w:t>
        <w:softHyphen/>
        <w:t>ды свидетельствуют о том, что ситуация в отрасли критическая. Следует отметить, что в последние годы выбросы в атмосферу загрязняющих веществ предприятиями отрасли резко снизились. Однако произошло это не потому, что были проведены эффек</w:t>
        <w:softHyphen/>
        <w:t>тивные природоохранные мероприятия, а из-за спада произ</w:t>
        <w:softHyphen/>
        <w:t>вод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ятия </w:t>
      </w:r>
      <w:r>
        <w:rPr>
          <w:i/>
          <w:iCs/>
          <w:color w:val="000000"/>
          <w:sz w:val="28"/>
          <w:szCs w:val="28"/>
        </w:rPr>
        <w:t xml:space="preserve">нефтеперерабатывающей промышленности, </w:t>
      </w:r>
      <w:r>
        <w:rPr>
          <w:color w:val="000000"/>
          <w:sz w:val="28"/>
          <w:szCs w:val="28"/>
        </w:rPr>
        <w:t>кон</w:t>
        <w:softHyphen/>
        <w:t>центрация которых особенно велика в Башкортостане, Самарс</w:t>
        <w:softHyphen/>
        <w:t>кой, Ярославской и Омской областях, загрязняют атмосферу выб</w:t>
        <w:softHyphen/>
        <w:t>росами углеводородов (23% от суммарного выброса), сернистого газа (16,6%), окиси углерода (7,3%), окислов азота (2%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ую экологическую опасность представляет разработка </w:t>
      </w:r>
      <w:r>
        <w:rPr>
          <w:i/>
          <w:iCs/>
          <w:color w:val="000000"/>
          <w:sz w:val="28"/>
          <w:szCs w:val="28"/>
        </w:rPr>
        <w:t>ме</w:t>
        <w:softHyphen/>
        <w:t xml:space="preserve">сторождений нефти и газа </w:t>
      </w:r>
      <w:r>
        <w:rPr>
          <w:color w:val="000000"/>
          <w:sz w:val="28"/>
          <w:szCs w:val="28"/>
        </w:rPr>
        <w:t>с повышенным содержанием сероводо</w:t>
        <w:softHyphen/>
        <w:t>р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ость строительных материалов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о це</w:t>
        <w:softHyphen/>
        <w:t>мента и других вяжущих, стеновых материалов, асбестоцементных изделий, строительной керамики, тепло- и звукоизоляционных материалов, строительного и технического стекла сопровождается выбросами в атмосферу пыли и взвешенных веществ (57,1% от суммарного выброса), окиси углерода (21,4%), сернистого ангид</w:t>
        <w:softHyphen/>
        <w:t>рида (10,8%) и окислов азота (9%). Кроме того, в выбросах при</w:t>
        <w:softHyphen/>
        <w:t xml:space="preserve">сутствует сероводород (0,03%)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ревообрабатывающая и целлюлозно-бумажная промышлен</w:t>
        <w:softHyphen/>
        <w:t>ность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ее крупные предприятия отрасли сосредоточены в Восточно-Сибирском, Северном, Северо-Западном и Уральском регионах, а также в Калининградской области. Среди наиболее крупных загрязнителей атмосферы можно выделить Архангельс</w:t>
        <w:softHyphen/>
        <w:t>кий целлюлозно-бумажный комбинат (7,5% общего выброса по отрасли). Характерные загрязняющие вещества, производимые эти</w:t>
        <w:softHyphen/>
        <w:t>ми предприятиями, — твердые вещества (29,8% суммарного выб</w:t>
        <w:softHyphen/>
        <w:t>роса в атмосферу), окись углерода (28,2%), сернистый ангидрид (26,7%), окислы азота (7,9%), сероводород (0,9%), ацетон (0,5%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ельской местности </w:t>
      </w:r>
      <w:r>
        <w:rPr>
          <w:color w:val="000000"/>
          <w:sz w:val="28"/>
          <w:szCs w:val="28"/>
        </w:rPr>
        <w:t>источниками загрязнения атмосферного воздуха являются животноводческие и птицеводческие хозяйства, промышленные комплексы по производству мяса, предприятия, обслуживающие технику, энергетические и теплосиловые пред</w:t>
        <w:softHyphen/>
        <w:t>приятия. Над территориями, примыкающими к помещениям для содержания скота и птицы, в атмосферном воздухе распространя</w:t>
        <w:softHyphen/>
        <w:t>ются на значительные расстояния аммиак, сероводород и другие дурнопахнущие газ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3"/>
          <w:sz w:val="32"/>
          <w:szCs w:val="32"/>
        </w:rPr>
        <w:t>Смог.</w:t>
      </w:r>
      <w:r>
        <w:rPr>
          <w:color w:val="000000"/>
          <w:spacing w:val="3"/>
          <w:sz w:val="28"/>
          <w:szCs w:val="28"/>
        </w:rPr>
        <w:t xml:space="preserve"> Смесь ряда первичных и вторичных загрязнителей, образующихся в нижней тропосфере, когда некоторые из первичных загрязнителей </w:t>
      </w:r>
      <w:r>
        <w:rPr>
          <w:color w:val="000000"/>
          <w:spacing w:val="1"/>
          <w:sz w:val="28"/>
          <w:szCs w:val="28"/>
        </w:rPr>
        <w:t>(особенно оксиды азота и углеводоро</w:t>
        <w:softHyphen/>
      </w:r>
      <w:r>
        <w:rPr>
          <w:color w:val="000000"/>
          <w:spacing w:val="4"/>
          <w:sz w:val="28"/>
          <w:szCs w:val="28"/>
        </w:rPr>
        <w:t>ды из выхлопных газов машин) взаи</w:t>
        <w:softHyphen/>
      </w:r>
      <w:r>
        <w:rPr>
          <w:color w:val="000000"/>
          <w:spacing w:val="2"/>
          <w:sz w:val="28"/>
          <w:szCs w:val="28"/>
        </w:rPr>
        <w:t>модействуют друг с другом под влия</w:t>
        <w:softHyphen/>
      </w:r>
      <w:r>
        <w:rPr>
          <w:color w:val="000000"/>
          <w:spacing w:val="1"/>
          <w:sz w:val="28"/>
          <w:szCs w:val="28"/>
        </w:rPr>
        <w:t xml:space="preserve">нием солнечного света, называется </w:t>
      </w:r>
      <w:r>
        <w:rPr>
          <w:color w:val="000000"/>
          <w:spacing w:val="4"/>
          <w:sz w:val="28"/>
          <w:szCs w:val="28"/>
        </w:rPr>
        <w:t xml:space="preserve">фотохимическим смогом. </w:t>
      </w:r>
      <w:r>
        <w:rPr>
          <w:color w:val="000000"/>
          <w:spacing w:val="2"/>
          <w:sz w:val="28"/>
          <w:szCs w:val="28"/>
        </w:rPr>
        <w:t xml:space="preserve">Фотохимический смог характерен </w:t>
      </w:r>
      <w:r>
        <w:rPr>
          <w:color w:val="000000"/>
          <w:spacing w:val="3"/>
          <w:sz w:val="28"/>
          <w:szCs w:val="28"/>
        </w:rPr>
        <w:t xml:space="preserve">фактически для всех современных </w:t>
      </w:r>
      <w:r>
        <w:rPr>
          <w:color w:val="000000"/>
          <w:spacing w:val="5"/>
          <w:sz w:val="28"/>
          <w:szCs w:val="28"/>
        </w:rPr>
        <w:t xml:space="preserve">больших городов, но наиболее часто </w:t>
      </w:r>
      <w:r>
        <w:rPr>
          <w:color w:val="000000"/>
          <w:spacing w:val="1"/>
          <w:sz w:val="28"/>
          <w:szCs w:val="28"/>
        </w:rPr>
        <w:t>он встречается в городах с преоблада</w:t>
        <w:softHyphen/>
        <w:t>нием солнечных дней, с сухим и теп</w:t>
        <w:softHyphen/>
      </w:r>
      <w:r>
        <w:rPr>
          <w:color w:val="000000"/>
          <w:spacing w:val="-2"/>
          <w:sz w:val="28"/>
          <w:szCs w:val="28"/>
        </w:rPr>
        <w:t xml:space="preserve">лым климатом и большим количеством </w:t>
      </w:r>
      <w:r>
        <w:rPr>
          <w:color w:val="000000"/>
          <w:spacing w:val="1"/>
          <w:sz w:val="28"/>
          <w:szCs w:val="28"/>
        </w:rPr>
        <w:t xml:space="preserve">автомобилей. К большим городам с </w:t>
      </w:r>
      <w:r>
        <w:rPr>
          <w:color w:val="000000"/>
          <w:spacing w:val="3"/>
          <w:sz w:val="28"/>
          <w:szCs w:val="28"/>
        </w:rPr>
        <w:t>представляющим опасность для здо</w:t>
        <w:softHyphen/>
      </w:r>
      <w:r>
        <w:rPr>
          <w:color w:val="000000"/>
          <w:spacing w:val="2"/>
          <w:sz w:val="28"/>
          <w:szCs w:val="28"/>
        </w:rPr>
        <w:t>ровья фотохимическим смогом отно</w:t>
        <w:softHyphen/>
        <w:t>сятся Лос-Анджелес, Денвер, Солт-</w:t>
      </w:r>
      <w:r>
        <w:rPr>
          <w:color w:val="000000"/>
          <w:spacing w:val="3"/>
          <w:sz w:val="28"/>
          <w:szCs w:val="28"/>
        </w:rPr>
        <w:t>Лейк-Сити, Сидней, Мехико и Буэ</w:t>
        <w:softHyphen/>
      </w:r>
      <w:r>
        <w:rPr>
          <w:color w:val="000000"/>
          <w:sz w:val="28"/>
          <w:szCs w:val="28"/>
        </w:rPr>
        <w:t>нос-Айрес. Фотохимическое загрязне</w:t>
        <w:softHyphen/>
      </w:r>
      <w:r>
        <w:rPr>
          <w:color w:val="000000"/>
          <w:spacing w:val="-1"/>
          <w:sz w:val="28"/>
          <w:szCs w:val="28"/>
        </w:rPr>
        <w:t xml:space="preserve">ние обнаруживается в основном летом. </w:t>
      </w:r>
      <w:r>
        <w:rPr>
          <w:color w:val="000000"/>
          <w:spacing w:val="2"/>
          <w:sz w:val="28"/>
          <w:szCs w:val="28"/>
        </w:rPr>
        <w:t>Наблюдается фотохимический смог в тропических и субтропических регио</w:t>
        <w:softHyphen/>
      </w:r>
      <w:r>
        <w:rPr>
          <w:color w:val="000000"/>
          <w:spacing w:val="4"/>
          <w:sz w:val="28"/>
          <w:szCs w:val="28"/>
        </w:rPr>
        <w:t xml:space="preserve">нах там, где периодически сжигали </w:t>
      </w:r>
      <w:r>
        <w:rPr>
          <w:color w:val="000000"/>
          <w:spacing w:val="2"/>
          <w:sz w:val="28"/>
          <w:szCs w:val="28"/>
        </w:rPr>
        <w:t>траву в саванн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лавным продуктом таких фото</w:t>
        <w:softHyphen/>
        <w:t xml:space="preserve">химических реакций является озон, </w:t>
      </w:r>
      <w:r>
        <w:rPr>
          <w:color w:val="000000"/>
          <w:spacing w:val="9"/>
          <w:sz w:val="28"/>
          <w:szCs w:val="28"/>
        </w:rPr>
        <w:t>вызывающий раздражение глаз, на</w:t>
      </w:r>
      <w:r>
        <w:rPr>
          <w:color w:val="000000"/>
          <w:spacing w:val="3"/>
          <w:sz w:val="28"/>
          <w:szCs w:val="28"/>
        </w:rPr>
        <w:t>рушающий функции легких и по</w:t>
        <w:softHyphen/>
      </w:r>
      <w:r>
        <w:rPr>
          <w:color w:val="000000"/>
          <w:spacing w:val="5"/>
          <w:sz w:val="28"/>
          <w:szCs w:val="28"/>
        </w:rPr>
        <w:t>вреждающий деревья и урожай. Та</w:t>
        <w:softHyphen/>
      </w:r>
      <w:r>
        <w:rPr>
          <w:color w:val="000000"/>
          <w:spacing w:val="3"/>
          <w:sz w:val="28"/>
          <w:szCs w:val="28"/>
        </w:rPr>
        <w:t>ким образом, степень опасности смо</w:t>
        <w:softHyphen/>
        <w:t>га в целом определяется концентра</w:t>
        <w:softHyphen/>
      </w:r>
      <w:r>
        <w:rPr>
          <w:color w:val="000000"/>
          <w:spacing w:val="6"/>
          <w:sz w:val="28"/>
          <w:szCs w:val="28"/>
        </w:rPr>
        <w:t xml:space="preserve">цией озона в атмосфере на уровне </w:t>
      </w:r>
      <w:r>
        <w:rPr>
          <w:color w:val="000000"/>
          <w:spacing w:val="3"/>
          <w:sz w:val="28"/>
          <w:szCs w:val="28"/>
        </w:rPr>
        <w:t>Земли. Другими вредными составля</w:t>
        <w:softHyphen/>
      </w:r>
      <w:r>
        <w:rPr>
          <w:color w:val="000000"/>
          <w:spacing w:val="2"/>
          <w:sz w:val="28"/>
          <w:szCs w:val="28"/>
        </w:rPr>
        <w:t>ющими смога являются альдегиды, пероксиацетилнитраты и окись</w:t>
      </w:r>
      <w:r>
        <w:rPr>
          <w:color w:val="000000"/>
          <w:spacing w:val="9"/>
          <w:sz w:val="28"/>
          <w:szCs w:val="28"/>
        </w:rPr>
        <w:t xml:space="preserve">. (Рисунок </w:t>
      </w:r>
      <w:r>
        <w:rPr>
          <w:color w:val="000000"/>
          <w:spacing w:val="9"/>
          <w:sz w:val="28"/>
          <w:szCs w:val="28"/>
          <w:lang w:val="en-US"/>
        </w:rPr>
        <w:t>I</w:t>
      </w:r>
      <w:r>
        <w:rPr>
          <w:color w:val="000000"/>
          <w:spacing w:val="9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ичтожные количества этих вто</w:t>
        <w:softHyphen/>
      </w:r>
      <w:r>
        <w:rPr>
          <w:color w:val="000000"/>
          <w:spacing w:val="3"/>
          <w:sz w:val="28"/>
          <w:szCs w:val="28"/>
        </w:rPr>
        <w:t>ричных загрязнителей в фотохими</w:t>
        <w:softHyphen/>
      </w:r>
      <w:r>
        <w:rPr>
          <w:color w:val="000000"/>
          <w:spacing w:val="6"/>
          <w:sz w:val="28"/>
          <w:szCs w:val="28"/>
        </w:rPr>
        <w:t xml:space="preserve">ческом смоге достигают пикового </w:t>
      </w:r>
      <w:r>
        <w:rPr>
          <w:color w:val="000000"/>
          <w:spacing w:val="10"/>
          <w:sz w:val="28"/>
          <w:szCs w:val="28"/>
        </w:rPr>
        <w:t>уровня сразу пополудни в солнеч</w:t>
        <w:softHyphen/>
      </w:r>
      <w:r>
        <w:rPr>
          <w:color w:val="000000"/>
          <w:spacing w:val="3"/>
          <w:sz w:val="28"/>
          <w:szCs w:val="28"/>
        </w:rPr>
        <w:t>ный день, вызывая у людей раздра</w:t>
        <w:softHyphen/>
        <w:t xml:space="preserve">жение глаз и дыхательных путей. </w:t>
      </w:r>
      <w:r>
        <w:rPr>
          <w:color w:val="000000"/>
          <w:spacing w:val="7"/>
          <w:sz w:val="28"/>
          <w:szCs w:val="28"/>
        </w:rPr>
        <w:t>Особенно уязвимы люди, страдаю</w:t>
        <w:softHyphen/>
      </w:r>
      <w:r>
        <w:rPr>
          <w:color w:val="000000"/>
          <w:spacing w:val="6"/>
          <w:sz w:val="28"/>
          <w:szCs w:val="28"/>
        </w:rPr>
        <w:t>щие астмой и другими заболевания</w:t>
        <w:softHyphen/>
      </w:r>
      <w:r>
        <w:rPr>
          <w:color w:val="000000"/>
          <w:spacing w:val="3"/>
          <w:sz w:val="28"/>
          <w:szCs w:val="28"/>
        </w:rPr>
        <w:t>ми дыхательных путей, а также здо</w:t>
        <w:softHyphen/>
      </w:r>
      <w:r>
        <w:rPr>
          <w:color w:val="000000"/>
          <w:spacing w:val="4"/>
          <w:sz w:val="28"/>
          <w:szCs w:val="28"/>
        </w:rPr>
        <w:t xml:space="preserve">ровые люди, работающие на улице </w:t>
      </w:r>
      <w:r>
        <w:rPr>
          <w:color w:val="000000"/>
          <w:spacing w:val="10"/>
          <w:sz w:val="28"/>
          <w:szCs w:val="28"/>
        </w:rPr>
        <w:t xml:space="preserve">между 11 и 16 часами. Чем жарче </w:t>
      </w:r>
      <w:r>
        <w:rPr>
          <w:color w:val="000000"/>
          <w:spacing w:val="2"/>
          <w:sz w:val="28"/>
          <w:szCs w:val="28"/>
        </w:rPr>
        <w:t>день, тем больше озона и других со</w:t>
        <w:softHyphen/>
      </w:r>
      <w:r>
        <w:rPr>
          <w:color w:val="000000"/>
          <w:spacing w:val="3"/>
          <w:sz w:val="28"/>
          <w:szCs w:val="28"/>
        </w:rPr>
        <w:t>ставляющих фотохимического смог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ридцать лет назад в больших </w:t>
      </w:r>
      <w:r>
        <w:rPr>
          <w:color w:val="000000"/>
          <w:spacing w:val="9"/>
          <w:sz w:val="28"/>
          <w:szCs w:val="28"/>
        </w:rPr>
        <w:t xml:space="preserve">городах, таких, как Лондон, Чикаго </w:t>
      </w:r>
      <w:r>
        <w:rPr>
          <w:color w:val="000000"/>
          <w:spacing w:val="2"/>
          <w:sz w:val="28"/>
          <w:szCs w:val="28"/>
        </w:rPr>
        <w:t>и Питсбург, на электростанциях, за</w:t>
        <w:softHyphen/>
      </w:r>
      <w:r>
        <w:rPr>
          <w:color w:val="000000"/>
          <w:spacing w:val="10"/>
          <w:sz w:val="28"/>
          <w:szCs w:val="28"/>
        </w:rPr>
        <w:t xml:space="preserve">водах и теплоцентралях сжигалось </w:t>
      </w:r>
      <w:r>
        <w:rPr>
          <w:color w:val="000000"/>
          <w:spacing w:val="6"/>
          <w:sz w:val="28"/>
          <w:szCs w:val="28"/>
        </w:rPr>
        <w:t>огромное количество серосодержа</w:t>
        <w:softHyphen/>
      </w:r>
      <w:r>
        <w:rPr>
          <w:color w:val="000000"/>
          <w:spacing w:val="8"/>
          <w:sz w:val="28"/>
          <w:szCs w:val="28"/>
        </w:rPr>
        <w:t xml:space="preserve">щих угля и тяжелой нефти. Зимой </w:t>
      </w:r>
      <w:r>
        <w:rPr>
          <w:color w:val="000000"/>
          <w:spacing w:val="2"/>
          <w:sz w:val="28"/>
          <w:szCs w:val="28"/>
        </w:rPr>
        <w:t>такие города страдали от промыш</w:t>
        <w:softHyphen/>
        <w:t xml:space="preserve">ленного смога, состоящего главным образом из смеси диоксида серы, </w:t>
      </w:r>
      <w:r>
        <w:rPr>
          <w:color w:val="000000"/>
          <w:spacing w:val="8"/>
          <w:sz w:val="28"/>
          <w:szCs w:val="28"/>
        </w:rPr>
        <w:t>взвешенных капелек серной кисло</w:t>
        <w:softHyphen/>
      </w:r>
      <w:r>
        <w:rPr>
          <w:color w:val="000000"/>
          <w:spacing w:val="3"/>
          <w:sz w:val="28"/>
          <w:szCs w:val="28"/>
        </w:rPr>
        <w:t>ты, образовавшейся из части диокси</w:t>
        <w:softHyphen/>
      </w:r>
      <w:r>
        <w:rPr>
          <w:color w:val="000000"/>
          <w:spacing w:val="6"/>
          <w:sz w:val="28"/>
          <w:szCs w:val="28"/>
        </w:rPr>
        <w:t>да серы, и разнообразных взвешен</w:t>
        <w:softHyphen/>
      </w:r>
      <w:r>
        <w:rPr>
          <w:color w:val="000000"/>
          <w:spacing w:val="2"/>
          <w:sz w:val="28"/>
          <w:szCs w:val="28"/>
        </w:rPr>
        <w:t xml:space="preserve">ных твердых частиц. Теперь уголь и </w:t>
      </w:r>
      <w:r>
        <w:rPr>
          <w:color w:val="000000"/>
          <w:spacing w:val="3"/>
          <w:sz w:val="28"/>
          <w:szCs w:val="28"/>
        </w:rPr>
        <w:t xml:space="preserve">тяжелая нефть сжигаются только в </w:t>
      </w:r>
      <w:r>
        <w:rPr>
          <w:color w:val="000000"/>
          <w:spacing w:val="4"/>
          <w:sz w:val="28"/>
          <w:szCs w:val="28"/>
        </w:rPr>
        <w:t xml:space="preserve">больших бойлерных, где налажен </w:t>
      </w:r>
      <w:r>
        <w:rPr>
          <w:color w:val="000000"/>
          <w:spacing w:val="2"/>
          <w:sz w:val="28"/>
          <w:szCs w:val="28"/>
        </w:rPr>
        <w:t>контроль за выбросами вредных ве</w:t>
        <w:softHyphen/>
        <w:t>ществ или установлены высокие ды</w:t>
        <w:softHyphen/>
      </w:r>
      <w:r>
        <w:rPr>
          <w:color w:val="000000"/>
          <w:spacing w:val="8"/>
          <w:sz w:val="28"/>
          <w:szCs w:val="28"/>
        </w:rPr>
        <w:t>мовые трубы, так что промышлен</w:t>
        <w:softHyphen/>
      </w:r>
      <w:r>
        <w:rPr>
          <w:color w:val="000000"/>
          <w:spacing w:val="2"/>
          <w:sz w:val="28"/>
          <w:szCs w:val="28"/>
        </w:rPr>
        <w:t>ный смог редко является проблемой. Однако в Китае и некоторых восточ</w:t>
        <w:softHyphen/>
      </w:r>
      <w:r>
        <w:rPr>
          <w:color w:val="000000"/>
          <w:spacing w:val="5"/>
          <w:sz w:val="28"/>
          <w:szCs w:val="28"/>
        </w:rPr>
        <w:t>ноевропейских странах, как, напри</w:t>
        <w:softHyphen/>
      </w:r>
      <w:r>
        <w:rPr>
          <w:color w:val="000000"/>
          <w:spacing w:val="9"/>
          <w:sz w:val="28"/>
          <w:szCs w:val="28"/>
        </w:rPr>
        <w:t xml:space="preserve">мер, в </w:t>
      </w:r>
      <w:r>
        <w:rPr>
          <w:color w:val="000000"/>
          <w:spacing w:val="2"/>
          <w:sz w:val="28"/>
          <w:szCs w:val="28"/>
        </w:rPr>
        <w:t>Чехословакии, где большие ко</w:t>
        <w:softHyphen/>
      </w:r>
      <w:r>
        <w:rPr>
          <w:color w:val="000000"/>
          <w:spacing w:val="1"/>
          <w:sz w:val="28"/>
          <w:szCs w:val="28"/>
        </w:rPr>
        <w:t>личества угля сжигаются без соот</w:t>
        <w:softHyphen/>
      </w:r>
      <w:r>
        <w:rPr>
          <w:color w:val="000000"/>
          <w:spacing w:val="3"/>
          <w:sz w:val="28"/>
          <w:szCs w:val="28"/>
        </w:rPr>
        <w:t>ветствующих мер контроля за вы</w:t>
        <w:softHyphen/>
      </w:r>
      <w:r>
        <w:rPr>
          <w:color w:val="000000"/>
          <w:spacing w:val="7"/>
          <w:sz w:val="28"/>
          <w:szCs w:val="28"/>
        </w:rPr>
        <w:t>бросами, ситуация не изменилас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Местный климат, рельеф и смог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Частота и плотность смога на данной </w:t>
      </w:r>
      <w:r>
        <w:rPr>
          <w:color w:val="000000"/>
          <w:spacing w:val="7"/>
          <w:sz w:val="28"/>
          <w:szCs w:val="28"/>
        </w:rPr>
        <w:t xml:space="preserve">территории зависят от климата и </w:t>
      </w:r>
      <w:r>
        <w:rPr>
          <w:color w:val="000000"/>
          <w:spacing w:val="1"/>
          <w:sz w:val="28"/>
          <w:szCs w:val="28"/>
        </w:rPr>
        <w:t>рельефа местности, плотности населе</w:t>
        <w:softHyphen/>
      </w:r>
      <w:r>
        <w:rPr>
          <w:color w:val="000000"/>
          <w:spacing w:val="2"/>
          <w:sz w:val="28"/>
          <w:szCs w:val="28"/>
        </w:rPr>
        <w:t>ния и промышленности, а также от основных видов топлива, используе</w:t>
        <w:softHyphen/>
      </w:r>
      <w:r>
        <w:rPr>
          <w:color w:val="000000"/>
          <w:spacing w:val="1"/>
          <w:sz w:val="28"/>
          <w:szCs w:val="28"/>
        </w:rPr>
        <w:t>мого в промышленности, на тепло</w:t>
        <w:softHyphen/>
      </w:r>
      <w:r>
        <w:rPr>
          <w:color w:val="000000"/>
          <w:spacing w:val="6"/>
          <w:sz w:val="28"/>
          <w:szCs w:val="28"/>
        </w:rPr>
        <w:t>централях и на транспорте. В райо</w:t>
        <w:softHyphen/>
      </w:r>
      <w:r>
        <w:rPr>
          <w:color w:val="000000"/>
          <w:spacing w:val="2"/>
          <w:sz w:val="28"/>
          <w:szCs w:val="28"/>
        </w:rPr>
        <w:t>нах с большим среднегодовым коли</w:t>
        <w:softHyphen/>
      </w:r>
      <w:r>
        <w:rPr>
          <w:color w:val="000000"/>
          <w:spacing w:val="1"/>
          <w:sz w:val="28"/>
          <w:szCs w:val="28"/>
        </w:rPr>
        <w:t>чеством осадков дождь и снег помога</w:t>
        <w:softHyphen/>
      </w:r>
      <w:r>
        <w:rPr>
          <w:color w:val="000000"/>
          <w:spacing w:val="2"/>
          <w:sz w:val="28"/>
          <w:szCs w:val="28"/>
        </w:rPr>
        <w:t xml:space="preserve">ют очистить воздух от загрязнителей. </w:t>
      </w:r>
      <w:r>
        <w:rPr>
          <w:color w:val="000000"/>
          <w:spacing w:val="1"/>
          <w:sz w:val="28"/>
          <w:szCs w:val="28"/>
        </w:rPr>
        <w:t xml:space="preserve">Ветры также способствуют удалению </w:t>
      </w:r>
      <w:r>
        <w:rPr>
          <w:color w:val="000000"/>
          <w:spacing w:val="6"/>
          <w:sz w:val="28"/>
          <w:szCs w:val="28"/>
        </w:rPr>
        <w:t xml:space="preserve">загрязнителей и приносят свежий </w:t>
      </w:r>
      <w:r>
        <w:rPr>
          <w:color w:val="000000"/>
          <w:spacing w:val="2"/>
          <w:sz w:val="28"/>
          <w:szCs w:val="28"/>
        </w:rPr>
        <w:t>воздух, но они же и переносят неко</w:t>
        <w:softHyphen/>
      </w:r>
      <w:r>
        <w:rPr>
          <w:color w:val="000000"/>
          <w:spacing w:val="3"/>
          <w:sz w:val="28"/>
          <w:szCs w:val="28"/>
        </w:rPr>
        <w:t>торые загрязнители на большие рас</w:t>
        <w:softHyphen/>
      </w:r>
      <w:r>
        <w:rPr>
          <w:color w:val="000000"/>
          <w:spacing w:val="7"/>
          <w:sz w:val="28"/>
          <w:szCs w:val="28"/>
        </w:rPr>
        <w:t>стоя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Холмы и горы создают преграду </w:t>
      </w:r>
      <w:r>
        <w:rPr>
          <w:color w:val="000000"/>
          <w:spacing w:val="3"/>
          <w:sz w:val="28"/>
          <w:szCs w:val="28"/>
        </w:rPr>
        <w:t xml:space="preserve">на пути ветров, в результате чего в </w:t>
      </w:r>
      <w:r>
        <w:rPr>
          <w:color w:val="000000"/>
          <w:spacing w:val="2"/>
          <w:sz w:val="28"/>
          <w:szCs w:val="28"/>
        </w:rPr>
        <w:t>низинах в приземном слое увеличива</w:t>
        <w:softHyphen/>
      </w:r>
      <w:r>
        <w:rPr>
          <w:color w:val="000000"/>
          <w:spacing w:val="3"/>
          <w:sz w:val="28"/>
          <w:szCs w:val="28"/>
        </w:rPr>
        <w:t>ется загрязнение воздуха. Высокие здания в больших городах также за</w:t>
        <w:softHyphen/>
      </w:r>
      <w:r>
        <w:rPr>
          <w:color w:val="000000"/>
          <w:spacing w:val="1"/>
          <w:sz w:val="28"/>
          <w:szCs w:val="28"/>
        </w:rPr>
        <w:t>медляют скорость ветра и, соответст</w:t>
        <w:softHyphen/>
        <w:t>венно, способствуют созданию высо</w:t>
        <w:softHyphen/>
      </w:r>
      <w:r>
        <w:rPr>
          <w:color w:val="000000"/>
          <w:spacing w:val="4"/>
          <w:sz w:val="28"/>
          <w:szCs w:val="28"/>
        </w:rPr>
        <w:t>ких концентраций загрязнител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течение дня солнце нагревает </w:t>
      </w:r>
      <w:r>
        <w:rPr>
          <w:color w:val="000000"/>
          <w:spacing w:val="2"/>
          <w:sz w:val="28"/>
          <w:szCs w:val="28"/>
        </w:rPr>
        <w:t xml:space="preserve">воздух у поверхности земли. Обычно </w:t>
      </w:r>
      <w:r>
        <w:rPr>
          <w:color w:val="000000"/>
          <w:spacing w:val="1"/>
          <w:sz w:val="28"/>
          <w:szCs w:val="28"/>
        </w:rPr>
        <w:t xml:space="preserve">этот теплый воздух расширяется и </w:t>
      </w:r>
      <w:r>
        <w:rPr>
          <w:color w:val="000000"/>
          <w:spacing w:val="2"/>
          <w:sz w:val="28"/>
          <w:szCs w:val="28"/>
        </w:rPr>
        <w:t>поднимается, растворяя скапливаю</w:t>
        <w:softHyphen/>
        <w:t xml:space="preserve">щиеся внизу загрязнители и унося их </w:t>
      </w:r>
      <w:r>
        <w:rPr>
          <w:color w:val="000000"/>
          <w:spacing w:val="8"/>
          <w:sz w:val="28"/>
          <w:szCs w:val="28"/>
        </w:rPr>
        <w:t xml:space="preserve">вверх в тропосферу. Одновременно </w:t>
      </w:r>
      <w:r>
        <w:rPr>
          <w:color w:val="000000"/>
          <w:spacing w:val="1"/>
          <w:sz w:val="28"/>
          <w:szCs w:val="28"/>
        </w:rPr>
        <w:t xml:space="preserve">воздух из соседних областей высокого </w:t>
      </w:r>
      <w:r>
        <w:rPr>
          <w:color w:val="000000"/>
          <w:spacing w:val="3"/>
          <w:sz w:val="28"/>
          <w:szCs w:val="28"/>
        </w:rPr>
        <w:t>давления опускается вниз в образую</w:t>
        <w:softHyphen/>
      </w:r>
      <w:r>
        <w:rPr>
          <w:color w:val="000000"/>
          <w:spacing w:val="2"/>
          <w:sz w:val="28"/>
          <w:szCs w:val="28"/>
        </w:rPr>
        <w:t xml:space="preserve">щиеся области низкого давления (Рисунок </w:t>
      </w: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</w:rPr>
        <w:t>, левый). Это непрерывное переме</w:t>
        <w:softHyphen/>
        <w:t xml:space="preserve">шивание воздуха помогает сохранять </w:t>
      </w:r>
      <w:r>
        <w:rPr>
          <w:color w:val="000000"/>
          <w:spacing w:val="3"/>
          <w:sz w:val="28"/>
          <w:szCs w:val="28"/>
        </w:rPr>
        <w:t xml:space="preserve">загрязнение вблизи поверхности в </w:t>
      </w:r>
      <w:r>
        <w:rPr>
          <w:color w:val="000000"/>
          <w:spacing w:val="2"/>
          <w:sz w:val="28"/>
          <w:szCs w:val="28"/>
        </w:rPr>
        <w:t>пределах допустимого уровн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о иногда в результате погодных условий теплый воздух натекает на </w:t>
      </w:r>
      <w:r>
        <w:rPr>
          <w:color w:val="000000"/>
          <w:spacing w:val="3"/>
          <w:sz w:val="28"/>
          <w:szCs w:val="28"/>
        </w:rPr>
        <w:t>нижерасположенный плотный холод</w:t>
        <w:softHyphen/>
        <w:t xml:space="preserve">ный воздух в городском воздушном бассейне или в долине, препятствуя развитию вертикальных движений воздуха. Это явление называется температурной, или термической, </w:t>
      </w:r>
      <w:r>
        <w:rPr>
          <w:color w:val="000000"/>
          <w:spacing w:val="4"/>
          <w:sz w:val="28"/>
          <w:szCs w:val="28"/>
        </w:rPr>
        <w:t xml:space="preserve">инверсией (Рисунок </w:t>
      </w:r>
      <w:r>
        <w:rPr>
          <w:color w:val="000000"/>
          <w:spacing w:val="4"/>
          <w:sz w:val="28"/>
          <w:szCs w:val="28"/>
          <w:lang w:val="en-US"/>
        </w:rPr>
        <w:t>II</w:t>
      </w:r>
      <w:r>
        <w:rPr>
          <w:color w:val="000000"/>
          <w:spacing w:val="4"/>
          <w:sz w:val="28"/>
          <w:szCs w:val="28"/>
        </w:rPr>
        <w:t>, правый). В ре</w:t>
        <w:softHyphen/>
      </w:r>
      <w:r>
        <w:rPr>
          <w:color w:val="000000"/>
          <w:spacing w:val="2"/>
          <w:sz w:val="28"/>
          <w:szCs w:val="28"/>
        </w:rPr>
        <w:t>зультате массы теплого воздуха рас</w:t>
        <w:softHyphen/>
        <w:t>пространяются над регионом и пре</w:t>
        <w:softHyphen/>
      </w:r>
      <w:r>
        <w:rPr>
          <w:color w:val="000000"/>
          <w:spacing w:val="5"/>
          <w:sz w:val="28"/>
          <w:szCs w:val="28"/>
        </w:rPr>
        <w:t xml:space="preserve">пятствуют выносу загрязнителей. </w:t>
      </w:r>
      <w:r>
        <w:rPr>
          <w:color w:val="000000"/>
          <w:spacing w:val="6"/>
          <w:sz w:val="28"/>
          <w:szCs w:val="28"/>
        </w:rPr>
        <w:t xml:space="preserve">Обычно такие инверсии длятся от </w:t>
      </w:r>
      <w:r>
        <w:rPr>
          <w:color w:val="000000"/>
          <w:spacing w:val="12"/>
          <w:sz w:val="28"/>
          <w:szCs w:val="28"/>
        </w:rPr>
        <w:t xml:space="preserve">одного до нескольких часов, но </w:t>
      </w:r>
      <w:r>
        <w:rPr>
          <w:color w:val="000000"/>
          <w:spacing w:val="2"/>
          <w:sz w:val="28"/>
          <w:szCs w:val="28"/>
        </w:rPr>
        <w:t>иногда, в условиях устойчивого ан</w:t>
        <w:softHyphen/>
      </w:r>
      <w:r>
        <w:rPr>
          <w:color w:val="000000"/>
          <w:spacing w:val="11"/>
          <w:sz w:val="28"/>
          <w:szCs w:val="28"/>
        </w:rPr>
        <w:t xml:space="preserve">тициклона, они могут сохраняться </w:t>
      </w:r>
      <w:r>
        <w:rPr>
          <w:color w:val="000000"/>
          <w:spacing w:val="2"/>
          <w:sz w:val="28"/>
          <w:szCs w:val="28"/>
        </w:rPr>
        <w:t xml:space="preserve">до нескольких дней. В этом случае </w:t>
      </w:r>
      <w:r>
        <w:rPr>
          <w:color w:val="000000"/>
          <w:spacing w:val="6"/>
          <w:sz w:val="28"/>
          <w:szCs w:val="28"/>
        </w:rPr>
        <w:t xml:space="preserve">концентрация загрязнителей воздуха </w:t>
      </w:r>
      <w:r>
        <w:rPr>
          <w:color w:val="000000"/>
          <w:spacing w:val="5"/>
          <w:sz w:val="28"/>
          <w:szCs w:val="28"/>
        </w:rPr>
        <w:t xml:space="preserve">у поверхности земли представляет </w:t>
      </w:r>
      <w:r>
        <w:rPr>
          <w:color w:val="000000"/>
          <w:spacing w:val="8"/>
          <w:sz w:val="28"/>
          <w:szCs w:val="28"/>
        </w:rPr>
        <w:t>угрозу здоровью и даже жизни лю</w:t>
        <w:softHyphen/>
      </w:r>
      <w:r>
        <w:rPr>
          <w:color w:val="000000"/>
          <w:spacing w:val="4"/>
          <w:sz w:val="28"/>
          <w:szCs w:val="28"/>
        </w:rPr>
        <w:t>дей. Термические инвер</w:t>
        <w:softHyphen/>
      </w:r>
      <w:r>
        <w:rPr>
          <w:color w:val="000000"/>
          <w:spacing w:val="2"/>
          <w:sz w:val="28"/>
          <w:szCs w:val="28"/>
        </w:rPr>
        <w:t>сии также усиливают вредное воз</w:t>
        <w:softHyphen/>
        <w:t xml:space="preserve">действие островов тепла и пыльных </w:t>
      </w:r>
      <w:r>
        <w:rPr>
          <w:color w:val="000000"/>
          <w:spacing w:val="3"/>
          <w:sz w:val="28"/>
          <w:szCs w:val="28"/>
        </w:rPr>
        <w:t xml:space="preserve">куполов, которые образуются над </w:t>
      </w:r>
      <w:r>
        <w:rPr>
          <w:color w:val="000000"/>
          <w:spacing w:val="5"/>
          <w:sz w:val="28"/>
          <w:szCs w:val="28"/>
        </w:rPr>
        <w:t>городскими территория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иболее продолжительные и час</w:t>
        <w:softHyphen/>
      </w:r>
      <w:r>
        <w:rPr>
          <w:color w:val="000000"/>
          <w:spacing w:val="3"/>
          <w:sz w:val="28"/>
          <w:szCs w:val="28"/>
        </w:rPr>
        <w:t>тые термические инверсии характер</w:t>
        <w:softHyphen/>
      </w:r>
      <w:r>
        <w:rPr>
          <w:color w:val="000000"/>
          <w:spacing w:val="2"/>
          <w:sz w:val="28"/>
          <w:szCs w:val="28"/>
        </w:rPr>
        <w:t>ны для городов, расположенных в до</w:t>
        <w:softHyphen/>
      </w:r>
      <w:r>
        <w:rPr>
          <w:color w:val="000000"/>
          <w:spacing w:val="4"/>
          <w:sz w:val="28"/>
          <w:szCs w:val="28"/>
        </w:rPr>
        <w:t xml:space="preserve">линах, окруженных горами (Донора, </w:t>
      </w:r>
      <w:r>
        <w:rPr>
          <w:color w:val="000000"/>
          <w:spacing w:val="3"/>
          <w:sz w:val="28"/>
          <w:szCs w:val="28"/>
        </w:rPr>
        <w:t>штат Пенсильвания), для подветрен</w:t>
        <w:softHyphen/>
      </w:r>
      <w:r>
        <w:rPr>
          <w:color w:val="000000"/>
          <w:spacing w:val="9"/>
          <w:sz w:val="28"/>
          <w:szCs w:val="28"/>
        </w:rPr>
        <w:t>ных склонов горных хребтов (Де</w:t>
        <w:softHyphen/>
      </w:r>
      <w:r>
        <w:rPr>
          <w:color w:val="000000"/>
          <w:spacing w:val="5"/>
          <w:sz w:val="28"/>
          <w:szCs w:val="28"/>
        </w:rPr>
        <w:t xml:space="preserve">нвер) или побережий (Нью-Йорк). </w:t>
      </w:r>
      <w:r>
        <w:rPr>
          <w:color w:val="000000"/>
          <w:spacing w:val="2"/>
          <w:sz w:val="28"/>
          <w:szCs w:val="28"/>
        </w:rPr>
        <w:t>Большие города, насчитывающие не</w:t>
        <w:softHyphen/>
      </w:r>
      <w:r>
        <w:rPr>
          <w:color w:val="000000"/>
          <w:spacing w:val="3"/>
          <w:sz w:val="28"/>
          <w:szCs w:val="28"/>
        </w:rPr>
        <w:t>сколько миллионов жителей и авто</w:t>
        <w:softHyphen/>
      </w:r>
      <w:r>
        <w:rPr>
          <w:color w:val="000000"/>
          <w:sz w:val="28"/>
          <w:szCs w:val="28"/>
        </w:rPr>
        <w:t>мобилей, расположенные в безветрен</w:t>
        <w:softHyphen/>
      </w:r>
      <w:r>
        <w:rPr>
          <w:color w:val="000000"/>
          <w:spacing w:val="3"/>
          <w:sz w:val="28"/>
          <w:szCs w:val="28"/>
        </w:rPr>
        <w:t>ных районах с преобладанием сол</w:t>
        <w:softHyphen/>
      </w:r>
      <w:r>
        <w:rPr>
          <w:color w:val="000000"/>
          <w:spacing w:val="2"/>
          <w:sz w:val="28"/>
          <w:szCs w:val="28"/>
        </w:rPr>
        <w:t>нечных дней, окруженных с трех сто</w:t>
        <w:softHyphen/>
      </w:r>
      <w:r>
        <w:rPr>
          <w:color w:val="000000"/>
          <w:spacing w:val="1"/>
          <w:sz w:val="28"/>
          <w:szCs w:val="28"/>
        </w:rPr>
        <w:t>рон горами и морем с четвертой, со</w:t>
        <w:softHyphen/>
      </w:r>
      <w:r>
        <w:rPr>
          <w:color w:val="000000"/>
          <w:spacing w:val="3"/>
          <w:sz w:val="28"/>
          <w:szCs w:val="28"/>
        </w:rPr>
        <w:t>здают идеальные условия для фото</w:t>
        <w:softHyphen/>
      </w:r>
      <w:r>
        <w:rPr>
          <w:color w:val="000000"/>
          <w:spacing w:val="2"/>
          <w:sz w:val="28"/>
          <w:szCs w:val="28"/>
        </w:rPr>
        <w:t>химического смога, отягченного час</w:t>
        <w:softHyphen/>
      </w:r>
      <w:r>
        <w:rPr>
          <w:color w:val="000000"/>
          <w:spacing w:val="7"/>
          <w:sz w:val="28"/>
          <w:szCs w:val="28"/>
        </w:rPr>
        <w:t xml:space="preserve">тыми термическими инверсиями. </w:t>
      </w:r>
      <w:r>
        <w:rPr>
          <w:color w:val="000000"/>
          <w:spacing w:val="6"/>
          <w:sz w:val="28"/>
          <w:szCs w:val="28"/>
        </w:rPr>
        <w:t xml:space="preserve">Именно такая ситуация наблюдается </w:t>
      </w:r>
      <w:r>
        <w:rPr>
          <w:color w:val="000000"/>
          <w:spacing w:val="2"/>
          <w:sz w:val="28"/>
          <w:szCs w:val="28"/>
        </w:rPr>
        <w:t>в Лос-Анджелесе, где почти ежеднев</w:t>
        <w:softHyphen/>
      </w:r>
      <w:r>
        <w:rPr>
          <w:color w:val="000000"/>
          <w:spacing w:val="1"/>
          <w:sz w:val="28"/>
          <w:szCs w:val="28"/>
        </w:rPr>
        <w:t xml:space="preserve">но возникают инверсии, особенно </w:t>
      </w:r>
      <w:r>
        <w:rPr>
          <w:color w:val="000000"/>
          <w:spacing w:val="2"/>
          <w:sz w:val="28"/>
          <w:szCs w:val="28"/>
        </w:rPr>
        <w:t>продолжительные летом, и где насчитывается 12 млн. жителей, 8 млн. ав</w:t>
        <w:softHyphen/>
        <w:t>томобилей и тысячи фабрик. Несмот</w:t>
        <w:softHyphen/>
      </w:r>
      <w:r>
        <w:rPr>
          <w:color w:val="000000"/>
          <w:sz w:val="28"/>
          <w:szCs w:val="28"/>
        </w:rPr>
        <w:t xml:space="preserve">ря на самую строгую в мире систему </w:t>
      </w:r>
      <w:r>
        <w:rPr>
          <w:color w:val="000000"/>
          <w:spacing w:val="4"/>
          <w:sz w:val="28"/>
          <w:szCs w:val="28"/>
        </w:rPr>
        <w:t xml:space="preserve">контроля за загрязнением воздуха, </w:t>
      </w:r>
      <w:r>
        <w:rPr>
          <w:color w:val="000000"/>
          <w:spacing w:val="1"/>
          <w:sz w:val="28"/>
          <w:szCs w:val="28"/>
        </w:rPr>
        <w:t xml:space="preserve">Лос-Анджелес занимает первое место </w:t>
      </w:r>
      <w:r>
        <w:rPr>
          <w:color w:val="000000"/>
          <w:spacing w:val="2"/>
          <w:sz w:val="28"/>
          <w:szCs w:val="28"/>
        </w:rPr>
        <w:t>по загрязнению воздуха в Соединен</w:t>
        <w:softHyphen/>
      </w:r>
      <w:r>
        <w:rPr>
          <w:color w:val="000000"/>
          <w:spacing w:val="5"/>
          <w:sz w:val="28"/>
          <w:szCs w:val="28"/>
        </w:rPr>
        <w:t>ных Штатах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Cs w:val="false"/>
          <w:spacing w:val="0"/>
          <w:sz w:val="32"/>
          <w:szCs w:val="32"/>
        </w:rPr>
      </w:pPr>
      <w:r>
        <w:rPr>
          <w:rFonts w:cs="Times New Roman" w:ascii="Times New Roman" w:hAnsi="Times New Roman"/>
          <w:bCs w:val="false"/>
          <w:spacing w:val="0"/>
          <w:sz w:val="32"/>
          <w:szCs w:val="32"/>
        </w:rPr>
        <w:t>Кислотные дожди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Термин «кислотные дожди» ввел в 1872 г. английский инженер Роберт Смит в книге «Воздух и дождь: начало химической клима</w:t>
        <w:softHyphen/>
        <w:t>тологии». Кислотные дожди, содержащие растворы серной и азот</w:t>
        <w:softHyphen/>
        <w:t>ной кислот, наносят значительный ущерб природе. Земля, водо</w:t>
        <w:softHyphen/>
        <w:t>емы, растительность, животные и постройки становятся их жерт</w:t>
        <w:softHyphen/>
        <w:t>вами. На территории России в 1996 г. вместе с осадками выпало более 4 млн. т серы и 1,25 млн. т нитратного азота. Особенно тре</w:t>
        <w:softHyphen/>
        <w:t>вожная ситуация сложилась в Центральном и Центрально-Черно</w:t>
        <w:softHyphen/>
        <w:t>земном районах, а также в Кемеровской области и Алтайском крае, в Норильске. В Москве и Санкт-Петербурге с кислотными дождя</w:t>
        <w:softHyphen/>
        <w:t>ми на землю в год выпадает до 1500 кг серы на 1 км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. Заметно меньше кислотность осадков в прибрежной зоне северных, западно- и восточносибирских морей. Самым благоприятным регионом в этом отношении признана Республика Саха (Якутия)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При сжигании любого ископаемого топлива (угля, горючего сланца, мазута) в составе выделяющихся газов содержатся диокиси серы и азота. В зависимости от состава топлива их может быть меньше или больше. Особенно насыщенные сернистым газом выб</w:t>
        <w:softHyphen/>
        <w:t>росы дают высокосернистые угли и мазут. Миллионы тонн диок</w:t>
        <w:softHyphen/>
        <w:t>сидов серы, выбрасываемые в атмосферу, превращают выпадаю</w:t>
        <w:softHyphen/>
        <w:t>щие дожди в слабый раствор кислот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Окислы азота образуются при соединении азота с кислородом воздуха при высоких температурах, главным образом в двигателях внутреннего сгорания и котельных установках. Получение энергии, увы, сопровождается закислением окружающей среды. Дело ослож</w:t>
        <w:softHyphen/>
        <w:t>няется еще и тем, что трубы теплоэлектростанций стали расти в высоту, и достигают 250—300, даже 400 м, следовательно, выбросы в атмосферу теперь рассеиваются на огромные территории.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pacing w:val="0"/>
          <w:sz w:val="28"/>
          <w:szCs w:val="28"/>
        </w:rPr>
        <w:t>Кислотность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водного раствора определяется присутствием в нем положительных водородных ионов Н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и характеризуется концентрацией этих ионов в одном литре раствора C(H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) (моль/л или г/л). Щелочность водного раствора определяется присутствием гидроксильных ионов ОН– и характеризуется их концентрацией C(ОН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perscript"/>
        </w:rPr>
        <w:t>–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)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Как показывают расчеты, для водных растворов произведение молярных концентраций водородных и гидроксильных ионов – величина постоянная, равная 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C(H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)C(ОН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perscript"/>
        </w:rPr>
        <w:t>–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) = 10–14,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другими словами, кислотность и щелочность взаимосвязаны: увеличение кислотности приводит к снижению щелочности, и наоборот.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drawing>
          <wp:anchor behindDoc="0" distT="47625" distB="47625" distL="47625" distR="4762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line">
              <wp:posOffset>-36195</wp:posOffset>
            </wp:positionV>
            <wp:extent cx="2886075" cy="6657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Раствор является нейтральным, если концентрации водородных и гидроксильных ионов одинаковы и равны (каждая) 10–7 моль/л. Такое состояние характерно для химически чистой воды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Из сказанного следует, что для кислых сред выполняется условие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10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perscript"/>
        </w:rPr>
        <w:t>–7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&lt; C(H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) ≤ 10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,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для щелочных сред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10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perscript"/>
        </w:rPr>
        <w:t>–14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≤ C(H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) &lt; 10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perscript"/>
        </w:rPr>
        <w:t>–7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На практике степень кислотности (или щелочности) раствора выражается более удобным водородным показателем рН, представляющим собой отрицательный десятичный логарифм молярной концентрации водородных ионов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рН = –lgC(H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)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Например, если в растворе концентрация водородных ионов равна 10–5 моль/л, то показатель кислотности этого раствора рН = 5. При этом изменению показателя кислотности рН на единицу соответствует десятикратное изменение концентрации водородных ионов в растворе. Так, концентрация водородных ионов в среде с рН = 2 в 10, 100 и 1000 раз выше, чем в среде с рН = 3, 4 и 5 соответственно. 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В кислых растворах рН &lt; 7, и чем меньше, тем кислее раствор. В щелочных растворах рН &gt; 7, и чем больше, тем выше щелочность раствора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Шкала кислотности идет от рН = 0 (крайне высокая кислотность) через рН = 7 (нейтральная среда) до рН = 14 (крайне высокая щелочность)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Чистая природная, в частности дождевая, вода в отсутствие загрязнителей тем не менее имеет слабокислую реакцию (рН = 5,6), поскольку в ней легко растворяется углекислый газ с образованием слабой угольной кислоты: 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+ Н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.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Для определения показателя кислотности используют различные рН-метры, в частности дорогостоящие электронные приборы. Простым способом определения характера среды является применение индикаторов – химических веществ, окраска которых изменяется в зависимости от рН среды. Наиболее распространенные индикаторы – фенолфталеин, метилоранж, лакмус, а также естественные красители из красной капусты и черной смородины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Дождевая вода, образующаяся при конденсации водяного пара, должна иметь нейтральную реакцию, т.е. рН=7. Но даже в самом чистом воздухе всегда есть диоксид углерода, и дож</w:t>
        <w:softHyphen/>
        <w:t>девая вода, растворяя его, чуть подкисляется (рН 5,6—5,7). А воб</w:t>
        <w:softHyphen/>
        <w:t>рав кислоты, образующиеся из диоксидов серы и азота, дождь ста</w:t>
        <w:softHyphen/>
        <w:t>новится заметно кислым. Уменьшение рН на одну единицу озна</w:t>
        <w:softHyphen/>
        <w:t xml:space="preserve">чает увеличение кислотности в 10 раз, на две — в 100 раз и т.д. </w:t>
        <w:tab/>
        <w:t>Мировой рекорд принадлежит шотландскому городку Питлокри, где 20 апреля 1974 г. выпал дождь с рН 2,4, — это уже не вода, а что-то вроде столового уксуса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Cs w:val="false"/>
          <w:spacing w:val="0"/>
          <w:sz w:val="32"/>
          <w:szCs w:val="32"/>
        </w:rPr>
      </w:pPr>
      <w:r>
        <w:rPr>
          <w:rFonts w:cs="Times New Roman" w:ascii="Times New Roman" w:hAnsi="Times New Roman"/>
          <w:bCs w:val="false"/>
          <w:spacing w:val="0"/>
          <w:sz w:val="32"/>
          <w:szCs w:val="32"/>
        </w:rPr>
        <w:t>Последствия кислотных осадков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В 70-х гг. в реках и озерах скандинавских стран стала исчезать рыба, снег в горах окрасился в серый цвет, листва с деревьев раньше времени устлала землю. Очень скоро те же явления заметили в США, Канаде, Западной Европе. В Германии пострадало 30%, а местами 50% лесов. И все это происходит вдали от городов и промышлен</w:t>
        <w:softHyphen/>
        <w:t>ных центров. Выяснилось, что причина всех этих бед — кислотные дожди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Показатель рН меняется в разных водоемах, но в ненарушен</w:t>
        <w:softHyphen/>
        <w:t>ной природной среде диапазон этих изменений строго ограничен. Природные воды и почвы обладают буферными возможностями, они способны нейтрализовать определенную часть кислоты и со</w:t>
        <w:softHyphen/>
        <w:t>хранить среду. Однако очевидно, что буферные способности при</w:t>
        <w:softHyphen/>
        <w:t>роды не беспредельны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В водоемы, пострадавшие от кислотных дождей, новую жизнь могут вдохнуть небольшие количества фосфатных удобрений; они помогают планктону усваивать нитраты, что ведет к снижению кислотности воды. Использование фосфата дешевле, чем извести, кроме того, фосфат оказывает меньшее воздействие на химию воды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Земля и растения, конечно, тоже страдают от кислотных дож</w:t>
        <w:softHyphen/>
        <w:t>дей: снижается продуктивность почв, сокращается поступление пи</w:t>
        <w:softHyphen/>
        <w:t>тательных веществ, меняется состав почвенных микроорганизмов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Огромный вред наносят кислотные дожди лесам. Леса высыха</w:t>
        <w:softHyphen/>
        <w:t>ют, развивается суховершинность на больших площадях. Кислота увеличивает подвижность в почвах алюминия, который токсичен для мелких корней, и это приводит к угнетению листвы и хвои, хрупко</w:t>
        <w:softHyphen/>
        <w:t>сти ветвей. Особенно страдают хвойные деревья, потому что хвоя сменяется реже, чем листья, и поэтому накапливает больше вред</w:t>
        <w:softHyphen/>
        <w:t>ных веществ за один и тот же период. Хвойные деревья желтеют, у них изреживаются кроны, повреждаются мелкие корни. Но и у ли</w:t>
        <w:softHyphen/>
        <w:t>ственных деревьев изменяется окраска листьев, преждевременно опадает листва, гибнет часть кроны, повреждается кора. Естествен</w:t>
        <w:softHyphen/>
        <w:t>ного возобновления хвойных и лиственных лесов не происходит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Все больший ущерб кислотные дожди наносят сельскохозяй</w:t>
        <w:softHyphen/>
        <w:t>ственным культурам: повреждаются покровные ткани растений, изменяется обмен веществ в клетках, растения замедляют рост и развитие, уменьшается их сопротивляемость к болезням и парази</w:t>
        <w:softHyphen/>
        <w:t>там, падает урожайность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Специалисты американского университета штата Северная Каролина изучили воздействие, оказываемое кислотными дождя</w:t>
        <w:softHyphen/>
        <w:t>ми на растения в период их максимальной восприимчивости к факторам внешней среды. Под влиянием кислотных дождей не</w:t>
        <w:softHyphen/>
        <w:t>посредственно после опыления в початках кукурузы формирова</w:t>
        <w:softHyphen/>
        <w:t>лось меньше зерен, чем при орошении чистой водой. Причем чем больше в дождевой воде содержалось кислоты, тем меньше зерен образовывалось в початках. Вместе с тем выяснилось, что кислотные дожди, прошедшие до опыления, не оказывали заметного влияния на формирование зерен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Проведены исследования степени восприимчивости к кислот</w:t>
        <w:softHyphen/>
        <w:t>ным дождям 18 видов сельскохозяйственных культур и 11 видов декоративных растений на ранних стадиях роста. Наиболее подвер</w:t>
        <w:softHyphen/>
        <w:t>женными вредоносному воздействию оказались листья томатов, сои, фасоли, табака, баклажанов, подсолнечника и хлопчатника. Наименее восприимчивыми — озимая пшеница, кукуруза, салат, люцерна и клевер.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Кислотные дожди не только убивают живую природу, но и разрушают памятники архитектуры. Прочный, твердый мрамор, смесь окислов кальция (СаО и СО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), реагирует с раствором сер</w:t>
        <w:softHyphen/>
        <w:t>ной кислоты и превращается в гипс (Са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). Смена температур, потоки дождя и ветер разрушают этот мягкий материал. Истори</w:t>
        <w:softHyphen/>
        <w:t>ческие памятники Греции и Рима, простояв тысячелетия, в пос</w:t>
        <w:softHyphen/>
        <w:t>ледние годы разрушаются прямо на глазах. Такая же судьба грозит и Тадж-Махалу — шедевру индийской архитектуры периода Вели</w:t>
        <w:softHyphen/>
        <w:t>ких Моголов, в Лондоне — Тауэру и Вестминстерскому аббатству. На соборе Св. Павла в Риме слой портлендского известняка разъеден на 2,5 см. В Голландии статуи на соборе Св. Иоанна тают, как леденцы. Черными отложениями изъеден королевский дворец на площади Дам в Амстердаме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Более 100 тыс. ценнейших витражей, украшающих соборы в Шатре, Контербери, Кёльне, Эрфурте, Праге, Берне, в других городах Европы могут быть полностью утрачены в ближайшие 15— 20 лет.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Изучив новые данные о кислотности осадков, выпадающих в различных регионах Западной Европы, и о воздействии их на зда</w:t>
        <w:softHyphen/>
        <w:t>ния и сооружения, сотрудники Дублинского университета (Ир</w:t>
        <w:softHyphen/>
        <w:t>ландия) выявили, что самое катастрофическое положение сложи</w:t>
        <w:softHyphen/>
        <w:t>лось в центре Манчестера (Великобритания), где за 20 месяцев кислотные осадки растворили более 120 г на 1 м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камня (песчани</w:t>
        <w:softHyphen/>
        <w:t>ка, мрамора или известняка)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Город пострадал очень сильно, хотя общее количество осадков в наблюдаемый отрезок времени там было крайне низким. Очевид</w:t>
        <w:softHyphen/>
        <w:t>но, слишком высока была степень их кислотности.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За Манчестером следует Липхун (графство Гэмпшир в Вели</w:t>
        <w:softHyphen/>
        <w:t>кобритании) и Антверпен (Бельгия), где каждый камень под от</w:t>
        <w:softHyphen/>
        <w:t>крытым небом потерял 100 г с 1 м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. Даже такие известные загряз</w:t>
        <w:softHyphen/>
        <w:t>ненностью атмосферы города, как Афины, Копенгаген и Амстер</w:t>
        <w:softHyphen/>
        <w:t>дам, подверглись кислотному разрушению в значительно мень</w:t>
        <w:softHyphen/>
        <w:t>шей степени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Страдают от кислотных дождей и люди, вынужденные потреблять питьевую воду, загрязненную токсическими металлами — ртутью, свинцом, кадмием и т.п.</w:t>
      </w:r>
    </w:p>
    <w:p>
      <w:pPr>
        <w:pStyle w:val="Heading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Спасать природу от закисления необходимо. Для этого придет</w:t>
        <w:softHyphen/>
        <w:t>ся резко снизить выбросы в атмосферу окислов серы и азота, но в первую очередь сернистого газа, так как именно серная кислота и ее соли на 70—80% обусловливают кислотность дождей, выпадаю</w:t>
        <w:softHyphen/>
        <w:t>щих на больших расстояниях от места промышленного выбро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блюдения за химическим составом и кислотностью осадков в России ведут 131 станция, отбирающие на химический анализ суммарные пробы, и 108 пунктов, на которых в оперативном по</w:t>
        <w:softHyphen/>
        <w:t>рядке измеряют только величину рН. Пробы осадков на содержание от 11 до 20 компонентов анализируются в пяти кустовых лабо</w:t>
        <w:softHyphen/>
        <w:t>ратори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контроля загрязнения снежного покрова на террито</w:t>
        <w:softHyphen/>
        <w:t>рии России осуществляется на 625 пунктах, обследующих площадь в 15 млн. км2. Пробы забирают на наличие ионов сульфата, нитрата аммония, тяжелых металлов, определяют значение р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родные осадки имеют разную кислотность, но в среднем рН=5,6. </w:t>
      </w:r>
      <w:r>
        <w:rPr>
          <w:color w:val="000000"/>
          <w:spacing w:val="3"/>
          <w:sz w:val="28"/>
          <w:szCs w:val="28"/>
        </w:rPr>
        <w:t>Кислотные осадки с рН &lt; 5,6 пред</w:t>
        <w:softHyphen/>
      </w:r>
      <w:r>
        <w:rPr>
          <w:color w:val="000000"/>
          <w:spacing w:val="2"/>
          <w:sz w:val="28"/>
          <w:szCs w:val="28"/>
        </w:rPr>
        <w:t xml:space="preserve">ставляют серьезную угрозу, особенно </w:t>
      </w:r>
      <w:r>
        <w:rPr>
          <w:color w:val="000000"/>
          <w:spacing w:val="3"/>
          <w:sz w:val="28"/>
          <w:szCs w:val="28"/>
        </w:rPr>
        <w:t xml:space="preserve">если величина рН падает ниже 5,1. </w:t>
      </w:r>
      <w:r>
        <w:rPr>
          <w:color w:val="000000"/>
          <w:spacing w:val="2"/>
          <w:sz w:val="28"/>
          <w:szCs w:val="28"/>
        </w:rPr>
        <w:t>Ниже перечисляются основные по</w:t>
        <w:softHyphen/>
      </w:r>
      <w:r>
        <w:rPr>
          <w:color w:val="000000"/>
          <w:spacing w:val="8"/>
          <w:sz w:val="28"/>
          <w:szCs w:val="28"/>
        </w:rPr>
        <w:t xml:space="preserve">следствия выпадения кислотных </w:t>
      </w:r>
      <w:r>
        <w:rPr>
          <w:color w:val="000000"/>
          <w:spacing w:val="1"/>
          <w:sz w:val="28"/>
          <w:szCs w:val="28"/>
        </w:rPr>
        <w:t>осад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вреждение статуй, зданий, ме</w:t>
        <w:softHyphen/>
        <w:t>таллов и отделки автомоби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Гибель рыб, водных растений и микроорганизмов в озерах и ре</w:t>
        <w:softHyphen/>
      </w:r>
      <w:r>
        <w:rPr>
          <w:color w:val="000000"/>
          <w:spacing w:val="2"/>
          <w:sz w:val="28"/>
          <w:szCs w:val="28"/>
        </w:rPr>
        <w:t>к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жение способности к воспро</w:t>
        <w:softHyphen/>
      </w:r>
      <w:r>
        <w:rPr>
          <w:color w:val="000000"/>
          <w:spacing w:val="7"/>
          <w:sz w:val="28"/>
          <w:szCs w:val="28"/>
        </w:rPr>
        <w:t xml:space="preserve">изводству лососей и форели при </w:t>
      </w:r>
      <w:r>
        <w:rPr>
          <w:color w:val="000000"/>
          <w:spacing w:val="9"/>
          <w:sz w:val="28"/>
          <w:szCs w:val="28"/>
        </w:rPr>
        <w:t>рН &lt; 5,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Гибель и понижение продуктив</w:t>
        <w:softHyphen/>
      </w:r>
      <w:r>
        <w:rPr>
          <w:color w:val="000000"/>
          <w:spacing w:val="1"/>
          <w:sz w:val="28"/>
          <w:szCs w:val="28"/>
        </w:rPr>
        <w:t>ности многих видов фитопланкто</w:t>
        <w:softHyphen/>
        <w:t>на, когда рН&lt;6 — 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зрыв азотного цикла в озерах, </w:t>
      </w:r>
      <w:r>
        <w:rPr>
          <w:color w:val="000000"/>
          <w:spacing w:val="5"/>
          <w:sz w:val="28"/>
          <w:szCs w:val="28"/>
        </w:rPr>
        <w:t xml:space="preserve">когда величина рН колеблется от </w:t>
      </w:r>
      <w:r>
        <w:rPr>
          <w:color w:val="000000"/>
          <w:spacing w:val="1"/>
          <w:sz w:val="28"/>
          <w:szCs w:val="28"/>
        </w:rPr>
        <w:t>5,4 до 5,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слабление или гибель деревьев, </w:t>
      </w:r>
      <w:r>
        <w:rPr>
          <w:color w:val="000000"/>
          <w:spacing w:val="6"/>
          <w:sz w:val="28"/>
          <w:szCs w:val="28"/>
        </w:rPr>
        <w:t>особенно хвойных пород, произ</w:t>
        <w:softHyphen/>
        <w:t xml:space="preserve">растающих на больших высотах, </w:t>
      </w:r>
      <w:r>
        <w:rPr>
          <w:color w:val="000000"/>
          <w:spacing w:val="7"/>
          <w:sz w:val="28"/>
          <w:szCs w:val="28"/>
        </w:rPr>
        <w:t>из-за вымывания из почвы каль</w:t>
      </w:r>
      <w:r>
        <w:rPr>
          <w:color w:val="000000"/>
          <w:spacing w:val="9"/>
          <w:sz w:val="28"/>
          <w:szCs w:val="28"/>
        </w:rPr>
        <w:t>ция,  натрия и других питатель</w:t>
        <w:softHyphen/>
      </w:r>
      <w:r>
        <w:rPr>
          <w:color w:val="000000"/>
          <w:spacing w:val="5"/>
          <w:sz w:val="28"/>
          <w:szCs w:val="28"/>
        </w:rPr>
        <w:t xml:space="preserve">ных веществ (Рисунок </w:t>
      </w:r>
      <w:r>
        <w:rPr>
          <w:color w:val="000000"/>
          <w:spacing w:val="5"/>
          <w:sz w:val="28"/>
          <w:szCs w:val="28"/>
          <w:lang w:val="en-US"/>
        </w:rPr>
        <w:t>IV</w:t>
      </w:r>
      <w:r>
        <w:rPr>
          <w:color w:val="000000"/>
          <w:spacing w:val="5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овреждение корней деревьев и </w:t>
      </w:r>
      <w:r>
        <w:rPr>
          <w:color w:val="000000"/>
          <w:spacing w:val="12"/>
          <w:sz w:val="28"/>
          <w:szCs w:val="28"/>
        </w:rPr>
        <w:t xml:space="preserve">гибель многих видов рыб из-за </w:t>
      </w:r>
      <w:r>
        <w:rPr>
          <w:color w:val="000000"/>
          <w:spacing w:val="3"/>
          <w:sz w:val="28"/>
          <w:szCs w:val="28"/>
        </w:rPr>
        <w:t xml:space="preserve">высвобождения из почв и донных </w:t>
      </w:r>
      <w:r>
        <w:rPr>
          <w:color w:val="000000"/>
          <w:spacing w:val="2"/>
          <w:sz w:val="28"/>
          <w:szCs w:val="28"/>
        </w:rPr>
        <w:t xml:space="preserve">осадков ионов алюминия, свинца, </w:t>
      </w:r>
      <w:r>
        <w:rPr>
          <w:color w:val="000000"/>
          <w:spacing w:val="6"/>
          <w:sz w:val="28"/>
          <w:szCs w:val="28"/>
        </w:rPr>
        <w:t>ртути и кадм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слабление деревьев и усиление </w:t>
      </w:r>
      <w:r>
        <w:rPr>
          <w:color w:val="000000"/>
          <w:spacing w:val="3"/>
          <w:sz w:val="28"/>
          <w:szCs w:val="28"/>
        </w:rPr>
        <w:t>их подверженности болезням, на</w:t>
        <w:softHyphen/>
      </w:r>
      <w:r>
        <w:rPr>
          <w:color w:val="000000"/>
          <w:spacing w:val="4"/>
          <w:sz w:val="28"/>
          <w:szCs w:val="28"/>
        </w:rPr>
        <w:t>секомым,    засухам,    грибам    и мхам, которые процветают в кис</w:t>
        <w:softHyphen/>
      </w:r>
      <w:r>
        <w:rPr>
          <w:color w:val="000000"/>
          <w:spacing w:val="6"/>
          <w:sz w:val="28"/>
          <w:szCs w:val="28"/>
        </w:rPr>
        <w:t>лой сре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медление    роста    культурных </w:t>
      </w:r>
      <w:r>
        <w:rPr>
          <w:color w:val="000000"/>
          <w:spacing w:val="9"/>
          <w:sz w:val="28"/>
          <w:szCs w:val="28"/>
        </w:rPr>
        <w:t xml:space="preserve">растений, таких, как помидоры, </w:t>
      </w:r>
      <w:r>
        <w:rPr>
          <w:color w:val="000000"/>
          <w:spacing w:val="7"/>
          <w:sz w:val="28"/>
          <w:szCs w:val="28"/>
        </w:rPr>
        <w:t>соя, фасоль, табак, шпинат, мор</w:t>
        <w:softHyphen/>
      </w:r>
      <w:r>
        <w:rPr>
          <w:color w:val="000000"/>
          <w:spacing w:val="3"/>
          <w:sz w:val="28"/>
          <w:szCs w:val="28"/>
        </w:rPr>
        <w:t>ковь, капуста-брокколи и хлоп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ост популяции 81агола, простей</w:t>
      </w:r>
      <w:r>
        <w:rPr>
          <w:color w:val="000000"/>
          <w:spacing w:val="4"/>
          <w:sz w:val="28"/>
          <w:szCs w:val="28"/>
        </w:rPr>
        <w:t xml:space="preserve">шего,  вызывающего    серьезную </w:t>
      </w:r>
      <w:r>
        <w:rPr>
          <w:color w:val="000000"/>
          <w:spacing w:val="3"/>
          <w:sz w:val="28"/>
          <w:szCs w:val="28"/>
        </w:rPr>
        <w:t xml:space="preserve">кишечную    инфекцию, которая </w:t>
      </w:r>
      <w:r>
        <w:rPr>
          <w:color w:val="000000"/>
          <w:spacing w:val="7"/>
          <w:sz w:val="28"/>
          <w:szCs w:val="28"/>
        </w:rPr>
        <w:t>поражает скалолазов и альпини</w:t>
        <w:softHyphen/>
      </w:r>
      <w:r>
        <w:rPr>
          <w:color w:val="000000"/>
          <w:spacing w:val="10"/>
          <w:sz w:val="28"/>
          <w:szCs w:val="28"/>
        </w:rPr>
        <w:t xml:space="preserve">стов, пьющих воду из, казалось </w:t>
      </w:r>
      <w:r>
        <w:rPr>
          <w:color w:val="000000"/>
          <w:spacing w:val="4"/>
          <w:sz w:val="28"/>
          <w:szCs w:val="28"/>
        </w:rPr>
        <w:t>бы, чистых горных ручь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зникновение и обострение мно</w:t>
        <w:softHyphen/>
      </w:r>
      <w:r>
        <w:rPr>
          <w:color w:val="000000"/>
          <w:spacing w:val="4"/>
          <w:sz w:val="28"/>
          <w:szCs w:val="28"/>
        </w:rPr>
        <w:t>гих болезней дыхательной систе</w:t>
        <w:softHyphen/>
        <w:t xml:space="preserve">мы человека,   преждевременная </w:t>
      </w:r>
      <w:r>
        <w:rPr>
          <w:color w:val="000000"/>
          <w:spacing w:val="2"/>
          <w:sz w:val="28"/>
          <w:szCs w:val="28"/>
        </w:rPr>
        <w:t>гибель люд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ислотные осадки иллюстрируют </w:t>
      </w:r>
      <w:r>
        <w:rPr>
          <w:color w:val="000000"/>
          <w:spacing w:val="4"/>
          <w:sz w:val="28"/>
          <w:szCs w:val="28"/>
        </w:rPr>
        <w:t xml:space="preserve">пороговый эффект. </w:t>
      </w:r>
      <w:r>
        <w:rPr>
          <w:color w:val="000000"/>
          <w:spacing w:val="2"/>
          <w:sz w:val="28"/>
          <w:szCs w:val="28"/>
        </w:rPr>
        <w:t>Большинство почв, озер и рек содер</w:t>
        <w:softHyphen/>
        <w:t xml:space="preserve">жат щелочные химические вещества, </w:t>
      </w:r>
      <w:r>
        <w:rPr>
          <w:color w:val="000000"/>
          <w:spacing w:val="1"/>
          <w:sz w:val="28"/>
          <w:szCs w:val="28"/>
        </w:rPr>
        <w:t>которые могут взаимодействовать с некоторым количеством кислот, нейт</w:t>
      </w:r>
      <w:r>
        <w:rPr>
          <w:color w:val="000000"/>
          <w:spacing w:val="3"/>
          <w:sz w:val="28"/>
          <w:szCs w:val="28"/>
        </w:rPr>
        <w:t>рализуя их. Однако регулярное мно</w:t>
        <w:softHyphen/>
      </w:r>
      <w:r>
        <w:rPr>
          <w:color w:val="000000"/>
          <w:sz w:val="28"/>
          <w:szCs w:val="28"/>
        </w:rPr>
        <w:t xml:space="preserve">голетнее воздействие кислот истощает </w:t>
      </w:r>
      <w:r>
        <w:rPr>
          <w:color w:val="000000"/>
          <w:spacing w:val="2"/>
          <w:sz w:val="28"/>
          <w:szCs w:val="28"/>
        </w:rPr>
        <w:t xml:space="preserve">большинство из этих сдерживающих </w:t>
      </w:r>
      <w:r>
        <w:rPr>
          <w:color w:val="000000"/>
          <w:spacing w:val="3"/>
          <w:sz w:val="28"/>
          <w:szCs w:val="28"/>
        </w:rPr>
        <w:t xml:space="preserve">закисление веществ. Затем как бы </w:t>
      </w:r>
      <w:r>
        <w:rPr>
          <w:color w:val="000000"/>
          <w:spacing w:val="2"/>
          <w:sz w:val="28"/>
          <w:szCs w:val="28"/>
        </w:rPr>
        <w:t>внезапно начинается массовая гибель деревьев и рыб в озерах и реках. Ког</w:t>
        <w:softHyphen/>
      </w:r>
      <w:r>
        <w:rPr>
          <w:color w:val="000000"/>
          <w:spacing w:val="5"/>
          <w:sz w:val="28"/>
          <w:szCs w:val="28"/>
        </w:rPr>
        <w:t xml:space="preserve">да это происходит, какие-либо меры </w:t>
      </w:r>
      <w:r>
        <w:rPr>
          <w:color w:val="000000"/>
          <w:spacing w:val="1"/>
          <w:sz w:val="28"/>
          <w:szCs w:val="28"/>
        </w:rPr>
        <w:t>по предотвращению серьезного ущер</w:t>
        <w:softHyphen/>
      </w:r>
      <w:r>
        <w:rPr>
          <w:color w:val="000000"/>
          <w:spacing w:val="2"/>
          <w:sz w:val="28"/>
          <w:szCs w:val="28"/>
        </w:rPr>
        <w:t>ба предпринимать уже поздно. Опоз</w:t>
        <w:softHyphen/>
      </w:r>
      <w:r>
        <w:rPr>
          <w:color w:val="000000"/>
          <w:sz w:val="28"/>
          <w:szCs w:val="28"/>
        </w:rPr>
        <w:t>дание составляет 10 — 20 ле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ислотные осадки уже являются </w:t>
      </w:r>
      <w:r>
        <w:rPr>
          <w:color w:val="000000"/>
          <w:spacing w:val="1"/>
          <w:sz w:val="28"/>
          <w:szCs w:val="28"/>
        </w:rPr>
        <w:t xml:space="preserve">серьезной проблемой в Северной и </w:t>
      </w:r>
      <w:r>
        <w:rPr>
          <w:color w:val="000000"/>
          <w:sz w:val="28"/>
          <w:szCs w:val="28"/>
        </w:rPr>
        <w:t>Центральной Европе, на северо-восто</w:t>
        <w:softHyphen/>
        <w:t>ке Соединенных Штатов, на юго-вос</w:t>
        <w:softHyphen/>
      </w:r>
      <w:r>
        <w:rPr>
          <w:color w:val="000000"/>
          <w:spacing w:val="4"/>
          <w:sz w:val="28"/>
          <w:szCs w:val="28"/>
        </w:rPr>
        <w:t xml:space="preserve">токе Канады, в некоторых районах </w:t>
      </w:r>
      <w:r>
        <w:rPr>
          <w:color w:val="000000"/>
          <w:spacing w:val="2"/>
          <w:sz w:val="28"/>
          <w:szCs w:val="28"/>
        </w:rPr>
        <w:t>Китая, Бразилии и Нигерии. Все большую угрозу они начинают представ</w:t>
        <w:softHyphen/>
      </w:r>
      <w:r>
        <w:rPr>
          <w:color w:val="000000"/>
          <w:spacing w:val="1"/>
          <w:sz w:val="28"/>
          <w:szCs w:val="28"/>
        </w:rPr>
        <w:t>лять в промышленных регионах Азии, Латинской Америки и Африки и в не</w:t>
        <w:softHyphen/>
      </w:r>
      <w:r>
        <w:rPr>
          <w:color w:val="000000"/>
          <w:spacing w:val="2"/>
          <w:sz w:val="28"/>
          <w:szCs w:val="28"/>
        </w:rPr>
        <w:t>которых местах на западе Соединен</w:t>
        <w:softHyphen/>
      </w:r>
      <w:r>
        <w:rPr>
          <w:color w:val="000000"/>
          <w:spacing w:val="3"/>
          <w:sz w:val="28"/>
          <w:szCs w:val="28"/>
        </w:rPr>
        <w:t xml:space="preserve">ных Штатов (главным образом из-за </w:t>
      </w:r>
      <w:r>
        <w:rPr>
          <w:color w:val="000000"/>
          <w:spacing w:val="2"/>
          <w:sz w:val="28"/>
          <w:szCs w:val="28"/>
        </w:rPr>
        <w:t xml:space="preserve">сухих осадков). Выпадают кислотные </w:t>
      </w:r>
      <w:r>
        <w:rPr>
          <w:color w:val="000000"/>
          <w:spacing w:val="1"/>
          <w:sz w:val="28"/>
          <w:szCs w:val="28"/>
        </w:rPr>
        <w:t xml:space="preserve">осадки и в ряде тропических районов, где промышленность практически не </w:t>
      </w:r>
      <w:r>
        <w:rPr>
          <w:color w:val="000000"/>
          <w:spacing w:val="2"/>
          <w:sz w:val="28"/>
          <w:szCs w:val="28"/>
        </w:rPr>
        <w:t>развита, главным образом из-за выде</w:t>
        <w:softHyphen/>
      </w:r>
      <w:r>
        <w:rPr>
          <w:color w:val="000000"/>
          <w:spacing w:val="-2"/>
          <w:sz w:val="28"/>
          <w:szCs w:val="28"/>
        </w:rPr>
        <w:t>ления оксидов азота при сжигании био</w:t>
        <w:softHyphen/>
      </w:r>
      <w:r>
        <w:rPr>
          <w:color w:val="000000"/>
          <w:spacing w:val="2"/>
          <w:sz w:val="28"/>
          <w:szCs w:val="28"/>
        </w:rPr>
        <w:t>массы. Большая часть кислотообразу</w:t>
        <w:softHyphen/>
      </w:r>
      <w:r>
        <w:rPr>
          <w:color w:val="000000"/>
          <w:spacing w:val="3"/>
          <w:sz w:val="28"/>
          <w:szCs w:val="28"/>
        </w:rPr>
        <w:t>ющих веществ, произведенных в од</w:t>
        <w:softHyphen/>
      </w:r>
      <w:r>
        <w:rPr>
          <w:color w:val="000000"/>
          <w:spacing w:val="-1"/>
          <w:sz w:val="28"/>
          <w:szCs w:val="28"/>
        </w:rPr>
        <w:t>ной стране, переносится преобладаю</w:t>
        <w:softHyphen/>
      </w:r>
      <w:r>
        <w:rPr>
          <w:color w:val="000000"/>
          <w:spacing w:val="-3"/>
          <w:sz w:val="28"/>
          <w:szCs w:val="28"/>
        </w:rPr>
        <w:t>щими приземными ветрами на террито</w:t>
        <w:softHyphen/>
      </w:r>
      <w:r>
        <w:rPr>
          <w:color w:val="000000"/>
          <w:sz w:val="28"/>
          <w:szCs w:val="28"/>
        </w:rPr>
        <w:t>рию другой. Более трех четвертей кис</w:t>
        <w:softHyphen/>
      </w:r>
      <w:r>
        <w:rPr>
          <w:color w:val="000000"/>
          <w:spacing w:val="3"/>
          <w:sz w:val="28"/>
          <w:szCs w:val="28"/>
        </w:rPr>
        <w:t>лотных осадков в Норвегии, Швейца</w:t>
      </w:r>
      <w:r>
        <w:rPr>
          <w:color w:val="000000"/>
          <w:spacing w:val="5"/>
          <w:sz w:val="28"/>
          <w:szCs w:val="28"/>
        </w:rPr>
        <w:t xml:space="preserve">рии, Австрии, Швеции, Нидерландах </w:t>
      </w:r>
      <w:r>
        <w:rPr>
          <w:color w:val="000000"/>
          <w:sz w:val="28"/>
          <w:szCs w:val="28"/>
        </w:rPr>
        <w:t>и Финляндии приносится в эти страны ветром из промышленных районов За</w:t>
        <w:softHyphen/>
      </w:r>
      <w:r>
        <w:rPr>
          <w:color w:val="000000"/>
          <w:spacing w:val="1"/>
          <w:sz w:val="28"/>
          <w:szCs w:val="28"/>
        </w:rPr>
        <w:t>падной и Восточной Европ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>Свыше половины кислотных осад</w:t>
        <w:softHyphen/>
        <w:t>ков в густонаселенных районах юго-</w:t>
      </w:r>
      <w:r>
        <w:rPr>
          <w:color w:val="000000"/>
          <w:spacing w:val="2"/>
          <w:sz w:val="28"/>
          <w:szCs w:val="28"/>
        </w:rPr>
        <w:t>восточной Канады и востока Соеди</w:t>
        <w:softHyphen/>
        <w:t>ненных Штатов обусловлены выбро</w:t>
        <w:softHyphen/>
      </w:r>
      <w:r>
        <w:rPr>
          <w:color w:val="000000"/>
          <w:spacing w:val="4"/>
          <w:sz w:val="28"/>
          <w:szCs w:val="28"/>
        </w:rPr>
        <w:t xml:space="preserve">сами крайне сконцентрированных </w:t>
      </w:r>
      <w:r>
        <w:rPr>
          <w:color w:val="000000"/>
          <w:spacing w:val="3"/>
          <w:sz w:val="28"/>
          <w:szCs w:val="28"/>
        </w:rPr>
        <w:t xml:space="preserve">предприятий угольной и нефтяной </w:t>
      </w:r>
      <w:r>
        <w:rPr>
          <w:color w:val="000000"/>
          <w:spacing w:val="2"/>
          <w:sz w:val="28"/>
          <w:szCs w:val="28"/>
        </w:rPr>
        <w:t>энергетики и промышленных пред</w:t>
        <w:softHyphen/>
      </w:r>
      <w:r>
        <w:rPr>
          <w:color w:val="000000"/>
          <w:spacing w:val="1"/>
          <w:sz w:val="28"/>
          <w:szCs w:val="28"/>
        </w:rPr>
        <w:t>приятий в семи штатах Центра и вер</w:t>
        <w:softHyphen/>
      </w:r>
      <w:r>
        <w:rPr>
          <w:color w:val="000000"/>
          <w:spacing w:val="3"/>
          <w:sz w:val="28"/>
          <w:szCs w:val="28"/>
        </w:rPr>
        <w:t>хнего Среднего Запада - Огайо, Ин</w:t>
        <w:softHyphen/>
        <w:t xml:space="preserve">дианы, Пенсильвании, Иллинойса, </w:t>
      </w:r>
      <w:r>
        <w:rPr>
          <w:color w:val="000000"/>
          <w:spacing w:val="2"/>
          <w:sz w:val="28"/>
          <w:szCs w:val="28"/>
        </w:rPr>
        <w:t>Миссури, Западной Виргинии и Тен</w:t>
        <w:softHyphen/>
      </w:r>
      <w:r>
        <w:rPr>
          <w:color w:val="000000"/>
          <w:spacing w:val="3"/>
          <w:sz w:val="28"/>
          <w:szCs w:val="28"/>
        </w:rPr>
        <w:t xml:space="preserve">несси (Рисунок </w:t>
      </w:r>
      <w:r>
        <w:rPr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</w:rPr>
        <w:t>). Степень кислотно</w:t>
        <w:softHyphen/>
      </w:r>
      <w:r>
        <w:rPr>
          <w:color w:val="000000"/>
          <w:spacing w:val="1"/>
          <w:sz w:val="28"/>
          <w:szCs w:val="28"/>
        </w:rPr>
        <w:t>сти осадков над большей частью Вос</w:t>
        <w:softHyphen/>
        <w:t xml:space="preserve">тока Северной Америки составляет </w:t>
      </w:r>
      <w:r>
        <w:rPr>
          <w:color w:val="000000"/>
          <w:spacing w:val="17"/>
          <w:sz w:val="28"/>
          <w:szCs w:val="28"/>
        </w:rPr>
        <w:t xml:space="preserve">4,0-4,2. Это в 30-40 раз больше, </w:t>
      </w:r>
      <w:r>
        <w:rPr>
          <w:color w:val="000000"/>
          <w:spacing w:val="6"/>
          <w:sz w:val="28"/>
          <w:szCs w:val="28"/>
        </w:rPr>
        <w:t>чем кислотность нормальных осад</w:t>
        <w:softHyphen/>
      </w:r>
      <w:r>
        <w:rPr>
          <w:color w:val="000000"/>
          <w:spacing w:val="3"/>
          <w:sz w:val="28"/>
          <w:szCs w:val="28"/>
        </w:rPr>
        <w:t xml:space="preserve">ков, которые выпадали в этих местах </w:t>
      </w:r>
      <w:r>
        <w:rPr>
          <w:color w:val="000000"/>
          <w:spacing w:val="2"/>
          <w:sz w:val="28"/>
          <w:szCs w:val="28"/>
        </w:rPr>
        <w:t>несколько десятилетий назад. Штата</w:t>
        <w:softHyphen/>
      </w:r>
      <w:r>
        <w:rPr>
          <w:color w:val="000000"/>
          <w:spacing w:val="5"/>
          <w:sz w:val="28"/>
          <w:szCs w:val="28"/>
        </w:rPr>
        <w:t>ми, которые выбрасывают наиболь</w:t>
        <w:softHyphen/>
      </w:r>
      <w:r>
        <w:rPr>
          <w:color w:val="000000"/>
          <w:spacing w:val="1"/>
          <w:sz w:val="28"/>
          <w:szCs w:val="28"/>
        </w:rPr>
        <w:t xml:space="preserve">шее количество кислотообразующих </w:t>
      </w:r>
      <w:r>
        <w:rPr>
          <w:color w:val="000000"/>
          <w:spacing w:val="3"/>
          <w:sz w:val="28"/>
          <w:szCs w:val="28"/>
        </w:rPr>
        <w:t>веществ, являются Калифорния, Ин</w:t>
        <w:softHyphen/>
      </w:r>
      <w:r>
        <w:rPr>
          <w:color w:val="000000"/>
          <w:spacing w:val="5"/>
          <w:sz w:val="28"/>
          <w:szCs w:val="28"/>
        </w:rPr>
        <w:t>диана, Огайо и Теха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коло 75% кислотных осадков, </w:t>
      </w:r>
      <w:r>
        <w:rPr>
          <w:color w:val="000000"/>
          <w:spacing w:val="3"/>
          <w:sz w:val="28"/>
          <w:szCs w:val="28"/>
        </w:rPr>
        <w:t xml:space="preserve">выпадающих в Канаде, приносится </w:t>
      </w:r>
      <w:r>
        <w:rPr>
          <w:color w:val="000000"/>
          <w:spacing w:val="1"/>
          <w:sz w:val="28"/>
          <w:szCs w:val="28"/>
        </w:rPr>
        <w:t xml:space="preserve">ветрами из Соединенных Штатов, и </w:t>
      </w:r>
      <w:r>
        <w:rPr>
          <w:color w:val="000000"/>
          <w:spacing w:val="2"/>
          <w:sz w:val="28"/>
          <w:szCs w:val="28"/>
        </w:rPr>
        <w:t>только 15% кислотных осадков, вы</w:t>
        <w:softHyphen/>
      </w:r>
      <w:r>
        <w:rPr>
          <w:color w:val="000000"/>
          <w:spacing w:val="5"/>
          <w:sz w:val="28"/>
          <w:szCs w:val="28"/>
        </w:rPr>
        <w:t>падающих в северо-восточных шта</w:t>
        <w:softHyphen/>
      </w:r>
      <w:r>
        <w:rPr>
          <w:color w:val="000000"/>
          <w:spacing w:val="1"/>
          <w:sz w:val="28"/>
          <w:szCs w:val="28"/>
        </w:rPr>
        <w:t>тах, обусловлено выбросами на тер</w:t>
        <w:softHyphen/>
      </w:r>
      <w:r>
        <w:rPr>
          <w:color w:val="000000"/>
          <w:spacing w:val="4"/>
          <w:sz w:val="28"/>
          <w:szCs w:val="28"/>
        </w:rPr>
        <w:t>ритории самой Канады. Такой боль</w:t>
        <w:softHyphen/>
      </w:r>
      <w:r>
        <w:rPr>
          <w:color w:val="000000"/>
          <w:spacing w:val="2"/>
          <w:sz w:val="28"/>
          <w:szCs w:val="28"/>
        </w:rPr>
        <w:t xml:space="preserve">шой положительный баланс переноса </w:t>
      </w:r>
      <w:r>
        <w:rPr>
          <w:color w:val="000000"/>
          <w:spacing w:val="3"/>
          <w:sz w:val="28"/>
          <w:szCs w:val="28"/>
        </w:rPr>
        <w:t>кислотных осадков между Соединен</w:t>
        <w:softHyphen/>
      </w:r>
      <w:r>
        <w:rPr>
          <w:color w:val="000000"/>
          <w:spacing w:val="2"/>
          <w:sz w:val="28"/>
          <w:szCs w:val="28"/>
        </w:rPr>
        <w:t xml:space="preserve">ными Штатами и Канадой привел к </w:t>
      </w:r>
      <w:r>
        <w:rPr>
          <w:color w:val="000000"/>
          <w:spacing w:val="1"/>
          <w:sz w:val="28"/>
          <w:szCs w:val="28"/>
        </w:rPr>
        <w:t xml:space="preserve">обострению отношений между двумя </w:t>
      </w:r>
      <w:r>
        <w:rPr>
          <w:color w:val="000000"/>
          <w:spacing w:val="2"/>
          <w:sz w:val="28"/>
          <w:szCs w:val="28"/>
        </w:rPr>
        <w:t>странами. Канадские ученые и чинов</w:t>
        <w:softHyphen/>
        <w:t>ники и многие ученые США критико</w:t>
        <w:softHyphen/>
      </w:r>
      <w:r>
        <w:rPr>
          <w:color w:val="000000"/>
          <w:spacing w:val="3"/>
          <w:sz w:val="28"/>
          <w:szCs w:val="28"/>
        </w:rPr>
        <w:t>вали правительство США за недоста</w:t>
        <w:softHyphen/>
      </w:r>
      <w:r>
        <w:rPr>
          <w:color w:val="000000"/>
          <w:spacing w:val="4"/>
          <w:sz w:val="28"/>
          <w:szCs w:val="28"/>
        </w:rPr>
        <w:t xml:space="preserve">точно оперативные действия по </w:t>
      </w:r>
      <w:r>
        <w:rPr>
          <w:color w:val="000000"/>
          <w:spacing w:val="2"/>
          <w:sz w:val="28"/>
          <w:szCs w:val="28"/>
        </w:rPr>
        <w:t>уменьшению вредных выбросов про</w:t>
        <w:softHyphen/>
      </w:r>
      <w:r>
        <w:rPr>
          <w:color w:val="000000"/>
          <w:spacing w:val="3"/>
          <w:sz w:val="28"/>
          <w:szCs w:val="28"/>
        </w:rPr>
        <w:t>мышленных предприятий и электро</w:t>
        <w:softHyphen/>
      </w:r>
      <w:r>
        <w:rPr>
          <w:color w:val="000000"/>
          <w:spacing w:val="1"/>
          <w:sz w:val="28"/>
          <w:szCs w:val="28"/>
        </w:rPr>
        <w:t xml:space="preserve">станций по крайней мере на 50%. По </w:t>
      </w:r>
      <w:r>
        <w:rPr>
          <w:color w:val="000000"/>
          <w:spacing w:val="2"/>
          <w:sz w:val="28"/>
          <w:szCs w:val="28"/>
        </w:rPr>
        <w:t xml:space="preserve">оценкам Министерства окружающей </w:t>
      </w:r>
      <w:r>
        <w:rPr>
          <w:color w:val="000000"/>
          <w:spacing w:val="6"/>
          <w:sz w:val="28"/>
          <w:szCs w:val="28"/>
        </w:rPr>
        <w:t>среды провинции Онтарио, кислот</w:t>
        <w:softHyphen/>
      </w:r>
      <w:r>
        <w:rPr>
          <w:color w:val="000000"/>
          <w:spacing w:val="3"/>
          <w:sz w:val="28"/>
          <w:szCs w:val="28"/>
        </w:rPr>
        <w:t>ные осадки угрожают 48 тыс. канад</w:t>
        <w:softHyphen/>
      </w:r>
      <w:r>
        <w:rPr>
          <w:color w:val="000000"/>
          <w:spacing w:val="2"/>
          <w:sz w:val="28"/>
          <w:szCs w:val="28"/>
        </w:rPr>
        <w:t>ских озер с их индустрией спортивно</w:t>
        <w:softHyphen/>
      </w:r>
      <w:r>
        <w:rPr>
          <w:color w:val="000000"/>
          <w:spacing w:val="3"/>
          <w:sz w:val="28"/>
          <w:szCs w:val="28"/>
        </w:rPr>
        <w:t xml:space="preserve">го рыболовства (1,1 млрд. долларов в </w:t>
      </w:r>
      <w:r>
        <w:rPr>
          <w:color w:val="000000"/>
          <w:spacing w:val="4"/>
          <w:sz w:val="28"/>
          <w:szCs w:val="28"/>
        </w:rPr>
        <w:t xml:space="preserve">год) и туризма (10 млрд. долларов в </w:t>
      </w:r>
      <w:r>
        <w:rPr>
          <w:color w:val="000000"/>
          <w:spacing w:val="10"/>
          <w:sz w:val="28"/>
          <w:szCs w:val="28"/>
        </w:rPr>
        <w:t xml:space="preserve">год). Канадцы также обеспокоены </w:t>
      </w:r>
      <w:r>
        <w:rPr>
          <w:color w:val="000000"/>
          <w:spacing w:val="12"/>
          <w:sz w:val="28"/>
          <w:szCs w:val="28"/>
        </w:rPr>
        <w:t xml:space="preserve">тем, что кислотные осадки вредят </w:t>
      </w:r>
      <w:r>
        <w:rPr>
          <w:color w:val="000000"/>
          <w:spacing w:val="-5"/>
          <w:sz w:val="28"/>
          <w:szCs w:val="28"/>
        </w:rPr>
        <w:t xml:space="preserve">лесному хозяйству и связанным с ним </w:t>
      </w:r>
      <w:r>
        <w:rPr>
          <w:color w:val="000000"/>
          <w:spacing w:val="-3"/>
          <w:sz w:val="28"/>
          <w:szCs w:val="28"/>
        </w:rPr>
        <w:t>отраслям, которые дают работу каж</w:t>
        <w:softHyphen/>
      </w:r>
      <w:r>
        <w:rPr>
          <w:color w:val="000000"/>
          <w:spacing w:val="-4"/>
          <w:sz w:val="28"/>
          <w:szCs w:val="28"/>
        </w:rPr>
        <w:t>дому десятому жителю страны и при</w:t>
        <w:softHyphen/>
      </w:r>
      <w:r>
        <w:rPr>
          <w:color w:val="000000"/>
          <w:sz w:val="28"/>
          <w:szCs w:val="28"/>
        </w:rPr>
        <w:t>носят 14 млрд. долларов в го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 оценке Национальной академии </w:t>
      </w:r>
      <w:r>
        <w:rPr>
          <w:color w:val="000000"/>
          <w:spacing w:val="-3"/>
          <w:sz w:val="28"/>
          <w:szCs w:val="28"/>
        </w:rPr>
        <w:t xml:space="preserve">наук, ущерб от кислотных осадков в </w:t>
      </w:r>
      <w:r>
        <w:rPr>
          <w:color w:val="000000"/>
          <w:spacing w:val="-5"/>
          <w:sz w:val="28"/>
          <w:szCs w:val="28"/>
        </w:rPr>
        <w:t xml:space="preserve">Соединенных Штатах уже составляет, по крайней мере, 6 млрд. в год и будет </w:t>
      </w:r>
      <w:r>
        <w:rPr>
          <w:color w:val="000000"/>
          <w:spacing w:val="-4"/>
          <w:sz w:val="28"/>
          <w:szCs w:val="28"/>
        </w:rPr>
        <w:t xml:space="preserve">резко возрастать, если не предпринять </w:t>
      </w:r>
      <w:r>
        <w:rPr>
          <w:color w:val="000000"/>
          <w:spacing w:val="-6"/>
          <w:sz w:val="28"/>
          <w:szCs w:val="28"/>
        </w:rPr>
        <w:t>немедленных действий. Стоимость со</w:t>
        <w:softHyphen/>
      </w:r>
      <w:r>
        <w:rPr>
          <w:color w:val="000000"/>
          <w:spacing w:val="-2"/>
          <w:sz w:val="28"/>
          <w:szCs w:val="28"/>
        </w:rPr>
        <w:t xml:space="preserve">кращения объема этих загрязнителей </w:t>
      </w:r>
      <w:r>
        <w:rPr>
          <w:color w:val="000000"/>
          <w:spacing w:val="-4"/>
          <w:sz w:val="28"/>
          <w:szCs w:val="28"/>
        </w:rPr>
        <w:t>составит от 1,2 млрд. до 20 млрд. дол</w:t>
        <w:softHyphen/>
      </w:r>
      <w:r>
        <w:rPr>
          <w:color w:val="000000"/>
          <w:spacing w:val="-5"/>
          <w:sz w:val="28"/>
          <w:szCs w:val="28"/>
        </w:rPr>
        <w:t>ларов в зависимости от степени очист</w:t>
        <w:softHyphen/>
      </w:r>
      <w:r>
        <w:rPr>
          <w:color w:val="000000"/>
          <w:spacing w:val="-3"/>
          <w:sz w:val="28"/>
          <w:szCs w:val="28"/>
        </w:rPr>
        <w:t>ки и технологии, которая будет ис</w:t>
        <w:softHyphen/>
        <w:t>пользова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некоторых областях почвы со</w:t>
        <w:softHyphen/>
        <w:t xml:space="preserve">держат известняк и другие щелочные </w:t>
      </w:r>
      <w:r>
        <w:rPr>
          <w:color w:val="000000"/>
          <w:spacing w:val="-4"/>
          <w:sz w:val="28"/>
          <w:szCs w:val="28"/>
        </w:rPr>
        <w:t>вещества, которые могут нейтрализо</w:t>
        <w:softHyphen/>
      </w:r>
      <w:r>
        <w:rPr>
          <w:color w:val="000000"/>
          <w:spacing w:val="2"/>
          <w:sz w:val="28"/>
          <w:szCs w:val="28"/>
        </w:rPr>
        <w:t xml:space="preserve">вать кислоты. Однако кислые почвы </w:t>
      </w:r>
      <w:r>
        <w:rPr>
          <w:color w:val="000000"/>
          <w:spacing w:val="-3"/>
          <w:sz w:val="28"/>
          <w:szCs w:val="28"/>
        </w:rPr>
        <w:t>в других районах практически не спо</w:t>
        <w:softHyphen/>
      </w:r>
      <w:r>
        <w:rPr>
          <w:color w:val="000000"/>
          <w:spacing w:val="-2"/>
          <w:sz w:val="28"/>
          <w:szCs w:val="28"/>
        </w:rPr>
        <w:t>собны к нейтрализации кислот</w:t>
      </w:r>
      <w:r>
        <w:rPr>
          <w:color w:val="000000"/>
          <w:spacing w:val="-3"/>
          <w:sz w:val="28"/>
          <w:szCs w:val="28"/>
        </w:rPr>
        <w:t>. Кроме того, повторное воздей</w:t>
        <w:softHyphen/>
      </w:r>
      <w:r>
        <w:rPr>
          <w:color w:val="000000"/>
          <w:spacing w:val="8"/>
          <w:sz w:val="28"/>
          <w:szCs w:val="28"/>
        </w:rPr>
        <w:t xml:space="preserve">ствие на любые почвы кислотных </w:t>
      </w:r>
      <w:r>
        <w:rPr>
          <w:color w:val="000000"/>
          <w:spacing w:val="-4"/>
          <w:sz w:val="28"/>
          <w:szCs w:val="28"/>
        </w:rPr>
        <w:t>осадков может в принципе истощить содержащиеся в них вещества, нейт</w:t>
        <w:softHyphen/>
      </w:r>
      <w:r>
        <w:rPr>
          <w:color w:val="000000"/>
          <w:spacing w:val="1"/>
          <w:sz w:val="28"/>
          <w:szCs w:val="28"/>
        </w:rPr>
        <w:t xml:space="preserve">рализующие кислоты. Кислотный </w:t>
      </w:r>
      <w:r>
        <w:rPr>
          <w:color w:val="000000"/>
          <w:spacing w:val="-5"/>
          <w:sz w:val="28"/>
          <w:szCs w:val="28"/>
        </w:rPr>
        <w:t xml:space="preserve">речной сток может погубить многие </w:t>
      </w:r>
      <w:r>
        <w:rPr>
          <w:color w:val="000000"/>
          <w:spacing w:val="3"/>
          <w:sz w:val="28"/>
          <w:szCs w:val="28"/>
        </w:rPr>
        <w:t xml:space="preserve">формы жизни в озерах и реках. Так </w:t>
      </w:r>
      <w:r>
        <w:rPr>
          <w:color w:val="000000"/>
          <w:spacing w:val="2"/>
          <w:sz w:val="28"/>
          <w:szCs w:val="28"/>
        </w:rPr>
        <w:t xml:space="preserve">же как и почвы, некоторые озера и </w:t>
      </w:r>
      <w:r>
        <w:rPr>
          <w:color w:val="000000"/>
          <w:spacing w:val="-3"/>
          <w:sz w:val="28"/>
          <w:szCs w:val="28"/>
        </w:rPr>
        <w:t>реки особенно чувствительны к воз</w:t>
        <w:softHyphen/>
        <w:t>действию кислоты из-за низкого со</w:t>
        <w:softHyphen/>
        <w:t xml:space="preserve">держания щелочей (особенно иона </w:t>
      </w:r>
      <w:r>
        <w:rPr>
          <w:color w:val="000000"/>
          <w:spacing w:val="-2"/>
          <w:sz w:val="28"/>
          <w:szCs w:val="28"/>
        </w:rPr>
        <w:t>бикарбоната), которые могли бы спо</w:t>
        <w:softHyphen/>
      </w:r>
      <w:r>
        <w:rPr>
          <w:color w:val="000000"/>
          <w:spacing w:val="-5"/>
          <w:sz w:val="28"/>
          <w:szCs w:val="28"/>
        </w:rPr>
        <w:t>собствовать нейтрализации поступаю</w:t>
        <w:softHyphen/>
      </w:r>
      <w:r>
        <w:rPr>
          <w:color w:val="000000"/>
          <w:spacing w:val="2"/>
          <w:sz w:val="28"/>
          <w:szCs w:val="28"/>
        </w:rPr>
        <w:t xml:space="preserve">щих в них кислот (Рисунок </w:t>
      </w:r>
      <w:r>
        <w:rPr>
          <w:color w:val="000000"/>
          <w:spacing w:val="2"/>
          <w:sz w:val="28"/>
          <w:szCs w:val="28"/>
          <w:lang w:val="en-US"/>
        </w:rPr>
        <w:t>VI</w:t>
      </w:r>
      <w:r>
        <w:rPr>
          <w:color w:val="000000"/>
          <w:spacing w:val="2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Cs/>
          <w:color w:val="000000"/>
          <w:sz w:val="32"/>
          <w:szCs w:val="32"/>
        </w:rPr>
        <w:t>Самоочищение атмосферы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ушный океан обладает способ</w:t>
        <w:softHyphen/>
        <w:t>ностью к самоочищению от загрязняющих веществ. Аэрозоли вы</w:t>
        <w:softHyphen/>
        <w:t>мываются из атмосферы осадками, ионы оседают под влиянием электрического поля атмосферы, а также вследствие гравитации. Частица размером 10 мкм проходит путь от устья трубы высотой 45 м до поверхности земли за 1,4 ч. За это время при скорости ветра 2 м/с выброс из трубы будет отнесен на 10 км, частицы меньшего диаметра осядут на еще большем расстоянии. Оседанию способ</w:t>
        <w:softHyphen/>
        <w:t>ствует сорбция их на поверхности более крупных частиц. В отсут</w:t>
        <w:softHyphen/>
        <w:t>ствие атмосферных осадков происходит выпадение аэрозолей в результате соприкосновения нижнего слоя воздуха с земной по</w:t>
        <w:softHyphen/>
        <w:t>верхностью и предметами, расположенными на ней. Так, воздуш</w:t>
        <w:softHyphen/>
        <w:t>ные потоки, переносящие загрязнения, очищаются, встречая на своем пути лес. На деревьях осаждаются не только твердые части</w:t>
        <w:softHyphen/>
        <w:t>цы, но и летучие веще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ледствие турбулентного перемешивания приземной слой воз</w:t>
        <w:softHyphen/>
        <w:t>духа все время обновляется, поэтому на поверхность отлагается значительное количество аэрозолей,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земной поверхности под Санкт-Петербургом выпадает столько аэрозолей, сколько зак</w:t>
        <w:softHyphen/>
        <w:t>лючено в 250 м приземного слоя воздуха, при этом за сутки очи</w:t>
        <w:softHyphen/>
        <w:t>щается слой высотой 250 м. Эта величина условно называется ско</w:t>
        <w:softHyphen/>
        <w:t>ростью или высотой очист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ы самоочищения атмосферы связаны не только с вы</w:t>
        <w:softHyphen/>
        <w:t>падением осадков и образованием нисходящих потоков, но и с другими метеорологическими явления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кое загрязнение вызывает у природы защитную реакцию, направленную на его нейтрализацию. Эта способность природы долгое время эксплуатировалась человеком бездумно и хищничес</w:t>
        <w:softHyphen/>
        <w:t>ки. Отходы производства выбрасывались в воздух в расчете на то, что будут обезврежены и переработаны самой природой. Казалось, что как ни велика общая масса отходов, по сравнению с защитны</w:t>
        <w:softHyphen/>
        <w:t>ми ресурсами она незначительна. Однако процесс загрязнения резко прогрессирует, и становится очевидным, что природные системы самоочищения рано или поздно не смогут выдержать такой на</w:t>
        <w:softHyphen/>
        <w:t>тиск, так как способность атмосферы к самоочищению имеет оп</w:t>
        <w:softHyphen/>
        <w:t>ределенные границ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ключ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лияние атмосферных загрязнений на окружающую среду и здо</w:t>
        <w:softHyphen/>
        <w:t xml:space="preserve">ровье населения. </w:t>
      </w:r>
      <w:r>
        <w:rPr>
          <w:color w:val="000000"/>
          <w:sz w:val="28"/>
          <w:szCs w:val="28"/>
        </w:rPr>
        <w:t>От загрязнения воздуха страдают животные и растения. Например, отходы медеплавильных заводов — хлор, мышьяк, сурьма — вызывают гибель домашних и диких животных, поедающих отравленную этими веществами пищу, тяжелые заболевания скота наблюдаются от фтористых соединений. Медь и цинк, попадающие с выбросами заводов на землю, могут полностью уничтожить травяной покр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действие сернистого газа и его производных на человека и животных проявляется прежде всего в поражении верхних дыхательных путей, под влиянием сернистого газа и серной кислоты происходит разрушение хлорофилла в листьях растений, в связи с чем ухудшается фотосинтез и дыхание, замедляется рост, снижается качество древесных насаждений и урожайность сельскохозяйственных культур, а при более высоких и продолжительных дозах воздействия растительность погибае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считано, что общее количество выбросов сернистого газа в атмосферу нашей планеты тепловыми электростанциями, метал</w:t>
        <w:softHyphen/>
        <w:t>лургическими заводами, нефтеперерабатывающими предприятия</w:t>
        <w:softHyphen/>
        <w:t>ми и другими антропогенными источниками с 1905 по 1965 г. воз</w:t>
        <w:softHyphen/>
        <w:t>росло в 4 раза и к настоящему времени достигло 150 млн. т. Из этого количества до 110 млн. т (более 70% мировых выбросов сер</w:t>
        <w:softHyphen/>
        <w:t>нистого газа) приходится на страны Европы, Соединенные Шта</w:t>
        <w:softHyphen/>
        <w:t>ты Америки и Канаду. Учитывая, что использование твердого топ</w:t>
        <w:softHyphen/>
        <w:t>лива, в частности бурого угля (характеризующегося высоким со</w:t>
        <w:softHyphen/>
        <w:t>держанием серы), все возрастает, следует предвидеть соответству</w:t>
        <w:softHyphen/>
        <w:t>ющее увеличение выбросов сернистого газ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грязнение атмосферного воздуха таит в себе угрозу не только здоровью людей, но и наносит большой экономический ущерб. Наличие в воздухе соединений серы ускоряет процессы коррозии металлов, разрушение зданий, сооружений, памятников культу</w:t>
        <w:softHyphen/>
        <w:t>ры, ухудшает качество промышленных изделий и материалов. Ус</w:t>
        <w:softHyphen/>
        <w:t>тановлено, например, что в промышленных районах сталь ржаве</w:t>
        <w:softHyphen/>
        <w:t>ет в 20 раз, а алюминий разрушается в 100 раз быстрее, чем в сельской мест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дные для человека и для природы выбросы могут переме</w:t>
        <w:softHyphen/>
        <w:t>щаться в воздушных потоках на громадные расстояния. Например, установлено, что выбросы промышленных предприятий ФРГ и Великобритании переносятся на расстояния более 1000 км и вы</w:t>
        <w:softHyphen/>
        <w:t>падают на территории скандинавских стран, а из северо-восточ</w:t>
        <w:softHyphen/>
        <w:t>ных штатов США — на территории Канады. Вредоносные послед</w:t>
        <w:softHyphen/>
        <w:t>ствия загрязнения среды сказываются и в нашей стране. Так, по данным Европейской экономической комиссии ООН, через рос</w:t>
        <w:softHyphen/>
        <w:t>сийскую границу в воздушных потоках с запада на восток идет в 4 раза больше серы, чем в обратном направлен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последние десятилетия правительства развитых стран иногда жестче, иногда более мягко переходят к политике восстановления нарушенных экосистем, установки фильтров на фабриках и заводах, загрязняющих атмосферу, сокращают вредные выбросы. К 2005 году на все автобусы должны быть установлены фильтры, но, как мне кажется, должны быть предприняты более решительные и жесткие меры, иначе мы, несмотря ни на какие усилия, окажемся на «непригодной для жизни планете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е должны оказаться пророческими слова, с которых я начал свой реферат, слова великого ученого-естествоиспытателя, впервые создавшего теорию развития живой природы,  Жана Батиста Ламарка: «Можно, пожалуй, сказать, что назначение человека заключается в том, чтобы уничтожить свой род, предварительно сделав земной шар непригодным для обитания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lang w:val="en-US" w:eastAsia="en-US"/>
        </w:rPr>
      </w:r>
      <w:r>
        <w:rPr>
          <w:lang w:val="en-US" w:eastAsia="en-US"/>
        </w:rPr>
        <w:drawing>
          <wp:inline distT="0" distB="0" distL="0" distR="0">
            <wp:extent cx="5172075" cy="7085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08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inline distT="0" distB="0" distL="0" distR="0">
                <wp:extent cx="1037590" cy="35179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1.7pt;height:27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37590" cy="35179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1.7pt;height:27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81170" cy="75418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128395" cy="351790"/>
                <wp:effectExtent l="0" t="0" r="0" b="0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8.85pt;height:27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438650" cy="77724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128395" cy="351790"/>
                <wp:effectExtent l="0" t="0" r="0" b="0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8.85pt;height:27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708015" cy="76574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128395" cy="351790"/>
                <wp:effectExtent l="0" t="0" r="0" b="0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8.85pt;height:27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001895" cy="73132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128395" cy="351790"/>
                <wp:effectExtent l="0" t="0" r="0" b="0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88.85pt;height:27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253990" cy="639889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639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иков Г.Е., Маслов С.А., Рубайло В.Л. Кислотные дожди и окружающая среда. М.: Химия, 1991. 142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бел Б. Наука об окружающей среде. М.: Мир, 1993. Т. 1-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иков Ю.В., Экология, окружающая среда и человек: Учеб. Пособие для вузов, средних школ и колледжей. – М.: ФАИР-ПРЕСС, 2000. – 320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йлер Миллер, Жизнь в окружающей среде. 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ндала М.Г., Звиняцковский Я.И. Окружающая среда и здоровье населения. Киев: Здоровье, 1988. С. 152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1" w:gutter="0" w:header="0" w:top="170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0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rFonts w:ascii="Arial" w:hAnsi="Arial" w:cs="Arial"/>
      <w:b/>
      <w:bCs/>
      <w:color w:val="000000"/>
      <w:spacing w:val="-1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el">
    <w:name w:val="sel"/>
    <w:basedOn w:val="Style13"/>
    <w:qFormat/>
    <w:rPr>
      <w:color w:val="FFFFFF"/>
      <w:shd w:fill="3E8BC9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44" w:hanging="0"/>
      <w:jc w:val="center"/>
    </w:pPr>
    <w:rPr>
      <w:rFonts w:ascii="Arial" w:hAnsi="Arial" w:cs="Arial"/>
      <w:b/>
      <w:bCs/>
      <w:color w:val="000000"/>
      <w:spacing w:val="-7"/>
      <w:sz w:val="23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8:53:00Z</dcterms:created>
  <dc:creator>CheckiSt</dc:creator>
  <dc:description/>
  <dc:language>en-US</dc:language>
  <cp:lastModifiedBy>CheckiSt</cp:lastModifiedBy>
  <dcterms:modified xsi:type="dcterms:W3CDTF">2002-12-21T08:55:00Z</dcterms:modified>
  <cp:revision>170</cp:revision>
  <dc:subject/>
  <dc:title/>
</cp:coreProperties>
</file>