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firstLine="567"/>
        <w:jc w:val="center"/>
        <w:rPr>
          <w:b/>
          <w:b/>
          <w:bCs/>
          <w:sz w:val="28"/>
          <w:szCs w:val="28"/>
        </w:rPr>
      </w:pPr>
      <w:r>
        <w:rPr>
          <w:b/>
          <w:bCs/>
          <w:sz w:val="28"/>
          <w:szCs w:val="28"/>
        </w:rPr>
        <w:t>План.</w:t>
      </w:r>
    </w:p>
    <w:p>
      <w:pPr>
        <w:pStyle w:val="Normal"/>
        <w:spacing w:lineRule="auto" w:line="360"/>
        <w:ind w:left="142" w:firstLine="567"/>
        <w:rPr>
          <w:sz w:val="28"/>
          <w:szCs w:val="28"/>
        </w:rPr>
      </w:pPr>
      <w:r>
        <w:rPr>
          <w:sz w:val="28"/>
          <w:szCs w:val="28"/>
        </w:rPr>
        <w:t>1. Значение зеленых насаждений.</w:t>
      </w:r>
    </w:p>
    <w:p>
      <w:pPr>
        <w:pStyle w:val="Normal"/>
        <w:spacing w:lineRule="auto" w:line="360"/>
        <w:ind w:left="142" w:firstLine="567"/>
        <w:rPr>
          <w:sz w:val="28"/>
          <w:szCs w:val="28"/>
        </w:rPr>
      </w:pPr>
      <w:r>
        <w:rPr>
          <w:sz w:val="28"/>
          <w:szCs w:val="28"/>
        </w:rPr>
        <w:t>2. Зеленые массивы Москвы.</w:t>
      </w:r>
    </w:p>
    <w:p>
      <w:pPr>
        <w:pStyle w:val="Normal"/>
        <w:spacing w:lineRule="auto" w:line="360"/>
        <w:ind w:left="142" w:firstLine="567"/>
        <w:jc w:val="both"/>
        <w:rPr>
          <w:sz w:val="28"/>
          <w:szCs w:val="28"/>
        </w:rPr>
      </w:pPr>
      <w:r>
        <w:rPr>
          <w:sz w:val="28"/>
          <w:szCs w:val="28"/>
        </w:rPr>
        <w:t>3. Современное состояние зеленых насаждений.</w:t>
      </w:r>
      <w:r>
        <w:br w:type="page"/>
      </w:r>
    </w:p>
    <w:p>
      <w:pPr>
        <w:pStyle w:val="Normal"/>
        <w:spacing w:lineRule="auto" w:line="360"/>
        <w:ind w:left="142" w:firstLine="567"/>
        <w:jc w:val="center"/>
        <w:rPr>
          <w:b/>
          <w:b/>
          <w:bCs/>
          <w:sz w:val="28"/>
          <w:szCs w:val="28"/>
        </w:rPr>
      </w:pPr>
      <w:r>
        <w:rPr>
          <w:b/>
          <w:bCs/>
          <w:sz w:val="28"/>
          <w:szCs w:val="28"/>
        </w:rPr>
        <w:t>1. Значение зеленых насаждений.</w:t>
      </w:r>
    </w:p>
    <w:p>
      <w:pPr>
        <w:pStyle w:val="Normal"/>
        <w:spacing w:lineRule="auto" w:line="360"/>
        <w:ind w:left="142" w:firstLine="567"/>
        <w:jc w:val="both"/>
        <w:rPr>
          <w:sz w:val="28"/>
          <w:szCs w:val="28"/>
        </w:rPr>
      </w:pPr>
      <w:r>
        <w:rPr>
          <w:sz w:val="28"/>
          <w:szCs w:val="28"/>
        </w:rPr>
        <w:t>Зеленые насаждения издавна считаются надежной и проверенной защитой от загрязнения воздуха, их справедливо называют  “легкими города”. Конечно зеленые насаждения и украшают город, но прежде всего они играют важную роль в деле оздоровления окружающей среды.</w:t>
      </w:r>
    </w:p>
    <w:p>
      <w:pPr>
        <w:pStyle w:val="Normal"/>
        <w:spacing w:lineRule="auto" w:line="360"/>
        <w:ind w:left="142" w:firstLine="567"/>
        <w:jc w:val="both"/>
        <w:rPr>
          <w:sz w:val="28"/>
          <w:szCs w:val="28"/>
        </w:rPr>
      </w:pPr>
      <w:r>
        <w:rPr>
          <w:sz w:val="28"/>
          <w:szCs w:val="28"/>
        </w:rPr>
        <w:t xml:space="preserve">Леса, парки, сады, бульвары и скверы воздействуют на состав атмосферного воздуха. Во время вегетационного сезона их растительность обогащает воздух кислородом и поглощает углекислый газ. С каждого гектара, занятого деревьями, выделяется в год до 30 кг полезных для человека эфирных масел. 1 га деревьев и кустарников только за один час поглощает весь углекислый газ, выделяемый за это время 200 людьми. В зеленых массивах каждое дерево поглощает в среднем за год 30-40 кг пыли и других твердых частиц, а дерево с богатой лиственной кроной до 68 кг. Одно дерево средней величины за сутки восстанавливает столько свободного кислорода, сколько необходимо для дыхания трех человек. Деревья очищают воздух от выхлопных газов. Каждое взрослое дерево ежегодно поглощает такой объем отработанных газов автомобилей, который выделяется за 25 тысяч км пробега. </w:t>
      </w:r>
    </w:p>
    <w:p>
      <w:pPr>
        <w:pStyle w:val="Normal"/>
        <w:spacing w:lineRule="auto" w:line="360"/>
        <w:ind w:left="142" w:firstLine="567"/>
        <w:jc w:val="both"/>
        <w:rPr>
          <w:sz w:val="28"/>
          <w:szCs w:val="28"/>
        </w:rPr>
      </w:pPr>
      <w:r>
        <w:rPr>
          <w:sz w:val="28"/>
          <w:szCs w:val="28"/>
        </w:rPr>
        <w:t xml:space="preserve">Зеленые массивы хорошо снижают шумовое загрязнение. При правильном размещении и подборе соответствующих пород лиственных деревьев их крона поглощает до 1/3 звуковой энергии. Шум на застроенной высокими домами улице, лишенной зеленых насаждений, в 5 раз больше, чем на такой же улице, на с рядами деревьев вдоль тротуаров. Однако использование зеленых насаждений для борьбы с шумом на особенно оживленных магистралях и улицах не просто. Для этого вдоль них должно быть посажено несколько рядов деревьев и кустарников. В большинстве же случаев вдоль улиц тянется один ряд деревьев без кустарников, что не дает шумопоглощающего эффекта. Растительность благотворна влияет на микроклимат. Особенно четко это ощущается в пределах больших массивов зелени. Летом в московских лесах и парках заметно прохладнее. Температура воздуха среди насаждений в самую жаркую погоду на 10-12 градусов ниже, чем в районах городской застройки. Причем прохлада обеспечивается не только тенью деревьев. В парках на 15-30 % выше влажность, что приводит к снижению температуры воздуха, создает эффект физиологического комфорта для человека. Прохлада и влажность воздуха парков в значительной степени обеспечиваются испарением влаги поверхностью листьев деревьев. Парки летом - это  островки территорий с относительно пониженными температурами земной поверхности среди нагретых пространств асфальта, камня и железа. В результате над наиболее крупными зелеными массивами в пределах города летом устанавливаются нисходящие токи воздуха. Они увлекают за собой пыль из атмосферы и осаждают ее на кронах деревьев и кустарников. 1 га деревьев хвойных пород задерживает за год 40 тонн пыли, а лиственные - около 100 тонн. Подобными свойствами обладают также сирень, акация, неприхотливый быстрорастущий шиповник и др. Насаждения очищают воздух от промышленных и выхлопных газов. </w:t>
      </w:r>
    </w:p>
    <w:p>
      <w:pPr>
        <w:pStyle w:val="Normal"/>
        <w:spacing w:lineRule="auto" w:line="360"/>
        <w:ind w:left="142" w:firstLine="567"/>
        <w:jc w:val="both"/>
        <w:rPr>
          <w:sz w:val="28"/>
          <w:szCs w:val="28"/>
        </w:rPr>
      </w:pPr>
      <w:r>
        <w:rPr>
          <w:sz w:val="28"/>
          <w:szCs w:val="28"/>
        </w:rPr>
        <w:t>На озелененный участках микрорайонов запыленность воздуха на 40 % ниже, чем на открытых площадках.</w:t>
      </w:r>
    </w:p>
    <w:p>
      <w:pPr>
        <w:pStyle w:val="Normal"/>
        <w:spacing w:lineRule="auto" w:line="360"/>
        <w:ind w:left="142" w:firstLine="567"/>
        <w:jc w:val="both"/>
        <w:rPr>
          <w:sz w:val="28"/>
          <w:szCs w:val="28"/>
        </w:rPr>
      </w:pPr>
      <w:r>
        <w:rPr>
          <w:sz w:val="28"/>
          <w:szCs w:val="28"/>
        </w:rPr>
        <w:t>Растения образуют летучие биологически активные вещества - фитонциды, убивающие и подавляющие рост и развитие микроорганизмов. Поэтому в парках воздух содержит  в 200 раз меньше болезнетворных микроорганизмов, чем на улицах города. При этом  в зеленых массивах уже на расстоянии 30 метров от проезжей части улицы в 2 раза меньше микробов, чем на транспортных магистралях. Активными источниками фитонцидов являются белая акация, береза, ива, дуб зимний и красный, ель, тополь и др.</w:t>
      </w:r>
    </w:p>
    <w:p>
      <w:pPr>
        <w:pStyle w:val="Normal"/>
        <w:spacing w:lineRule="auto" w:line="360"/>
        <w:ind w:left="142" w:firstLine="567"/>
        <w:jc w:val="both"/>
        <w:rPr>
          <w:sz w:val="28"/>
          <w:szCs w:val="28"/>
        </w:rPr>
      </w:pPr>
      <w:r>
        <w:rPr>
          <w:sz w:val="28"/>
          <w:szCs w:val="28"/>
        </w:rPr>
        <w:t>В последние 10-15 лет расширение площади под озелененными территориями происходит медленнее, чем растет численность населения города, в результате обеспеченность москвичей зелеными насаждениями общего пользования несколько снижается. В начале 70-х годов на каждого москвича приходилось 20 кв. Млрд.руб.. зеленых насаждений общего пользования, а в настоящее время - около 16 кв.м. Для сравнения в Париже вместе с пригородом на каждого жителя приходится в среднем по 6 кв.м  зеленых насаждений, в Нью-Йорке - 8,6 кв.м, в Лондоне - 7,5 кв.м.</w:t>
      </w:r>
    </w:p>
    <w:p>
      <w:pPr>
        <w:pStyle w:val="Normal"/>
        <w:spacing w:lineRule="auto" w:line="360"/>
        <w:ind w:left="142" w:firstLine="567"/>
        <w:jc w:val="both"/>
        <w:rPr>
          <w:sz w:val="28"/>
          <w:szCs w:val="28"/>
        </w:rPr>
      </w:pPr>
      <w:r>
        <w:rPr>
          <w:sz w:val="28"/>
          <w:szCs w:val="28"/>
        </w:rPr>
        <w:t>Очевидно, что городская растительность не в состоянии полностью поддерживать естественный состав воздуха. Его минимально приемлемые для жизни качества обеспечиваются циркуляцией атмосферы, в том числе переносом воздуха из подмосковных лесов, с лугов и полей.</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bCs/>
          <w:sz w:val="28"/>
          <w:szCs w:val="28"/>
        </w:rPr>
      </w:pPr>
      <w:r>
        <w:rPr>
          <w:b/>
          <w:bCs/>
          <w:sz w:val="28"/>
          <w:szCs w:val="28"/>
        </w:rPr>
        <w:t>2. Зеленые массивы Москвы.</w:t>
      </w:r>
    </w:p>
    <w:p>
      <w:pPr>
        <w:pStyle w:val="Normal"/>
        <w:spacing w:lineRule="auto" w:line="360"/>
        <w:ind w:left="142" w:firstLine="567"/>
        <w:jc w:val="both"/>
        <w:rPr>
          <w:sz w:val="28"/>
          <w:szCs w:val="28"/>
        </w:rPr>
      </w:pPr>
      <w:r>
        <w:rPr>
          <w:sz w:val="28"/>
          <w:szCs w:val="28"/>
        </w:rPr>
        <w:t xml:space="preserve">Все зеленые насаждения Москвы делятся на три группы: </w:t>
      </w:r>
    </w:p>
    <w:p>
      <w:pPr>
        <w:pStyle w:val="Normal"/>
        <w:spacing w:lineRule="auto" w:line="360"/>
        <w:ind w:left="142" w:firstLine="567"/>
        <w:jc w:val="both"/>
        <w:rPr>
          <w:sz w:val="28"/>
          <w:szCs w:val="28"/>
        </w:rPr>
      </w:pPr>
      <w:r>
        <w:rPr>
          <w:sz w:val="28"/>
          <w:szCs w:val="28"/>
        </w:rPr>
        <w:t>1) Насаждения общего пользования: лесопарки, парки, сады, скверы, бульвары.</w:t>
      </w:r>
    </w:p>
    <w:p>
      <w:pPr>
        <w:pStyle w:val="Normal"/>
        <w:spacing w:lineRule="auto" w:line="360"/>
        <w:ind w:left="142" w:firstLine="567"/>
        <w:jc w:val="both"/>
        <w:rPr>
          <w:sz w:val="28"/>
          <w:szCs w:val="28"/>
        </w:rPr>
      </w:pPr>
      <w:r>
        <w:rPr>
          <w:sz w:val="28"/>
          <w:szCs w:val="28"/>
        </w:rPr>
        <w:t>2) Насаждения ограниченного пользования. К ним относятся озелененные территории жилых кварталов, больниц, детских и спортивных учреждений.</w:t>
      </w:r>
    </w:p>
    <w:p>
      <w:pPr>
        <w:pStyle w:val="Normal"/>
        <w:spacing w:lineRule="auto" w:line="360"/>
        <w:ind w:left="142" w:firstLine="567"/>
        <w:jc w:val="both"/>
        <w:rPr>
          <w:sz w:val="28"/>
          <w:szCs w:val="28"/>
        </w:rPr>
      </w:pPr>
      <w:r>
        <w:rPr>
          <w:sz w:val="28"/>
          <w:szCs w:val="28"/>
        </w:rPr>
        <w:t>3) Насаждения специального назначения. Как правило, они предназначены для отдыха и посещения. Это санитарно-защитные зоны вокруг трасс  и сооружений  городского водопровода,  защитные лесопарки вдоль железных дорог и судоходных каналов, зеленые защитные зоны вдоль промышленных предприятий.</w:t>
      </w:r>
    </w:p>
    <w:p>
      <w:pPr>
        <w:pStyle w:val="Normal"/>
        <w:spacing w:lineRule="auto" w:line="360"/>
        <w:ind w:left="142" w:firstLine="567"/>
        <w:jc w:val="both"/>
        <w:rPr>
          <w:sz w:val="28"/>
          <w:szCs w:val="28"/>
        </w:rPr>
      </w:pPr>
      <w:r>
        <w:rPr>
          <w:sz w:val="28"/>
          <w:szCs w:val="28"/>
        </w:rPr>
        <w:t>На каждого москвича приходится более 40 кв.м зеленых насаждений всех видов. Но зеленые массивы расположены неравномерно.  В центре на каждого жителя  приходится всего 1,5-2 кв.м зелени, а на окраинах - до 50 кв.м. на человека.</w:t>
      </w:r>
    </w:p>
    <w:p>
      <w:pPr>
        <w:pStyle w:val="Normal"/>
        <w:spacing w:lineRule="auto" w:line="360"/>
        <w:ind w:left="142" w:firstLine="567"/>
        <w:jc w:val="both"/>
        <w:rPr>
          <w:sz w:val="28"/>
          <w:szCs w:val="28"/>
        </w:rPr>
      </w:pPr>
      <w:r>
        <w:rPr>
          <w:sz w:val="28"/>
          <w:szCs w:val="28"/>
        </w:rPr>
        <w:t>Москва  возникла и развивалась среди лесов и до сих пор со всех сторон город окружен лесами. К городу сходятся разные типы лесов. По песчаным равнинам Подмосковья Мещеры с востока подходят сосновые леса с примесью дуба и липы, с вереском , брусничниками и папоротниками. С юга на корбонатных грунтах отрогов Теплостанской возвышенности располагаются дубравы и липняки. На месте сведенных дубрав значительные площади занимают березово-осиновые леса. На севере на плотных моренных суглинках  находятся обширные массивы еловых лесов. На северо-западе и юго-западе моренные суглинки содержат в себе включения корбонатных пород. Поэтому здесь располагаются смешанные хвойно-широколиственные леса из ели , дуба, липы и клена. Остатки этих лесов  встречаются в границах современного города. По песчаным террасам Москва-реки в город заходят сосновые боры. Крупный массив такого бора находится на западе Москвы и называется Сосновым бором. В нем сохранились кварталы лесов со множеством многовековых сосен.</w:t>
      </w:r>
    </w:p>
    <w:p>
      <w:pPr>
        <w:pStyle w:val="Normal"/>
        <w:spacing w:lineRule="auto" w:line="360"/>
        <w:ind w:left="142" w:firstLine="567"/>
        <w:jc w:val="both"/>
        <w:rPr>
          <w:sz w:val="28"/>
          <w:szCs w:val="28"/>
        </w:rPr>
      </w:pPr>
      <w:r>
        <w:rPr>
          <w:sz w:val="28"/>
          <w:szCs w:val="28"/>
        </w:rPr>
        <w:t>Обширные лесные массивы примыкают к окраинным частям Москвы. Всего в городе имеется 31 лесной массив общей площадью более 10 тысяч га. Самый крупный из них Лосиный  остров, который находится на северо-востоке. ( В прошлом леса между населенными пунктами назывались “островами”). Этот лес находится под специальной охраной со времен Ивана Грозного как место царских охот - “Государева заповедная зона”. Здесь водилось множество лосей, на которых устраивались псовые охоты. В 1983 году Лосиный остров был объявлен национальным парком. Общая площадь его составляет около 11 тысяч га. Из них 3 тысячи га находится внутри городской черты. Лосиный остров начинается у парка Сокольники и расширяется зеленой полосой,  уходя  между Ярославским и Щелковским шоссе в Московскую область до Мытищ и Калининграда. Благодаря статусу национального парка здесь сохранился уникальный природный комплекс с редким для города разнообразием растительности и животного мира. В Лосином острове произрастает свыше 200 видов растений, находится 300-летняя Алексеевская дубовая роща, вековые еловые и сосновые леса, липняки и дубравы. В западной части лесного массива начинается экологическая  природная тропа, ведущая к берегам лесной речки Лось.</w:t>
      </w:r>
    </w:p>
    <w:p>
      <w:pPr>
        <w:pStyle w:val="Normal"/>
        <w:spacing w:lineRule="auto" w:line="360"/>
        <w:ind w:left="142" w:firstLine="567"/>
        <w:jc w:val="both"/>
        <w:rPr>
          <w:sz w:val="28"/>
          <w:szCs w:val="28"/>
        </w:rPr>
      </w:pPr>
      <w:r>
        <w:rPr>
          <w:sz w:val="28"/>
          <w:szCs w:val="28"/>
        </w:rPr>
        <w:t>На юге города находится Битцевский лес в котором господствуют широколиственные породы: липа, дуб, клен. Его площадь около 1800 га. Лес  протянулся почти на 10 км с юга на север при ширине от 1 до 2,5 км. Эта узкая лесная полоса расположена на склонах реки Чертановки, Битцы и их притоков. Все эти речки и ручьи имеют глубоко врезанные долины, склоны которых многочисленными глубокими балками.  Вся территория Битцевского леса расчленена густой эрозионной сетью. По этой причине вытянутый участок  городской территории остается незастроенным. На нет до сих пор сохранился широколиственный лес.</w:t>
      </w:r>
    </w:p>
    <w:p>
      <w:pPr>
        <w:pStyle w:val="Normal"/>
        <w:spacing w:lineRule="auto" w:line="360"/>
        <w:ind w:left="142" w:firstLine="567"/>
        <w:jc w:val="both"/>
        <w:rPr>
          <w:sz w:val="28"/>
          <w:szCs w:val="28"/>
        </w:rPr>
      </w:pPr>
      <w:r>
        <w:rPr>
          <w:sz w:val="28"/>
          <w:szCs w:val="28"/>
        </w:rPr>
        <w:t>На востоке Москвы расположены Измайловский лес площадью 1437 га и Кузьминский лес - 926 га. В течение нескольких веков они находились во владении крупных исторических личностей и поэтому оказались незастроенными. Измайловский лес сохранился как вотчинный лес. Сначала он принадлежал боярам Измайловым, а затем - боярам Романовым. В XVII веке в Измайлове находилась дворцовая усадьба царя Алексея Михайловича.  В Измайловском лесу проходили военные учения “потешных “ полков  царя Петра I. Кузьминский лес с начала XIX века  стал владение князей Голицыных, где была построена обширная усадьба с комплексом архитектурных сооружений.</w:t>
      </w:r>
    </w:p>
    <w:p>
      <w:pPr>
        <w:pStyle w:val="Normal"/>
        <w:spacing w:lineRule="auto" w:line="360"/>
        <w:ind w:left="142" w:firstLine="567"/>
        <w:jc w:val="both"/>
        <w:rPr>
          <w:sz w:val="28"/>
          <w:szCs w:val="28"/>
        </w:rPr>
      </w:pPr>
      <w:r>
        <w:rPr>
          <w:sz w:val="28"/>
          <w:szCs w:val="28"/>
        </w:rPr>
        <w:t xml:space="preserve">Во внутренних частях города сохранились лесные массивы, значительно меньшие по площади. Это лесной массив Сокольники, являющийся юго-западной окраиной  Лосиного острова. Свое название он получил в XVII веке, когда в этом лесу устраивались царские охоты с участием специально обученных соколов. На берегах реки Лихоборки находится Останкинская дубрава,  в прошлом она принадлежала крупнейшим землевладельцам страны - графам Шереметьевым. Ныне Останкинский лесной массив входит в состав Главного ботанического сада Академии наук. </w:t>
      </w:r>
    </w:p>
    <w:p>
      <w:pPr>
        <w:pStyle w:val="Normal"/>
        <w:spacing w:lineRule="auto" w:line="360"/>
        <w:ind w:left="142" w:firstLine="567"/>
        <w:jc w:val="both"/>
        <w:rPr>
          <w:sz w:val="28"/>
          <w:szCs w:val="28"/>
        </w:rPr>
      </w:pPr>
      <w:r>
        <w:rPr>
          <w:sz w:val="28"/>
          <w:szCs w:val="28"/>
        </w:rPr>
        <w:t xml:space="preserve">На двух участках долины Москвы-реки вскрываются коренные отложения юрских глин. В связи с этим на склонах долины располагаются многочисленные оползни, а на оползневых склонах невозможно какое-либо строительство. Поэтому здесь сохранились участки естественного леса. Выше юрских глин  по склонам залегают карбонатные породы мелового возраста, и, соответственно,  в Воробьевском и Филевском лесопарках  растут преимущественно широколиственные породы - липы и дубы. </w:t>
      </w:r>
    </w:p>
    <w:p>
      <w:pPr>
        <w:pStyle w:val="Normal"/>
        <w:spacing w:lineRule="auto" w:line="360"/>
        <w:ind w:left="142" w:firstLine="567"/>
        <w:jc w:val="both"/>
        <w:rPr>
          <w:sz w:val="28"/>
          <w:szCs w:val="28"/>
        </w:rPr>
      </w:pPr>
      <w:r>
        <w:rPr>
          <w:sz w:val="28"/>
          <w:szCs w:val="28"/>
        </w:rPr>
        <w:t>В Москве насчитывается несколько десятков разного рода парков, в том числе общегородских, районных, детских. Наиболее известен среди них Центральный парк культуры и отдыха. Он сооружен в 1928 году на месте бывших здесь когда-то свалок, а затем (с 1923 г.) - сельскохозяйственной и кустарно-промысловой выставки. Общая площадь парка около 100га. В насаждениях парка преобладает  липа, клен, тополь, ива.</w:t>
      </w:r>
    </w:p>
    <w:p>
      <w:pPr>
        <w:pStyle w:val="Normal"/>
        <w:spacing w:lineRule="auto" w:line="360"/>
        <w:ind w:left="142" w:firstLine="567"/>
        <w:jc w:val="both"/>
        <w:rPr>
          <w:sz w:val="28"/>
          <w:szCs w:val="28"/>
        </w:rPr>
      </w:pPr>
      <w:r>
        <w:rPr>
          <w:sz w:val="28"/>
          <w:szCs w:val="28"/>
        </w:rPr>
        <w:t>В Москве имеется несколько спортивных парков. На территории, занятой когда-то старинным Петровским парком, находится стадион “Динамо”. На месте свалок в пойме  Москвы-реки  в 1955-1956 годах сооружен парк Центрального стадиона в Лужниках. Парковые зеленые насаждения окружают Олимпийский канал в Крылатском. Обширные парки имеются на территории Всероссийского выставочного центра. В центральной части города находится зоопарк.</w:t>
      </w:r>
    </w:p>
    <w:p>
      <w:pPr>
        <w:pStyle w:val="Normal"/>
        <w:spacing w:lineRule="auto" w:line="360"/>
        <w:ind w:left="142" w:firstLine="567"/>
        <w:jc w:val="both"/>
        <w:rPr>
          <w:sz w:val="28"/>
          <w:szCs w:val="28"/>
        </w:rPr>
      </w:pPr>
      <w:r>
        <w:rPr>
          <w:sz w:val="28"/>
          <w:szCs w:val="28"/>
        </w:rPr>
        <w:t>Москва имеет 14 благоустроенных садов.  Старейший из них - Нескучный - раскинулся на крутом правом берегу Москвы- реки и очень живописен. Своеобразен Александровский сад , созданный вдоль западной стены Кремля в 1819-1822 годах. А также такие сады как “Эрмитаж”, “Аквариум” и другие.</w:t>
      </w:r>
    </w:p>
    <w:p>
      <w:pPr>
        <w:pStyle w:val="Normal"/>
        <w:spacing w:lineRule="auto" w:line="360"/>
        <w:ind w:left="142" w:firstLine="567"/>
        <w:jc w:val="both"/>
        <w:rPr>
          <w:sz w:val="28"/>
          <w:szCs w:val="28"/>
        </w:rPr>
      </w:pPr>
      <w:r>
        <w:rPr>
          <w:sz w:val="28"/>
          <w:szCs w:val="28"/>
        </w:rPr>
        <w:t>В городе 4 ботанических сада. Старейший из них был заложен в 1706 году по указу Петра I  как аптекарский огород, в котором выращивались лекарственные травы. В дендрологическом парке сада  около 300 видов  деревьев и кустарников. Среди них лиственница, посаженная Петром I. Ботанический сад ныне охраняется как исторический памятник.</w:t>
      </w:r>
    </w:p>
    <w:p>
      <w:pPr>
        <w:pStyle w:val="Normal"/>
        <w:spacing w:lineRule="auto" w:line="360"/>
        <w:ind w:left="142" w:firstLine="567"/>
        <w:jc w:val="both"/>
        <w:rPr>
          <w:sz w:val="28"/>
          <w:szCs w:val="28"/>
        </w:rPr>
      </w:pPr>
      <w:r>
        <w:rPr>
          <w:sz w:val="28"/>
          <w:szCs w:val="28"/>
        </w:rPr>
        <w:t>Ботанический сад МГУ заложен в 1950 году на Ленинских горах.  В его коллекции 2,5 тысяч видов растений и кустарников. Главный ботанический сад Российской академии наук находится в Останкине. Его ботаническая коллекция насчитывает свыше 10 тысяч видов растений. В дендрарии находится свыше 4 тысяч видов растений и кустарников. Ботанический сад испытывает различные сорта декоративных растений и внедряет их в состав зеленых насаждений Москвы. Опытные участки сельскохозяйственных культур расположены в ботаническом саду Сельскохозяйственной академии имени К.А. Тимирязева.</w:t>
      </w:r>
    </w:p>
    <w:p>
      <w:pPr>
        <w:pStyle w:val="Normal"/>
        <w:spacing w:lineRule="auto" w:line="360"/>
        <w:ind w:left="142" w:firstLine="567"/>
        <w:jc w:val="both"/>
        <w:rPr>
          <w:sz w:val="28"/>
          <w:szCs w:val="28"/>
        </w:rPr>
      </w:pPr>
      <w:r>
        <w:rPr>
          <w:sz w:val="28"/>
          <w:szCs w:val="28"/>
        </w:rPr>
        <w:t>Набор растительности в скверах общего пользования, как правило, обычный, не представляющий большой ценности. Ассортимент растительности колеблется от 4-6 до 15-18 видов деревьев и кустарников. Однако есть скверы, где ассортимент очень богат. Так, например, сквер на Ленинском проспекте ( у д. 48а) имеет 64 вида растений, из них 43 вида деревьев, 20 видов кустарников и 1 вид лианы. В ботаническом отношении уникальным является сквер имени Репина: в его составе насчитывается 40 наименований древесных растений. Самыми распространенными являются тополь (бальзамический, реже канадский, черный, белый), липа мелколиственная, клен остролистный и ясенелистный, реже липа сердцелистная и широколистная, вяз гладкий, каштан конский, береза плакучая, и др. Во многих скверах встречается кустарниковая растительность: сирень, черемуха поздняя, желтая акация, боярышник.</w:t>
      </w:r>
    </w:p>
    <w:p>
      <w:pPr>
        <w:pStyle w:val="Normal"/>
        <w:spacing w:lineRule="auto" w:line="360"/>
        <w:ind w:left="142" w:firstLine="567"/>
        <w:jc w:val="both"/>
        <w:rPr>
          <w:sz w:val="28"/>
          <w:szCs w:val="28"/>
        </w:rPr>
      </w:pPr>
      <w:r>
        <w:rPr>
          <w:sz w:val="28"/>
          <w:szCs w:val="28"/>
        </w:rPr>
        <w:t>В озеленении бульваров также принят обычный набор растительности. Часто в посадках встречается береза, а из хвойных - лиственница. Иногда  на бульварах высажены кустарники , в основном , в виде бордюра из пузыреплодника, форзиции, сирени, борбариса и др.</w:t>
      </w:r>
    </w:p>
    <w:p>
      <w:pPr>
        <w:pStyle w:val="Normal"/>
        <w:spacing w:lineRule="auto" w:line="360"/>
        <w:ind w:left="142" w:firstLine="567"/>
        <w:jc w:val="both"/>
        <w:rPr>
          <w:sz w:val="28"/>
          <w:szCs w:val="28"/>
        </w:rPr>
      </w:pPr>
      <w:r>
        <w:rPr>
          <w:sz w:val="28"/>
          <w:szCs w:val="28"/>
        </w:rPr>
        <w:t>Кроме экологического, научного значения десятки парков и садов Москвы являются памятниками садово-паркового искус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bCs/>
          <w:sz w:val="28"/>
          <w:szCs w:val="28"/>
        </w:rPr>
      </w:pPr>
      <w:r>
        <w:rPr>
          <w:b/>
          <w:bCs/>
          <w:sz w:val="28"/>
          <w:szCs w:val="28"/>
        </w:rPr>
        <w:t>3. Современное состояние зеленых насаждений.</w:t>
      </w:r>
    </w:p>
    <w:p>
      <w:pPr>
        <w:pStyle w:val="Normal"/>
        <w:spacing w:lineRule="auto" w:line="360"/>
        <w:ind w:left="142" w:firstLine="567"/>
        <w:jc w:val="both"/>
        <w:rPr>
          <w:sz w:val="28"/>
          <w:szCs w:val="28"/>
        </w:rPr>
      </w:pPr>
      <w:r>
        <w:rPr>
          <w:sz w:val="28"/>
          <w:szCs w:val="28"/>
        </w:rPr>
        <w:t xml:space="preserve">В настоящее время состояние зеленых насаждений Москвы оставляет желать лучшего. Зеленые насаждения и леса Москвы подвергаются интенсивным воздействиям техногенных и антропогенных нагрузок. Вблизи предприятий черной и цветной металлургии, машиностроения и полиграфии в растениях накапливаются соединения свинца, олова, ванадия, кобальта, меди, цинка и др. В результате в их зеленой массе уменьшается содержание хлорофилла. Листья приобретают охристую и желтую окраску, покрываются пятнами красно-бурого или коричневого цвете. Территории с наиболее сильно поврежденной растительностью на промышленном юго-востоке города. </w:t>
      </w:r>
    </w:p>
    <w:p>
      <w:pPr>
        <w:pStyle w:val="Normal"/>
        <w:spacing w:lineRule="auto" w:line="360"/>
        <w:ind w:left="142" w:firstLine="567"/>
        <w:jc w:val="both"/>
        <w:rPr>
          <w:sz w:val="28"/>
          <w:szCs w:val="28"/>
        </w:rPr>
      </w:pPr>
      <w:r>
        <w:rPr>
          <w:sz w:val="28"/>
          <w:szCs w:val="28"/>
        </w:rPr>
        <w:t>Причина летнего листопада -  высокое содержание свинца в воздухе. Деревья тяжело переносят свинцовое отравление. На концентрируя свинец, они тем самым очищают воздух.  В течение вегетационного периода одно дерево обезвреживает соединения свинца, содержащегося в 130 л бензина.</w:t>
      </w:r>
    </w:p>
    <w:p>
      <w:pPr>
        <w:pStyle w:val="Normal"/>
        <w:spacing w:lineRule="auto" w:line="360"/>
        <w:ind w:left="142" w:firstLine="567"/>
        <w:jc w:val="both"/>
        <w:rPr>
          <w:sz w:val="28"/>
          <w:szCs w:val="28"/>
        </w:rPr>
      </w:pPr>
      <w:r>
        <w:rPr>
          <w:sz w:val="28"/>
          <w:szCs w:val="28"/>
        </w:rPr>
        <w:t>Сильно повреждены и леса Москвы. В них почти повсеместно происходит “позеленение” стоволов и нижних ветвей деревьев. Повышенное содержание в воздухе города оксидов азота способствует интенсивному разрастанию на коре деревьев мелких водорослей зеленого цвета. Они получают необходимое им обильное азотное питание непосредственно из воздуха. Кислотные осадки привели к исчезновению в лесах кустистых лишайников. В наиболее ослабленном состоянии находятся хвойные леса - сосняки и ельники. У многих деревьев наблюдается  побурение и осыпание хвои, изреживание крон и суховершинность. Лиственные  леса и насаждения более устойчивы к воздействию разного  рода загрязнений. Повреждение лиственных лесов наблюдается  наиболее отчетливо вдоль крупных автомагистралей и в зонах непосредственного  влияния  выбросов промышленных предприятий.</w:t>
      </w:r>
    </w:p>
    <w:p>
      <w:pPr>
        <w:pStyle w:val="Normal"/>
        <w:spacing w:lineRule="auto" w:line="360"/>
        <w:ind w:left="142" w:firstLine="567"/>
        <w:jc w:val="both"/>
        <w:rPr>
          <w:sz w:val="28"/>
          <w:szCs w:val="28"/>
        </w:rPr>
      </w:pPr>
      <w:r>
        <w:rPr>
          <w:sz w:val="28"/>
          <w:szCs w:val="28"/>
        </w:rPr>
        <w:t xml:space="preserve">Значительное негативное воздействие на растительность лесов и парков  оказывают возрастающие рекреационные нагрузки. Переуплотнение почвы в местах массовых гуляний  ухудшает ее водно-воздушные свойства и сопровождается гибелью растений, в том числе и деревьев. Для того чтобы уберечь растения от подобных воздействий , в лесах и парках следует прокладывать дорожки с твердым покрытием. Они принимают на себя основной поток отдыхающих  и тем самым защищают растительность от повреждений. </w:t>
      </w:r>
    </w:p>
    <w:p>
      <w:pPr>
        <w:pStyle w:val="Normal"/>
        <w:spacing w:lineRule="auto" w:line="360"/>
        <w:ind w:left="142" w:firstLine="567"/>
        <w:jc w:val="both"/>
        <w:rPr>
          <w:sz w:val="28"/>
          <w:szCs w:val="28"/>
        </w:rPr>
      </w:pPr>
      <w:r>
        <w:rPr>
          <w:sz w:val="28"/>
          <w:szCs w:val="28"/>
        </w:rPr>
        <w:t>Зелень садов, лесов и парков может сохраняться и развиваться только  при общем благоприятном состоянии окружающей среды. Поэтому все меры, направленные на улучшение экологических качеств воздуха, воды и почв, благоприятно влияют на зеленые насаждения. В условиях города возникают и специфические проблемы охраны зеленых насаждений. Так, на улицах города для борьбы с гололедом разбрасывают большое количество хлоридов. Соль отрицательно воздействует на растения. Поэтому для борьбы с засолением почв проводится их гипсование. Кроме того, так как листья деревьев накапливают в себе соли, осенью следует собирать листья с засоленных мест и уничтожать их. Причем их нужно захоранивать, так как при сжигании все вредные вещества, накопленные в листьях, поступят в атмосферу. На засоленных почвах можно сажать солеустойчивые виды растений. К их числу относится тополь бальзамический, вяз, ясень, береза бородавчатая.</w:t>
      </w:r>
    </w:p>
    <w:p>
      <w:pPr>
        <w:pStyle w:val="Normal"/>
        <w:spacing w:lineRule="auto" w:line="360"/>
        <w:ind w:left="142" w:firstLine="567"/>
        <w:jc w:val="both"/>
        <w:rPr>
          <w:sz w:val="28"/>
          <w:szCs w:val="28"/>
        </w:rPr>
      </w:pPr>
      <w:r>
        <w:rPr>
          <w:sz w:val="28"/>
          <w:szCs w:val="28"/>
        </w:rPr>
        <w:t>В наши дни, говоря об озеленении Москвы, мы чаще всего говорим о “зеленых насаждениях”, а не о садах, парках, садово-парковых ансамблях. За относительно высокими количественными характеристиками озеленения потерялись качественные характеристики.</w:t>
      </w:r>
    </w:p>
    <w:p>
      <w:pPr>
        <w:pStyle w:val="Normal"/>
        <w:spacing w:lineRule="auto" w:line="360"/>
        <w:ind w:left="142" w:firstLine="567"/>
        <w:jc w:val="both"/>
        <w:rPr>
          <w:sz w:val="28"/>
          <w:szCs w:val="28"/>
        </w:rPr>
      </w:pPr>
      <w:r>
        <w:rPr>
          <w:sz w:val="28"/>
          <w:szCs w:val="28"/>
        </w:rPr>
        <w:t xml:space="preserve">В то же время эстетическое значение озелененных территорий очень велико. Умело подобранные деревья, кустарники, газоны и цветники украшают город, придают уют его улицам.  Красота зелени  вызывает положительные эмоции, благотворно воздействует на здоровье и психику человека. Установлено, что результативность умственной деятельности  в значительной степени зависит от красоты  ландшафтов, окружающих человека, от его близости к природе. Именно в таких условиях находятся студенты МГУ имени  М.В. Ломоносова на Воробьевых горах. Здание университета окружено большим парком, садами, цветниками и фонтанами. Из его око открывается прекрасная панорама. Но это один из очень немногих примеров.  Относительно новых , действительно талантливо созданных садов и парков в Москве слишком мало. Кроме окрестностей МГУ, это территория ВВЦ, скверы на Пушкинской площади и напротив московской мэрии. При этом с 1957 года до начала 90-х годов в Москве не было создано вообще ни одного крупного парка общегородского значения. </w:t>
      </w:r>
    </w:p>
    <w:p>
      <w:pPr>
        <w:pStyle w:val="Normal"/>
        <w:spacing w:lineRule="auto" w:line="360"/>
        <w:ind w:left="142" w:firstLine="567"/>
        <w:jc w:val="both"/>
        <w:rPr>
          <w:sz w:val="28"/>
          <w:szCs w:val="28"/>
        </w:rPr>
      </w:pPr>
      <w:r>
        <w:rPr>
          <w:sz w:val="28"/>
          <w:szCs w:val="28"/>
        </w:rPr>
        <w:t>Можно перечислить немало недостатков в озеленении Москвы. Например, в нашей столице способны произрастать до 1000 видов только дикорастущих растений; но для озеленения  Москвы пока используется лишь около 100 видов зеленых насаждений. Раз в году Москву наполняет тополиный пух. Он далеко не безобиден: мешает нормально дышать, лезет в глаза, слепит, не раз способствовал возникновению пожаров, иногда вызывает аллергические заболевания. Однако цветут и плодоносят только женские особи тополей. Профессиональные просчеты  в посадке и соотношении мужских и женских экземпляров тополей привели к такой ситуации, когда в период вегетации и выделения тополиного пуха страдают многие москвичи. А вообще-то тополь самое выгодное дерево для города. Для сравнения за 5 летних месяцев  25- летний дуб поглощает 28 кг углекислого газа, липа - 16, сосна -10, ель - 6, а взрослый тополь - целых 44 кг.</w:t>
      </w:r>
    </w:p>
    <w:p>
      <w:pPr>
        <w:pStyle w:val="Normal"/>
        <w:spacing w:lineRule="auto" w:line="360"/>
        <w:ind w:left="142" w:firstLine="567"/>
        <w:jc w:val="both"/>
        <w:rPr>
          <w:sz w:val="28"/>
          <w:szCs w:val="28"/>
        </w:rPr>
      </w:pPr>
      <w:r>
        <w:rPr>
          <w:sz w:val="28"/>
          <w:szCs w:val="28"/>
        </w:rPr>
        <w:t>Вот почему нужно научиться грамотно сажать тополя в городах, лечить и квалифицированно ухаживать за ними.</w:t>
      </w:r>
    </w:p>
    <w:p>
      <w:pPr>
        <w:pStyle w:val="Normal"/>
        <w:spacing w:lineRule="auto" w:line="360"/>
        <w:ind w:left="142" w:firstLine="567"/>
        <w:jc w:val="both"/>
        <w:rPr>
          <w:sz w:val="28"/>
          <w:szCs w:val="28"/>
        </w:rPr>
      </w:pPr>
      <w:r>
        <w:rPr>
          <w:sz w:val="28"/>
          <w:szCs w:val="28"/>
        </w:rPr>
        <w:t xml:space="preserve">Серьезный ущерб  московским паркам и садам наносит и безвкусное строительство в них разного рода эстрад, стендов с наглядной агитацией, павильонов для кафе и других нужд. Один из таких примеров - сооружение Зеленого театра в ЦПКиО. Его построили на месте парка бывшего Александровского дворца. Уничтожив сад, на самом берегу Москвы-реки построили одну из самых уродливых построек города - сцену с артистическими уборными. Другой пример. Значительная часть парка Сокольники отдана под выставочный комплекс,  многочисленные постройки и палатки  безвкусно и беспорядочно нагромождены в центре парка, природная ценность которого год  от года  умаляется. В парке находятся десятки различных организаций , есть решения о выводе некоторых из них с территории Сокольников, но они не выполняются. Более того самовольно переносятся заборы, чтобы захватить еще кусочек парка, асфальтируются новые площадки, появляются новые постройки. Все это наносит большой ущерб окружающей среде. </w:t>
      </w:r>
    </w:p>
    <w:p>
      <w:pPr>
        <w:pStyle w:val="Normal"/>
        <w:spacing w:lineRule="auto" w:line="360"/>
        <w:ind w:left="142" w:firstLine="567"/>
        <w:jc w:val="both"/>
        <w:rPr>
          <w:sz w:val="28"/>
          <w:szCs w:val="28"/>
        </w:rPr>
      </w:pPr>
      <w:r>
        <w:rPr>
          <w:sz w:val="28"/>
          <w:szCs w:val="28"/>
        </w:rPr>
        <w:t>В этом году Москва празднует свое 850-летие. Активная подготовка к этому празднику ведется уже давно. И проблема озеленения Москвы не останется в стороне. Как заявил мэр города Лужков, проблема зеленых насаждений - одна из основных проблем Москвы в настоящее время, и к 850-летию планируется провести озеленение различных участков Москвы. Для этого будет выделено 7000 саженцев различных видов деревьев.</w:t>
      </w:r>
    </w:p>
    <w:p>
      <w:pPr>
        <w:pStyle w:val="Normal"/>
        <w:spacing w:lineRule="auto" w:line="360"/>
        <w:ind w:left="142" w:firstLine="567"/>
        <w:jc w:val="both"/>
        <w:rPr>
          <w:sz w:val="28"/>
          <w:szCs w:val="28"/>
        </w:rPr>
      </w:pPr>
      <w:r>
        <w:rPr>
          <w:sz w:val="28"/>
          <w:szCs w:val="28"/>
        </w:rPr>
        <w:t>И в заключении хочу сказать, что в Москве как и в любом другом большом городе существуют экологические проблемы , но Москва по праву считается  одной из самых зеленых столиц мира.</w:t>
      </w:r>
      <w:r>
        <w:br w:type="page"/>
      </w:r>
    </w:p>
    <w:p>
      <w:pPr>
        <w:pStyle w:val="Normal"/>
        <w:spacing w:lineRule="auto" w:line="360"/>
        <w:ind w:left="142" w:firstLine="567"/>
        <w:jc w:val="center"/>
        <w:rPr>
          <w:b/>
          <w:b/>
          <w:bCs/>
          <w:sz w:val="28"/>
          <w:szCs w:val="28"/>
        </w:rPr>
      </w:pPr>
      <w:r>
        <w:rPr>
          <w:b/>
          <w:bCs/>
          <w:sz w:val="28"/>
          <w:szCs w:val="28"/>
        </w:rPr>
        <w:t>Список используемой литературы.</w:t>
      </w:r>
    </w:p>
    <w:p>
      <w:pPr>
        <w:pStyle w:val="Normal"/>
        <w:spacing w:lineRule="auto" w:line="360"/>
        <w:ind w:left="142" w:firstLine="567"/>
        <w:jc w:val="both"/>
        <w:rPr>
          <w:b/>
          <w:b/>
          <w:bCs/>
          <w:sz w:val="28"/>
          <w:szCs w:val="28"/>
        </w:rPr>
      </w:pPr>
      <w:r>
        <w:rPr>
          <w:sz w:val="28"/>
          <w:szCs w:val="28"/>
        </w:rPr>
        <w:t>1. Алексеев А.И. “ Москвоведение. География Москвы и Московской области”, Москва “ЭКОПРОС” 1994.</w:t>
      </w:r>
    </w:p>
    <w:p>
      <w:pPr>
        <w:pStyle w:val="Normal"/>
        <w:spacing w:lineRule="auto" w:line="360"/>
        <w:ind w:left="142" w:firstLine="567"/>
        <w:jc w:val="both"/>
        <w:rPr>
          <w:sz w:val="28"/>
          <w:szCs w:val="28"/>
        </w:rPr>
      </w:pPr>
      <w:r>
        <w:rPr>
          <w:sz w:val="28"/>
          <w:szCs w:val="28"/>
        </w:rPr>
        <w:t>2. Битюкова В.Р. “ Экология Московского региона”, Москва “ЭКОПРОС” 1995 .</w:t>
      </w:r>
    </w:p>
    <w:p>
      <w:pPr>
        <w:pStyle w:val="Normal"/>
        <w:spacing w:lineRule="auto" w:line="360"/>
        <w:ind w:left="142" w:firstLine="567"/>
        <w:jc w:val="both"/>
        <w:rPr>
          <w:sz w:val="28"/>
          <w:szCs w:val="28"/>
        </w:rPr>
      </w:pPr>
      <w:r>
        <w:rPr>
          <w:sz w:val="28"/>
          <w:szCs w:val="28"/>
        </w:rPr>
        <w:t>3. Кузнецов В.Н. “ Экология России”, АО “МДС” 1995.</w:t>
      </w:r>
    </w:p>
    <w:p>
      <w:pPr>
        <w:pStyle w:val="Normal"/>
        <w:spacing w:lineRule="auto" w:line="360"/>
        <w:ind w:left="142" w:firstLine="567"/>
        <w:jc w:val="both"/>
        <w:rPr>
          <w:sz w:val="28"/>
          <w:szCs w:val="28"/>
        </w:rPr>
      </w:pPr>
      <w:r>
        <w:rPr>
          <w:sz w:val="28"/>
          <w:szCs w:val="28"/>
        </w:rPr>
        <w:t>4. Миркин Б.М. “ Экология России”, АО “МДС”, Юнисам 1995.</w:t>
      </w:r>
    </w:p>
    <w:p>
      <w:pPr>
        <w:pStyle w:val="Normal"/>
        <w:spacing w:lineRule="auto" w:line="360"/>
        <w:ind w:left="142" w:firstLine="567"/>
        <w:jc w:val="both"/>
        <w:rPr>
          <w:sz w:val="28"/>
          <w:szCs w:val="28"/>
        </w:rPr>
      </w:pPr>
      <w:r>
        <w:rPr>
          <w:sz w:val="28"/>
          <w:szCs w:val="28"/>
        </w:rPr>
        <w:t>5. АИФ № 7 1997.</w:t>
      </w:r>
      <w:r>
        <w:br w:type="page"/>
      </w:r>
    </w:p>
    <w:p>
      <w:pPr>
        <w:pStyle w:val="Normal"/>
        <w:spacing w:lineRule="auto" w:line="360"/>
        <w:ind w:left="142" w:firstLine="567"/>
        <w:jc w:val="both"/>
        <w:rPr>
          <w:sz w:val="28"/>
          <w:szCs w:val="28"/>
        </w:rPr>
      </w:pPr>
      <w:r>
        <w:rPr>
          <w:sz w:val="28"/>
          <w:szCs w:val="28"/>
        </w:rPr>
        <w:t xml:space="preserve"> </w:t>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center"/>
        <w:rPr>
          <w:b/>
          <w:b/>
          <w:bCs/>
          <w:sz w:val="28"/>
          <w:szCs w:val="28"/>
        </w:rPr>
      </w:pPr>
      <w:r>
        <w:rPr>
          <w:b/>
          <w:bCs/>
          <w:sz w:val="28"/>
          <w:szCs w:val="28"/>
        </w:rPr>
      </w:r>
    </w:p>
    <w:sectPr>
      <w:headerReference w:type="default" r:id="rId2"/>
      <w:type w:val="nextPage"/>
      <w:pgSz w:w="11906" w:h="16838"/>
      <w:pgMar w:left="226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9T21:04:00Z</dcterms:created>
  <dc:creator>Владимирская Ольга Андреевна</dc:creator>
  <dc:description/>
  <dc:language>en-US</dc:language>
  <cp:lastModifiedBy>Владимирская Ольга Андреевна</cp:lastModifiedBy>
  <dcterms:modified xsi:type="dcterms:W3CDTF">1997-03-29T21:04:00Z</dcterms:modified>
  <cp:revision>2</cp:revision>
  <dc:subject/>
  <dc:title>Зеленые насаждения.</dc:title>
</cp:coreProperties>
</file>