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МОСКОВСКАЯ ГОСУДАРСТВЕННАЯ АКАДЕМИЯ</w:t>
        <w:br/>
        <w:t>ПРИБОРОСТРОЕНИЯ И ИНФОРМАТИК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еферат по теме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/>
      </w:pPr>
      <w:r>
        <w:rPr>
          <w:sz w:val="48"/>
          <w:szCs w:val="48"/>
        </w:rPr>
        <w:t>«Защитное заземление».</w:t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: </w:t>
      </w:r>
      <w:r>
        <w:rPr>
          <w:b/>
          <w:sz w:val="28"/>
        </w:rPr>
        <w:t>Бакачёв А.И.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фр: </w:t>
      </w:r>
      <w:r>
        <w:rPr>
          <w:b/>
          <w:sz w:val="28"/>
        </w:rPr>
        <w:t>96009</w:t>
      </w:r>
    </w:p>
    <w:p>
      <w:pPr>
        <w:pStyle w:val="Normal"/>
        <w:rPr/>
      </w:pPr>
      <w:r>
        <w:rPr>
          <w:sz w:val="28"/>
        </w:rPr>
        <w:t xml:space="preserve">группа: </w:t>
      </w:r>
      <w:r>
        <w:rPr>
          <w:b/>
          <w:sz w:val="28"/>
        </w:rPr>
        <w:t>1201 (МТ-1)</w:t>
      </w:r>
    </w:p>
    <w:p>
      <w:pPr>
        <w:pStyle w:val="Normal"/>
        <w:rPr/>
      </w:pPr>
      <w:r>
        <w:rPr>
          <w:sz w:val="28"/>
        </w:rPr>
        <w:t xml:space="preserve">вариант: </w:t>
      </w:r>
      <w:r>
        <w:rPr>
          <w:b/>
          <w:sz w:val="28"/>
        </w:rPr>
        <w:t>№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622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>Москва, 2002 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1370</wp:posOffset>
                </wp:positionH>
                <wp:positionV relativeFrom="page">
                  <wp:posOffset>3429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27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щитное заземление – преднамеренное электрическое соединение с землей или её эквивалентом металлических нетоковедущих частей, которые могут оказаться под напряжени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значение защитного заземления – устранение опасности поражения людей электрическим током при появлении напряжения на конструктивных частях электрооборудования, т.е. при замыкании на корпу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нцип действия защитного заземления – снижение до безопасных значений напряжений прикосновения и шага, обусловленных замыканием на корпус. Это достигается уменьшением потенциала заземленного оборудования, а также выравниванием потенциалов за счет подъема потенциала основания, на котором стоит человек, до потенциала, близкого по назначению к потенциалу заземленного оборудования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Область применения защитного заземления – трехфазные трехпроводные сети напряжением до 1000В с изолированной нейтралью и выше 1000В с любым режимом нейтрал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0275" cy="1266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 Принципиальные схемы защитного заземления:</w:t>
      </w:r>
    </w:p>
    <w:p>
      <w:pPr>
        <w:pStyle w:val="Normal"/>
        <w:spacing w:lineRule="auto" w:line="360"/>
        <w:jc w:val="center"/>
        <w:rPr/>
      </w:pPr>
      <w:r>
        <w:rPr/>
        <w:t>а – в сети с изолированной нейтралью до 1000В и выше</w:t>
      </w:r>
    </w:p>
    <w:p>
      <w:pPr>
        <w:pStyle w:val="Normal"/>
        <w:spacing w:lineRule="auto" w:line="360"/>
        <w:jc w:val="center"/>
        <w:rPr/>
      </w:pPr>
      <w:r>
        <w:rPr/>
        <w:t>б – в сети с заземленной нейтралью выше 1000В</w:t>
      </w:r>
    </w:p>
    <w:p>
      <w:pPr>
        <w:pStyle w:val="Normal"/>
        <w:spacing w:lineRule="auto" w:line="360"/>
        <w:jc w:val="center"/>
        <w:rPr/>
      </w:pPr>
      <w:r>
        <w:rPr/>
        <w:t>1 – заземленное оборудование;</w:t>
      </w:r>
    </w:p>
    <w:p>
      <w:pPr>
        <w:pStyle w:val="Normal"/>
        <w:spacing w:lineRule="auto" w:line="360"/>
        <w:jc w:val="center"/>
        <w:rPr/>
      </w:pPr>
      <w:r>
        <w:rPr/>
        <w:t>2 – заземлитель защитного заземления</w:t>
      </w:r>
    </w:p>
    <w:p>
      <w:pPr>
        <w:pStyle w:val="Normal"/>
        <w:spacing w:lineRule="auto" w:line="360"/>
        <w:jc w:val="center"/>
        <w:rPr/>
      </w:pPr>
      <w:r>
        <w:rPr/>
        <w:t>3 – заземлитель рабочего заземления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сопротивления соответственно защитного и рабочего заземлений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– ток замыкания на земл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Заземляющим устройством называется совокупность заземлителя – металлических проводников, находящихся в непосредственном соприкоснов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 землей, и заземляющих проводников, соединяющих заземляемые части электроустановки с заземлителем. Различают два типа заземляющих устройств: выносное и контурно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носное заземляющее устройство характеризуется тем, что заземлитель его вынесен за пределы площадки, на которой размещено заземляемое оборудование, или сосредоточен на некоторой части этой площадки. Недостаток выносного заземления – отдаленность заземлителя от защищаемого оборудования, вследствие чего коэффициент прикосновения </w:t>
        <w:tab/>
        <w:tab/>
        <w:t>, и, следовательно, напряжение прикосновения</w:t>
        <w:tab/>
        <w:tab/>
        <w:t>равно потенциалу заземлененных конструкций</w:t>
        <w:tab/>
        <w:tab/>
        <w:t>, т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, где </w:t>
        <w:tab/>
        <w:tab/>
        <w:t>- сила тока замыкания на земл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- сопротивление заземляющего устройства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этому, данный тип заземляющего устройства применяют лишь при малых значениях тока замыкания на землю и, в частности, в установках напряжением до 1000В, где потенциал заземлителя не превышает допустимого напряжения прикосновения. Преимуществом такого типа заземляющего устройства является возможность выбора места размещения электродов с наименьшим сопротивлением грун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нтурное заземляющее устройство характеризуется тем, что его одиночные заземлители размещают по контуру площадки, на которой находится заземляемое оборудование, или распределяют по всей площадке по возможности равномерн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зопасность при контурном заземлителе обеспечивается выравниванием потенциала на защищаемой территории путем соответствующего размещения одиночных заземлителей. В результате этого можно уменьшить коэффициенту прикосновения</w:t>
        <w:tab/>
        <w:tab/>
        <w:t>и шага</w:t>
        <w:tab/>
        <w:t>до значений, при которых напряжение прикоснов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шаговое напря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ут превышать заранее заданных допустимых значе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1370</wp:posOffset>
                </wp:positionH>
                <wp:positionV relativeFrom="page">
                  <wp:posOffset>34290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27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нутри помещений выравнивание потенциала происходит естественным путем через металлические конструкции, трубопроводу, кабели и подобные им проводящие предметы, связанные с разветвленной сетью зазем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щитному заземлению подлежат металлические нетоковедущие части оборудования, которые из-за неисправности изоляции могут оказаться под напряжением и к которым возможно прикосновение людей. При этом в помещениях  с повышенной опасностью и особо опасных по условиям поражения током, а также в наружных установках заземление является обязательным при номинальном напряжении электроустановки выше 42В переменного и выше 110В постоянного тока, а в помещениях без повышенной опасности – при напряжении 380В и выше переменного и 440В и выше постоянного тока. Лишь во взрывоопасных помещениях заземление выполняется независимо от назначения устано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зличают заземлители искусственные, предназначенные исключительно для целей заземления, и естественные – находящиеся в земле металлические предметы для иных ц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искусственных заземлителей применяют вертикальные и горизонтальные электроды. В качестве вертикальных электродов используют стальные трубы диаметром 3…5см и стальные уголки размером от 40*60 до 60*60мм и длиной 2,5…,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ачестве естественных заземлителей можно использовать: проложенные в земле водопроводные и другие металлические трубопроводы, за исключением трубопроводов горючих жидкостей, горючих или взрывоопасных газов, а также трубопроводов, покрытых изоляцией для защиты от коррозии. Естественные заземлители обладают, как правило, малым сопротивлением растеканию тока, и поэтому использование их для целей заземления дает большую экономую. Недостатками естественных заземлителей является доступность их неэлектротехническому персоналу и возможность нарушения непрерывности соединения протяженных заземлителе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1370</wp:posOffset>
                </wp:positionH>
                <wp:positionV relativeFrom="page">
                  <wp:posOffset>34290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27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. Охрана труда в машиностроении. Е.Я. Юдин. М. Машиностроение, 1983, 432с., и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38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19:00Z</dcterms:created>
  <dc:creator>Бакачёв Андрей Игоревич</dc:creator>
  <dc:description/>
  <dc:language>en-US</dc:language>
  <cp:lastModifiedBy>Бакачёв Андрей Игоревич</cp:lastModifiedBy>
  <cp:lastPrinted>2001-04-10T13:43:00Z</cp:lastPrinted>
  <dcterms:modified xsi:type="dcterms:W3CDTF">2002-01-04T08:21:00Z</dcterms:modified>
  <cp:revision>3</cp:revision>
  <dc:subject/>
  <dc:title>МОСКОВСКАЯ ГОСУДАРСТВЕННАЯ АКАДЕМИЯ</dc:title>
</cp:coreProperties>
</file>