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мсомольск-на-Амур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KOST</w:t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&amp;</w:t>
      </w:r>
    </w:p>
    <w:p>
      <w:pPr>
        <w:pStyle w:val="Normal"/>
        <w:jc w:val="center"/>
        <w:rPr>
          <w:b/>
          <w:b/>
          <w:shadow/>
          <w:sz w:val="144"/>
          <w:szCs w:val="144"/>
          <w:lang w:val="en-US"/>
        </w:rPr>
      </w:pPr>
      <w:r>
        <w:rPr>
          <w:b/>
          <w:shadow/>
          <w:sz w:val="144"/>
          <w:szCs w:val="144"/>
          <w:lang w:val="en-US"/>
        </w:rPr>
        <w:t>AKRED</w:t>
      </w:r>
    </w:p>
    <w:p>
      <w:pPr>
        <w:pStyle w:val="Normal"/>
        <w:rPr>
          <w:b/>
          <w:b/>
          <w:shadow/>
          <w:sz w:val="32"/>
          <w:szCs w:val="32"/>
          <w:lang w:val="en-US"/>
        </w:rPr>
      </w:pPr>
      <w:r>
        <w:rPr>
          <w:b/>
          <w:shadow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ST@AMURNET.RU</w:t>
      </w:r>
      <w:r>
        <w:br w:type="page"/>
      </w:r>
    </w:p>
    <w:p>
      <w:pPr>
        <w:pStyle w:val="Headr"/>
        <w:spacing w:lineRule="auto" w:line="480"/>
        <w:ind w:firstLine="85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Н</w:t>
      </w:r>
    </w:p>
    <w:p>
      <w:pPr>
        <w:pStyle w:val="Headr"/>
        <w:numPr>
          <w:ilvl w:val="0"/>
          <w:numId w:val="1"/>
        </w:numPr>
        <w:tabs>
          <w:tab w:val="clear" w:pos="708"/>
          <w:tab w:val="left" w:pos="1211" w:leader="none"/>
        </w:tabs>
        <w:spacing w:lineRule="auto" w:line="480" w:before="280" w:after="0"/>
        <w:ind w:left="1211" w:hanging="360"/>
        <w:rPr/>
      </w:pPr>
      <w:r>
        <w:rPr>
          <w:rFonts w:cs="Times New Roman" w:ascii="Times New Roman" w:hAnsi="Times New Roman"/>
          <w:sz w:val="32"/>
          <w:szCs w:val="32"/>
        </w:rPr>
        <w:t>Большехехцирский государственный природный заповедник</w:t>
      </w:r>
    </w:p>
    <w:p>
      <w:pPr>
        <w:pStyle w:val="Headr"/>
        <w:numPr>
          <w:ilvl w:val="0"/>
          <w:numId w:val="1"/>
        </w:numPr>
        <w:tabs>
          <w:tab w:val="clear" w:pos="708"/>
          <w:tab w:val="left" w:pos="1211" w:leader="none"/>
        </w:tabs>
        <w:spacing w:lineRule="auto" w:line="480" w:before="0" w:after="280"/>
        <w:ind w:left="1211" w:hanging="360"/>
        <w:rPr/>
      </w:pPr>
      <w:r>
        <w:rPr>
          <w:rFonts w:cs="Times New Roman" w:ascii="Times New Roman" w:hAnsi="Times New Roman"/>
          <w:sz w:val="32"/>
          <w:szCs w:val="32"/>
        </w:rPr>
        <w:t>Ботчинский государственный природный заповедник</w:t>
      </w:r>
    </w:p>
    <w:p>
      <w:pPr>
        <w:pStyle w:val="Headr"/>
        <w:numPr>
          <w:ilvl w:val="0"/>
          <w:numId w:val="1"/>
        </w:numPr>
        <w:tabs>
          <w:tab w:val="clear" w:pos="708"/>
          <w:tab w:val="left" w:pos="1211" w:leader="none"/>
        </w:tabs>
        <w:spacing w:lineRule="auto" w:line="480" w:before="0" w:after="280"/>
        <w:ind w:left="1211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сомольский-на-Амуре Государственный природный заповедник</w:t>
      </w:r>
    </w:p>
    <w:p>
      <w:pPr>
        <w:pStyle w:val="Headr"/>
        <w:spacing w:lineRule="auto" w:line="480"/>
        <w:ind w:firstLine="127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литературы</w:t>
      </w:r>
    </w:p>
    <w:p>
      <w:pPr>
        <w:pStyle w:val="Headr"/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Headr"/>
        <w:spacing w:lineRule="auto" w:line="480"/>
        <w:ind w:firstLine="85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ольшехехцирский</w:t>
      </w:r>
    </w:p>
    <w:p>
      <w:pPr>
        <w:pStyle w:val="Headr"/>
        <w:spacing w:lineRule="auto" w:line="480"/>
        <w:ind w:firstLine="85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сударственный природный заповедник</w:t>
      </w:r>
    </w:p>
    <w:p>
      <w:pPr>
        <w:pStyle w:val="Style15"/>
        <w:spacing w:lineRule="auto" w:line="480"/>
        <w:ind w:firstLine="851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Основные сведения о Большехехцирском заповеднике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Географическое положение: 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у слияния рек Амур и Уссури; широта 48°; долгота 135°.</w:t>
      </w:r>
    </w:p>
    <w:p>
      <w:pPr>
        <w:pStyle w:val="Style15"/>
        <w:spacing w:lineRule="auto" w:line="480"/>
        <w:ind w:firstLine="851"/>
        <w:jc w:val="both"/>
        <w:rPr/>
      </w:pPr>
      <w:r>
        <w:rPr>
          <w:b/>
          <w:bCs/>
          <w:sz w:val="30"/>
          <w:szCs w:val="30"/>
        </w:rPr>
        <w:t>Площадь:</w:t>
      </w:r>
      <w:r>
        <w:rPr>
          <w:sz w:val="30"/>
          <w:szCs w:val="30"/>
        </w:rPr>
        <w:t xml:space="preserve"> 45 тыс. га (450 км2).</w:t>
      </w:r>
    </w:p>
    <w:p>
      <w:pPr>
        <w:pStyle w:val="Style15"/>
        <w:spacing w:lineRule="auto" w:line="480"/>
        <w:ind w:firstLine="851"/>
        <w:jc w:val="both"/>
        <w:rPr/>
      </w:pPr>
      <w:r>
        <w:rPr>
          <w:b/>
          <w:bCs/>
          <w:sz w:val="30"/>
          <w:szCs w:val="30"/>
        </w:rPr>
        <w:t>Основан:</w:t>
      </w:r>
      <w:r>
        <w:rPr>
          <w:sz w:val="30"/>
          <w:szCs w:val="30"/>
        </w:rPr>
        <w:t xml:space="preserve"> 1963 г.</w:t>
      </w:r>
    </w:p>
    <w:p>
      <w:pPr>
        <w:pStyle w:val="Style15"/>
        <w:spacing w:lineRule="auto" w:line="480"/>
        <w:ind w:firstLine="851"/>
        <w:jc w:val="both"/>
        <w:rPr/>
      </w:pPr>
      <w:r>
        <w:rPr>
          <w:b/>
          <w:bCs/>
          <w:sz w:val="30"/>
          <w:szCs w:val="30"/>
        </w:rPr>
        <w:t>Абсолютные высоты:</w:t>
      </w:r>
      <w:r>
        <w:rPr>
          <w:sz w:val="30"/>
          <w:szCs w:val="30"/>
        </w:rPr>
        <w:t xml:space="preserve"> от 33 до 950 м над уровнем моря.</w:t>
      </w:r>
    </w:p>
    <w:p>
      <w:pPr>
        <w:pStyle w:val="Style15"/>
        <w:spacing w:lineRule="auto" w:line="480"/>
        <w:ind w:firstLine="851"/>
        <w:jc w:val="both"/>
        <w:rPr/>
      </w:pPr>
      <w:r>
        <w:rPr>
          <w:b/>
          <w:bCs/>
          <w:sz w:val="30"/>
          <w:szCs w:val="30"/>
        </w:rPr>
        <w:t>Годовое количество осадков:</w:t>
      </w:r>
      <w:r>
        <w:rPr>
          <w:sz w:val="30"/>
          <w:szCs w:val="30"/>
        </w:rPr>
        <w:t xml:space="preserve"> 600-1100 мм.</w:t>
      </w:r>
    </w:p>
    <w:p>
      <w:pPr>
        <w:pStyle w:val="Style15"/>
        <w:spacing w:lineRule="auto" w:line="480"/>
        <w:ind w:firstLine="851"/>
        <w:jc w:val="both"/>
        <w:rPr/>
      </w:pPr>
      <w:r>
        <w:rPr>
          <w:b/>
          <w:bCs/>
          <w:sz w:val="30"/>
          <w:szCs w:val="30"/>
        </w:rPr>
        <w:t>Средние температуры:</w:t>
      </w:r>
      <w:r>
        <w:rPr>
          <w:sz w:val="30"/>
          <w:szCs w:val="30"/>
        </w:rPr>
        <w:t xml:space="preserve"> январь: -17°С; июль: +20°С.</w:t>
      </w:r>
    </w:p>
    <w:p>
      <w:pPr>
        <w:pStyle w:val="Style15"/>
        <w:spacing w:lineRule="auto" w:line="480"/>
        <w:ind w:firstLine="851"/>
        <w:jc w:val="both"/>
        <w:rPr/>
      </w:pPr>
      <w:r>
        <w:rPr>
          <w:b/>
          <w:bCs/>
          <w:sz w:val="30"/>
          <w:szCs w:val="30"/>
        </w:rPr>
        <w:t>Абсолютные температуры:</w:t>
      </w:r>
      <w:r>
        <w:rPr>
          <w:sz w:val="30"/>
          <w:szCs w:val="30"/>
        </w:rPr>
        <w:t xml:space="preserve"> январь: -46°С; июль: +37°С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Основные природные достопримечательности: 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хребет Большой Хехцир, маньчжурская тайга, Амуро-Уссурийская флора и фауна, выходы скальных пород, горные реки и ручьи.</w:t>
      </w:r>
    </w:p>
    <w:p>
      <w:pPr>
        <w:pStyle w:val="Style15"/>
        <w:spacing w:lineRule="auto" w:line="480"/>
        <w:ind w:firstLine="851"/>
        <w:jc w:val="both"/>
        <w:rPr/>
      </w:pPr>
      <w:r>
        <w:rPr>
          <w:b/>
          <w:bCs/>
          <w:sz w:val="30"/>
          <w:szCs w:val="30"/>
        </w:rPr>
        <w:t>Обычные растения:</w:t>
      </w:r>
      <w:r>
        <w:rPr>
          <w:sz w:val="30"/>
          <w:szCs w:val="30"/>
        </w:rPr>
        <w:t xml:space="preserve"> корейский кедр, маньчжурский ясень, монгольский дуб, мелколистный клен, аянская ель, белокорая пихта, амурский бархат, амурский виноград, китайский лимонник.</w:t>
      </w:r>
    </w:p>
    <w:p>
      <w:pPr>
        <w:pStyle w:val="Style15"/>
        <w:spacing w:lineRule="auto" w:line="480"/>
        <w:ind w:firstLine="851"/>
        <w:jc w:val="both"/>
        <w:rPr/>
      </w:pPr>
      <w:r>
        <w:rPr>
          <w:b/>
          <w:bCs/>
          <w:sz w:val="30"/>
          <w:szCs w:val="30"/>
        </w:rPr>
        <w:t>Обычные птицы и звери:</w:t>
      </w:r>
      <w:r>
        <w:rPr>
          <w:sz w:val="30"/>
          <w:szCs w:val="30"/>
        </w:rPr>
        <w:t xml:space="preserve"> синий соловей, бледный дрозд, желтогорлая овсянка, серый личинкоед, желтоспинная мухоловка, буробокая белоглазка, соболь, бурый медведь, изюбрь.</w:t>
      </w:r>
    </w:p>
    <w:p>
      <w:pPr>
        <w:pStyle w:val="Style15"/>
        <w:spacing w:lineRule="auto" w:line="480"/>
        <w:ind w:firstLine="851"/>
        <w:jc w:val="both"/>
        <w:rPr/>
      </w:pPr>
      <w:r>
        <w:rPr>
          <w:b/>
          <w:bCs/>
          <w:sz w:val="30"/>
          <w:szCs w:val="30"/>
        </w:rPr>
        <w:t>Особо охраняемые птицы и звери</w:t>
      </w:r>
      <w:r>
        <w:rPr>
          <w:sz w:val="30"/>
          <w:szCs w:val="30"/>
        </w:rPr>
        <w:t>: дальневосточный аист, черный аист, мандаринка, скопа, орлан-белохвост, райская мухоловка, гималайский медведь, тигр.</w:t>
      </w:r>
    </w:p>
    <w:p>
      <w:pPr>
        <w:pStyle w:val="Style15"/>
        <w:spacing w:lineRule="auto" w:line="480"/>
        <w:ind w:firstLine="851"/>
        <w:jc w:val="both"/>
        <w:rPr/>
      </w:pPr>
      <w:r>
        <w:rPr>
          <w:b/>
          <w:bCs/>
          <w:sz w:val="30"/>
          <w:szCs w:val="30"/>
        </w:rPr>
        <w:t>Основные виды деятельности</w:t>
      </w:r>
      <w:r>
        <w:rPr>
          <w:sz w:val="30"/>
          <w:szCs w:val="30"/>
        </w:rPr>
        <w:t>: охрана природного комплекса, научные исследования, экологическое просвещение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В заповеднике произрастает 1017 видов сосудистых растений, 218 - мхов, 148 - лишайников, 825 - грибов и 292 вида водорослей. Фауна позвоночных животных Большехехцирского заповедника насчитывает 40 видов рыб, 6 видов земноводных, 8 видов пресмыкающихся, 222 вида птиц и 50 видов млекопитающих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На 1 января 2000г. в заповеднике работало 34 человека, в том числе 5 научных сотрудников, 10 инспекторов охраны природы и 3 сотрудника в отделе экологического просвещения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оведники являются самыми охраняемыми среди особо охраняемых природных территорий. Само слово "заповедный" предполагает недоступность и неприкосновенность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Основные функции заповедников - охрана природных комплексов и научные исследования. Впрочем, в течение последнего десятилетия заповедники принялись активно осваивать новую сферу деятельности: экологическое просвещение и экотуризм. В Большехехцирском заповеднике это направление стало развиваться с 1993г., когда был создан отдел экологического просвещения и создан музей природы заповедника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последующие годы был проложен экскурсионный маршрут, оформлен зал для приема гостей в административном здании заповедника. В конце 1999г. начато строительство эколого-туристического центра, который включит в себя служебный жилой кордон, костровую и смотровую площадки, пасеку, дендрозоопарк и несколько маленьких гостевых домиков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Близкое соседство нашего заповедника с Хабаровском затрудняет задачу охраны природы на Большом Хехцире, но, с другой стороны, благоприятствует привлечению горожан и гостей города на познавательные экологические экскурсии. Обычно заповедник предлагает посетителям 2-3-часовую программу, включающую посещение музея природы и экскурсию по экотропе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прос людей на дикую природу растет из года в год, и статистика посещений Большехехцирского заповедника это подтверждает. Если 5 лет назад мы принимали менее 500 организованных туристов в год, то в 1999г. их было более двух тысяч. Основную долю составляли группы школьников из г.Хабаровска и Хабаровского района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 сожалению, существует множество проблем, препятствующих развитию экотуризма в заповеднике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о-первых, отсутствует удовлетворительная материальная база. Заповеднику не требуется своей гостиницы и ресторана, поскольку и то, и другое можно легко найти в ближайших населенных пунктах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Но минимальная инфраструктура (в виде благоустроенных и легко проходимых маршрутов, информационных стендов, костровых площадок, приличных туалетов и т.д.) все же нужна. Необходимы небольшие капиталовложения, а средств заповеднику едва хватает только на выплату мизерной зарплаты своим сотрудникам. Решить проблему материальной базы заповедник пытается за счет зарубежных грантов и поиска спонсоров среди местных организаций и частных лиц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ругая трудность, с которой сталкивается заповедник - дефицит уникальных достопримечательностей, привлекательных для посетителей. На Хехцире есть очень живописные места (например, скалистые отроги), но почти все они расположены в "зоне покоя", где присутствие людей не допускается. Выходом из этой ситуации могло бы послужить создание "новых" достопримечательностей в открытой для посещения зоне заповедника. Можно использовать опыт Центра реабилитации диких животных "Утес", благодаря которому крохотное село Кутузовка стало известно по всему Хабаровскому краю и за его пределами. Даже мелкие и не требующие особых хлопот в содержании животные вроде змей, ежей или бурундуков эмоционально окрасят любую экологическую экскурсию и сделают ее незабываемой для участников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уществует еще одно значительное препятствие для развития экотуризма на Большом Хехцире. Заповедная тайга является природным очагом клещевого энцефалита, и с этим ничего не поделаешь. Можно только пытаться свести к минимуму риск укуса клещами путем тщательной расчистки обочин лесных маршрутов, а также за счет развития альтернативных маршрутов по необлесенным участкам, где клещей гораздо меньше. Стратегия развития экотуризма в Большехехцирском заповеднике ни в коей мере не предусматривает переориентацию заповедника на удовлетворение потребностей туристов и превращение его в национальный парк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Главной задачей заповедника была и остается охрана природного комплекса Большого Хехцира во всем его многообразии. Имеющиеся и планируемые экскурсионные маршруты проходят либо по границе заповедника, либо по так называемой "зоне ограниченного природопользования" площадью 260га. Этот участок леса был присоединен к заповеднику несколько лет назад и получил особый статус, допускающий ограниченную хозяйственную деятельность.</w:t>
      </w:r>
    </w:p>
    <w:p>
      <w:pPr>
        <w:pStyle w:val="Headr"/>
        <w:spacing w:lineRule="auto" w:line="48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Headr"/>
        <w:spacing w:lineRule="auto" w:line="480"/>
        <w:ind w:firstLine="85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отчинский</w:t>
      </w:r>
    </w:p>
    <w:p>
      <w:pPr>
        <w:pStyle w:val="Headr"/>
        <w:spacing w:lineRule="auto" w:line="480"/>
        <w:ind w:firstLine="85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сударственный природный заповедник</w:t>
      </w:r>
    </w:p>
    <w:p>
      <w:pPr>
        <w:pStyle w:val="Style15"/>
        <w:spacing w:lineRule="auto" w:line="48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оздан постановлением Правительства РФ 25 мая 1994 года на базе охотничьего заказника республиканского значения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щая площадь его территории составляет 267361 гектар. Кроме того, заповедник имеет охранную зону общей площадью около 81 тысячи гектаров. </w:t>
      </w:r>
    </w:p>
    <w:p>
      <w:pPr>
        <w:pStyle w:val="Style15"/>
        <w:spacing w:lineRule="auto" w:line="480"/>
        <w:ind w:firstLine="851"/>
        <w:jc w:val="both"/>
        <w:rPr/>
      </w:pPr>
      <w:r>
        <w:rPr>
          <w:sz w:val="30"/>
          <w:szCs w:val="30"/>
        </w:rPr>
        <w:t>Заповедник находится в Советско-Гаванском районе Хабаровского края. Его территория расположена в бассейне реки Ботчи, в 120 км от города Совгавань. Северная граница заповедника проходит по водоразделу бассейна рек Мульпа и Топты и водоразделу между левыми притоками реки Ботчи и правыми притоками реки Коппи. Западная граница проходит по водораздельному хребту между реками Бо-Джауса и Ботчи, по западной административной границе Совгаванского района до водораздела между реками Уйна и Неу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Южная граница - по водоразделу между правыми притоками реки Ботчи и левыми притоками реки Нельма и далее по хребту Туманный. Восточная граница проходит вдоль границы водозащитной лесной полосы на расстоянии около 10 км от побережья Татарского пролива. 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рритория заповедника представляет собой экосистему, подверженную наименьшему воздействию антропогенного фактора. Изолированность данной территории не обеспечена только со стороны побережья Татарского пролива, так как в неё не включено устье реки Ботчи. уникален тем, что бассейн реки Ботчи является естественной границей между южной маньчжурской и северной охотской тайгой, причём с явным преобладанием последней. Вследствие этого, на данной территории наблюдается смешение флор и фаун, характерных для обеих географических зон и высокое видовое разнообразие. 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ведения о флористическом составе скудны, так как до организации заповедника практически никто планомерно не занимался изучением данной территории. Среди обычных для данного района видов растений, встречаются и редкие, такие как губастик отпрысковый, камнеломка Коржинского, смеловския неопознанная, пион обратнояйцевидный, поповиокодония узкоплодная, рябинник сумахолистный, ахудемия японская, тилия японская, тисс остроконечный. 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ля зоологов район заповедника также малоизучен. Из данных, которыми мы располагаем, известно, что на территории заповедника предположительно обитает около 200 видов птиц, из них 16 видов занесены в Красную книгу РФ: средняя белая цапля, дальневосточный аист, пискулька, длинноклювый пыжик, малый лебедь, чёрный аист, мандаринка, чешуйчатый крохаль, беркут, орлан-белохвост, сапсан, дикуша, чёрный журавль, горный дупель, рыбный филин, иглоногая сова. Из пушного зверя здесь можно встретить выдру, американскую норку, харзу, росомаху, горностая, барсука, соболя, лисицу, енотовидную собаку, рысь, белку, зайца-беляка, встречается колонок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Из копытных обитают - изюбр, кабан, кабарга, косуля, лось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реди крупных хищников следует отметить волка, бурого и гималайского медведя, тигра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Из земноводных водятся серая жаба, сибирская лягушка, сибирский углозуб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пресмыкающихся - гадюка, амурский и узорчатый полозы, обыкновенный и восточный щитомордник, живородящая ящерица. </w:t>
      </w:r>
    </w:p>
    <w:p>
      <w:pPr>
        <w:pStyle w:val="Normal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 сих пор бассейн реки Ботчи - один из интереснейших уголков Сихотэ-Алиня и, к тому же, один из наименее исследованных. Смешение на небольшой территории в едином природном комплексе представителей различных флор и фаун, сохранность в естественном состоянии экосистем темнохвойных, с участием кедра и широколиственных пород, лесов; большое число видов растений и животных, распространённых здесь, делают эту территорию, с одной стороны, очень интересной с биогеографической точки зрения, с другой - весьма уязвимой по отношению к некоторым видам природопользования и сопутствующим им негативным последствиям. Поэтому, создание заповедника на этой территории явилось логическим завершением давних пожеланий и энергичных действий учёных, специалистов, общественности Хабаровского края.</w:t>
      </w:r>
    </w:p>
    <w:p>
      <w:pPr>
        <w:pStyle w:val="Headr"/>
        <w:spacing w:lineRule="auto" w:line="480"/>
        <w:ind w:firstLine="85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сомольский-на-Амуре</w:t>
      </w:r>
    </w:p>
    <w:p>
      <w:pPr>
        <w:pStyle w:val="Headr"/>
        <w:spacing w:lineRule="auto" w:line="480"/>
        <w:ind w:firstLine="85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сударственный природный заповедник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Обширная и во многом своеобразная территория Нижнего Приамурья обладает лишь единственным заповедником, где охраняется участок Амурской поймы. Он расположен на гористом левобережье Амура, приблизительно посредине расстояния от устья Уссури до впадения Амура в море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омсомольский заповедник был организован постановлением Совета Министров РСФСР от 3 октября 1963 года № 4297 и своим названием обязан близости г. Комсомольска-на-Амуре - крупного индустриального центра Дальнего Востока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Заповедник занимает устьевую часть бассейна реки Горин -левого притока реки Амур. В общем очертании территория заповедника имеет форму четырехугольника размером приблизительно 20 км с севера на юг и 30 км с запада на восток. На юге в состав территории заповедника входит 100-метровая полоса акватории реки Амур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Заповедная территория, общей площадью 64 тыс. га, включает горные ряды и приречные низины, причем горная часть заповедника по площади значительно превосходит равнинную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Неповторимый облик природным комплексам Комсомольского заповедника придают могучие реки. Горин. Перед впадением в Амур на протяжении приблизительно 2О км течет параллельно руслу последнего, отделенный от него лишь небольшой полоской суши шириной в некоторых местах не больше несколько сот метров. В 1935 году в самом узком ее месте был вручную выкопан канал приблизительно 200-метровой длины, имеющий название Прокоп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80% площади заповедника занимают леса. Среди них преобладают лиственничники, темнохвойно-широколиственные и вторичные мелколиственные леса. Всего в заповеднике обнаружено 680 видов высших растений, из них 8 видов растений занесено в Красную книгу РФ: тис остроконечный, бородатка японская, касатик гладкий, башмачок настоящий, пузатка высокая, колеантус тонкий, влагалищецветник маленький, пион обратнояйцевидный.</w:t>
      </w:r>
    </w:p>
    <w:p>
      <w:pPr>
        <w:pStyle w:val="Style15"/>
        <w:spacing w:lineRule="auto" w:line="4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Разнообразен животный мир заповедника. Выявлено более 200 видов птиц. 16 из них занесены в Красную книгу РФ: орлан-белохвост, белоплечий орлан, скопа, беркут, рыбный филин, дальневосточный белый аист, черный журавль, дикуша, мандаринка. Отмечено 47 видов млекопитающих. Среди хищников являются обычными: бурый медведь, гималайский медведь, колонок, соболь, лисица, енотовидная собака, рысь, выдра, норка; редкими и заходящими видами - росомаха, тигр. Отряд парнокопытных представляют: лось, косуля, кабарга, встречаются изюбрь и кабан.</w:t>
      </w:r>
    </w:p>
    <w:p>
      <w:pPr>
        <w:pStyle w:val="Style15"/>
        <w:spacing w:lineRule="auto" w:line="480"/>
        <w:ind w:firstLine="851"/>
        <w:jc w:val="both"/>
        <w:rPr/>
      </w:pPr>
      <w:r>
        <w:rPr>
          <w:sz w:val="30"/>
          <w:szCs w:val="30"/>
        </w:rPr>
        <w:t xml:space="preserve">Богата ихтиофауна заповедника - 44 вида, относящихся к 15 семействам, из них 23 вида эндемичны для бассейна реки Амур. По Горину проходят миграции из Амура в озеро Эворон сига, сазана, карася, язя, щуки. В верховьях Горина и его притоках нерестятся лососевые рыбы: кета, горбуша, ленок, хариус. Здесь «северяне» </w:t>
      </w:r>
      <w:r>
        <w:rPr>
          <w:i/>
          <w:iCs/>
          <w:sz w:val="30"/>
          <w:szCs w:val="30"/>
        </w:rPr>
        <w:t>-</w:t>
      </w:r>
      <w:r>
        <w:rPr>
          <w:sz w:val="30"/>
          <w:szCs w:val="30"/>
        </w:rPr>
        <w:t xml:space="preserve"> сиг, таймень, налим - живут рядом с обитателями теплых вод - змееголовом, аухой, амуром; обитают и древнейшие реликты: огромная калуга и изящный осетр.</w:t>
      </w:r>
      <w:r>
        <w:br w:type="page"/>
      </w:r>
    </w:p>
    <w:p>
      <w:pPr>
        <w:pStyle w:val="Normal"/>
        <w:spacing w:lineRule="auto" w:line="480"/>
        <w:ind w:firstLine="85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ИСОК ЛИТЕРАТУРЫ</w:t>
      </w:r>
    </w:p>
    <w:sectPr>
      <w:type w:val="nextPage"/>
      <w:pgSz w:w="11906" w:h="16838"/>
      <w:pgMar w:left="1843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r">
    <w:name w:val="head_r"/>
    <w:basedOn w:val="Normal"/>
    <w:qFormat/>
    <w:pPr>
      <w:spacing w:before="280" w:after="280"/>
    </w:pPr>
    <w:rPr>
      <w:rFonts w:ascii="Tahoma" w:hAnsi="Tahoma" w:cs="Tahoma"/>
      <w:b/>
      <w:bCs/>
      <w:spacing w:val="2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41:00Z</dcterms:created>
  <dc:creator>KOST</dc:creator>
  <dc:description/>
  <dc:language>en-US</dc:language>
  <cp:lastModifiedBy>KOST</cp:lastModifiedBy>
  <cp:lastPrinted>2003-04-18T16:06:00Z</cp:lastPrinted>
  <dcterms:modified xsi:type="dcterms:W3CDTF">2003-04-24T04:53:00Z</dcterms:modified>
  <cp:revision>2</cp:revision>
  <dc:subject/>
  <dc:title>ПЛАН</dc:title>
</cp:coreProperties>
</file>