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32"/>
        </w:rPr>
      </w:pPr>
      <w:r>
        <w:rPr>
          <w:sz w:val="32"/>
        </w:rPr>
        <w:t>Министерство образования</w:t>
      </w:r>
    </w:p>
    <w:p>
      <w:pPr>
        <w:pStyle w:val="Heading6"/>
        <w:rPr/>
      </w:pPr>
      <w:r>
        <w:rPr/>
        <w:t>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бщеобразовательная школа № 1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Реферат по экологии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21"/>
        <w:rPr/>
      </w:pPr>
      <w:r>
        <w:rPr/>
        <w:t>Загрязнение атмосферного воздуха вредными веществами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536" w:hanging="0"/>
        <w:rPr/>
      </w:pPr>
      <w:r>
        <w:rPr>
          <w:sz w:val="36"/>
        </w:rPr>
        <w:t>Выполнил</w:t>
      </w:r>
      <w:r>
        <w:rPr>
          <w:sz w:val="36"/>
          <w:lang w:val="ru-RU"/>
        </w:rPr>
        <w:t>а</w:t>
      </w:r>
      <w:r>
        <w:rPr>
          <w:sz w:val="36"/>
        </w:rPr>
        <w:t>: Ученица  10 “Б” класса, школы № 111</w:t>
      </w:r>
    </w:p>
    <w:p>
      <w:pPr>
        <w:pStyle w:val="Heading4"/>
        <w:ind w:left="4536" w:right="-143" w:hanging="0"/>
        <w:rPr/>
      </w:pPr>
      <w:r>
        <w:rPr/>
        <w:t>Новикова Елена</w:t>
      </w:r>
    </w:p>
    <w:p>
      <w:pPr>
        <w:pStyle w:val="Normal"/>
        <w:ind w:left="3600" w:hanging="0"/>
        <w:rPr>
          <w:sz w:val="36"/>
        </w:rPr>
      </w:pPr>
      <w:r>
        <w:rPr>
          <w:sz w:val="36"/>
        </w:rPr>
      </w:r>
    </w:p>
    <w:p>
      <w:pPr>
        <w:pStyle w:val="Normal"/>
        <w:ind w:left="4536" w:hanging="0"/>
        <w:rPr>
          <w:sz w:val="36"/>
        </w:rPr>
      </w:pPr>
      <w:r>
        <w:rPr>
          <w:sz w:val="36"/>
        </w:rPr>
        <w:t>Проверила: Рязанова Л. Л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right="-22" w:hanging="0"/>
        <w:rPr/>
      </w:pPr>
      <w:r>
        <w:rPr/>
        <w:t>Барнаул 2000</w:t>
      </w:r>
      <w:r>
        <w:br w:type="page"/>
      </w:r>
    </w:p>
    <w:p>
      <w:pPr>
        <w:pStyle w:val="Normal"/>
        <w:spacing w:lineRule="auto" w:line="360"/>
        <w:ind w:firstLine="852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ind w:firstLine="852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ind w:firstLine="852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Введение.</w:t>
      </w:r>
    </w:p>
    <w:p>
      <w:pPr>
        <w:pStyle w:val="Normal"/>
        <w:spacing w:lineRule="auto" w:line="360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</w:r>
    </w:p>
    <w:p>
      <w:pPr>
        <w:pStyle w:val="Normal"/>
        <w:spacing w:lineRule="auto" w:line="360"/>
        <w:ind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В наше время во всем мире атмосферный воздух  загрязняется вредными веществами. К сожалению, человек сам создает себе то, что его убивает. Например, автомобиль, его выхлопные газы содержат свинец и другие, вредные для здоровья человека вещества. В больших количествах эти вещества осаждаются на землю возле автострад и шоссе. Нельзя собирать грибы, полезные травы, ягоды менее 100м. от дороги, т.к. все растения впитывают в себя ядовитые вещества.</w:t>
      </w:r>
    </w:p>
    <w:p>
      <w:pPr>
        <w:pStyle w:val="Normal"/>
        <w:spacing w:lineRule="auto" w:line="360"/>
        <w:ind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В городах воздух очень сильно загрязняют вредные выбросы промышленных предприятий.</w:t>
      </w:r>
    </w:p>
    <w:p>
      <w:pPr>
        <w:pStyle w:val="Normal"/>
        <w:spacing w:lineRule="auto" w:line="360"/>
        <w:ind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Существуют нормы ПДК (предельно допустимых концентраций) веществ в воздухе. За этим должны следить специальные органы (лаборатория загрязнения окружающей среды) и принимать какие-либо меры: от штрафа до закрытия предприятия.</w:t>
      </w:r>
    </w:p>
    <w:p>
      <w:pPr>
        <w:pStyle w:val="Normal"/>
        <w:spacing w:lineRule="auto" w:line="360"/>
        <w:ind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При этом полностью человек не осознает всю опасность, поэтому, своим рефератом я хочу рассказать о проблемах загрязнения воздуха, как бороться с ними.</w:t>
      </w:r>
    </w:p>
    <w:p>
      <w:pPr>
        <w:pStyle w:val="Normal"/>
        <w:spacing w:lineRule="auto" w:line="360"/>
        <w:ind w:firstLine="85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85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u w:val="single"/>
          <w:lang w:val="ru-RU"/>
        </w:rPr>
        <w:t>Глава1</w:t>
      </w:r>
      <w:r>
        <w:rPr>
          <w:b/>
          <w:sz w:val="28"/>
          <w:u w:val="single"/>
          <w:lang w:val="ru-RU"/>
        </w:rPr>
        <w:t>.</w:t>
      </w:r>
      <w:r>
        <w:rPr>
          <w:b/>
          <w:sz w:val="28"/>
          <w:lang w:val="ru-RU"/>
        </w:rPr>
        <w:t xml:space="preserve">    </w:t>
      </w:r>
      <w:r>
        <w:rPr>
          <w:b/>
          <w:i/>
          <w:sz w:val="32"/>
          <w:lang w:val="ru-RU"/>
        </w:rPr>
        <w:t>Основные источники загрязнения атмосферного воздух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lang w:val="ru-RU"/>
        </w:rPr>
      </w:pPr>
      <w:r>
        <w:rPr>
          <w:b/>
          <w:i/>
          <w:sz w:val="32"/>
          <w:lang w:val="ru-RU"/>
        </w:rPr>
      </w:r>
    </w:p>
    <w:p>
      <w:pPr>
        <w:pStyle w:val="TextBodyIndent"/>
        <w:rPr/>
      </w:pPr>
      <w:r>
        <w:rPr/>
        <w:t xml:space="preserve">  </w:t>
      </w:r>
      <w:r>
        <w:rPr/>
        <w:t>Интенсивное загрязнение воздуха началось в 19 веке в связи с бурным развитием промышленности, которая стала использовать каменный уголь как основной вид топлива, и быстрым ростом городов. О роли угля в загрязнении атмосферы в Европе было известно давно. Однако в 19 веке он был самым дешевым и доступным видом топлива в Западной Европе, в том числе и Великобритании. Есть на чем работать промышленности, производство дает прибыль, да и продажа угля бытового отопления приносит неплохой доход - скажите, пожалуйста, при чем здесь разговоры о каком-то там воздухе? "Даже в начале текущего столетия, пишет английский ученый Т.С.Уилсон,- находились промышленники, которые уверяли, что дым безвреден для здоровья, что шотландский уголь немыслимо сжигать без дыма и что истинные беды происходят от дыма, который дают домашние печи и камины".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Но уголь (удельный вес которого, кстати, в топливном балансе некоторых стран вновь увеличивается) не единственный источник загрязнения атмосферы. Сейчас в атмосферу ежегодно выбрасывается огромное количество вредных веществ, и, несмотря на значительные усилия, принимаемые в мире с целью уменьшить степень загрязнения атмосферы, находится в развитых капиталистических странах. При этом исследователи отмечают, что если над сельской местностью вредных примесей в атмосфере ныне в 10 раз больше, чем над океаном, то над городом их  больше в 150 раз.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Вот уж поистине возникли благоприятные условия для деятельности предсказанных фантастами продавцов воздуха!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Сейчас в США и Англии крупные города получают на 15% меньше солнечных лучей, но зато на 10% больше дождя, града и прочих атмосферных осадков, чем несколько десятилетий назад, огромные материальные потери, которые несут ведущие западные страны.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Только экономический ущерб от загрязнения атмосферы США составлял к началу 70-х годов 16млрд. долларов - почти 80 долларов на каждого жителя (в первой половине 60-х годов он оценивался в 11млрд. долларов). Потери Англии по этой же причине равнялись 275млрд. фунтов стерлингов. Но никакими долларами, фунтами или марками не возместить вред, наносимый здоровью людей.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Крупные капиталистические государства несут львиную долю ответственности  и за уничтожение запасов атмосферного кислорода. По некоторым данным, за последние 100 лет уничтожено 240млрд. т. "газа жизни", а взамен в атмосферу было выброшено 360млрд. т. ядовитой двуокиси углерода.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Дело дошло до того, что ныне промышленность США потребляет в два раза больше кислорода, чем вырабатывают его основные "поставщики" - зеленые растения страны!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Получается, что значительная часть так необходимого и для жизни, и для нужд техники кислорода изымается из мирового баланса и "контрабандно" перемещается в Америку. Жизнь "в кредит без отдачи"!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/>
      </w:pPr>
      <w:r>
        <w:rPr>
          <w:b/>
          <w:i/>
          <w:sz w:val="28"/>
          <w:u w:val="single"/>
          <w:lang w:val="ru-RU"/>
        </w:rPr>
        <w:t>Проблема озонового экрана.</w:t>
      </w:r>
      <w:r>
        <w:rPr>
          <w:b/>
          <w:sz w:val="28"/>
          <w:lang w:val="ru-RU"/>
        </w:rPr>
        <w:t xml:space="preserve">  </w:t>
      </w:r>
      <w:r>
        <w:rPr>
          <w:sz w:val="28"/>
          <w:lang w:val="ru-RU"/>
        </w:rPr>
        <w:t>Подсчитано, что концентрация этого газа на высотах ниже 30км. с 1965 года постоянно снижается. А именно на этом расстоянии от земной поверхности задерживается огромная часть смертоносных ультрафиолетовых лучей.</w:t>
      </w:r>
    </w:p>
    <w:p>
      <w:pPr>
        <w:pStyle w:val="Normal"/>
        <w:spacing w:lineRule="auto" w:line="360"/>
        <w:ind w:right="-22" w:firstLine="852"/>
        <w:jc w:val="both"/>
        <w:rPr/>
      </w:pPr>
      <w:r>
        <w:rPr>
          <w:sz w:val="28"/>
          <w:lang w:val="ru-RU"/>
        </w:rPr>
        <w:t xml:space="preserve">Пренебрежительное отношение к природе и климату чужих стран наблюдается в США и мирное время. Показательной в этом отношении является </w:t>
      </w:r>
      <w:r>
        <w:rPr>
          <w:b/>
          <w:i/>
          <w:sz w:val="28"/>
          <w:u w:val="single"/>
          <w:lang w:val="ru-RU"/>
        </w:rPr>
        <w:t>проблема "кислотных" дождей</w:t>
      </w:r>
      <w:r>
        <w:rPr>
          <w:sz w:val="28"/>
          <w:lang w:val="ru-RU"/>
        </w:rPr>
        <w:t>, приобретающих все более серьезный характер. Около 26тыс.т. оксидов серы и азота ежегодно выбрасывается в атмосферу предприятиями и теплоэлектростанциями США, соединяются с водяными парами и уносятся на территорию Канады. Там они выпадают вместе с атмосферными осадками в виде ядовитых "кислых" дождей. Подсчитано, что из воздушных потоков, приносимых из США на землю канадских провинций, выпадает, по меньшей мере, 4млн.т. ядовитых веществ.</w:t>
      </w:r>
    </w:p>
    <w:p>
      <w:pPr>
        <w:pStyle w:val="Normal"/>
        <w:spacing w:lineRule="auto" w:line="360"/>
        <w:ind w:right="-22" w:firstLine="852"/>
        <w:jc w:val="both"/>
        <w:rPr/>
      </w:pPr>
      <w:r>
        <w:rPr>
          <w:sz w:val="28"/>
          <w:lang w:val="ru-RU"/>
        </w:rPr>
        <w:t>На суше общие потери углеводородов слагаются из выбросов в атмосферу в результате несовершенной технологии продуктов сгорания в факелах, газов, сжига и обжига, утечек в грунт, потерь со сточными водами. На типовом заводе, перерабатывающем 12млн.т. нефти в год, абсолютные потери составляют 180тыс.т. Если эту цифру принять за 100%, то она складывается из следующих видов потерь - 40% приходится на резервуары, в которых нефть и продукты ее переработки должны надежно храниться. Часть потерь при хранении объясняется "дыханием" емкостей. При повышении давления избыток выходит наружу, а при понижении приходится выпускать наружный воздух. Это происходит при изменении температуры, например, при смене дня и ночи, при резком изменении барометрического атмосферного давления и т.п. Так как такой процесс повторяется ежегодно, то приводит к большим потерям топлива. За одно "дыхание" из емкости 5000м</w:t>
      </w:r>
      <w:r>
        <w:rPr>
          <w:sz w:val="28"/>
          <w:vertAlign w:val="superscript"/>
          <w:lang w:val="ru-RU"/>
        </w:rPr>
        <w:t>3</w:t>
      </w:r>
      <w:r>
        <w:rPr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уходит в атмосферу около 35кг. бензина, а за год это составляет 12,8т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становлено, что при заполнении резервуара на 80% годовые потери составляют 8%, а при его использовании лишь на 20% возрастают до 14%. Около 1/5 всех потерь уносится при испарении с поверхности жидкостей, загрязненных нефтепродуктами.</w:t>
      </w:r>
    </w:p>
    <w:p>
      <w:pPr>
        <w:pStyle w:val="Normal"/>
        <w:spacing w:lineRule="auto" w:line="360"/>
        <w:ind w:right="-22" w:firstLine="852"/>
        <w:jc w:val="both"/>
        <w:rPr/>
      </w:pPr>
      <w:r>
        <w:rPr>
          <w:color w:val="000000"/>
          <w:sz w:val="28"/>
          <w:lang w:val="ru-RU"/>
        </w:rPr>
        <w:t xml:space="preserve">Ощутимый вклад (до 4% потерь) вносят операции "налива-слива". В этих случаях происходит и испарение и утечка. В летнее время при закачке теряется 0,56кг. на каждый километр продукта, а при скачке - 0,1кг. Представьте себе, сколько на планете различного рода топливных емкостей, резервуаров, цистерн, бензоколонок и баков; Земля давно была бы окутана густым паром летучих углеводородов, если бы они не испарялись в верхние слои атмосферы. Когда условий для их испарения нет (в результате неблагоприятных климатических условий), то наступает </w:t>
      </w:r>
      <w:r>
        <w:rPr>
          <w:b/>
          <w:i/>
          <w:color w:val="000000"/>
          <w:sz w:val="28"/>
          <w:u w:val="single"/>
          <w:lang w:val="ru-RU"/>
        </w:rPr>
        <w:t>смог</w:t>
      </w:r>
      <w:r>
        <w:rPr>
          <w:color w:val="000000"/>
          <w:sz w:val="28"/>
          <w:lang w:val="ru-RU"/>
        </w:rPr>
        <w:t>, однако улетают они не все. По данным ученых Башкирии, 100% потерь распределяются так: 85% попадает в атмосферу, а 15% загрязняют почву и водоемы. Химики здесь видят один рациональный путь - сделать атмосферу источником сырья и использовать находящиеся в ней  вредные газы как компоненты химического синтеза полезных продуктов, список возможных органических производных уже сейчас достаточно велик и включает в себя полимеры, искусственное топливо, метиловый спирт, альдегиды, органические кислоты и другие, ценные для народного хозяйства соединения.</w:t>
      </w:r>
    </w:p>
    <w:p>
      <w:pPr>
        <w:pStyle w:val="Normal"/>
        <w:spacing w:lineRule="auto" w:line="360"/>
        <w:ind w:right="-22" w:firstLine="852"/>
        <w:jc w:val="both"/>
        <w:rPr/>
      </w:pPr>
      <w:r>
        <w:rPr>
          <w:color w:val="000000"/>
          <w:sz w:val="28"/>
          <w:lang w:val="ru-RU"/>
        </w:rPr>
        <w:t>За первыми признаками нарушения равновесия в природе встает грозное предупреждение: природа не в силах больше безболезненно выдерживать, ее способность к самоочищению исчерпана! Переступив черту, мы вызовем более опасные последствия, которые необходимо предвидеть и своевременно запланировать борьбу с ними. При расширении производства одновременно с увеличением потерь теплоты возрастает количество углекислого газа в атмосфере. В 20 веке его количество в атмосфере увеличилось почти на 9%, что составляет 2*10</w:t>
      </w:r>
      <w:r>
        <w:rPr>
          <w:color w:val="000000"/>
          <w:sz w:val="28"/>
          <w:vertAlign w:val="superscript"/>
          <w:lang w:val="ru-RU"/>
        </w:rPr>
        <w:t>11</w:t>
      </w:r>
      <w:r>
        <w:rPr>
          <w:color w:val="000000"/>
          <w:sz w:val="28"/>
          <w:lang w:val="ru-RU"/>
        </w:rPr>
        <w:t xml:space="preserve">ст. т. Вместе теплота и углекислый газ изменяют теплоотдачу земной поверхности и создают нежелательный </w:t>
      </w:r>
      <w:r>
        <w:rPr>
          <w:b/>
          <w:i/>
          <w:color w:val="000000"/>
          <w:sz w:val="28"/>
          <w:u w:val="single"/>
          <w:lang w:val="ru-RU"/>
        </w:rPr>
        <w:t>"парниковый эффект".</w:t>
      </w:r>
      <w:r>
        <w:rPr>
          <w:color w:val="000000"/>
          <w:sz w:val="28"/>
          <w:lang w:val="ru-RU"/>
        </w:rPr>
        <w:t xml:space="preserve"> Суть его состоит в следующем: (см. график) в парниках пленка или стекло пропускает солнечный свет, но задерживает теплоту, идущую от нагретой почвы, и тем самым повышает температуру в теплицах. Там этот эффект желателен и заранее запланирован, а в масштабах Земли он приводит к нарушению баланса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дъем температуры у поверхности Земли вызывает таяние ледников, льдов полярных морей и океанов. Это вызовет подъем воды на десятки метров с затоплением миллионов квадратных километров суши новым "всемирным потопом". Климат изменится от экватора до полюсов, а это не может не отразиться на нашем с вами "житье-бытье"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жигание горючего создает еще одну грозящую человеку опасность - кислородное голодание. Дело в том, что свободный кислород на нашей планете был не всегда, а "приобретен" в процессе существования Земли как побочный продукт жизнедеятельности первичных организмов. Первичные формы жизни были анаэробными, т.е. обходились без кислорода. Он накапливался как продукт их деятельности в результате освобождения из оксидов и других соединений, в которых находился в связанной форме.</w:t>
      </w:r>
    </w:p>
    <w:p>
      <w:pPr>
        <w:pStyle w:val="3"/>
        <w:rPr/>
      </w:pPr>
      <w:r>
        <w:rPr/>
        <w:t>По абсолютному выбросу газов автомобиль стоит на первом месте; он источник почти половины загрязнителей воздуха, зарегистрированных в некоторых странах. Главный вред причиняет угарный газ. Выделяемый в основном автомобилями, он почти равен всем другим главным загрязнителям воздуха вместе взятым. При определении негативного влияния автомобилей на качество воздуха, следует учитывать и выброс азота и фотохимических окислителей.</w:t>
      </w:r>
    </w:p>
    <w:p>
      <w:pPr>
        <w:pStyle w:val="2"/>
        <w:rPr/>
      </w:pPr>
      <w:r>
        <w:rPr/>
        <w:t>Среди источников загрязнения, отрицательно влияющих на здоровье человека, автомобиль играет значительную, но не главную роль. Окись углерода становится опасной при высокой концентрации, но измерения концентрации на больших площадях и в любое время суток показывают, что ее влияние на организм человека, вероятно, не столь велико по сравнению с другими более редкими загрязнителями.</w:t>
      </w:r>
    </w:p>
    <w:p>
      <w:pPr>
        <w:pStyle w:val="Normal"/>
        <w:spacing w:lineRule="auto" w:line="360"/>
        <w:ind w:right="-22" w:firstLine="852"/>
        <w:jc w:val="both"/>
        <w:rPr/>
      </w:pPr>
      <w:r>
        <w:rPr>
          <w:color w:val="000000"/>
          <w:sz w:val="28"/>
          <w:lang w:val="ru-RU"/>
        </w:rPr>
        <w:t xml:space="preserve">Судя по тому, что известно об их распределении и вредном эффекте, </w:t>
      </w:r>
      <w:r>
        <w:rPr>
          <w:b/>
          <w:i/>
          <w:color w:val="000000"/>
          <w:sz w:val="28"/>
          <w:u w:val="single"/>
          <w:lang w:val="ru-RU"/>
        </w:rPr>
        <w:t>окислы серы</w:t>
      </w:r>
      <w:r>
        <w:rPr>
          <w:i/>
          <w:color w:val="000000"/>
          <w:sz w:val="28"/>
          <w:u w:val="single"/>
          <w:lang w:val="ru-RU"/>
        </w:rPr>
        <w:t xml:space="preserve"> </w:t>
      </w:r>
      <w:r>
        <w:rPr>
          <w:color w:val="000000"/>
          <w:sz w:val="28"/>
          <w:lang w:val="ru-RU"/>
        </w:rPr>
        <w:t xml:space="preserve">и </w:t>
      </w:r>
      <w:r>
        <w:rPr>
          <w:b/>
          <w:i/>
          <w:color w:val="000000"/>
          <w:sz w:val="28"/>
          <w:u w:val="single"/>
          <w:lang w:val="ru-RU"/>
        </w:rPr>
        <w:t>разнообразные мелкие частицы</w:t>
      </w:r>
      <w:r>
        <w:rPr>
          <w:color w:val="000000"/>
          <w:sz w:val="28"/>
          <w:lang w:val="ru-RU"/>
        </w:rPr>
        <w:t xml:space="preserve"> (это могут быть смеси сажи, пепла, пыли, капелек серной кислоты, асбестовых волокон и т.д.), по-видимому, вызывают даже больше болезней, чем выхлопные газы автомобилей. Эти загрязнения поступают первоначально от объектов, именуемых "постоянными источниками" - электростанций, заводов и жилых домов. Окислы серы и тонкие частицы пыли обычно концентрируются в местах наиболее интенсивного сжигания угля и главным образом опасны зимой, когда для обогрева приходится сжигать большие топлива. Фотохимический смог, наоборот, бывает более плотным в летнее время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омимо основных загрязнителей, в тех или иных местах в воздухе циркулируют различные вредные вещества, самый распространенный из токсичных тяжелых материалов - свинец - обычная составная часть бензина. Переносимые по воздуху никель, ртуть относительно редки, но в некоторых работах они представляют собой прямую угрозу. Канцерогенные волокна асбеста обнаружены в городском воздухе повсеместно. И, наконец, часть радиоактивных осадков - последствие испытаний ядерного оружия - выпадает на Землю вместе с дождем. 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атмосферу попадают токсичные вещества от тех предметов, которые мы каждый день держим в руках, и не представляем вред, который они могут нанести. Например, сухая батарейка, содержащая ртуть, покупается, используется по назначению и "выбрасывается". Но что происходит с ней дальше? Сначала она попадает в мусорный контейнер. Затем контейнер отвозят на мусоросжигательную станцию. Здесь ртуть нагревается, она образует ртутные пары, которые выбрасываются через трубу. Ртутные пары токсичны. Ветер подхватывает их, и, в конце концов, они оказываются в атмосфере, конечно, потом токсичные пары осаждаются на Землю с дождем или снегом.</w:t>
      </w:r>
    </w:p>
    <w:p>
      <w:pPr>
        <w:pStyle w:val="2"/>
        <w:rPr/>
      </w:pPr>
      <w:r>
        <w:rPr/>
        <w:t>Долгое время загрязнения воздуха связывали с Экономическим благосостоянием и ростом городов; сегодня эти связи не находят полного оправдания. Но наиболее интенсивное загрязнение воздуха, как и прежде, отмечается в крупных районах, где  циркуляция воздуха задерживается и невелика.</w:t>
      </w:r>
    </w:p>
    <w:p>
      <w:pPr>
        <w:pStyle w:val="Normal"/>
        <w:spacing w:lineRule="auto" w:line="360"/>
        <w:ind w:right="-22" w:firstLine="852"/>
        <w:jc w:val="both"/>
        <w:rPr/>
      </w:pPr>
      <w:r>
        <w:rPr>
          <w:sz w:val="28"/>
        </w:rPr>
        <w:t>В атмосферу ежегодно выбрасываются сотни миллионов тонн различных веществ. Вот сколько их: твердых веществ - 130млн. тонн, двуокиси серы - 180-200; окиси углерода - 350-400; окислов азота - 60-65; углеводородов - 80-90 млн. тонн. Выходит, что вся наша атмосфера представляет собой аэрозоль, так как содержит массу взвешенных частиц. Массу аэрозольных частиц поставляют химические предприятия в процессе превращения газов в твердые тела. Так, при образовании сульфатов из двуокиси серы в воздух за тот же срок уходят 150млн. тонн частиц. Всего из-за деятельности человека в год в атмосферу вносится 350-400млн. тонн пыли.</w:t>
      </w:r>
      <w:r>
        <w:rPr>
          <w:color w:val="000000"/>
          <w:sz w:val="28"/>
          <w:lang w:val="ru-RU"/>
        </w:rPr>
        <w:t xml:space="preserve"> 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ак мы уже выяснили, существуют два главных источника загрязнения: естественный и антропогенный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Естественный источник - это вулканы, пыльные бури, выветривание, лесные пожары, процессы разложения растений и животных.</w:t>
      </w:r>
    </w:p>
    <w:p>
      <w:pPr>
        <w:pStyle w:val="Normal"/>
        <w:spacing w:lineRule="auto" w:line="360"/>
        <w:ind w:right="-22" w:firstLine="852"/>
        <w:jc w:val="both"/>
        <w:rPr/>
      </w:pPr>
      <w:r>
        <w:rPr>
          <w:color w:val="000000"/>
          <w:sz w:val="28"/>
          <w:lang w:val="ru-RU"/>
        </w:rPr>
        <w:t xml:space="preserve">К основным антропогенным источникам загрязнения атмосферы относятся предприятия топливно-энергетического комплекса, транспорт, различные машиностроительные предприятия. Т.е. промышленная революция и урбанизация привели к значительному усилению загрязнения воздуха. Развивалась химическая промышленность, в связи с чем стали выбрасываться в атмосферу неизвестные вещества. В 19 веке - нач. 20 века черные облака дыма окутали многие города Европы и Соединенных Штатов. Лидер промышленной революции, Великобритании, занял первое место по загрязнению воздуха. В 1661г. Джон Эвелин представил Карлу </w:t>
      </w:r>
      <w:r>
        <w:rPr>
          <w:color w:val="000000"/>
          <w:sz w:val="28"/>
        </w:rPr>
        <w:t>II</w:t>
      </w:r>
      <w:r>
        <w:rPr>
          <w:color w:val="000000"/>
          <w:sz w:val="28"/>
          <w:lang w:val="ru-RU"/>
        </w:rPr>
        <w:t xml:space="preserve"> доклад под названием "Заражение дымом, или распространение дыма в воздухе над Лондоном". На триста лет вперед Эвелин, помимо прочих зол, предвидел сокращение средней продолжительности жизни за счет загрязнения воздуха дымом. Он предложил окружить Лондон поясом зеленых насаждений и вынести за черту города все промышленные предприятия, работающие на угле. Но, как и многие другие предвидения, предложения Эвелина не были приняты во внимание, и только гораздо позднее безотлагательная  необходимость и тяжелые события открыли глаза на горькую правду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До половины 20 века синонимом загрязнения воздуха был дым и содержащие серу соединения. В 1943г. жители Лос-Анджелеса стали жаловаться на периодическое появление в воздухе раздражающей светло-голубой дымки; вызванные из восточных городов эксперты по  загрязнению воздуха установили, что это вызвано присутствием сернистого газа. Промышленный выброс этого вещества был сокращен в соответствии с принятым в штате законом по борьбе с  загрязнением воздуха, но дымка над городом продолжала появляться, и даже гораздо чаще. Дальнейшие исследователи показали, что углеводороды, содержащиеся в парах бензина, взаимодействуя с другими загрязнителями, под действием солнечных лучей образуют новые соединения, похожие на те, которые наблюдаются в воздухе над Лос-Анджелесом. Надеясь на простое решение этого вопроса, администрация города решила ликвидировать утечку газов из бензохранилищ многочисленных нефтяных заводов Лос-Анджелеса. А дымка над городом все не исчезала. Тогда  жители Лос-Анджелеса, так же как  и люди других мест, вынуждены были признать, что человечество изобрело новый массовый загрязнитель - автомобиль. 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еременяющиеся периоды застоя в атмосфере и географические условия, вместе с развитым автотранспортом, привели к тому, что Лос-Анджелес познакомил мир с фотохимическими окислителями - соединениями озона с различными веществами, которые образуются при взаимодействии углеводородов (в основном продуктов неполного сгорания топлива в моторах) с окислами азота (выделяемыми автомашинами и энергетическими предприятиями) при солнечном свете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втомобили в Лос-Анджелесе занимают половину пространства и внутригородских автодорог, равных по длине всей дорожной сети Франции, 10млн. жителей вдыхают 1800т. углеводородов, 500т. окиси азота и 1100т. окиси углерода, ежедневно извергаемых тремя миллионами автомашин. На улицах этого города  можно увидеть прекрасные пальмы. Недостаток у них только один - они искусственные. Приходится "высаживать" пластмассовые пальмы и цветы - живые цветы и деревья на улицах этого города не высаживают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мея перед глазами пример Лос-Анджелеса, исследователи загрязнения воздуха повсеместно занялись переоценкой местных проблем, и зачастую обнаруживали фотохимический смог в окружающем их воздухе. С увеличением числа автомашин знакомая дымка стала появляться и над городами - Токио, Анкарой, Мехико и Вашингтоном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основном приписывают выбросам серы в атмосферу в Великобритании и Западной Германии: увеличение высоты труб для отвода собственных загрязнителей британскими и западногерманскими предпринимателями отразилось на состоянии деревьев, озер и рыбы в Скандинавских странах. Органы здравоохранения в Мексике обнаружили опасные для жизни дозы свинца в крови тысяч детей в Сьюдад-Хуаресе, и, по-видимому, источником заражения были плавильные заводы в Эль-Пасо, расположенные по ту сторону границы, в США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В Нью-Йорке на каждую квадратную милю ежемесячно выпадает 80т. сажи, а в центре города автомобили каждый день выбрасывают 3500т. различных загрязнителей. 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Марселе воздух загрязнен еще сильнее, чем в Париже, в  Лионе несколько меньше (95% дневных замеров сернистого ангидрида: около 350 микрограммов в Париже, 375 – в Марселе, 300 – в Лионе), в Бордо содержание окиси углерода в воздухе лишь на 20% ниже, чем в Париже. В Токио, самой населенной столице мира, где проживает 11500000 человек, только треть города имеет современную канализацию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окийский залив заполнен заводами и особенно предприятиями тяжелой индустрии. Поблизости от очень бойкого перекрестка Усигоме Янагико организмы местных жителей содержат в 8 раз больше свинца, чем положено здоровому человеку; они страдают от серьезных расстройств, порождаемых этими отравлениями.  В июле 1970г. появилось новое бедствие: фотохимический туман в результате воздействия ультрафиолетовых лучей на несгоревшие углеводороды, взвешанные в воздухе; в течение нескольких дней он сделал больными более 10000 человек. В столице цвели вишни, вишни погибли, им нечем было дышать. Теперь уже и школьники из порта Йоккаити к юго-западу от Токио, носят защитные маски. В Осаке большой прибрежный природный парк окружен сегодня промышленными комбинатами, построениями у залива, обнесенного дамбой.</w:t>
      </w:r>
    </w:p>
    <w:p>
      <w:pPr>
        <w:pStyle w:val="Normal"/>
        <w:spacing w:lineRule="auto" w:line="360"/>
        <w:ind w:right="-22" w:firstLine="852"/>
        <w:jc w:val="both"/>
        <w:rPr/>
      </w:pPr>
      <w:r>
        <w:rPr>
          <w:color w:val="000000"/>
          <w:sz w:val="28"/>
          <w:lang w:val="ru-RU"/>
        </w:rPr>
        <w:t>В Туннии под Западной автодорогой загрязнение воздуха часто бывает настолько велико – 150 см.</w:t>
      </w:r>
      <w:r>
        <w:rPr>
          <w:color w:val="000000"/>
          <w:sz w:val="28"/>
          <w:vertAlign w:val="superscript"/>
          <w:lang w:val="ru-RU"/>
        </w:rPr>
        <w:t xml:space="preserve">3 </w:t>
      </w:r>
      <w:r>
        <w:rPr>
          <w:color w:val="000000"/>
          <w:sz w:val="28"/>
          <w:lang w:val="ru-RU"/>
        </w:rPr>
        <w:t xml:space="preserve"> окиси углерода на кубический метр в воскресенье и даже от 200 до 250 см.</w:t>
      </w:r>
      <w:r>
        <w:rPr>
          <w:color w:val="000000"/>
          <w:sz w:val="28"/>
          <w:vertAlign w:val="superscript"/>
          <w:lang w:val="ru-RU"/>
        </w:rPr>
        <w:t>3</w:t>
      </w:r>
      <w:r>
        <w:rPr>
          <w:color w:val="000000"/>
          <w:sz w:val="28"/>
          <w:lang w:val="ru-RU"/>
        </w:rPr>
        <w:t xml:space="preserve"> в дни больших выездов, что иногда здесь приходится запрещать движение. Жилые кварталы в центре столицы загрязнены сильнее, чем некоторые промышленные районы пригорода. 16 округ опережает пригород Женвилье по загрязненности сернистым ангидридом на 50% и по задымленности на 15%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/>
        <w:t xml:space="preserve">Все эти загрязнения образуют «атмосферную тину», и Париж покрыт </w:t>
      </w:r>
      <w:r>
        <w:br w:type="page"/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rPr/>
      </w:pPr>
      <w:r>
        <w:rPr>
          <w:b/>
          <w:color w:val="000000"/>
          <w:sz w:val="40"/>
          <w:u w:val="single"/>
          <w:lang w:val="ru-RU"/>
        </w:rPr>
        <w:t>Глава 2.</w:t>
      </w:r>
      <w:r>
        <w:rPr>
          <w:color w:val="000000"/>
          <w:sz w:val="40"/>
          <w:lang w:val="ru-RU"/>
        </w:rPr>
        <w:t xml:space="preserve">     </w:t>
      </w:r>
      <w:r>
        <w:rPr>
          <w:i/>
          <w:color w:val="000000"/>
          <w:sz w:val="40"/>
          <w:u w:val="single"/>
          <w:lang w:val="ru-RU"/>
        </w:rPr>
        <w:t xml:space="preserve"> </w:t>
      </w:r>
      <w:r>
        <w:rPr>
          <w:i/>
          <w:color w:val="000000"/>
          <w:sz w:val="36"/>
          <w:u w:val="single"/>
          <w:lang w:val="ru-RU"/>
        </w:rPr>
        <w:t>Меры охраны атмосферного воздуха</w:t>
      </w:r>
      <w:r>
        <w:rPr>
          <w:color w:val="000000"/>
          <w:sz w:val="36"/>
          <w:lang w:val="ru-RU"/>
        </w:rPr>
        <w:t>.</w:t>
      </w:r>
    </w:p>
    <w:p>
      <w:pPr>
        <w:pStyle w:val="Normal"/>
        <w:spacing w:lineRule="auto" w:line="360"/>
        <w:ind w:right="-22" w:firstLine="852"/>
        <w:rPr>
          <w:color w:val="000000"/>
          <w:sz w:val="36"/>
          <w:lang w:val="ru-RU"/>
        </w:rPr>
      </w:pPr>
      <w:r>
        <w:rPr>
          <w:color w:val="000000"/>
          <w:sz w:val="36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Москва - это один из самых "зеленых" городов мира. На каждого москвича приходится более 18кв.м. зеленых насаждений, а озелененной территории - скверов, парков и газонов - еще больше: в среднем 45кв.м. Это в 2 раза превышает научно обоснованные гигиенические нормы. Москва не исключение. В Харькове на каждого жителя приходится 84 кв.м. зелени, а в Свердловске еще больше - 150кв.м. "Контроль чистоты атмосферы" - такие надписи на специально оборудованных постах можно увидеть во многих городах России. Лесопарковые пояса шириной 5-10км. окружают Москву, Харьков, Ленинград, Киев, Минск, Челябинск и другие крупнейшие города нашей страны. Однако увеличение зеленых насаждений - это лишь пассивная мера борьбы за чистоту воздуха.</w:t>
      </w:r>
    </w:p>
    <w:p>
      <w:pPr>
        <w:pStyle w:val="Normal"/>
        <w:spacing w:lineRule="auto" w:line="360"/>
        <w:ind w:right="-22" w:firstLine="852"/>
        <w:jc w:val="center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Смог и борьба с ним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36"/>
          <w:lang w:val="ru-RU"/>
        </w:rPr>
      </w:pPr>
      <w:r>
        <w:rPr>
          <w:color w:val="000000"/>
          <w:sz w:val="28"/>
          <w:lang w:val="ru-RU"/>
        </w:rPr>
        <w:t>Нужна активная борьба со смогом. Он состоит из двух частей: дыма и пыли от заводов и выхлопных газов автомашин. Уменьшить долю смога, создаваемую промышленностью, можно с помощью пылеуловителей, если оборудовать ими предприятия. Далеко не всегда это удается. Промышленника в первую очередь волнуют вопросы: принесет ли это прибыль и сколько? Вырастет ли доходность предприятия? Сколько нужно заплатить и сколько можно получить? При таком подходе к проблеме видишь, что ее корни не только технического, но и социального характера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втомобиль почти ровесник века. Он был изобретен, чтобы облегчить жизнь людей, но постепенно превратился в источник опасности. Принимаются специальные меры для снижения этой опасности. Грузовой транспорт в городах движется только по отделенным для него магистралям, по кольцевым дорогам в объезд городов. В самом городе строятся подземные переходы и тоннели для машин. Над тротуарами возникли автомобильные эстакады. Все менее токсичным стараются сделать горючее для автомашин. К бензину добавляют различные добавки, снижающие токсичность выхлопных газов, делаются смеси из воды, спирта и бензина. Водяные пары способствуют более полному сгоранию топлива. Присутствие спиртов в горючем снижает содержание угарного газа в выхлопах. На улицах городов появились в большом количестве автомобили, работающие на природном газе. Их двигатель дает меньше вредных выбросов. К тому же газ примерно в 2 раза дешевле бензина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Полностью решить проблему загрязнения воздуха можно только при перестройке технологий действующих и вновь строящихся предприятий, путем организации безотходного производства. Постепенно появляется все большее количество заводов, работающих по замкнутому циклу. Например, в Ленинграде внедрена система очистки промышленных выбросов с одновременным использованием улавливаемых газов для получения серной кислоты. Таким путем полностью ликвидировали выбросы в атмосферу на ряде заводов Урала, Украины и много других регионов нашей страны. 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оздание безотходного производства во всех отраслях промышленности требует решения ряда сложных инженерно- технологических задач, огромных капиталовложений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center"/>
        <w:rPr>
          <w:b/>
          <w:b/>
          <w:color w:val="000000"/>
          <w:sz w:val="32"/>
          <w:u w:val="single"/>
          <w:lang w:val="ru-RU"/>
        </w:rPr>
      </w:pPr>
      <w:r>
        <w:rPr>
          <w:b/>
          <w:color w:val="000000"/>
          <w:sz w:val="32"/>
          <w:u w:val="single"/>
          <w:lang w:val="ru-RU"/>
        </w:rPr>
        <w:t>Заключение.</w:t>
      </w:r>
    </w:p>
    <w:p>
      <w:pPr>
        <w:pStyle w:val="Normal"/>
        <w:spacing w:lineRule="auto" w:line="360"/>
        <w:ind w:right="-22" w:firstLine="852"/>
        <w:jc w:val="center"/>
        <w:rPr>
          <w:b/>
          <w:b/>
          <w:color w:val="000000"/>
          <w:sz w:val="32"/>
          <w:u w:val="single"/>
          <w:lang w:val="ru-RU"/>
        </w:rPr>
      </w:pPr>
      <w:r>
        <w:rPr>
          <w:b/>
          <w:color w:val="000000"/>
          <w:sz w:val="32"/>
          <w:u w:val="single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/>
      </w:pPr>
      <w:r>
        <w:rPr>
          <w:color w:val="000000"/>
          <w:sz w:val="28"/>
          <w:lang w:val="ru-RU"/>
        </w:rPr>
        <w:t>За последние сто лет засорение окружающей среды усилилось разными выбросами. За это время в атмосферу Земли попало, по подсчетам ученых, более миллиона тонн кремния, полтора миллиона мышьяка, около миллиона тонн кобальта. Еще более было выброшено пыли, сажи, копоти, оксидов азота, углерода и серы. Только в США за год выбрасывается в воздух более 200.000.000т. различных загрязнений. Причем большинство выбрасываемых и вредных веществ – ценное промышленное сырье. Только из оксида серы (</w:t>
      </w:r>
      <w:r>
        <w:rPr>
          <w:color w:val="000000"/>
          <w:sz w:val="28"/>
        </w:rPr>
        <w:t>IV)</w:t>
      </w:r>
      <w:r>
        <w:rPr>
          <w:color w:val="000000"/>
          <w:sz w:val="28"/>
          <w:lang w:val="ru-RU"/>
        </w:rPr>
        <w:t>, выделившегося вместе с дымами тепловых электростанций, можно было бы получать более половины производимой сейчас серной кислоты. Огорчительнее же всего то, что запасы выбрасываемых элементов не бесконечны и просеивание их по всей поверхности планеты – экономический ущерб не только для ныне живущих, но и будущих поколений; ведь рассеянные элементы навсегда потеряны для промышленности, так как выбыли из естественного кругооборота элементов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адо иметь в виду то, что где бы на земле ни происходили выбросы пыли, сажи, газов, поднимаясь в атмосферу и тропосферу, они распространяются затем по всей оболочке земного шара. Их влияние двояко и имеет глобальные последствия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о-первых, солнечному свету труднее всего пробиться сквозь загрязненную атмосферу. Следовательно, человечество смотрит на свою звезду – Солнце – как бы сквозь грязное окно. Кроме того, пыль в воздухе и избыток газов задерживают ультрафиолетовые лучи. Все это вместе ведет к уменьшению температуры на освещенной Солнцем стороне планеты. В конечном счете, это влияет на тепловой баланс Земли. Во-вторых, если пыль в атмосфере задерживает ультрафиолетовые лучи, то вода и особенно углекислый газ препятствуют уходу в космическое пространство теплового излучения. Оно накапливается у поверхности Земли. В итоге наша планета недополучает солнечного света и не может избавиться от избытка теплоты, и природное тепловое равновесие оказывается под угрозой.</w:t>
      </w:r>
    </w:p>
    <w:p>
      <w:pPr>
        <w:pStyle w:val="Normal"/>
        <w:spacing w:lineRule="auto" w:line="360"/>
        <w:ind w:right="-22" w:firstLine="852"/>
        <w:jc w:val="both"/>
        <w:rPr/>
      </w:pPr>
      <w:r>
        <w:rPr>
          <w:color w:val="000000"/>
          <w:sz w:val="28"/>
          <w:lang w:val="ru-RU"/>
        </w:rPr>
        <w:t>Ученые подсчитали: если удалить из атмосферы весь углекислый газ, то, благодаря поступающему от Солнца ультрафиолету, температура повысится на 21 градус, если же содержание СО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удвоить, то из-за «парникового эффекта» температура повысится на 4 градуса. И то и другое приведет неизбежно к катастрофе. При существующих темпах выбросов СО</w:t>
      </w:r>
      <w:r>
        <w:rPr>
          <w:color w:val="000000"/>
          <w:sz w:val="28"/>
          <w:vertAlign w:val="subscript"/>
          <w:lang w:val="ru-RU"/>
        </w:rPr>
        <w:t xml:space="preserve">2  </w:t>
      </w:r>
      <w:r>
        <w:rPr>
          <w:sz w:val="28"/>
          <w:lang w:val="ru-RU"/>
        </w:rPr>
        <w:t xml:space="preserve">это может произойти к концу двадцатых годов следующего 21 века. Причем повышение на планете температуры будет не равномерным. В областях, близких к экватору, она скорее всего даже понизится, а в районе полюсов в результате «парникового эффекта» повышение температуры достигнет 10-15 градусов. В результате начнется бурное таяние льдов. Подсчитано, что если растопить весь лед, содержащийся в ледниках, то уровень мирового океана поднимется на 64м. и многие территории суши окажутся под водой. 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Важную роль в концентрации загрязняющих веществ и их перемещении играют ветры. Сильный ветер уносит загрязняющие вещества из городов, рассеивает их в больших объемах воздуха. В результате концентрации загрязнения уменьшаются. При определенных физико-географических условиях сильный ветер, наоборот, в ряде случаев приводит к увеличению концентрации пыли в воздухе. Например, в странах аридного климата нарушение почвенно-растительного покрова способствует возникновению пыльных бурь, при которых в воздух поднимаются колоссальные массы твердых частиц почвы. Следует оговориться, что при сильных ветрах проблема загрязнения может не исчезнуть, а как бы переместиться в пространстве. Например, при сильных ветрах  пыль и газы промышленного происхождения  из районов Британских островов достигают Средней Швеции, образуя там загрязнения опасных концентраций.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Сернистый газ с водой воздуха образует капельки серной кислоты. Растворы серной кислоты могут долго держаться в воздухе в виде плавающих капелек тумана или выпадать вместе с дождем на землю. Эти растворы разъедают металлы, краски, синтетические соединения, ткани, губительно действуют на растения и животных. Попадая на земля, серная кислота подкисляет почвы. В результате этого сокращается почвенная фауна, что отрицательно сказывается на урожае. 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Распыляются в воздухе асфальт и бетон дорог, резина покрышек автомобилей. Химизация сельского хозяйства сопровождается попаданием  в атмосферу все большего количества химических веществ.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 настоящее время наиболее распространенный способ борьбы  с загрязнениями воздуха заключается в удалении загрязняющих веществ как можно дальше от места выброса. Это осуществляется строительством высоких труб на заводах и тепловых станциях. Трубы выбрасывают сажу, золу и газы в струйные потоки воздуха, которые выносят грязь на большие расстояния от мест выброса и рассеивают ее в больших объемах воздуха. Но с ростом выбросов в связи с концентрацией промышленности на относительно небольших территориях этот способ удаления отходов стал неприемлем. Поэтому во все более широких масштабах проводится строительство разного рода очистных сооружений, уменьшающих выбросы в атмосферу. Но все самые совершенные очистные установки не могут полностью уловить загрязняющие вещества, и какая-то их часть всегда поступает в воздух. Поэтому новые заводы и тепловые станции должны сооружаться с подветренной стороны городов и населенных пунктов. 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В охране воздуха городов и населенных пунктов важная роль принадлежит зеленым насаждениям и зеленым зонам, расположенным вокруг от пыли, улучшают его газовый состав.</w:t>
      </w:r>
    </w:p>
    <w:p>
      <w:pPr>
        <w:pStyle w:val="Normal"/>
        <w:spacing w:lineRule="auto" w:line="360"/>
        <w:ind w:right="-22" w:firstLine="852"/>
        <w:jc w:val="both"/>
        <w:rPr>
          <w:sz w:val="28"/>
          <w:lang w:val="ru-RU"/>
        </w:rPr>
      </w:pPr>
      <w:r>
        <w:rPr>
          <w:sz w:val="28"/>
          <w:lang w:val="ru-RU"/>
        </w:rPr>
        <w:t>Однако все выше названные способы не могут полностью решить проблему охраны атмосферы. Фильтры, газо-и пылеуловители приводят к скоплению огромных масс вредных веществ, которые куда-то надо складировать. При этом происходит загрязнение почвы, поверхностных и грунтовых вод. Часть загрязняющих веществ не улавливается на фильтрах и попадает в воздух.</w:t>
      </w:r>
    </w:p>
    <w:p>
      <w:pPr>
        <w:pStyle w:val="Normal"/>
        <w:spacing w:lineRule="auto" w:line="360"/>
        <w:ind w:right="-22" w:firstLine="852"/>
        <w:jc w:val="both"/>
        <w:rPr/>
      </w:pPr>
      <w:r>
        <w:rPr>
          <w:sz w:val="28"/>
          <w:lang w:val="ru-RU"/>
        </w:rPr>
        <w:t xml:space="preserve"> </w:t>
      </w:r>
      <w:r>
        <w:rPr>
          <w:color w:val="000000"/>
          <w:sz w:val="28"/>
          <w:lang w:val="ru-RU"/>
        </w:rPr>
        <w:t>Воздушные массы не знают государственных границ. Проблемы охраны воздуха затрагивают интересы всех стран.</w:t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center"/>
        <w:rPr>
          <w:b/>
          <w:b/>
          <w:color w:val="000000"/>
          <w:sz w:val="32"/>
          <w:u w:val="single"/>
          <w:lang w:val="ru-RU"/>
        </w:rPr>
      </w:pPr>
      <w:r>
        <w:rPr>
          <w:b/>
          <w:color w:val="000000"/>
          <w:sz w:val="32"/>
          <w:u w:val="single"/>
          <w:lang w:val="ru-RU"/>
        </w:rPr>
        <w:t>Оглавление.</w:t>
      </w:r>
    </w:p>
    <w:p>
      <w:pPr>
        <w:pStyle w:val="Normal"/>
        <w:spacing w:lineRule="auto" w:line="360"/>
        <w:ind w:right="-22" w:firstLine="852"/>
        <w:jc w:val="both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p>
      <w:pPr>
        <w:pStyle w:val="2"/>
        <w:numPr>
          <w:ilvl w:val="0"/>
          <w:numId w:val="2"/>
        </w:numPr>
        <w:rPr/>
      </w:pPr>
      <w:r>
        <w:rPr/>
        <w:t>Введение.</w:t>
      </w:r>
    </w:p>
    <w:p>
      <w:pPr>
        <w:pStyle w:val="2"/>
        <w:ind w:left="852" w:right="-22" w:hanging="0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>
          <w:u w:val="single"/>
        </w:rPr>
        <w:t>Глава 1</w:t>
      </w:r>
      <w:r>
        <w:rPr/>
        <w:t>.  Основные источники загрязнения атмосферного воздуха.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80" w:leader="none"/>
        </w:tabs>
        <w:ind w:left="2880" w:right="-22" w:hanging="360"/>
        <w:rPr/>
      </w:pPr>
      <w:r>
        <w:rPr/>
        <w:t>разрушение озонового экрана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80" w:leader="none"/>
        </w:tabs>
        <w:ind w:left="2880" w:right="-22" w:hanging="360"/>
        <w:rPr/>
      </w:pPr>
      <w:r>
        <w:rPr/>
        <w:t>выброс выхлопных газов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2880" w:leader="none"/>
        </w:tabs>
        <w:ind w:left="2880" w:right="-22" w:hanging="360"/>
        <w:rPr/>
      </w:pPr>
      <w:r>
        <w:rPr/>
        <w:t>выброс промышленных городов.</w:t>
      </w:r>
    </w:p>
    <w:p>
      <w:pPr>
        <w:pStyle w:val="2"/>
        <w:numPr>
          <w:ilvl w:val="0"/>
          <w:numId w:val="2"/>
        </w:numPr>
        <w:rPr/>
      </w:pPr>
      <w:r>
        <w:rPr>
          <w:u w:val="single"/>
        </w:rPr>
        <w:t>Глава 2.</w:t>
      </w:r>
      <w:r>
        <w:rPr/>
        <w:t xml:space="preserve">  Меры охраны атмосферного воздуха.</w:t>
      </w:r>
    </w:p>
    <w:p>
      <w:pPr>
        <w:pStyle w:val="2"/>
        <w:rPr/>
      </w:pPr>
      <w:r>
        <w:rPr/>
      </w:r>
    </w:p>
    <w:p>
      <w:pPr>
        <w:pStyle w:val="2"/>
        <w:numPr>
          <w:ilvl w:val="0"/>
          <w:numId w:val="2"/>
        </w:numPr>
        <w:rPr/>
      </w:pPr>
      <w:r>
        <w:rPr/>
        <w:t>Заключение.</w:t>
      </w:r>
    </w:p>
    <w:p>
      <w:pPr>
        <w:pStyle w:val="2"/>
        <w:ind w:right="-22" w:hanging="0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firstLine="852"/>
        <w:jc w:val="center"/>
        <w:rPr>
          <w:b/>
          <w:b/>
          <w:color w:val="000000"/>
          <w:sz w:val="36"/>
          <w:u w:val="single"/>
          <w:lang w:val="ru-RU"/>
        </w:rPr>
      </w:pPr>
      <w:r>
        <w:rPr>
          <w:b/>
          <w:color w:val="000000"/>
          <w:sz w:val="36"/>
          <w:u w:val="single"/>
          <w:lang w:val="ru-RU"/>
        </w:rPr>
        <w:t>Список литературы:</w:t>
      </w:r>
    </w:p>
    <w:p>
      <w:pPr>
        <w:pStyle w:val="Normal"/>
        <w:spacing w:lineRule="auto" w:line="360"/>
        <w:ind w:right="-22" w:firstLine="852"/>
        <w:jc w:val="center"/>
        <w:rPr>
          <w:b/>
          <w:b/>
          <w:color w:val="000000"/>
          <w:sz w:val="36"/>
          <w:u w:val="single"/>
          <w:lang w:val="ru-RU"/>
        </w:rPr>
      </w:pPr>
      <w:r>
        <w:rPr>
          <w:b/>
          <w:color w:val="000000"/>
          <w:sz w:val="36"/>
          <w:u w:val="single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ind w:left="1212" w:right="-22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тмосфера должна быть чистой. Детри.1973г.</w:t>
      </w:r>
    </w:p>
    <w:p>
      <w:pPr>
        <w:pStyle w:val="Normal"/>
        <w:numPr>
          <w:ilvl w:val="0"/>
          <w:numId w:val="4"/>
        </w:numPr>
        <w:spacing w:lineRule="auto" w:line="360"/>
        <w:ind w:left="1212" w:right="-22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агрязненное небо. Баттан.Л.Д. 1967г.</w:t>
      </w:r>
    </w:p>
    <w:p>
      <w:pPr>
        <w:pStyle w:val="Normal"/>
        <w:numPr>
          <w:ilvl w:val="0"/>
          <w:numId w:val="4"/>
        </w:numPr>
        <w:spacing w:lineRule="auto" w:line="360"/>
        <w:ind w:left="1212" w:right="-22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кружающая среда и здоровье человека. Экхольм.</w:t>
      </w:r>
    </w:p>
    <w:p>
      <w:pPr>
        <w:pStyle w:val="Normal"/>
        <w:numPr>
          <w:ilvl w:val="0"/>
          <w:numId w:val="4"/>
        </w:numPr>
        <w:spacing w:lineRule="auto" w:line="360"/>
        <w:ind w:left="1212" w:right="-22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храна и преобразования природы. Н.Н.Родзевич, К.В.Пашканг.</w:t>
      </w:r>
    </w:p>
    <w:p>
      <w:pPr>
        <w:pStyle w:val="Normal"/>
        <w:numPr>
          <w:ilvl w:val="0"/>
          <w:numId w:val="4"/>
        </w:numPr>
        <w:spacing w:lineRule="auto" w:line="360"/>
        <w:ind w:left="1212" w:right="-22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оциализация природы. Ф.Сен-Марк.</w:t>
      </w:r>
    </w:p>
    <w:p>
      <w:pPr>
        <w:pStyle w:val="Normal"/>
        <w:numPr>
          <w:ilvl w:val="0"/>
          <w:numId w:val="4"/>
        </w:numPr>
        <w:spacing w:lineRule="auto" w:line="360"/>
        <w:ind w:left="1212" w:right="-22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Химия защищает природу. А.В.Очкин, Г.И.Фадеев.</w:t>
      </w:r>
    </w:p>
    <w:p>
      <w:pPr>
        <w:pStyle w:val="Normal"/>
        <w:numPr>
          <w:ilvl w:val="0"/>
          <w:numId w:val="4"/>
        </w:numPr>
        <w:spacing w:lineRule="auto" w:line="360"/>
        <w:ind w:left="1212" w:right="-22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Человек и природа. В. Мурманцев, Н. Юшкина.</w:t>
      </w:r>
    </w:p>
    <w:p>
      <w:pPr>
        <w:pStyle w:val="Normal"/>
        <w:numPr>
          <w:ilvl w:val="0"/>
          <w:numId w:val="4"/>
        </w:numPr>
        <w:spacing w:lineRule="auto" w:line="360"/>
        <w:ind w:left="1212" w:right="-22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Человек – преобразователь природы. М.П.Толстой.</w:t>
      </w:r>
    </w:p>
    <w:p>
      <w:pPr>
        <w:pStyle w:val="Normal"/>
        <w:numPr>
          <w:ilvl w:val="0"/>
          <w:numId w:val="4"/>
        </w:numPr>
        <w:spacing w:lineRule="auto" w:line="360"/>
        <w:ind w:left="1212" w:right="-22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Экология 9 класс. Е.А.Крисунов, В.В.Пасечник, А.П.Сидорин.</w:t>
      </w:r>
    </w:p>
    <w:p>
      <w:pPr>
        <w:pStyle w:val="Normal"/>
        <w:numPr>
          <w:ilvl w:val="0"/>
          <w:numId w:val="4"/>
        </w:numPr>
        <w:spacing w:lineRule="auto" w:line="360"/>
        <w:ind w:left="1212" w:right="-22" w:hanging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Энергия будущего. А. Проценко.</w:t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right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  <w:t>Таблица 1.</w:t>
      </w:r>
    </w:p>
    <w:p>
      <w:pPr>
        <w:pStyle w:val="Normal"/>
        <w:spacing w:lineRule="auto" w:line="360"/>
        <w:ind w:right="-22" w:hanging="0"/>
        <w:jc w:val="center"/>
        <w:rPr/>
      </w:pPr>
      <w:r>
        <w:rPr>
          <w:color w:val="000000"/>
          <w:sz w:val="28"/>
          <w:lang w:val="ru-RU"/>
        </w:rPr>
        <w:t xml:space="preserve">Содержание сернистого андигида </w:t>
      </w:r>
      <w:r>
        <w:rPr>
          <w:color w:val="000000"/>
          <w:sz w:val="28"/>
        </w:rPr>
        <w:t>S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(вт.)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2268"/>
        <w:gridCol w:w="1858"/>
      </w:tblGrid>
      <w:tr>
        <w:trPr>
          <w:trHeight w:val="4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7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7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Париж и ближайшие предместья………..</w:t>
            </w:r>
          </w:p>
          <w:p>
            <w:pPr>
              <w:pStyle w:val="Normal"/>
              <w:spacing w:lineRule="auto" w:line="360"/>
              <w:ind w:right="-22" w:hanging="0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Внешнее кольцо Парижского района…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000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000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000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500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0000</w:t>
            </w:r>
          </w:p>
        </w:tc>
      </w:tr>
    </w:tbl>
    <w:p>
      <w:pPr>
        <w:pStyle w:val="Normal"/>
        <w:spacing w:lineRule="auto" w:line="360"/>
        <w:ind w:right="-22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right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  <w:t>Таблица 2.</w:t>
      </w:r>
    </w:p>
    <w:p>
      <w:pPr>
        <w:pStyle w:val="Heading1"/>
        <w:ind w:right="-22" w:hanging="0"/>
        <w:rPr/>
      </w:pPr>
      <w:r>
        <w:rPr/>
        <w:t xml:space="preserve">Количество аэрозолей, поступающих от различных источников </w:t>
      </w:r>
    </w:p>
    <w:p>
      <w:pPr>
        <w:pStyle w:val="Normal"/>
        <w:spacing w:lineRule="auto" w:line="360"/>
        <w:ind w:right="-22" w:hanging="0"/>
        <w:jc w:val="center"/>
        <w:rPr/>
      </w:pPr>
      <w:r>
        <w:rPr/>
        <w:t>(по М.Е.Берлянд).</w:t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252"/>
      </w:tblGrid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u w:val="single"/>
                <w:lang w:val="ru-RU"/>
              </w:rPr>
            </w:pPr>
            <w:r>
              <w:rPr>
                <w:color w:val="000000"/>
                <w:sz w:val="24"/>
                <w:u w:val="single"/>
                <w:lang w:val="ru-RU"/>
              </w:rPr>
              <w:t>Непосредственное образование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орские соли…………………………………..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чвенная пыль………………………………..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улканы…………………………………………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Лесные пожары………………………………..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жигание топлива…………………………….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ыбросы промышленности……………………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ельское хозяйство…………………………….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сего…………………………………………….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u w:val="single"/>
                <w:lang w:val="ru-RU"/>
              </w:rPr>
            </w:pPr>
            <w:r>
              <w:rPr>
                <w:color w:val="000000"/>
                <w:sz w:val="24"/>
                <w:u w:val="single"/>
                <w:lang w:val="ru-RU"/>
              </w:rPr>
              <w:t>106 Т/Г.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0-65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0-30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-7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-75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-3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-15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-5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0-1145</w:t>
            </w:r>
          </w:p>
        </w:tc>
      </w:tr>
      <w:tr>
        <w:trPr/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евращение газов: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итраты из окиси азота……………………….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ммониевы соли из аммиака…………………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ульфаты из сероводорода……………………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Гидрокарбонаты……………………………….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ульфаты из сернистого газа………………….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итраты из окислов азота……………………..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Всего…………………………………………….</w:t>
            </w:r>
          </w:p>
          <w:p>
            <w:pPr>
              <w:pStyle w:val="Normal"/>
              <w:spacing w:lineRule="auto" w:line="360"/>
              <w:ind w:right="-22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того…………………………………………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0-25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-17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-17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-19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0-10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-3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5-98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15-2225</w:t>
            </w:r>
          </w:p>
        </w:tc>
      </w:tr>
    </w:tbl>
    <w:p>
      <w:pPr>
        <w:pStyle w:val="Normal"/>
        <w:spacing w:lineRule="auto" w:line="360"/>
        <w:ind w:right="-22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right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блица 3.</w:t>
      </w:r>
    </w:p>
    <w:p>
      <w:pPr>
        <w:pStyle w:val="Normal"/>
        <w:spacing w:lineRule="auto" w:line="360"/>
        <w:ind w:right="-22" w:hanging="0"/>
        <w:jc w:val="center"/>
        <w:rPr/>
      </w:pPr>
      <w:r>
        <w:rPr/>
        <w:t>Источники загрязнения атмосферы в разных странах (доля их участия, %).</w:t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1134"/>
        <w:gridCol w:w="1418"/>
        <w:gridCol w:w="1417"/>
        <w:gridCol w:w="1145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сточники загряз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Р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Ш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Мекс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Франц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Итал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втотранспорт.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омышленность.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Электростанции.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топление.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жигание мус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</w:t>
            </w:r>
          </w:p>
          <w:p>
            <w:pPr>
              <w:pStyle w:val="Normal"/>
              <w:spacing w:lineRule="auto" w:line="360"/>
              <w:ind w:right="-22" w:hanging="0"/>
              <w:jc w:val="center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</w:t>
            </w:r>
          </w:p>
        </w:tc>
      </w:tr>
    </w:tbl>
    <w:p>
      <w:pPr>
        <w:pStyle w:val="Normal"/>
        <w:spacing w:lineRule="auto" w:line="360"/>
        <w:ind w:right="-22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right="-22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График. </w:t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8"/>
      </w:tblGrid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22" w:hanging="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right="-22" w:hanging="0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</w:t>
      </w:r>
      <w:r>
        <w:rPr>
          <w:color w:val="000000"/>
          <w:sz w:val="28"/>
          <w:lang w:val="ru-RU"/>
        </w:rPr>
        <w:t>0      5     10    15    20    25   30     35    40    45</w:t>
      </w:r>
    </w:p>
    <w:p>
      <w:pPr>
        <w:pStyle w:val="Normal"/>
        <w:spacing w:lineRule="auto" w:line="360"/>
        <w:ind w:right="-22" w:hanging="0"/>
        <w:jc w:val="center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Длина волны, МКМ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- распределение энергии в спектре теплового излучения Земли и участие в задержке этого излучения (возникновение «парникового эффекта») паров воды, углекислого газа и озона.</w:t>
      </w:r>
    </w:p>
    <w:p>
      <w:pPr>
        <w:pStyle w:val="Normal"/>
        <w:spacing w:lineRule="auto" w:line="360"/>
        <w:ind w:right="-22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</w:t>
      </w:r>
    </w:p>
    <w:sectPr>
      <w:type w:val="nextPage"/>
      <w:pgSz w:w="12240" w:h="15840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22" w:hanging="0"/>
      <w:jc w:val="center"/>
      <w:outlineLvl w:val="0"/>
    </w:pPr>
    <w:rPr>
      <w:color w:val="000000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22" w:hanging="0"/>
      <w:outlineLvl w:val="1"/>
    </w:pPr>
    <w:rPr>
      <w:color w:val="000000"/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firstLine="369"/>
      <w:outlineLvl w:val="3"/>
    </w:pPr>
    <w:rPr>
      <w:sz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2" w:hanging="0"/>
      <w:jc w:val="both"/>
    </w:pPr>
    <w:rPr>
      <w:color w:val="000000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2"/>
      <w:jc w:val="both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22" w:firstLine="852"/>
      <w:jc w:val="both"/>
    </w:pPr>
    <w:rPr>
      <w:color w:val="000000"/>
      <w:sz w:val="28"/>
      <w:lang w:val="ru-RU"/>
    </w:rPr>
  </w:style>
  <w:style w:type="paragraph" w:styleId="3">
    <w:name w:val="Основной текст с отступом 3"/>
    <w:basedOn w:val="Normal"/>
    <w:qFormat/>
    <w:pPr>
      <w:spacing w:lineRule="auto" w:line="360"/>
      <w:ind w:right="-22" w:firstLine="851"/>
      <w:jc w:val="both"/>
    </w:pPr>
    <w:rPr>
      <w:color w:val="000000"/>
      <w:sz w:val="28"/>
      <w:lang w:val="ru-RU"/>
    </w:rPr>
  </w:style>
  <w:style w:type="paragraph" w:styleId="21">
    <w:name w:val="Основной текст 2"/>
    <w:basedOn w:val="Normal"/>
    <w:qFormat/>
    <w:pPr>
      <w:jc w:val="center"/>
    </w:pPr>
    <w:rPr>
      <w:sz w:val="4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5T02:52:00Z</dcterms:created>
  <dc:creator>Рыжиков</dc:creator>
  <dc:description/>
  <dc:language>en-US</dc:language>
  <cp:lastModifiedBy>Рыжиков</cp:lastModifiedBy>
  <cp:lastPrinted>2000-05-05T08:59:00Z</cp:lastPrinted>
  <dcterms:modified xsi:type="dcterms:W3CDTF">2000-05-05T03:02:00Z</dcterms:modified>
  <cp:revision>3</cp:revision>
  <dc:subject/>
  <dc:title>Министерство образования</dc:title>
</cp:coreProperties>
</file>