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лан</w:t>
      </w:r>
    </w:p>
    <w:p>
      <w:pPr>
        <w:pStyle w:val="TextBodyInden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Indent"/>
        <w:rPr>
          <w:b/>
          <w:b/>
          <w:i/>
          <w:i/>
          <w:lang w:val="uk-UA"/>
        </w:rPr>
      </w:pPr>
      <w:r>
        <w:rPr>
          <w:b/>
          <w:i/>
        </w:rPr>
        <w:t>Вступ</w:t>
      </w:r>
    </w:p>
    <w:p>
      <w:pPr>
        <w:pStyle w:val="TextBodyIndent"/>
        <w:numPr>
          <w:ilvl w:val="0"/>
          <w:numId w:val="5"/>
        </w:numPr>
        <w:ind w:left="0" w:firstLine="709"/>
        <w:rPr>
          <w:b/>
          <w:b/>
          <w:i/>
          <w:i/>
        </w:rPr>
      </w:pPr>
      <w:r>
        <w:rPr>
          <w:b/>
          <w:i/>
        </w:rPr>
        <w:t>Земля як об'єкт правової охорони</w:t>
      </w:r>
    </w:p>
    <w:p>
      <w:pPr>
        <w:pStyle w:val="TextBodyIndent"/>
        <w:numPr>
          <w:ilvl w:val="0"/>
          <w:numId w:val="5"/>
        </w:numPr>
        <w:ind w:left="0" w:firstLine="709"/>
        <w:rPr>
          <w:b/>
          <w:b/>
          <w:i/>
          <w:i/>
        </w:rPr>
      </w:pPr>
      <w:r>
        <w:rPr>
          <w:b/>
          <w:i/>
        </w:rPr>
        <w:t>Організаційно-правові заходи охорони земель</w:t>
      </w:r>
    </w:p>
    <w:p>
      <w:pPr>
        <w:pStyle w:val="TextBodyIndent"/>
        <w:numPr>
          <w:ilvl w:val="0"/>
          <w:numId w:val="5"/>
        </w:numPr>
        <w:ind w:left="0" w:firstLine="709"/>
        <w:rPr>
          <w:b/>
          <w:b/>
          <w:i/>
          <w:i/>
        </w:rPr>
      </w:pPr>
      <w:r>
        <w:rPr>
          <w:b/>
          <w:i/>
        </w:rPr>
        <w:t>Юридична відповідальність за порушення земельного законодавства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Висновок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Список використаної літератури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/>
        <w:t>У наш час захист навколишнього середовища висувається на перший план. Наслідки недостатньої уваги до проблеми можуть бути катастрофічними. Мова йде не тільки про добробут людства, а про його виживання. Особливо тривожно ті, що деградація природного середовища може виявитися необоротною.</w:t>
      </w:r>
    </w:p>
    <w:p>
      <w:pPr>
        <w:pStyle w:val="TextBodyIndent"/>
        <w:rPr/>
      </w:pPr>
      <w:r>
        <w:rPr/>
        <w:t xml:space="preserve">Забруднення вод завдає шкоди здоров'ю людини і рибних запасів. Деградація сільськогосподарських угідь призвела до посухи й ерозії грунтів у багатьох районах. Звідси недоїдання, голод, хвороби. Забруднення повітря завдає вусі більш суттєвий збиток здоров'ю людей. Масове знищення лісів негативно позначається на кліматі і скорочує біологічне розмаіття, генофонд. Серйозною загрозою здоров'ю є виснаження озонового протоці, що захищає від шкідливих випромінювань Сонця. До катастрофічних змін у кліматі Землі веде "парниковий ефект", тобто глобальне потеплення в результаті викидів вуглекислого газу, що зростає, в атмосферу. Нераціональне використання мінеральних і живих ресурсів веде до їхнього виснаження, що знову ставити проблему виживання людства. Нарешті, аварії на підприємствах, пов'язані із радіоактивними й отруйними речовинами, не говорячи вже про іспит ядерної зброї, заподіюють величезну шкоду здоров'ю людей і природі. Достатньо пригадати про аварію на Чорнобильській АЕС і на американському хімічному заводі в Індії. Великий збиток навколишньому середовищу приносять збройні конфлікти, про що свідчить досвід війн у В'єтнамі, Кампучії, Перській затоці, у Югославії й ін. 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Враховуючи високі енергоємність та ресурсоємність промислового виробництва в Україні, низький рівень культури виробництва та нехтування екологічним законодавством, необхідно більше привертати уваги до екологічного права в Україні, державної політики в галузі екології, прийняття невідкладних заходів економічного, технічного, політичного, соціального та організаційного характеру, серед яких першочергове значення в екологічній політиці держави має створення національної екологічно-правової системи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uto" w:line="360"/>
        <w:ind w:firstLine="709"/>
        <w:rPr>
          <w:sz w:val="24"/>
          <w:lang w:val="en-US"/>
        </w:rPr>
      </w:pPr>
      <w:r>
        <w:rPr>
          <w:sz w:val="24"/>
          <w:lang w:val="en-US"/>
        </w:rPr>
        <w:t>Ст. 16. Забезпечення екологічної безпеки та підтримка екологічної рівноваги на території України, подолання наслідків Чорнобильської катастрофи - катастрофи планетарного масштабу, збереження генофонду українського народу є обов’язком держави (Конституція України)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Земля як об’єкт правової охорони</w:t>
      </w:r>
    </w:p>
    <w:p>
      <w:pPr>
        <w:pStyle w:val="Normal"/>
        <w:spacing w:lineRule="auto" w:line="360" w:before="120" w:after="0"/>
        <w:ind w:left="709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spacing w:lineRule="auto" w:line="360" w:before="120" w:after="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У житті будь-якої людини і товариства земля відіграє важливу екологічну, економічну і політичну роль. Земля - це територія держави. Як об'єкт господарської діяльності людини вона існує без усякого сприяння з його сторони - як загальний предмет людської праці, як основний засіб виробництва в сільському і лісовому господарстві. Земля використовується також як фундамент, як просторовий операційний базис для розвитку всіх галузей народного господарства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Що являє собою «земля» як юридична категорія? За законодавством поняття «земля» означає поверхню Земної кулі, що знаходиться в межах державних меж України. У цьому змісті земля вимірюється квадратними метрами, кілометрами, гектарами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Очевидно, що при характеристиці юридичної категорії «земля» як об'єкта правової охорони від шкідливих впливів до змісту повинні включатися інші елементи, що стосуються, насамперед, якісного стану землі. Щодо охорони земель від забруднення й інших чинників деградації говориться про охорону грунтів. «Грунт» являє собою родючий поверхневий прошарок землі, що утворився в результаті тривалої взаємодії органічних і неорганічних природних чинників. Його товщина коливається від декількох і сантиметрів до 2 метрів. У зв'язку з цим варто особливо підкреслити, що ціллю правової охорони землі є не зберігання її загальної площі (вона в основному залишається незмінною), а зберігання, відновлення, поліпшення якісного стану зем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en-US"/>
        </w:rPr>
        <w:t xml:space="preserve">Юридично значимою характеристикою землі є те, що на відміну від </w:t>
      </w:r>
      <w:r>
        <w:rPr>
          <w:i/>
          <w:sz w:val="24"/>
          <w:lang w:val="en-US"/>
        </w:rPr>
        <w:t>«</w:t>
      </w:r>
      <w:r>
        <w:rPr>
          <w:sz w:val="24"/>
          <w:lang w:val="en-US"/>
        </w:rPr>
        <w:t>грунту» земля не може бути відділена від поверхні земної кулі. Не випадково ще з часів римського права земля вважається нерухомістю. При характеристиці поняття «земля», приміром, як об'єкта права власності, основна увага приділяється просторовим межам землі або земельної ділянки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Розходження в якісних характеристиках грунтів - фізичних, хімічних, фізико-географічних, господарсько-економічних, історичних і навіть естетичних, а також особливості грунтів як нерухомості є основою для установлення видів і категорій земель, передбачених чинним законодавством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Стаття 1. Земельне законодавство України і його завдання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Земельні відносини в Україні регулюються цим Кодексом та іншими актами законодавства України і Республіки Крим, що видаються відповідно до нього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Завданням земельного законодавства є регулювання земельних відносин з метою створення розумів для раціонального використання й охорони земель, рівноправного розвитку усіх форм власності на землю і господарювання, збереження та відтворення родючості грунтів, поліпшення природного середовища, охорони прав громадян, підприємств, установ і організацій на землю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Гірничі, лісові та водні відносини, відносини щодо використання й охорони рослинного і тваринного світу, атмосферного повітря регулюються спеціальним законодавством України і Республіки Крим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Стаття 2. Склад земель України, віднесення їх до категорій і переведення з однієї категорії до іншої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Відповідно до цільового призначення всі землі України поділяються на: 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1) землі сільськогосподарського призначення;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2) землі населених пунктів (міст, селищ міського типу і сільських населених пунктів);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3) землі промисловості, транспорту, зв'язку, оборони та іншого призначення;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4) землі природоохоронного, оздоровчого, рекреаційного та історико-культурного призначення;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5) землі лісового фонду;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6) землі водяного фонду;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7) землі запасу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Віднесення земель до категорій провадиться відповідно до їх цільового призначення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Переведення земель з однієї категорії до іншої здійснюється в разі зміни цільового призначення цих земель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Віднесення земель до відповідних категорій і переведення їх з однієї категорії до іншої провадиться органами, які приймають рішення про передачу цих земель у власність або надання їх у користування, а в інших випадках - органами, які затверджують проекти землеустрою і приймають рішення про створення об'єктів природоохоронного, оздоровчого, історико-культурного та іншого призначення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Віднесення земель до зазначених категорій і переведення з однієї категорії в іншу провадиться в зв'язку зі зміною цільового призначення земель у випадках, передбачених у законодавстві, уповноваженими органами відповідно до їх компетенції при вилученні і наданні земель у користування або оренду. Поділ земель на категорії має суттєве екологічне значення. Екологічно значимі й особливо цінні землі виділені в окремі категорії. У земельному законодавстві визначається їхній правовий режим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При рішенні питань про надання земель у користування або оренду відповідно враховується, до якої категорії вони відносяться, якими якісними й іншими особливостями володіють.</w:t>
      </w:r>
    </w:p>
    <w:p>
      <w:pPr>
        <w:pStyle w:val="Normal"/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Стаття 3. Форми власності на землю. Розпорядження землею</w:t>
      </w:r>
    </w:p>
    <w:p>
      <w:pPr>
        <w:pStyle w:val="Normal"/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Власність на землю в Україні має такі форми: державну, колективну, приватну. Усі форми власності є рівноправними.</w:t>
      </w:r>
    </w:p>
    <w:p>
      <w:pPr>
        <w:pStyle w:val="Normal"/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Розпоряджаються землею Ради народних депутатів, які в межах своєї компетенції передають землі у власність або надають у користування та вилучають їх. </w:t>
      </w:r>
    </w:p>
    <w:p>
      <w:pPr>
        <w:pStyle w:val="Normal"/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Повноваження щодо передачі, надання та вилучення земельних ділянок місцеві Ради народних депутатів можуть передавати відповідно органам державної виконавчої влади або виконавчим органам місцевого самоврядування.</w:t>
      </w:r>
    </w:p>
    <w:p>
      <w:pPr>
        <w:pStyle w:val="Normal"/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Стаття 4. Право державної власності на землю</w:t>
      </w:r>
    </w:p>
    <w:p>
      <w:pPr>
        <w:pStyle w:val="Normal"/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У державній власності перебувають всі землі України, за винятком земель, переданих у колективну і приватну власність. </w:t>
      </w:r>
    </w:p>
    <w:p>
      <w:pPr>
        <w:pStyle w:val="Normal"/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Суб'єктами права державної власності на землю виступають:</w:t>
      </w:r>
    </w:p>
    <w:p>
      <w:pPr>
        <w:pStyle w:val="Normal"/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Верховна Рада України - на землі загальнодержавної власності України;</w:t>
      </w:r>
    </w:p>
    <w:p>
      <w:pPr>
        <w:pStyle w:val="Normal"/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Верховна Рада Республіки Крим - на землі в межах території республіки, за винятком земель загальнодержавної власності;</w:t>
      </w:r>
    </w:p>
    <w:p>
      <w:pPr>
        <w:pStyle w:val="Normal"/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обласні, районні, міські, селищні, сільські Ради народних депутатів - на землі в межах їх територій, за винятком земель, що перебувають в загальнодержавній власності.</w:t>
      </w:r>
    </w:p>
    <w:p>
      <w:pPr>
        <w:pStyle w:val="Normal"/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Землі, що перебувають у державній власності, можуть передаватися в колективну або приватну власність і надаватися у користування, у тому числі в оренду, за винятком випадків, передбачених законодавством України і Республіки Крим.</w:t>
      </w:r>
    </w:p>
    <w:p>
      <w:pPr>
        <w:pStyle w:val="Normal"/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е можуть передаватись у колективну та приватну власність: </w:t>
      </w:r>
    </w:p>
    <w:p>
      <w:pPr>
        <w:pStyle w:val="Normal"/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землі загального користування населених пунктів (майдани, вулиці, проїзди, шляхи, пасовища, сінокоси, набережні, парки, міські ліси, сквери, бульвари, кладовища, місця знешкодження та утилізації відходів), а також землі, надані для розміщення будинків органів державної влади та державної виконавчої влади;</w:t>
      </w:r>
    </w:p>
    <w:p>
      <w:pPr>
        <w:pStyle w:val="Normal"/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землі гірничодобувної промисловості, єдиної енергетичної та космічної систем, транспорту, зв'язку, оборони; </w:t>
      </w:r>
    </w:p>
    <w:p>
      <w:pPr>
        <w:pStyle w:val="Normal"/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землі природоохоронного, оздоровчого, рекреаційного та історико-культурного призначення; </w:t>
      </w:r>
    </w:p>
    <w:p>
      <w:pPr>
        <w:pStyle w:val="Normal"/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землі лісового фонду, за винятком невеликих (до 5 гектарів) ділянок лісів, що входять до складу угідь сільськогосподарських підприємств, селянських (фермерських) господарств;</w:t>
      </w:r>
    </w:p>
    <w:p>
      <w:pPr>
        <w:pStyle w:val="Normal"/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землі водного фонду, за винятком невеликих (до 3 гектарів) ділянок водойм і боліт, що входять до складу угідь сільськогосподарських підприємств, селянських (фермерських) господарств;</w:t>
      </w:r>
    </w:p>
    <w:p>
      <w:pPr>
        <w:pStyle w:val="Normal"/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землі сільськогосподарських науково-дослідних установ і навчальних закладів та їх дослідних господарств, учбових господарств навчальних закладів, державних сортовипробувальних станцій і сортодільниць, елітно-насінницьких і насінницьких господарств, племінних заводів, племінних радгоспів і конезаводів,</w:t>
      </w:r>
    </w:p>
    <w:p>
      <w:pPr>
        <w:pStyle w:val="Normal"/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господарств по вирощуванню хмелю, ефіроолійних, лікарських рослин, фруктів і винограду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center"/>
        <w:rPr>
          <w:i/>
          <w:i/>
        </w:rPr>
      </w:pPr>
      <w:r>
        <w:rPr>
          <w:i/>
        </w:rPr>
        <w:t>2. Організаційно-правові заходи охорони земель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Поряд із Конституцією України, Законом «Про охорону навколишнього природного середовища», іншими законами, що містять деякі загальні норми щодо землекористування й охорони земель як частини природи, відношення по використанню земель і їхньої охороні регулюються в рамках земельного законодавства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Регулюючи порядок надання земель у користування або оренду, закони України встановлюють права й обов'язки природокористувачів і орендарів по забезпеченню раціонального використання земельних ресурсів і їхньої охорони. Одним з основних принципів землекористування є принцип використання земель строго відповідно до цілей, для яких землі були надані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У земельному законодавстві визначені задачі і конкретні вимоги, адресовані власникам землі, землевласникам, землекористувачам і орендарям по охороні земель. Під охороною земель розуміється система правових, організаційних, економічних і інших заходів, спрямованих на їхнє раціональне використання, запобігання необгрунтованих вилучень земель із сільськогосподарського обороту, деградації, а також на відновлення продуктивності земель і підвищення родючості грунтів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Зміст охорони земель складають закріплені в законодавстві правові заходи заходи попереджувального, заборонного, відбудовного й іншого характеру, спрямовані на:</w:t>
      </w:r>
    </w:p>
    <w:p>
      <w:pPr>
        <w:pStyle w:val="Normal"/>
        <w:spacing w:lineRule="auto" w:line="360" w:before="40" w:after="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• </w:t>
      </w:r>
      <w:r>
        <w:rPr>
          <w:sz w:val="24"/>
          <w:lang w:val="en-US"/>
        </w:rPr>
        <w:t>раціональну організацію території;</w:t>
      </w:r>
    </w:p>
    <w:p>
      <w:pPr>
        <w:pStyle w:val="Normal"/>
        <w:spacing w:lineRule="auto" w:line="360" w:before="40" w:after="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• </w:t>
      </w:r>
      <w:r>
        <w:rPr>
          <w:sz w:val="24"/>
          <w:lang w:val="en-US"/>
        </w:rPr>
        <w:t>відновлення і підвищення родючості грунтів, а також інших корисних властивостей землі;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• </w:t>
      </w:r>
      <w:r>
        <w:rPr>
          <w:sz w:val="24"/>
          <w:lang w:val="en-US"/>
        </w:rPr>
        <w:t>захист земель від водяної і вітрової ерозії, селів, підтоплення, заболочування, повторного засолення, висушування, ущільнення, забруднення відходами виробництва, хімічними радіоактивними речовинами, від інших процесів руйнації;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• </w:t>
      </w:r>
      <w:r>
        <w:rPr>
          <w:sz w:val="24"/>
          <w:lang w:val="en-US"/>
        </w:rPr>
        <w:t>захист від зараження сільськогосподарських угідь і інших земель карантинними шкідниками і хворобами рослин, заростання бур'янами, чагарником і дрібноліссям, інших процесів погіршення культуртехнічного стану земель;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• </w:t>
      </w:r>
      <w:r>
        <w:rPr>
          <w:sz w:val="24"/>
          <w:lang w:val="en-US"/>
        </w:rPr>
        <w:t>рекультивацію порушених земель, відновлення їхньої родючості й інших корисних властивостей землі і своєчасне залучення в господарський оборот;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• </w:t>
      </w:r>
      <w:r>
        <w:rPr>
          <w:sz w:val="24"/>
          <w:lang w:val="en-US"/>
        </w:rPr>
        <w:t>зняття, використання і зберігання родючого прошарку грунту при проведенні робіт, пов'язаних із порушенням земель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Основне призначення попереджувальних правових мір полягає в тому, щоб запобігти в процесі землекористування можливість виникнення негативних наслідків, шкідливих для стана грунтів, забезпечити раціональне використання земель. Такі міри реалізуються шляхом установлення правил ведення державного земельного кадастру, моніторингу земель, подання і вилучення земель, розробки і здійснення проектів землевпорядження, використання земель підприємствами, установами, організаціями і громадянами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З урахуванням особливої екологічної й економічної цінності сільськогосподарських земель принциповим є питання про екологічно доцільні методи ведення сільського господарства. Методи, що зберігають і покращують грунт, такі, як тестування, контурна оранка, компостування і вирощування покривних культур, використання полікультур і сівозміни застосовуються у світі протягом сторіч. 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Мільйони фермерів в усіх країнах світу уже впроваджують обгрунтовані сільськогосподарські технології, що охороняють грунти і екологічно. Задача складається в тому, щоб усі фермери дізналися про неї і навчилися ними користуватися, і це скоріше соціальна, чим технічна проблема. В Україні роботу з формування агрокультури і впровадженню таких методів може і повинно проводити Міністерство сільського господарства і продовольства України. Цьому може сприяти також упровадження спеціальних мір економічного стимулювання..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З урахуванням існуючих в Україні масштабів деградації землі особливе місце в системі земельного законодавства займає Закон України «ПРО меліорацію земель». Меліорація земель являє собою корінне поліпшення земель шляхом проведення гідротехнічних, культуртехчних, хімічних, протиерозійних, агролісомеліоративних, агротехнічних й інших меліоративних заходів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У залежності від характеру меліоративних заходів Закон передбачає проведення таких типів меліорації земель: гідромеліорація; агролісомеліорація; культуртехнічна меліорація; хімічна меліорація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Гідромеліорація земель полягає в проведенні комплексу меліоративних заходів, що забезпечують корінне поліпшення заболочених, зайво зволожених, посушливих, еродованих, змитих й інших земель, стан яких залежить від впливу води. Гідромеліорація земель спрямована на регулювання водяного, повітряного, теплового і живильного режимів грунтів на землях за допомогою здійснення заходів для підйому, подачі, розподілу і відводові вод за допомогою меліоративних систем, а також окремо розташованих гідротехнічних споруджень. До цього типу меліорації земель відносяться зрошувальна, осушувальна, протипаводкова, протиселєва, протиерозійна, протиповзнева й інші види гідромеліорації земель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Агролісомеліорація земель складається в проведенні комплексу меліоративних заходів, що забезпечують корінне поліпшення земель за допомогою використання грунтозахисних й інших властивостей захисних лісових насаджень. До цього типу меліорації земель відносяться такі її види: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• </w:t>
      </w:r>
      <w:r>
        <w:rPr>
          <w:sz w:val="24"/>
          <w:lang w:val="en-US"/>
        </w:rPr>
        <w:t>протиерозійна - захист земель від ерозії шляхом створення лісових насаджень на ярах, балках, пісках, берегах рік і інших територій;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• </w:t>
      </w:r>
      <w:r>
        <w:rPr>
          <w:sz w:val="24"/>
          <w:lang w:val="en-US"/>
        </w:rPr>
        <w:t>полезахисна - захист земель від впливу несприятливих явищ природного, антропогенного і техногенного походження шляхом створення захисних лісових насаджень на межах земель сільськогосподарського призначення;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• </w:t>
      </w:r>
      <w:r>
        <w:rPr>
          <w:sz w:val="24"/>
          <w:lang w:val="en-US"/>
        </w:rPr>
        <w:t>пасовищезахисна - запобігання деградації земель пасовищ шляхом створення захисних лісових насаджень.</w:t>
      </w:r>
    </w:p>
    <w:p>
      <w:pPr>
        <w:pStyle w:val="Normal"/>
        <w:numPr>
          <w:ilvl w:val="0"/>
          <w:numId w:val="2"/>
        </w:numPr>
        <w:spacing w:lineRule="auto" w:line="360" w:before="40" w:after="0"/>
        <w:ind w:left="0"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Культуртехнічна меліорація земель спрямована на проведення комплексу меліоративних заходів щодо корінного поліпшення земель. 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Хімічна меліорація земель складається в проведенні комплексу меліоративних заходів щодо поліпшення хімічних фізичних властивостей грунтів. Хімічна меліорація земель містить у собі вапнування грунтів, фосфорування грунтів і гіпсування грунтів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Регульований Законом України порядок проведення меліорації земель включає планування меліорації земель, розробку, узгодження, затвердження і реалізацію проектів меліорації. При цьому планування меліорації земель проводиться державним органом виконавчої влади, що здійснює управління сільським господарством, відповідно державними загальними і регіональними (територіального) програмами в області меліорації земель, а також по замовленнях власників, власників, користувачів земельних ділянок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Порядок розробки, узгодження і затвердження проектів меліорації земель також установлюється місцевим органом виконавчої влади, що здійснює управління сільським господарством. Таким органом є Міністерство сільського господарства і продовольства України. 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Відповідно до закону про меліорацію земель, проекти меліорації повинні враховувати будівельні, екологічні, санітарні й інші стандарти, норми і правила. Проводиться меліорація громадянами й організаціями, що мають ліцензії на здійснення відповідних видів діяльності. 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Одна зі специфічних заходів охорони земель стосується консервації деградованих земель. Її здійснення регулюється положенням про порядок консервації деградованих сільськогосподарських угідь і земель, забруднених токсичними промисловими відходами і радіоактивними речовинами. </w:t>
      </w:r>
    </w:p>
    <w:p>
      <w:pPr>
        <w:pStyle w:val="Normal"/>
        <w:spacing w:lineRule="auto" w:line="360" w:before="20" w:after="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Консервація земель, або тимчасовий виняток їх із господарського використання, здійснюється з метою запобігання розвитку й усунення процесів деградації грунтів, відновлення їхньої родючості і реабілітації забруднених територій. Виявлення деградованих земель провадиться шляхом обстежень, проведених по затверджених методиках підприємствами й організаціями, а також громадянами, що одержали у встановленому порядку ліцензії на ці обстеження. У ході проведення обстежень установлюється місце розташування деградованих і забруднених земель, їхня площа, склад угідь, якісний стан земель, динаміка його зміни в останні 5-10 років, причини, що призвели до деградації. За результатами обстежень складаються карти і таблиці по видах і ступеню деградації, а також підготовляється висновок по їхньому подальшому використанню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Землі, виведені з господарського обороту в результаті консервації, зберігаються за власниками землі, землевласниками, землекористувачами (при створенні ними необхідних умов для відновлення деградованих сільськогосподарських угідь і забруднених земель) або перекладаються в земельний запас. Збитки, заподіяні погіршенням якості земель або обмеженням їхній використання, включаючи упущену вигоду на період консервації, відшкодовуються власникам землі, землевласникам і землекористувачам у повному обсязі тими підприємствами, по чиїй провині відбулася деградація земель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Одночасно земельним законодавством передбачені міри економічного характеру по стимулюванню землекористувачів до раціонального використання й охорони эемель. Економічне стимулювання включає: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• </w:t>
      </w:r>
      <w:r>
        <w:rPr>
          <w:sz w:val="24"/>
          <w:lang w:val="en-US"/>
        </w:rPr>
        <w:t>виділення засобів бюджету для відновлення земель, зруйнованих не з вини осіб, що використовують ці землі;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• </w:t>
      </w:r>
      <w:r>
        <w:rPr>
          <w:sz w:val="24"/>
          <w:lang w:val="en-US"/>
        </w:rPr>
        <w:t>звільнення від плати за земельні ділянки, що знаходять у стадії сільськогосподарського освоєння;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• </w:t>
      </w:r>
      <w:r>
        <w:rPr>
          <w:sz w:val="24"/>
          <w:lang w:val="en-US"/>
        </w:rPr>
        <w:t>часткову компенсацію (із засобів бюджету) зниження витрати в результаті тимчасовий консервації земель;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• </w:t>
      </w:r>
      <w:r>
        <w:rPr>
          <w:sz w:val="24"/>
          <w:lang w:val="en-US"/>
        </w:rPr>
        <w:t>заохочення землекористувачів за підвищення родючості грунтів;</w:t>
      </w:r>
    </w:p>
    <w:p>
      <w:pPr>
        <w:pStyle w:val="Normal"/>
        <w:spacing w:lineRule="auto" w:line="360" w:before="20" w:after="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• </w:t>
      </w:r>
      <w:r>
        <w:rPr>
          <w:sz w:val="24"/>
          <w:lang w:val="en-US"/>
        </w:rPr>
        <w:t>установлення підвищених цін на екологічно чисту продукцію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Стаття 93. Завдання державного контролю за використанням і охороною земель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Завдання державного контролю за використанням і охороною земель полягають у забезпеченні додержання всіма державними та громадськими органами, а також підприємствами, установами, організаціями і громадянами вимог земельного законодавства з метою ефективного використання та охорони земель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Стаття 94. Органи, які здійснюють державний контроль за використанням і охороною земель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Державний контроль за використанням і охороною земель здійснюється Радами народних депутатів, а також Державним комітетом України по земельних ресурсах, Міністерством охорони навколишнього природного середовища України та іншими спеціально уповноваженими на ті державними органами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Порядок здійснення державного контролю за використанням і охороною земель установлюється законодавством України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Стаття 95. Моніторинг земель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Моніторинг земель являє собою систему спостереження за станом земельного фонду, у тому числі земель, розташованих у зонах радіоактивного забруднення, з метою своєчасного виявлення змін, їх оцінки, відвернення та ліквідації наслідків негативних процесів. 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Структура, зміст і порядок здійснення моніторингу земель встановлюються Кабінетом Міністрів України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"/>
        <w:rPr>
          <w:b w:val="false"/>
          <w:b w:val="false"/>
          <w:lang w:val="en-US"/>
        </w:rPr>
      </w:pPr>
      <w:r>
        <w:rPr>
          <w:b w:val="false"/>
        </w:rPr>
        <w:t>3. Юридична відповідальність за порушення земельного законодав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Правове регулювання здійснення в Україні земельної реформи та приватизації землі визначено як у Земельному кодексі України, так і в інших нормативно-правових актах. Зокрема, в постанові Вер</w:t>
        <w:softHyphen/>
        <w:t>ховної Ради України від 18 грудня 1990 р. "Про земельну рефор</w:t>
        <w:softHyphen/>
        <w:t>му" зазначено, що починаючи з 15 березня 1991 р. всі землі Украї</w:t>
        <w:softHyphen/>
        <w:t>ни оголошуються об'єктом земельної реформи, а також повноважень місцевих рад та Кабінету Міністрів України. З метою прискорення земельної реформи (ураховуючи введення колективної і приватної власності на землю) Верховна Рада України прийняла постанову від 13 березня 1992 р. "Про прискорення земельної реформи і прива</w:t>
        <w:softHyphen/>
        <w:t>тизації землі"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Купівля-продаж, дарування, застава, самовільний обмін земельних ділянок землекористувачами, у тому числі орендарями, а також догоди, укладені власниками землі з порушенням установленого для них порядку придбання або відчуження земельних ділянок, є недійсними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Земельна ділянка може бути вилучена в особи, якщо судом буде встановлено придбання її за рахунок доходів, одержаних від злочинної діяльності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Стаття 115. Відповідальність за порушення земельного законодавства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Особа, винні в: 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укладенні угод, зазначених у статті 114 цього Кодексу;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самовільному зайнятті земельних ділянок;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псуванні сільськогосподарських та інших земель, забрудненні їх хімічними та радіоактивними речовинами, виробничими відходами і стічними водами;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розміщенні, проектуванні, будівництві, введенні в дію об'єктів, що негативно впливають на стан земель;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невиконанні вимог природоохоронного режиму використання земель;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порушенні строків повернення тимчасово займаних земель або невиконанні обов'язків щодо приведення їх у стан, придатний для використання за призначенням;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знищенні межових знаків;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невжитті заходів щодо боротьби з бур'янами та шкідниками сільськогосподарських культур;</w:t>
      </w:r>
    </w:p>
    <w:p>
      <w:pPr>
        <w:pStyle w:val="TextBodyIndent"/>
        <w:rPr/>
      </w:pPr>
      <w:r>
        <w:rPr/>
        <w:t xml:space="preserve"> </w:t>
      </w:r>
      <w:r>
        <w:rPr/>
        <w:t>неправильній експлуатації, знищенні або пошкодженні протиерозійних і гідротехнічних споруд, захисних лісонасаджен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приховуванні або перекрученні відомостей про стан екологічної, у тому числі радіаційної обстановки, пов'язаної з забрудненням землі;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порушенні строків розгляду заяв громадян і вирішення питань про передачу та надання земельних ділянок;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перекрученні даних державному земельного кадастру і приховуванні інформації про наявність земель запасу; 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невиконанні розумів знімання, зберігання і нанесення родючого шару грунту;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самовільному відхиленні від проектів внутрігосподарського землеустрою,-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несуть цивільну, адміністративну або кримінальну відповідальність згідно з законодавством України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Законодавством України може бути встановлено відповідальність і за інші види порушень земельного законодавства. 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Стаття 116. Повернення самовільно зайнятих земельних ділянок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Самовільно зайняті земельні ділянки повертаються за їх належністю без відшкодування витрат, проведених за час незаконного користування. Приведення земельних ділянок у придатний для використання стан, включаючи знесення будівель і споруд, провадиться підприємствами, установами, організаціями та громадянами, які самовільно зайняли земельні ділянки, або за їх рахунок.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Повернення самовільно зайнятих земельних ділянок провадиться за рішенням суду або арбітражного суду. 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Стаття 117. Відшкодування збитків, заподіяних порушенням земельного законодавства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Підприємства, установи, організації та громадяни зобов'язані відшкодувати збитки, заподіяні ними в результаті порушення земельного законодавств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Heading1"/>
        <w:ind w:firstLine="709"/>
        <w:rPr/>
      </w:pPr>
      <w:r>
        <w:rPr/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numPr>
          <w:ilvl w:val="0"/>
          <w:numId w:val="4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Конституція України. – Просвіта. – К., 1996</w:t>
      </w:r>
    </w:p>
    <w:p>
      <w:pPr>
        <w:pStyle w:val="2"/>
        <w:numPr>
          <w:ilvl w:val="0"/>
          <w:numId w:val="4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Закон України “Про охорону навколишнього середовища”. – Відомості Верховної Ради України. – 1991. - №41.</w:t>
      </w:r>
    </w:p>
    <w:p>
      <w:pPr>
        <w:pStyle w:val="2"/>
        <w:numPr>
          <w:ilvl w:val="0"/>
          <w:numId w:val="4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Земельний кодекс України. – Відомості Верховної Ради України. – 1992. - №25.</w:t>
      </w:r>
    </w:p>
    <w:p>
      <w:pPr>
        <w:pStyle w:val="2"/>
        <w:numPr>
          <w:ilvl w:val="0"/>
          <w:numId w:val="4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Кримінальний кодекс України.</w:t>
      </w:r>
    </w:p>
    <w:p>
      <w:pPr>
        <w:pStyle w:val="2"/>
        <w:numPr>
          <w:ilvl w:val="0"/>
          <w:numId w:val="4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Бринчук М.М. Экологическое право. – М. Юристь, 1999.</w:t>
      </w:r>
    </w:p>
    <w:p>
      <w:pPr>
        <w:pStyle w:val="2"/>
        <w:numPr>
          <w:ilvl w:val="0"/>
          <w:numId w:val="4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митренко І.А. Екологічне право України. – К., 1996.</w:t>
      </w:r>
    </w:p>
    <w:p>
      <w:pPr>
        <w:pStyle w:val="2"/>
        <w:numPr>
          <w:ilvl w:val="0"/>
          <w:numId w:val="4"/>
        </w:numPr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>Малишко М.І. Основи екологічного права України: Навч. посібник. – К., МАУП, 1999.</w:t>
      </w:r>
    </w:p>
    <w:p>
      <w:pPr>
        <w:pStyle w:val="2"/>
        <w:numPr>
          <w:ilvl w:val="0"/>
          <w:numId w:val="4"/>
        </w:numPr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Шемчушенко Ю.С. Правовые проблеми екології. - К.: Наукова думка, 1989.</w:t>
      </w:r>
    </w:p>
    <w:sectPr>
      <w:footerReference w:type="default" r:id="rId2"/>
      <w:footerReference w:type="first" r:id="rId3"/>
      <w:type w:val="nextPage"/>
      <w:pgSz w:w="11906" w:h="16838"/>
      <w:pgMar w:left="1560" w:right="991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i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spacing w:before="180" w:after="0"/>
      <w:ind w:left="240" w:hanging="0"/>
    </w:pPr>
    <w:rPr>
      <w:rFonts w:ascii="Arial" w:hAnsi="Arial" w:eastAsia="Times New Roman" w:cs="Arial"/>
      <w:i/>
      <w:color w:val="auto"/>
      <w:sz w:val="16"/>
      <w:szCs w:val="20"/>
      <w:lang w:val="ru-RU" w:eastAsia="ru-RU" w:bidi="hi-I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i/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center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14:53:00Z</dcterms:created>
  <dc:creator>USER</dc:creator>
  <dc:description/>
  <dc:language>en-US</dc:language>
  <cp:lastModifiedBy>misha</cp:lastModifiedBy>
  <dcterms:modified xsi:type="dcterms:W3CDTF">2000-11-03T14:53:00Z</dcterms:modified>
  <cp:revision>2</cp:revision>
  <dc:subject/>
  <dc:title>У наш час захист навколишнього середовища висувається на перший план</dc:title>
</cp:coreProperties>
</file>