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ефера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колог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ема : Драма Океа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</w:t>
      </w:r>
      <w:r>
        <w:rPr>
          <w:b/>
          <w:sz w:val="28"/>
          <w:szCs w:val="28"/>
        </w:rPr>
        <w:t>Молдаванцевой Оль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5ДН-0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ободный человек! Недаром ты влюбле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гучий океан: души твоей безбрежно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– зеркало; как ты, в движеньи вечном он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меньше горечи в твоей груди мятежной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длер «Цветы зла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чему океаны чаще называют зеркалом нашей души, чем горы, пустыни, леса или небесные светила, починенные своим вечным ритмам?</w:t>
      </w:r>
    </w:p>
    <w:p>
      <w:pPr>
        <w:pStyle w:val="Normal"/>
        <w:rPr/>
      </w:pPr>
      <w:r>
        <w:rPr>
          <w:sz w:val="26"/>
          <w:szCs w:val="26"/>
        </w:rPr>
        <w:t>Все они есть в океанах: горы – те, по которым можно скользить на серфинге и те, которые наука лишь начинает познавать: хребты и скалистые пики, поднимающиеся со дна моря, пропасти, способные поглатить Джомолунгму (Эверест) и Монблан, поставленные друг на друга (по сравнению с ними Гималаи – пигмеи); вулканы, выбрасывающие сквозь синюю толщу вод раскаленную докрасна лаву; пустыни из красной глины, более обширные, чем десять Сахар; песчаные поля, подводные луга и леса, изобилующие многообразными животными и растениями, не имеющие возраста и бесконечные (при взгляде на них жизнь на суше представляется лишь быстротечным эпизодом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начала была только вода, только вода в беззвездной ночи – этом безжизненном промежутке между растворением и творением. Все силы будущей эволюции, дремлющие и недифференцированные, таились в этом первобытном мо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обытные воды, по-видиму, были очень мрачными; отзвуки этого мы находим в легендах об океане после образования земли. Так, северные народы считают океан широкой рекой: </w:t>
      </w:r>
      <w:r>
        <w:rPr>
          <w:b/>
          <w:sz w:val="26"/>
          <w:szCs w:val="26"/>
        </w:rPr>
        <w:t>«Если пуститься по этой реке в плаванье, - говорят они, - то попадешь в селение мертвых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мерть океана вновь настигнет нас, когда наступит конец света, если только он вообще возможен, ведь изменения могут повторяться бесконечно, и разрушение будет чередоваться с созида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уществуют различные гипотезы и все они сходятся в том, что каждая капля воды, которая была на Земле или вокруг нее миллиарды лет назад, никуда не исчезла и присутствует в твердой, жидкой или газообразной форме на поверхности, на большой глубине, в свободном состоянии или внутри скал или живых организмов. Каждая капля воды сохранилась.</w:t>
      </w:r>
    </w:p>
    <w:p>
      <w:pPr>
        <w:pStyle w:val="Normal"/>
        <w:rPr/>
      </w:pPr>
      <w:r>
        <w:rPr>
          <w:sz w:val="26"/>
          <w:szCs w:val="26"/>
        </w:rPr>
        <w:t xml:space="preserve">Чрево каждой женщины – это океан в миниатюре, своей соленостью напоминающий первобытные воды; в каждом таком микроокеане при развитии эмбриона повторяется великое событие – зарождение  жизни, которая развивается, проходя все фазы от простейшего одноклеточного организма, жабернодышащего, земноводного, вплоть до млекопитающего. Каждое человеческое существо, в свою очередь, является как бы океаном, потому что </w:t>
      </w:r>
      <w:r>
        <w:rPr>
          <w:b/>
          <w:sz w:val="26"/>
          <w:szCs w:val="26"/>
        </w:rPr>
        <w:t>71%</w:t>
      </w:r>
      <w:r>
        <w:rPr>
          <w:sz w:val="26"/>
          <w:szCs w:val="26"/>
        </w:rPr>
        <w:t xml:space="preserve"> его массы – это соленая вода, подобно тому как </w:t>
      </w:r>
      <w:r>
        <w:rPr>
          <w:b/>
          <w:sz w:val="26"/>
          <w:szCs w:val="26"/>
        </w:rPr>
        <w:t>71%</w:t>
      </w:r>
      <w:r>
        <w:rPr>
          <w:sz w:val="26"/>
          <w:szCs w:val="26"/>
        </w:rPr>
        <w:t xml:space="preserve"> поверхности Земли покрыт океанами. Точно так же, как и прошлое, в вечном океане живет и будущее.</w:t>
      </w:r>
    </w:p>
    <w:p>
      <w:pPr>
        <w:pStyle w:val="Normal"/>
        <w:rPr/>
      </w:pPr>
      <w:r>
        <w:rPr>
          <w:sz w:val="26"/>
          <w:szCs w:val="26"/>
        </w:rPr>
        <w:t xml:space="preserve">Под огромным покровом моря все кажется погруженным в молчание и темноту. Хотя в темноте то там, то здесь вспыхивают огоньки светящихся организмов; </w:t>
      </w:r>
      <w:r>
        <w:rPr>
          <w:b/>
          <w:sz w:val="26"/>
          <w:szCs w:val="26"/>
        </w:rPr>
        <w:t>«зрение»</w:t>
      </w:r>
      <w:r>
        <w:rPr>
          <w:sz w:val="26"/>
          <w:szCs w:val="26"/>
        </w:rPr>
        <w:t xml:space="preserve"> в океанских глубинах – это прежде всего слух и обоняние.</w:t>
      </w:r>
    </w:p>
    <w:p>
      <w:pPr>
        <w:pStyle w:val="Normal"/>
        <w:rPr/>
      </w:pPr>
      <w:r>
        <w:rPr>
          <w:sz w:val="26"/>
          <w:szCs w:val="26"/>
        </w:rPr>
        <w:t xml:space="preserve">Пространства морей – это густая сеть взаимосвязей, от которых зависит сохранение всей жизни. Но океанская система столь же хрупка, сколь и огромна. И хотя может показаться, что мы многое о ней знаем, море нашего невежества глубже, чем самые глубокие океанские впадины. Наука, так же как и мифология, предсказывает, что глупость и жадность человека в конце концов вновь превратят океан в безжизненные первобытные воды. Грандиозная техника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21 вв.</w:t>
      </w:r>
      <w:r>
        <w:rPr>
          <w:sz w:val="26"/>
          <w:szCs w:val="26"/>
        </w:rPr>
        <w:t xml:space="preserve"> позволит растопить полярную ледяную шапку, но при этом поднимется уровень океанов, и в результате такого безжалостного вмешательства воды затопят прибрежные города или же наступит новый ледниковый период. В процессе освоения моря могут разорваться тонкие связи систем и нарушиться циклы воспроизведения видов, что приведет к вымиранию многих из них. Сточные промышленные воды в условиях роста населения, радиоактивные отходы, накапливаемые в ходе продолжающейся гонки вооружения, фазы которой следуют одна за другой, могут в итоге вызвать гибель живущего в верхних слоях фитопланктона, производящего более половины кислорода на Земле. Если исчезнет фитопланктон, то вся жизнь в океане начнет замирать. Из-за недостатка кислорода и зловония от гниения все живое, населяющее берега, станет карабкаться во внутренние горные районы. Многие погибнут в борьбе за уменьшающиеся запасы воздуха, пригодного для дыхания. Остальные умрут от удушья. Когда выработка кислорода прекратится, в диком безбрежном океане не удастся найти ни малейшего признака живых существ. Это будет окончанием драмы океана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о если человек действительно свободен, то он не должен покориться такой судьбе. Герман Мёллер, биолог, лауреат Нобелевской премии, писал: </w:t>
      </w:r>
      <w:r>
        <w:rPr>
          <w:b/>
          <w:sz w:val="26"/>
          <w:szCs w:val="26"/>
        </w:rPr>
        <w:t xml:space="preserve">«Через миллиарды лет слепых мутаций микробы в конце концов превратились в человека. Мы больше не слепы – наконец-то мы начинаем понимать, что произошло и что может произойти. Начиная с нашего времени эволюция будет такой, какой мы ее сделаем».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6"/>
          <w:szCs w:val="26"/>
        </w:rPr>
        <w:t>Если мы сможем переделать самих себя в окружающей нас среде, как социальной, так и природной, одна из которых является частью другой, то океаны будут жить, будут щедры и будут зеркалом души свободного человечеств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36"/>
          <w:szCs w:val="36"/>
        </w:rPr>
        <w:t>Смерть океан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йна, конечно же, более чем что-нибудь иное способствует загрязнению океана, и если взорвется хотя бы часть адского вооружения, накопившегося в великих арсеналах Вельзевула, то не останется никого, кто бы мог оплакивать его гибель. Но и развивающаяся техника, используемая в мирных целях, может стать разрушительной. Действительно, если совершенствование техники будет происходить бесконтрольно, то океаны наверняка погибнут. </w:t>
      </w:r>
    </w:p>
    <w:p>
      <w:pPr>
        <w:pStyle w:val="Normal"/>
        <w:rPr/>
      </w:pPr>
      <w:r>
        <w:rPr>
          <w:sz w:val="26"/>
          <w:szCs w:val="26"/>
        </w:rPr>
        <w:t xml:space="preserve">Каждый извлекает из океанов и сбрасывает в них то, что кажется ему наиболее выгодным сегодня или, самое большее, завтра. Каждый игнорирует отдалённые последствия в пространстве и во времени, вероятно, оттого, что они не столь очевидны. Но факт остаётся фактом, мы располагаем атомными бомбами, поэтому уже не можем вести себя так, как будто держим в руках арбалет; правила навигации не могут быть одинаковы для судна, несущегося со скоростью </w:t>
      </w:r>
      <w:r>
        <w:rPr>
          <w:b/>
          <w:sz w:val="26"/>
          <w:szCs w:val="26"/>
        </w:rPr>
        <w:t>60 уз.</w:t>
      </w:r>
      <w:r>
        <w:rPr>
          <w:sz w:val="26"/>
          <w:szCs w:val="26"/>
        </w:rPr>
        <w:t xml:space="preserve"> ( т.е. 100 уз. = 185 км. в час, а </w:t>
      </w:r>
      <w:r>
        <w:rPr>
          <w:b/>
          <w:sz w:val="26"/>
          <w:szCs w:val="26"/>
          <w:lang w:val="en-US"/>
        </w:rPr>
        <w:t>max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160 уз. ) и примитивного судёнышка, еле развивающего скорость в </w:t>
      </w:r>
      <w:r>
        <w:rPr>
          <w:b/>
          <w:sz w:val="26"/>
          <w:szCs w:val="26"/>
        </w:rPr>
        <w:t xml:space="preserve">3 уз. </w:t>
      </w:r>
      <w:r>
        <w:rPr>
          <w:sz w:val="26"/>
          <w:szCs w:val="26"/>
        </w:rPr>
        <w:t xml:space="preserve">Да и сам океан сегодня, целиком нанесенный на карты, контролируемый и эксплуатируемый, окруженный берегами, которые сотрясаются от демографических взрывов и технических революций, уже далеко не тот бескрайний, бездонный, щедрый и опасный, загадочный океан, каким представлялся столетие назад. Поэтому нам следует согласовать свое поведение с возможностями </w:t>
      </w:r>
      <w:r>
        <w:rPr>
          <w:b/>
          <w:sz w:val="26"/>
          <w:szCs w:val="26"/>
        </w:rPr>
        <w:t>«нового»</w:t>
      </w:r>
      <w:r>
        <w:rPr>
          <w:sz w:val="26"/>
          <w:szCs w:val="26"/>
        </w:rPr>
        <w:t xml:space="preserve"> океана, в противном случае неизбежен разрушительный конфлик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аже в так называемое мирное время возможны конфликты между отдельными государствами в использовании океанского пространства и его ресурс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фликт между государством и международным сообществом может носит территориальный характер. Его причиной могут быть неясности международного морского законодательства в отношении переделов зоны, подпадающей под национальную юрисдикцию. </w:t>
      </w:r>
      <w:r>
        <w:rPr>
          <w:sz w:val="26"/>
          <w:szCs w:val="26"/>
          <w:lang w:val="en-US"/>
        </w:rPr>
        <w:t>OOH</w:t>
      </w:r>
      <w:r>
        <w:rPr>
          <w:sz w:val="26"/>
          <w:szCs w:val="26"/>
        </w:rPr>
        <w:t xml:space="preserve"> уже в течение многих лет работает над выработкой компромиссного решения этого вопроса, которое удовлетворило бы всех. Но конфликты такого типа возникали и в связи с использованием или неправильным использованием международного океанского пространства, нарушением международных договоров и обязательств. Если, государства, пользуясь изъянами и расплывчатостью международного законодательства, начнут увеличивать свои территориальные притязания, то конфликты будут множится и становиться все более опасны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но подсчету, каждый год </w:t>
      </w:r>
      <w:r>
        <w:rPr>
          <w:b/>
          <w:sz w:val="26"/>
          <w:szCs w:val="26"/>
        </w:rPr>
        <w:t>около 7,1%</w:t>
      </w:r>
      <w:r>
        <w:rPr>
          <w:sz w:val="26"/>
          <w:szCs w:val="26"/>
        </w:rPr>
        <w:t xml:space="preserve"> судов мирового флота сталкиваются друг с другом в море. Большинство столкновений происходит в прибрежных водах с большим движением, причем многие из них – из-за ошибок в судовождении или неточности морских карт. Много аварий происходит с танкерами и супертанкерами. Опасная ситуация или ситуация с высокой степенью риска возникает </w:t>
      </w:r>
      <w:r>
        <w:rPr>
          <w:b/>
          <w:sz w:val="26"/>
          <w:szCs w:val="26"/>
        </w:rPr>
        <w:t>приблизительно каждые 4 дня,</w:t>
      </w:r>
      <w:r>
        <w:rPr>
          <w:sz w:val="26"/>
          <w:szCs w:val="26"/>
        </w:rPr>
        <w:t xml:space="preserve"> или </w:t>
      </w:r>
      <w:r>
        <w:rPr>
          <w:b/>
          <w:sz w:val="26"/>
          <w:szCs w:val="26"/>
        </w:rPr>
        <w:t>около 100 раз в год для одного танкера.</w:t>
      </w:r>
      <w:r>
        <w:rPr>
          <w:sz w:val="26"/>
          <w:szCs w:val="26"/>
        </w:rPr>
        <w:t xml:space="preserve"> Это значит, что в год может быть </w:t>
      </w:r>
      <w:r>
        <w:rPr>
          <w:b/>
          <w:sz w:val="26"/>
          <w:szCs w:val="26"/>
        </w:rPr>
        <w:t>около 10 тыс. опасных ситуаций,</w:t>
      </w:r>
      <w:r>
        <w:rPr>
          <w:sz w:val="26"/>
          <w:szCs w:val="26"/>
        </w:rPr>
        <w:t xml:space="preserve"> при которых под угрозой будут находиться </w:t>
      </w:r>
      <w:r>
        <w:rPr>
          <w:b/>
          <w:sz w:val="26"/>
          <w:szCs w:val="26"/>
        </w:rPr>
        <w:t xml:space="preserve">приблизительно 10 в 9 степени тонн нефти! </w:t>
      </w:r>
    </w:p>
    <w:p>
      <w:pPr>
        <w:pStyle w:val="Normal"/>
        <w:rPr/>
      </w:pPr>
      <w:r>
        <w:rPr>
          <w:sz w:val="26"/>
          <w:szCs w:val="26"/>
        </w:rPr>
        <w:t xml:space="preserve">Но суда загрязняют океан даже при обычных операциях, таких как очистка цистерн и откачка воды из трюмов. При этом в него выделяется огромное количество нефти. Подсчитано, что </w:t>
      </w:r>
      <w:r>
        <w:rPr>
          <w:b/>
          <w:sz w:val="26"/>
          <w:szCs w:val="26"/>
        </w:rPr>
        <w:t>более 5 млн. тонн</w:t>
      </w:r>
      <w:r>
        <w:rPr>
          <w:sz w:val="26"/>
          <w:szCs w:val="26"/>
        </w:rPr>
        <w:t xml:space="preserve"> сознательно сбрасывается каждый год судами всех тип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остальную часть загрязнения ответственны морские нефтяники. Выбросы нефти из скважин при её добыче составляют </w:t>
      </w:r>
      <w:r>
        <w:rPr>
          <w:b/>
          <w:sz w:val="26"/>
          <w:szCs w:val="26"/>
        </w:rPr>
        <w:t>менее 10%</w:t>
      </w:r>
      <w:r>
        <w:rPr>
          <w:sz w:val="26"/>
          <w:szCs w:val="26"/>
        </w:rPr>
        <w:t xml:space="preserve"> общего загрязнения океана, однако многие из них можно было бы предотвратить, если бы принимались большие предосторожности при эксплуатации оборудования и если бы команды, обслуживающие буровые установки, тренировались на случай аварийных действий.</w:t>
      </w:r>
    </w:p>
    <w:p>
      <w:pPr>
        <w:pStyle w:val="Normal"/>
        <w:rPr/>
      </w:pPr>
      <w:r>
        <w:rPr>
          <w:sz w:val="26"/>
          <w:szCs w:val="26"/>
        </w:rPr>
        <w:t xml:space="preserve">Нефть отравляет жизнь в море: организмы, питающиеся за счет фильтрации воды (двустворчатые моллюски, устрицы и мидии), погибают; съедобные виды рыб становятся несъедобными из-за присутствия в нефти </w:t>
      </w:r>
      <w:r>
        <w:rPr>
          <w:b/>
          <w:sz w:val="26"/>
          <w:szCs w:val="26"/>
        </w:rPr>
        <w:t>3,4-бензопирена,</w:t>
      </w:r>
      <w:r>
        <w:rPr>
          <w:sz w:val="26"/>
          <w:szCs w:val="26"/>
        </w:rPr>
        <w:t xml:space="preserve"> являющегося канцероген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фть нарушает целостность экологической системы не только вследствие уничтожения пищевых источников для высокоорганизованных видов, но и вследствие других, менее заметных воздействий, сущность которых мы только начинаем понимать. Морские животные ориентируются часто с помощью химического </w:t>
      </w:r>
      <w:r>
        <w:rPr>
          <w:b/>
          <w:sz w:val="26"/>
          <w:szCs w:val="26"/>
        </w:rPr>
        <w:t>«языка»:</w:t>
      </w:r>
      <w:r>
        <w:rPr>
          <w:sz w:val="26"/>
          <w:szCs w:val="26"/>
        </w:rPr>
        <w:t xml:space="preserve"> сообщения об опасности, сигналы, связанные с продолжением рода, защитой, поиском жилища – все эти действия закодированы в выделяемых химических веществах. Загрязняющие вещества могут нарушить эту связь либо за счет маскировки естественных углеводов, либо за счет маскировки естественных стимулов, что приводит к неадекватным реакциям. Вследствие этого многие процессы могут нарушиться и под угрозой вымирания окажутся целые виды. Но это лишь некоторые примеры загрязнения океа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дним из наиболее вредных промышленных веществ, загрязняющих океан, является ртуть. </w:t>
      </w:r>
      <w:r>
        <w:rPr>
          <w:b/>
          <w:sz w:val="26"/>
          <w:szCs w:val="26"/>
        </w:rPr>
        <w:t>«Естественным путем»</w:t>
      </w:r>
      <w:r>
        <w:rPr>
          <w:sz w:val="26"/>
          <w:szCs w:val="26"/>
        </w:rPr>
        <w:t xml:space="preserve"> реки выносят в океан </w:t>
      </w:r>
      <w:r>
        <w:rPr>
          <w:b/>
          <w:sz w:val="26"/>
          <w:szCs w:val="26"/>
        </w:rPr>
        <w:t xml:space="preserve">ежегодно около 3 тыс. т., </w:t>
      </w:r>
      <w:r>
        <w:rPr>
          <w:sz w:val="26"/>
          <w:szCs w:val="26"/>
        </w:rPr>
        <w:t xml:space="preserve">однако человек за счет промышленных отходов увеличил это количество </w:t>
      </w:r>
      <w:r>
        <w:rPr>
          <w:b/>
          <w:sz w:val="26"/>
          <w:szCs w:val="26"/>
        </w:rPr>
        <w:t>более чем в 2 раза.</w:t>
      </w:r>
      <w:r>
        <w:rPr>
          <w:sz w:val="26"/>
          <w:szCs w:val="26"/>
        </w:rPr>
        <w:t xml:space="preserve"> Ещё какое-то количество ртути, образуется путем сгорания нефти и угля, попадает в океан через атмосферу. Суммарное количество ее в настоящее время, возможно доходит </w:t>
      </w:r>
      <w:r>
        <w:rPr>
          <w:b/>
          <w:sz w:val="26"/>
          <w:szCs w:val="26"/>
        </w:rPr>
        <w:t>до 10 тыс. т. в год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равления ртутью стали причиной непередаваемых мучений и многочисленных смертей. Болезнь, которая развивается при употреблении в пищу рыбы, содержащей ртуть, опустошила рабочее население японского города Минамата </w:t>
      </w:r>
      <w:r>
        <w:rPr>
          <w:b/>
          <w:sz w:val="26"/>
          <w:szCs w:val="26"/>
        </w:rPr>
        <w:t>между 1956 и 1970 гг.</w:t>
      </w:r>
      <w:r>
        <w:rPr>
          <w:sz w:val="26"/>
          <w:szCs w:val="26"/>
        </w:rPr>
        <w:t xml:space="preserve"> (она теперь так и называется – болезнь Минамата). Оттуда распространилась на Северную Японию; признаки ее были обнаружены и в других районах мира.</w:t>
      </w:r>
    </w:p>
    <w:p>
      <w:pPr>
        <w:pStyle w:val="Normal"/>
        <w:rPr/>
      </w:pPr>
      <w:r>
        <w:rPr>
          <w:sz w:val="26"/>
          <w:szCs w:val="26"/>
        </w:rPr>
        <w:t xml:space="preserve">У больных, пораженных этим заболеванием, </w:t>
      </w:r>
      <w:r>
        <w:rPr>
          <w:b/>
          <w:sz w:val="26"/>
          <w:szCs w:val="26"/>
        </w:rPr>
        <w:t xml:space="preserve">резко выражены неврологические симптомы: </w:t>
      </w:r>
      <w:r>
        <w:rPr>
          <w:sz w:val="26"/>
          <w:szCs w:val="26"/>
        </w:rPr>
        <w:t xml:space="preserve">дрожь, крики, похожие на собачий лай, и постоянное сильное напряжение мышц. Они страдают от концентрического сужения поля зрения, потери речи, нарушения чувствительности и координации движений, а также судорог.  Ужасная болезнь передавалась внутриутробно младенцам за счет переноса ртути через плаценту, что нарушает деятельность мозга. У кошек в районе Минамата, которые также ели рыбу, содержащую ртуть, были выявлены те же симптомы. Они кончали свою жизнь странным </w:t>
      </w:r>
      <w:r>
        <w:rPr>
          <w:b/>
          <w:sz w:val="26"/>
          <w:szCs w:val="26"/>
        </w:rPr>
        <w:t>«кошачьим самоубийством»</w:t>
      </w:r>
      <w:r>
        <w:rPr>
          <w:sz w:val="26"/>
          <w:szCs w:val="26"/>
        </w:rPr>
        <w:t xml:space="preserve"> - прыгали в воду и тонули. Потребовались годы, прежде чем врачи-исследователи, которым очень малую помощь оказала химическая фабрика, ответственная за загрязнение, установили причину заболевания. До того как были приняты меры к нормализации обстановки, произошли демонстрации, в которых приняли участие тысячи рыба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настоящие время открытые пространства океанов все еще относительно нетронуты. Ущерб нанесен в основном прибрежным акваториям, закрытым и полузакрытым морям, но когда-нибудь (когда, точно не известно) наступит момент, после которого уже возврат к прежнему будет невозможе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 надо быть романтиком, оплакивающим исчезающую нетронутость природы. Не надо быть и неолуддитом, пытающимся остановить машины. Нужно просто осознать – то, что делают с океанами, неразумно и нерационально. Мы кричим о якобы имеющейся нехватке ресурсов, а сами сбрасываем сырье в море. Одной рукой мы строим, а другой разрушаем то, что строим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е правы те, кто говорит о необходимости выбора между экономикой и экологией, между человеком и природой, и те, кто считает, что следует замедлить борьбу с голодом. В конечном итоге для здоровой экономики нужна здоровая окружающая среда. Загрязнение – это лишь свидетельство неуспеха нашей экономической, социальной и политической систем. Нанося вред окружающей среде, мы вредим себе. В списке видов, которые находятся под угрозой, числится и </w:t>
      </w:r>
      <w:r>
        <w:rPr>
          <w:b/>
          <w:sz w:val="26"/>
          <w:szCs w:val="26"/>
          <w:lang w:val="en-US"/>
        </w:rPr>
        <w:t>Homo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sapiens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ованно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ы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нн-Боргезе Э. «Драма океана»/ Пер. с англ. – Л.: Судостроение, 1982.-ИСБН., 176 с., 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А. Резанов «Происхождение океанов», - М.: Наука, 19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кеан, сам по себе и для нас», - М.: Прогресс, 198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.С. Залогин «Океаны», - М.: Просвещение, 1996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701" w:gutter="0" w:header="0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4:16:00Z</dcterms:created>
  <dc:creator>Helga</dc:creator>
  <dc:description/>
  <dc:language>en-US</dc:language>
  <cp:lastModifiedBy>Ольга Александровна</cp:lastModifiedBy>
  <cp:lastPrinted>2002-12-30T02:00:00Z</cp:lastPrinted>
  <dcterms:modified xsi:type="dcterms:W3CDTF">2002-12-29T23:09:00Z</dcterms:modified>
  <cp:revision>6</cp:revision>
  <dc:subject/>
  <dc:title>Реферат</dc:title>
</cp:coreProperties>
</file>