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ЖДУНАРОДНЫЙ ИНСТИТУТ РЫНК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КУРСУ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«ЭКОЛОГИЯ»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 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осударственное регулирование природопользования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и охраны природной сред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:  Гусаров А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: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амара 199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48"/>
        <w:gridCol w:w="841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4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регулирован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4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нормирование, лимитирование и лицензирование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4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 рычаги регулирован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128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и арендная пла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128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природных ресурс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128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загрязнение среды, за размещение отходов.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4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природоохранных мероприятий.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94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стимулирование рационального природопользования и охраны окружающей среды.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литературы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</w:rPr>
        <w:t>1. Задачи регулирования</w:t>
      </w:r>
    </w:p>
    <w:p>
      <w:pPr>
        <w:pStyle w:val="Normal"/>
        <w:jc w:val="both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Ответ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оектировании новых объектов, реконструкции уже действующих или при принятии решении об их ликвидации необходимо провести оценку возможного их воздействия на окружающую среду. Большие заслуги в разработке методики воздействия на природу и человека принадлежат Научному комитету по проблемам окружающей среды, созданному в Югославии в 1969 году. Его создание преследовало двоякую цель: расширить знания о воздействии человечества на окружающую среду и выявить, каким образом изменения, вызванные этим воздействием, влияют на здоровье и благосостояние людей. Особое внимание предполагалось сосредоточить на влиянии глобального или, по крайней мере, международного масштаба. Работа Комитета «Оценка воздействия на окружающую среду: принципы и процедуры» была опубликована в 1975 году и получила широкое признание в качестве важного методологического докумен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чиная с 1975 года оценку воздействия на окружающую среду стали проводить во многих странах. В России в целях реализации ст.41 Закона Российской Федерации «Об охране окружающей среды» № 2060-1 от 19.12.91. было утверждено Положение об оценке воздействия на окружающую среду в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ермин «оценка воздействия на окружающую среду» (ОВОС) означает деятельность, направленную на выявление и прогнозирование ожидаемого влияния на среду обитания, на здоровье и благосостояние людей, а также последующую интерпретацию и передачу полученн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м содержанием этого процесса является всесторонний учет экологических интересов при принятии решений относительно того или иного проекта. Проест при этом может подразумевать как новую деятельность, так и расширение или изменение уже существующ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лавным аспектом в области экологии является Закон Российской Федерации «Об охране окружающей природной среды» № 2060-1 от 19.12.91., в редакции Законов РФ от 21.02.92. № 2397-1, от 02.06.93. № 5076-1. Данный Закон раскрывает и аргументирует основные задачи регулирования природопользования и охраны окружающей ср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гласно указанному Закону при осуществлении хозяйственной, управленческой и любой иной деятельности государственные органы, предприятия, учреждения и организации, т.е. все юридические и физические лица, обязаны руководствоваться следующими принцип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иоритетом охраны жизни и здоровья челове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аучно обоснованным сочетанием экологических интересов общества, обеспечивающих реальные гарантии прав человека на здоровую и благоприятную для жизни окружающую сред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ациональным использованием природных ресурсов с учетом законов природы, потенциальных возможностей среды, необходимости воспроизводства природных ресурсов и недопущения необратимых последствий для среды и здоровья челове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ением требований природоохранного законодательства, неотвратимостью наступления ответственности за их наруш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гласностью и тесной связью с общественностью в решении экологических задач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м сотрудничеством в охране окружающей ср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витие научно-технического прогресса и связанная с ним деградация природной среды обусловили необходимость усиления ее охраны, правового регулирования потребления отдельных природных компонентов: приняты Земельный (1991) и Водный (1995) кодексы, Закон о недрах (1995), Лесной кодекс (1997), утверждены Закон об охране атмосферного воздуха (1982) и Закон о животном мире (199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им образом, охране от загрязнения, порчи, повреждения, истощения, разрушения подлежа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естественные экологические системы, озоновый слой атмосфер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земля, ее недра, поверхностные и подземные воды, атмосферный воздух, леса и иная растительность, животный мир, микроорганизмы, генетический фонд, природные ландшаф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собой охране подлежат государственные природные заповедники, природные заказники, национальные природные парки, памятники природы, редкие или находящиеся под угрозой исчезновения виды растений и животных и места их обит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онятие «регулирование» происходит от латинского сло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egula - </w:t>
      </w:r>
      <w:r>
        <w:rPr>
          <w:sz w:val="24"/>
          <w:szCs w:val="24"/>
        </w:rPr>
        <w:t>норма, прави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от немецк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gulieren</w:t>
      </w:r>
      <w:r>
        <w:rPr>
          <w:sz w:val="24"/>
          <w:szCs w:val="24"/>
        </w:rPr>
        <w:t xml:space="preserve"> - регулировать, поддерживать постоянство, стабилизировать некоторую величину, либо ее изменение по заданному правилу. Регулирование является самостоятельным элементом управления экономикой. При переходе к рыночным отношениям государственное регулирование природопользования и охраны природной среды должно сохранять свое ведущее место, обеспечивать выполнение государственных природоохранных программ, политику в области налогообложения, финансирования, кредитования, формирования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гулирование осуществляется органами государственного управления путем установления для природопользователей экономических различий - регуляторов. Это прежде всего налогово-кредитные рычаги, финансирование из различных источников, ценообразование, платежи за использование природных ресурсов, за загрязнение среды, за размещение вредных веще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логи, платежи и финансирование тесно связаны между собой. Налогообложение устанавливается органами власти различных уровней управления. Налоги перечисляются природопользователями на бюджетные счета, а доходы бюджетов используются для финансирования природоохранных мероприятий. Регулирующее воздействие оказывают экологическое нормирование, лимитирование и лицензирование, а так же экологическое страхов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 xml:space="preserve">2. Экологические нормирование, лимитирование и лицензирование. </w:t>
      </w:r>
    </w:p>
    <w:p>
      <w:pPr>
        <w:pStyle w:val="Normal"/>
        <w:jc w:val="both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Ответ.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гуляторами природопользования служат лимиты. Лимитирование - это система эколого-экономических ограничений по территориям, срокам и объемам предельных показателей использования природных ресурсов, выбросов и сбросов в окружающую природную среду загрязняющих веществ и размещения отходов (Статья 19 Закона Российской Федерации «Об охране окружающей природной среды» № 2060-1 от 19.12.91., в редакции Законов РФ от 21.02.92. № 2397-1, от 02.06.93. № 5076-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родопользование осуществляется путем изъятия природного вещества из природы и внесение в нее загрязняющих веществ. В соответствии с этим лимитирование производится путем установления предельных норм изъятия ресурсов, а также норм выбросов и сбросов в среду и размещ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имиты устанавливаются на размеры отвода земельных участков для строительства автомобильных и железных дорог, аэропортов, трубопроводов, мелиоративных каналов. Применяются лимиты потребления воды для орошаемого земледелия, для промышленных и сельскохозяйственных объектов. Лимитами для использования лесных ресурсов являются показатели расчетной лесосеки по территориям, т.е. предельная ежегодная норма вырубки. Существуют квоты для вылова рыбы и охот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Лимитами для выбросов и сбросов загрязняющих веществ служат нормативы качества природной среды (Статьи 25-34 Закона Российской Федерации «Об охране окружающей природной среды» № 2060-1 от 19.12.91., в редакции Законов РФ от 21.02.92. № 2397-1, от 02.06.93. № 5076-1). Эти нормативы носят название ПДВ - предельно допустимые выбросы в атмосферу; ПДС - предельно допустимые сбросы в водные источники; ПДК - предельно допустимые концентрации; ПДУ - предельно допустимые уровни воздействия шума, вибрации, магнитных полей; ПДН - предельно допустимые нагрузки на природную среду (количество посетителей на экскурсию  в заповеднике, нагрузка скота на единицу пастбищных угодий). Нормативы утверждаются Государственным комитетов по охране окружающей среды Российской Федерации. Виды, лимиты хозяйственной деятельности, экологические требования при использовании ресурсов фиксируются в лицензиях (разрешениях) на комплексное природопользование, выдаваемых органами управления, где указы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иды, объемы и лимиты хозяйственной деятельности по использованию природных ресурс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экологические требования, при которых допускается использование природных ресурсов, последствий несоблюдения этих требований (статья 18, часть 3 Закона Российской Федерации «Об охране окружающей природной среды» № 2060-1 от 19.12.91., в редакции Законов РФ от 21.02.92. № 2397-1, от 02.06.93. № 5076-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>3. Экономические рычаги регулирования:</w:t>
      </w:r>
    </w:p>
    <w:p>
      <w:pPr>
        <w:pStyle w:val="Normal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Отве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) налог и арендная плата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оном Российской Федерации «О плате за землю» от 11.10.91. установлены формы платы в виде земельного налога, арендной платы и нормативной цены земли. Плательщиками земельного налога и арендной платы являются предприятия всех форм собственности, объединения, организации и учреждения, граждане Российской Федерации, иностранные граждане и лица без гражданства, которым представлена земля в собственность, владение, пользование или аренду на территории России. Земельный налог взимается в расчете на год с облагаемой налогом земельной площад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ктами обложения земельным налогом и взимания арендной платы являются сельскохозяйственные угодья; участки, представленные гражданам для ведения личного подсобного хозяйства, садоводства, огородничества и животноводства; жилищного, дачного, гаражного строительства, предпринимательской деятельности; облагаются налогом земли промышленности, транспорта, связи, других отраслей материального производства и непроизводственной сфе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вки земельного налога утверждаются местными органами власти, исходя из средних ставок, которые дифференцируются по зонам. Плата за землю перечисляется землепользователями на специальные счета, учитывается в доходах местных бюджетов отдельной строкой и используется на финансирование мероприятий по землеустройству, ведению земельного кадастра, мониторинга, охране земли и повышению ее плодород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) плата за использование природных ресурсов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конодательством предусмотрена плата за пользование землей, недрами, водными объектами, лесными и растительными ресурсами, ресурсами животного мира, рекреационными и другими природными ресурсами (Статья 20 Закона Российской Федерации «Об охране окружающей природной среды»№ 2060-1 от 19.12.91., в редакции Законов РФ от 21.02.92. № 2397-1, от 02.06.93. № 5076-1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за право пользования природными ресурсами в пределах установленных лимит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за сверхлимитное и нерациональное использование природных ресурс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воспроизводство и охрану природных ресур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несение платы за использование природных ресурсов не освобождает природопользователей от выполнения мероприятий по охране окружающей среды и возмещения вреда, причиненного экологическими правонаруш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истема платежей за природные ресурсы, введенная всего несколько лет назад, стала основным действующим рычагом экономического механизма регулирования природопользования и охраны природной ср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истемы платежей постоянно совершенству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) плата за загрязнение среды, за размещение отходов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кон Российской Федерации «Об охране окружающей природной среды»№ 2060-1 от 19.12.91., в редакции Законов РФ от 21.02.92. № 2397-1, от 02.06.93. № 5076-1 устанавливает плату за загрязнение среды, которая производится с 01.01.93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лата за загрязнение, а также за размещение отходов и другие вредные воздействия в бесспорном порядке перечисляется всеми природопользователями на счета экологических фондов (Статья 21 Закона Российской Федерации «Об охране окружающей природной среды»№ 2060-1 от 19.12.91., в редакции Законов РФ от 21.02.92. № 2397-1, от 02.06.93. № 5076-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инистерство природы Российской Федерации утвердил «Рекомендации по определению предельные размеры платы за загрязнение окружающей природной среды», а также федеральный коэффициент индексации платы в размере 10 по отношению к базовым нормам. Разработаны документы по взиманию платы за шумовое загрязнение, тепловое загрязнение водных объектов, загрязнение пестицидами при использовании их в сельском хозяйстве, за сброс загрязняющих веществ, возникающих при смыве их с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>4. Источники финансирования природоохранительных мероприятий.</w:t>
      </w:r>
    </w:p>
    <w:p>
      <w:pPr>
        <w:pStyle w:val="Normal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Отве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ирование является одним из способов регулирования. Финансирование - это обеспечение выполнения природоохранных программ материальными средствами. Оно осуществляется за счет средств федерального бюджета, бюджетов субъектов Федерации, бюджетов органов местного самоуправления; собственных средств предприятий, учреждений, организаций; экологических фондов, фондов экологического страхования, кредитов банков, добровольных взносов населения, других источ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ним из источников финансирования природоохранных программ являются экологические фо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нды - это денежные или материальные средства, предназначенные для какой-либо цели. Система экологических фондов создана на основе Положения «О Федеральном экологическом фонде РФ и экологических фондах на территории РФ», утвержденного Правительством Российской Федерации в июне 1992 года. Фонды являются юридическими лицами и находятся в ведении Министерства природы Российской Федерации и его территориальных орган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счета экологических фондов поступают средства в виде платы (статья 21 Закона Российской Федерации «Об охране окружающей природной среды»№ 2060-1 от 19.12.91., в редакции Законов РФ от 21.02.92. № 2397-1, от 02.06.93. № 5076-1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за загрязнение природной среды как в пределах нормативов, установленных природопользователями, так и сверх нормативов за размещение отход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редства, получаемые по искам о возмещении вреда, взысканных судами и арбитражными судами, и штрафов за экологические правонаруш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редства от реализации конфискованных орудий охоты и рыболовст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бровольные отчисления предприятий и взносы граждан, в том числе иностранны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редства в виде дивидендов, процентов по вклада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оходы от издательской деятельности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рмативы распределения средств экологических фондов различных уровней установлены законом: 60% средств направляется на реализацию природоохранных мероприятий местного значения, 30% - на природоохранные мероприятия республиканского, краевого, областного значения и 10%  - на мероприятия федерального и межрегионального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качестве источника финансирования мероприятий по охране природы выступает экологическое страхование. Страхование - это отношение по защите имущественных интересов физических и юридических лиц при наступлении неблагоприятных событий за счет денежных фондов, которые создаются из уплачиваемых ими страховых взнос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экологического страхования состоит в защите имущественных интересов граждан и предприятий за счет страховых фондов при наступлении неожиданного, внезапного загрязнения окружающей природной среды. Объектами экологического страхования является риск гражданско-правовой ответственности в случаях экологических аварий и катастро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рахователями выступают предприятия - причинители вреда. К их числу относятся предприятия, деятельность которых представляет потенциальную опасность для возникновения аварий и катастроф. В сельском хозяйстве, потенциально опасными аварийными сбросами отходов в водные источники, являются птицефабрики, крупные животноводческие комплекс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ое страхование становится одним из перспективных составляющих экономического механизма охраны природной среды. В 1992 году Министерство природы Российской Федерации и Российская государственная страховая компания утвердили «Типовое положение о порядке добровольного экологического страхования в Российской Федерации»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center"/>
        <w:rPr>
          <w:rFonts w:ascii="TimesET" w:hAnsi="TimesET" w:eastAsia="TimesET" w:cs="TimesET"/>
          <w:b/>
          <w:b/>
          <w:bCs/>
          <w:i/>
          <w:i/>
          <w:iCs/>
          <w:sz w:val="28"/>
          <w:szCs w:val="28"/>
        </w:rPr>
      </w:pPr>
      <w:r>
        <w:rPr>
          <w:rFonts w:eastAsia="TimesET" w:cs="TimesET" w:ascii="TimesET" w:hAnsi="TimesET"/>
          <w:b/>
          <w:bCs/>
          <w:i/>
          <w:iCs/>
          <w:sz w:val="28"/>
          <w:szCs w:val="28"/>
        </w:rPr>
      </w:r>
      <w:bookmarkStart w:id="0" w:name="список"/>
      <w:bookmarkStart w:id="1" w:name="список"/>
      <w:bookmarkEnd w:id="1"/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 xml:space="preserve">5. Экономическое стимулирование рационального природопользования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охраны окружающей среды.</w:t>
      </w:r>
    </w:p>
    <w:p>
      <w:pPr>
        <w:pStyle w:val="Normal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Отве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Российской Федерации осуществляется стимулирование рационального природопользования и охраны окружающей природной среды путем (Статья 24 Закона Российской Федерации «Об охране окружающей природной среды»№ 2060-1 от 19.12.91., в редакции Законов РФ от 21.02.92. № 2397-1, от 02.06.93. № 5076-1)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установления налоговых и иных льгот, предоставляемых государственным и другим предприятиям, учреждениям и организациям, в том числе природоохранительным, при внедрении малоотходных и безотходных технологий и производств, использовании вторичных ресурсов, осуществлении другой деятельности, обеспечивающей природоохранительный эффек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освобождение от налогообложения экологических фонд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ередачи части средств экологических фондов на договорных условиях под процентные займы предприятиям, учреждениям, организациям и граждан для реализации мер по гарантированному снижению выбросов и сбросов загрязняющих вещест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установления повышенных норм амортизации основных производственных природоохранительных фонд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оощрительных цен и надбавок на экологически чистую продукц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введение специального налогообложения экологически вредной продукции, а также продукции, выпускаемой с применением экологически опасных технолог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льготного кредитования предприятий, учреждений, организаций независимо от форм собственности, эффективно осуществляющих охрану окружающей природной среды.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онодательством Российской Федерации и республик в составе Российской Федерации могут быть установлены другие виды экономического стимулирвоания охраны окружающей природной среды.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он Российской Федерации «Об охране окружающей природной среды» № 2060-1 от 19 декабря 1991 года (в редакции Законов РФ от 21.02.92 № 2397-1, от 02.06.93. № 5076-1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храна окружающей природной среды. Постатейный комментарий к Закону № 2060-1 от 19 декабря 1991 г. «Об охране окружающей природной среды». М. 19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логия. Учебное пособие. - М., 1997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6:04:00Z</dcterms:created>
  <dc:creator>Alexandre Katalov</dc:creator>
  <dc:description/>
  <dc:language>en-US</dc:language>
  <cp:lastModifiedBy>Alexandre Katalov</cp:lastModifiedBy>
  <dcterms:modified xsi:type="dcterms:W3CDTF">1999-06-15T19:18:00Z</dcterms:modified>
  <cp:revision>28</cp:revision>
  <dc:subject/>
  <dc:title>В зависимости от целей экономика подразделяется на позитивную и нормативную</dc:title>
</cp:coreProperties>
</file>