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t>МИНИСТЕРСВО ОБЩЕГО И ПРОФЕССИОНАЛЬНОГО ОБРАЗОВАНИЯ РОССИЙСКОЙ ФЕДЕР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САМАРСКАЯ ГОСУДАРСТВЕННАЯ ОРДЕНА «ЗНАК ПОЧЁТА» ЭКОНОМИЧЕСКАЯ АКАДЕМИЯ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ФЕДРА «МАКРОЭКОНОМИЧЕСКОГО РЕГУЛИРОАНИЯ И ПЛАНИРОВАНИЯ»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Impact" w:hAnsi="Impact" w:cs="Impact"/>
        </w:rPr>
      </w:pPr>
      <w:r>
        <w:rPr>
          <w:rFonts w:cs="Impact" w:ascii="Impact" w:hAnsi="Impact"/>
        </w:rPr>
        <w:t>Контрольная работа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i/>
          <w:i/>
          <w:sz w:val="36"/>
        </w:rPr>
      </w:pPr>
      <w:r>
        <w:rPr>
          <w:i/>
          <w:sz w:val="36"/>
        </w:rPr>
        <w:t>По курсу «Природопользование»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На тему: Вариант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Глобальные экологические проблемы современ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 xml:space="preserve">IV </w:t>
      </w:r>
      <w:r>
        <w:rPr>
          <w:sz w:val="28"/>
        </w:rPr>
        <w:t>курса</w:t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  <w:t>Факультета ВВО специальность</w:t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  <w:t>«Финансы и кредит»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Иванов И.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/>
      </w:pPr>
      <w:r>
        <w:rPr/>
        <w:t>Проверил: Доцент, к.э.н. Шептухина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амара 2001 г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Пла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851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1. Введение.</w:t>
      </w:r>
    </w:p>
    <w:p>
      <w:pPr>
        <w:pStyle w:val="Normal"/>
        <w:spacing w:lineRule="auto" w:line="480"/>
        <w:ind w:firstLine="851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. Воздействие человека на окружающую среду.</w:t>
      </w:r>
    </w:p>
    <w:p>
      <w:pPr>
        <w:pStyle w:val="Normal"/>
        <w:spacing w:lineRule="auto" w:line="480"/>
        <w:ind w:firstLine="851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3. Основы экологических проблем.</w:t>
      </w:r>
    </w:p>
    <w:p>
      <w:pPr>
        <w:pStyle w:val="Normal"/>
        <w:spacing w:lineRule="auto" w:line="480"/>
        <w:ind w:firstLine="85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4. Выход из тупика.</w:t>
      </w:r>
    </w:p>
    <w:p>
      <w:pPr>
        <w:pStyle w:val="Normal"/>
        <w:spacing w:lineRule="auto" w:line="480"/>
        <w:ind w:firstLine="85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5. Список используемой литературы.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1"/>
        <w:rPr/>
      </w:pPr>
      <w:r>
        <w:rPr/>
        <w:t>Введ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После первой мировой войны (1914–1918 гг.) началась интенсивная разработка более совершенных технологий производства товаров массового потребления. Так был создан фундамент современных развитых индустриальных обществ США, Японии Западной Европы и других развитых стран. Развитые индустриальные общества характеризуются следующими особенностям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ногократно возросшими объемами потребления товаров, стимулируемыми хорошо развитой рекламой, благодаря которой формируются искусственно завышенные запрос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начительным увеличением зависимости производства от невозобновимых ресурсов, таких, как нефть, природный газ, уголь и различные металл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реходом от использования природных материалов, которые обладают способностью разлагаться в природной среде, к синтетическим соединениям, многие из которых, попав в окружающую среду, разлагаются очень медленн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езким ростом душевого энергопотребления на транспорте, в промышленности и в сельском хозяйстве, а также при освещении, отоплении и охлажден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ым индустриальным обществам присущи следующие позитивные особенност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зработка и массовое производство множества полезных и экономически выгодных товаро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езкое увеличение объема производства продуктов питания на душу населения благодаря внедрению передовых промышленных технологий в сельском хозяйстве, позволяющему небольшому числу фермеров производить огромные объемы продукци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ущественное увеличение продолжительности жизни вследствие улучшения условий быта, гигиены, питания, медицинского обслуживания и регулирования рождаемост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степенное снижение темпов прироста населения как следствие контроля за рождаемостью, повышения уровня образования, увеличения среднего дохода жителей и улучшения социального обеспечения пожилых людей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1"/>
        <w:rPr/>
      </w:pPr>
      <w:r>
        <w:rPr/>
        <w:t>2. Воздействие человека на окружающую среду.</w:t>
      </w:r>
    </w:p>
    <w:p>
      <w:pPr>
        <w:pStyle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яду с многочисленными преимуществами, присущими индустриальным обществам, для них характерно как возникновение новых, так и обострение уже существующих экологических и ресурсных проблем. По масштабам распространения эти угрожающие благосостоянию человека проблемы можно подразделить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локальные:</w:t>
      </w:r>
      <w:r>
        <w:rPr>
          <w:rFonts w:cs="Arial" w:ascii="Arial" w:hAnsi="Arial"/>
          <w:sz w:val="28"/>
        </w:rPr>
        <w:t xml:space="preserve"> загрязнение подземных вод токсичными веществам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региональные:</w:t>
      </w:r>
      <w:r>
        <w:rPr>
          <w:rFonts w:cs="Arial" w:ascii="Arial" w:hAnsi="Arial"/>
          <w:sz w:val="28"/>
        </w:rPr>
        <w:t xml:space="preserve"> повреждение лесов и деградация озер в результате атмосферных выпадений загрязнителей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глобальные:</w:t>
      </w:r>
      <w:r>
        <w:rPr>
          <w:rFonts w:cs="Arial" w:ascii="Arial" w:hAnsi="Arial"/>
          <w:sz w:val="28"/>
        </w:rPr>
        <w:t xml:space="preserve"> возможные климатические изменения вследствие увеличения содержания углекислого газа и других газообразных веществ в атмосфере, а также истощения озонового сло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окупное воздействие интенсивного сельского хозяйства, возросшей добычи полезных ископаемых и урбанизации значительно усилило деградацию потенциально возобновимых ресурсов – верхнего почвенного слоя, лесов, пастбищ, а также популяций диких животных и растений. Напомним, что точно такие же причины привели к гибели древних цивилизац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дустриализация значительно увеличила власть людей над природой и в то же время уменьшила численность населения, живущего в непосредственном контакте с ней. В результате люди, особенно в промышленно развитых странах, еще сильнее уверились в том, что их назначение состоит в покорении природы. Многие серьезные ученые убеждены, что, пока будет сохраняться подобное мироощущение, будут продолжать разрушаться и системы жизнеобеспечения Зем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1"/>
        <w:rPr/>
      </w:pPr>
      <w:r>
        <w:rPr/>
        <w:t>3. Основы экологических проблем.</w:t>
      </w:r>
    </w:p>
    <w:p>
      <w:pPr>
        <w:pStyle w:val="1"/>
        <w:rPr/>
      </w:pPr>
      <w:r>
        <w:rPr/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основе экологической проблемы, реально угрожающей нашему дальнейшему существованию, лежит множество факторов. Но если отдельные из них являются величинами переменными, изменчивыми, то три фактора по праву можно считать основополагающими в силу их неизменности, постоянства. Именно они и препятствуют любым попыткам успешного решения проблемы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Фактор материальной заинтересованности: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треблять все и вся, созданное природой, оказалось для нас значительно выгоднее, чем возвращать, восстанавливать и оберегать. Каждое действие, направленное на охрану природы, наоборот, требует материальных и финансовых затрат, то есть лишает нас выгоды. Это относится как к отдельным людям, производственным коллективам, так и целым государствам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юда - настороженное отношение к экологам и «зеленым», к призывам беречь и спасать природу. Никто не желает упускать свою выгоду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Фактор разрозненности усилий: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я природная система, вся Биосфера - чрезвычайно чуткий, очень сложный, но неделимый, единый организм. Поэтому «лечить и оздоровлять» его отдельными, удобно разделенными для нас «кусками», - занятие абсолютно бессмысленное. Столь же бессмысленное, как «спасение хотя бы отдельной части тела» тонущего в реке человека. Уж лучше пусть спокойно тонет целиком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ое, неделимое следует спасать или целиком, или вообще никак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Фактор нереальности финансирования: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атить деньги «на экологию», не перекрыв предварительно даже основные каналы загрязнения природы - дело безнадежное и сверхразорительное. С тем же успехом можно пытаться затушить костер бензином. Сколько бы не выливали, задача никогда не будет выполнен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любых, самых невероятных затратах, результат всегда будет нулевым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этому все попытки решения экологической проблемы стандартными методами обречены на провал. Противопоставить материальной заинтересованности абсолютно нечего. Спасать разрозненные части неделимого организма - бессмысленно. Спасать весь организм целиком, не перекрыв каналы загрязнения - нереально. Перекрыть же эти каналы - невозможно, так как это противоречит материальной заинтересованност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уг замкнулся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этому мы вынуждены тратить сегодня в тысячи раз больше финансов на устранение уже причиненного ущерба, чем понадобилось бы для принятия профилактических мер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люди жаждут сиюминутной выгоды. Это отвечает их естеству, хотя и противоречит здравомыслию. Фактор материальной заинтересованности настолько силен, что подавляет даже упорное сопротивление наших основных природных инстинктов - самосохранения и сохранения род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Конференции ООН в 1992 году Президент США Джордж Буш открыто заявил: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Америка не подпишет ни одного экологического проекта или соглашения, если они будут противоречить интересам бизнеса или экономическим интересам страны»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бы остальные участники Конференции по Окружающей Среде и Развитию не были так шокированы «цинизмом лидера мировой державы», то заметили бы, что им предложили самую надежную и разумную формулу решения экологической проблемы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в мире нет ни одного человека, кто губил бы природу из враждебности или ненависти, был бы ее убежденным противником. Мы уничтожаем среду своего обитания только ради финансовой и материальной выгоды. Значит и решение может быть только одно - превратить процесс охраны окружающей среды в более выгодное и прибыльное занятие, чем нанесение ей ущерба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но ли развернуть фактор материальной заинтересованности в пользу природы? Элементарно. Это чисто техническая задача, с которой легко справиться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ожность в другом. Кто это сделает?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дельно взятым государствам эта задача не под силу - нагрузка ложится на бюджет, а это нарушает материальные интересы государственных структур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тому же остается еще фактор разрозненности усилий, который не в состоянии устранить ни одно отдельно взятое государство. Как же быть?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то сможет развернуть материальный фактор в нужную сторону?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то объединит разрозненные усилия?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чнее всех на этот вопрос ответил в своем послании к ХХIII Всемирному дню Мира Папа Римский Иоанн Павел II. Вот две крохотные цитаты из этого послания: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Понятия мирового порядка и современного наследия выявляют потребность в лучшей системе международной координации в области распоряжения природными ресурсами Земли»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Сегодня проблема экологии приобрела такие размеры, что требует ответственности практически от всех людей»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аконично и просто, как и все гениальное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уется создание единого международного Координирующего Органа, который успешно заменил бы существующие ныне, но не несущие никакой ответственности более двух сотен координирующих организаций по вопросам охраны окружающей среды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ой орган, ответственно взявшись за дело, не просто объединит воедино разрозненные усилия для спасения неделимого целого, но сумеет вовлечь в этот процесс практически всех людей Земли, используя для этой цели могущество материальной заинтересованности. Как для отдельных граждан, так и для государственных образований в целом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sz w:val="28"/>
        </w:rPr>
        <w:t xml:space="preserve">Тогда отпадет надобность </w:t>
      </w:r>
      <w:r>
        <w:rPr>
          <w:rFonts w:cs="Arial" w:ascii="Arial" w:hAnsi="Arial"/>
          <w:i/>
          <w:sz w:val="28"/>
        </w:rPr>
        <w:t>ЗАСТАВЛЯТЬ</w:t>
      </w:r>
      <w:r>
        <w:rPr>
          <w:rFonts w:cs="Arial" w:ascii="Arial" w:hAnsi="Arial"/>
          <w:sz w:val="28"/>
        </w:rPr>
        <w:t xml:space="preserve"> людей беречь и защищать среду своего обитания. Люди сами будут </w:t>
      </w:r>
      <w:r>
        <w:rPr>
          <w:rFonts w:cs="Arial" w:ascii="Arial" w:hAnsi="Arial"/>
          <w:i/>
          <w:sz w:val="28"/>
        </w:rPr>
        <w:t>ИСКРЕННЕ ЗАИНТЕРЕСОВАНЫ</w:t>
      </w:r>
      <w:r>
        <w:rPr>
          <w:rFonts w:cs="Arial" w:ascii="Arial" w:hAnsi="Arial"/>
          <w:sz w:val="28"/>
        </w:rPr>
        <w:t xml:space="preserve"> в этом процессе. </w:t>
      </w:r>
    </w:p>
    <w:p>
      <w:pPr>
        <w:pStyle w:val="3"/>
        <w:rPr/>
      </w:pPr>
      <w:r>
        <w:rPr/>
        <w:t xml:space="preserve">Ведь совпадут все движущие силы - материальная заинтересованность, здравомыслие, инстинкты самосохранения и сохранения род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лавное же, такой подход к решению проблемы не встречает сопротивления: ведь среди нас нет ни одного убежденного противника природы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шившись всех трех опор, поддерживающих прежде ее неразрешимость, экологический кризис из грандиозного устрашающего монстра превращается в смирную, прирученную и притом довольно полезную домашнюю живность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ществует несколько факторов, которые гарантируют Координирующему Органу решение данной задач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) Каждый человек желает выжить сам и обеспечить выживание своего конкретного ребенк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) Развал гигантской монополизированной державы, занимавшей шестую часть суши. Частная собственность на средства производства в этой державе не поощрялась, что создавало определенные трудности для всего мирового сообществ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) Неуемное стремление каждого человека к удовлетворению всем нам присущего чувства собственной значительност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) То обстоятельство, что каждый из нас является потребителем, ради удовлетворения жизненных нужд которых и развивается цивилизация. Это очень интересная деталь, и в деятельности Координатора она занимает ключевую роль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дите сами: мы все - потребители, но в то же время многие из нас являются также производителями. Основной урон природе наносится производственной деятельностью человек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ругими словами, производители уничтожают и отравляют Среду нашего (и своего!) обитания только ради финансового стимула. Но ведь этот стимул хранится в кошельках потребителя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т это и позволяет Координатору использовать буквально каждого из шести миллиардов потребителей в качестве активного участника предстоящего процесса. Практически всех людей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т гигантский потенциал, при умелом использовании, способен решить не только экологическую, но (попутно, и без дополнительных затрат!) и многие другие проблемы, казалось бы, далекие от экологии. В частности, такую насущную и актуальную, как нравственную. Не зря же считается, что экологический кризис является проблемой моральной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т краткая схема предлагаемой программы: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ординатор изначально является финансово независимым органом. У него собственные и очень солидные источники финансовых поступлений. </w:t>
      </w:r>
    </w:p>
    <w:p>
      <w:pPr>
        <w:pStyle w:val="TextBody"/>
        <w:spacing w:lineRule="auto" w:line="360"/>
        <w:ind w:right="-2" w:firstLine="567"/>
        <w:jc w:val="both"/>
        <w:rPr/>
      </w:pPr>
      <w:r>
        <w:rPr/>
        <w:t>Общаясь с потребителями через свои средства массовой информации, Координатор организует и ориентирует их в сложном многообразии промышленного и товарного производства, классифицируя его, на первых порах, по степени экологической безопасности (в дальнейшем этот процесс значительно упрощается)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ребителю остается делать осознанный и добровольный выбор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977" w:leader="none"/>
        </w:tabs>
        <w:spacing w:lineRule="auto" w:line="360"/>
        <w:ind w:left="0" w:right="-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бо поощрять своим кошельком тех производителей, которые заботятся о чистоте среды его обитания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977" w:leader="none"/>
        </w:tabs>
        <w:spacing w:lineRule="auto" w:line="360"/>
        <w:ind w:left="0" w:right="-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бо тех, кто, отравляя природу, откровенно покушается на его здоровье и будущее его детей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кцент на инстинкты самосохранения и сохранения рода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ществует механизм, значительно облегчающий потребителю выбор в пользу «чистого» производителя - ценовая политика, которая позволяет за счет штрафных поступлений от «грязного» производителя держать цены «чистого» на таком же (или даже - более низком) уровне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Фактор сиюминутной финансовой выгоды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то платит - тот заказывает музыку. Почувствовав угрозу экономического краха, «грязный» производитель моментально поймет - отныне уровень финансовых доходов всецело зависит от уровня экологической безопасности его производств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Фактор материальной заинтересованности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чнется жесткая и бесконечная конкурентная борьба за симпатии и кошельки потребителя, цель которой - не просто догнать, но непременно превзойти более удачливых коллег по уровню экологической безопасност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Экономическая целесообразность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ынок реагирует быстро и чутко. Подобная конкуренция сразу же породит повышенный спрос на более совершенные и эффективные средства природоохраны, более безопасные двигатели, топливные смеси, энергоносители, технологии, разработки…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Экономическая целесообразность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рос, как известно, рождает предложение. Требуется - будут производить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оме симпатии (и кошельков!) потребителей, Координатор обеспечивает производителю еще один могучий стимул - систему справедливой оценки его деятельности: большое разнообразие заманчивых «пряников» (призов, наград, поощрений…) - для самых бережливых; отсутствие поощрений - для менее бережливых; антирекламу - мелким вредителям природы; штрафные санкции - для самых злостных вредителей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атериальная выгода плюс экономическая целесообразность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 каждым производителем остается право абсолютно добровольного и свободного выбора - иметь финансовые доходы или терпеть убытк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Здравомыслие плюс стремление к финансовой выгоде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лагодаря своим возможностям, Координатор значительно упрощает и ускоряет переход производителей в такие условия деятельности, когда защита природы становится не только выгодным, но и престижным делом. Для этого имеются десятки рычагов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довлетворение чувства собственной значительности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ще одна интересная функция Координатора - сделать охрану природы делом чести, престижа, финансовой выгоды для руководителей разных стран. Это не сложно, зато дает огромный импульс всему движению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Чувство собственной значительности + материальная выгода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ыне разорительный и практически неосуществимый процесс защиты окружающей среды превращается в новых условиях в высокорентабельное, доходное предприятие. Вместе с тем переработка гигантского скопления экологических «отходов и мусора» раскрывает сотни источников самофинансирования и множество скрытых резервов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Экономическая целесообразность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одитель, почувствовав экономическую выгоду, поддержит этот процесс тем охотнее, что он отвечает его естественным пожеланиям: каждый хочет выжить сам и обеспечить выживание своих детей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Здравый смысл плюс инстинкты самосохранения, сохранения рода плюс фактор материальной заинтересованности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нный процесс не противоречит ничьим интересам, невзирая на религиозные, социальные, политические, национальные, расовые и любые другие различия между людьми. Ведь среди нас нет ни одного убежденного противника природы!!! </w:t>
      </w:r>
    </w:p>
    <w:p>
      <w:pPr>
        <w:pStyle w:val="1"/>
        <w:rPr/>
      </w:pPr>
      <w:r>
        <w:rPr/>
        <w:t>4. Выход из тупика.</w:t>
      </w:r>
    </w:p>
    <w:p>
      <w:pPr>
        <w:pStyle w:val="1"/>
        <w:rPr/>
      </w:pPr>
      <w:r>
        <w:rPr/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 экологического тупика, возможно, есть несколько путей, но, к сожалению, не все они реальны для практического осуществления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сматривая и анализируя каждый из них, можно методом отрицания выявить наиболее надежный, доступный и реально приемлемый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i/>
          <w:sz w:val="28"/>
        </w:rPr>
        <w:t>Техногенный</w:t>
      </w:r>
      <w:r>
        <w:rPr>
          <w:rFonts w:cs="Arial" w:ascii="Arial" w:hAnsi="Arial"/>
          <w:sz w:val="28"/>
        </w:rPr>
        <w:t xml:space="preserve">: скорее всего, нереально рассчитывать на внезапную техническую революцию, которая повсеместно и одновременно сможет заменить нынешние промышленные мощности более безвредными для природы. Нереально надеяться на создание гигантских вентиляторов и миксеров, способных вентилировать атмосферные массы или взбивать морские воды для освобождения их от вредных примесей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i/>
          <w:sz w:val="28"/>
        </w:rPr>
        <w:t>Химический:</w:t>
      </w:r>
      <w:r>
        <w:rPr>
          <w:rFonts w:cs="Arial" w:ascii="Arial" w:hAnsi="Arial"/>
          <w:sz w:val="28"/>
        </w:rPr>
        <w:t xml:space="preserve"> нереально надеяться на создание чудодейственного порошка, способного при опылении почвы, воды и воздуха дать положительный результат по их очистке, способствовать одновременному улучшению всей экологической обстановки повсеместно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i/>
          <w:sz w:val="28"/>
        </w:rPr>
        <w:t>Стабилизация цивилизации:</w:t>
      </w:r>
      <w:r>
        <w:rPr>
          <w:rFonts w:cs="Arial" w:ascii="Arial" w:hAnsi="Arial"/>
          <w:sz w:val="28"/>
        </w:rPr>
        <w:t xml:space="preserve"> нереально застабилизировать цивилизацию на ее нынешнем уровне (что, вообще-то, ничем не поможет делу), или, тем более, вернуть ее на уровень более ранней, безопасной для природы стадии, и застабилизировать ее в том состоянии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i/>
          <w:sz w:val="28"/>
        </w:rPr>
        <w:t>Ограничение потребности людей</w:t>
      </w:r>
      <w:r>
        <w:rPr>
          <w:rFonts w:cs="Arial" w:ascii="Arial" w:hAnsi="Arial"/>
          <w:sz w:val="28"/>
        </w:rPr>
        <w:t xml:space="preserve">: и вовсе нереальный вариант, хотя по сути вроде бы осуществимый. В действительности это мгновенно вызовет чудовищный взрыв, который сметет и цивилизацию, и общество, и саму планету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sz w:val="28"/>
        </w:rPr>
        <w:t xml:space="preserve">Что же тогда остается? Только один путь - коренным образом изменить отношение самого Человека к Среде своего обитания. </w:t>
      </w:r>
      <w:r>
        <w:rPr>
          <w:rFonts w:cs="Arial" w:ascii="Arial" w:hAnsi="Arial"/>
          <w:i/>
          <w:sz w:val="28"/>
        </w:rPr>
        <w:t>ЗАСТАВИТЬ</w:t>
      </w:r>
      <w:r>
        <w:rPr>
          <w:rFonts w:cs="Arial" w:ascii="Arial" w:hAnsi="Arial"/>
          <w:sz w:val="28"/>
        </w:rPr>
        <w:t xml:space="preserve"> его отказаться от нанесения ей ущерба и превратить в бережного защитник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как этого добиться?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i/>
          <w:sz w:val="28"/>
        </w:rPr>
        <w:t>Жесткий административный диктат:</w:t>
      </w:r>
      <w:r>
        <w:rPr>
          <w:rFonts w:cs="Arial" w:ascii="Arial" w:hAnsi="Arial"/>
          <w:sz w:val="28"/>
        </w:rPr>
        <w:t xml:space="preserve"> по сути - реально, в действительности - прямой путь к самоуничтожению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i/>
          <w:sz w:val="28"/>
        </w:rPr>
        <w:t>Призывы к самосознанию</w:t>
      </w:r>
      <w:r>
        <w:rPr>
          <w:rFonts w:cs="Arial" w:ascii="Arial" w:hAnsi="Arial"/>
          <w:sz w:val="28"/>
        </w:rPr>
        <w:t xml:space="preserve">: по сути - реально, в действительности - нет. Фактор материальной заинтересованности всегда будет довлеть и преобладать над нравственностью. Яркий пример тому - нравственный кризис на исходе второго тысячелетия христианства. И вовсе уж нереально, чтобы сознание людей изменилось повсеместно и одновременно, а без этого обстоятельства такой выход становится не только бессмысленным, но даже очень опасным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тается еще один вопрос - кто должен изменить отношение человека к Среде обитания?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ологи? Вопрос наивный. Не обладая ни финансовой независимостью, ни властными полномочиями, они лишены такой возможности, хоть и осознают отлично всю степень надвигающейся катастрофы. К тому же требовать от экологов решения экологической проблемы, или хотя бы коренных изменений в этой области, так же бессмысленно, как требовать от акушеров или гинекологов изменений в демографической ситуаци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итики? Нереально. У них свои интересы, которые никак не совпадают с позицией охраны окружающей Среды. </w:t>
      </w:r>
    </w:p>
    <w:p>
      <w:pPr>
        <w:pStyle w:val="3"/>
        <w:rPr/>
      </w:pPr>
      <w:r>
        <w:rPr/>
        <w:t xml:space="preserve">Госструктуры? Нереально. Интересы у них также прямо противоположные. И диктуются они экономическими интересами государства, а не конкретных людей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Гринпис»? По ряду причин, приведенных выше, совершенно нереально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ОН? Слабовато. К тому же, по определенным обстоятельствам - совершенно нереально. Да и невозможно заниматься решением столь серьезного и важного вопроса (спасения биосферы и сохранения человеческого рода) наряду и попутно с другими важными вопросами, которыми занята ООН в своей деятельности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sz w:val="28"/>
        </w:rPr>
        <w:t xml:space="preserve">Что же тогда остается? Только один выход - сделать так, чтобы люди сами </w:t>
      </w:r>
      <w:r>
        <w:rPr>
          <w:rFonts w:cs="Arial" w:ascii="Arial" w:hAnsi="Arial"/>
          <w:i/>
          <w:sz w:val="28"/>
        </w:rPr>
        <w:t>ИСКРЕННЕ ПОЖЕЛАЛИ</w:t>
      </w:r>
      <w:r>
        <w:rPr>
          <w:rFonts w:cs="Arial" w:ascii="Arial" w:hAnsi="Arial"/>
          <w:sz w:val="28"/>
        </w:rPr>
        <w:t xml:space="preserve"> оберегать окружающую Среду. А это возможно только в одном случае - если охрана природы станет делом </w:t>
      </w:r>
      <w:r>
        <w:rPr>
          <w:rFonts w:cs="Arial" w:ascii="Arial" w:hAnsi="Arial"/>
          <w:i/>
          <w:sz w:val="28"/>
        </w:rPr>
        <w:t>ВЫГОДНЫМ</w:t>
      </w:r>
      <w:r>
        <w:rPr>
          <w:rFonts w:cs="Arial" w:ascii="Arial" w:hAnsi="Arial"/>
          <w:sz w:val="28"/>
        </w:rPr>
        <w:t xml:space="preserve">, не будет противоречить материальной заинтересованности самого человека. И если этот процесс будет соответствовать присущим каждому из нас природным, физиологическим потребностям, опираться на естественные наши стремления и желания.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еще одно серьезное обстоятельство, которое никак нельзя игнорировать! Сегодня речь ведется о спасении Человечества. Но от кого? От самого человечества? От достижений цивилизации? От агрессии со стороны природы?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ка мы не поймем и откровенно не признаем, что в данной ситуации прежде всего нужно спасать саму природу, доведенную нами до вымирания, так и будем метаться в бесполезных поисках путей «спасения Человечества»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уж в лодке открылась течь, в первую очередь следует спасать лодку, а не самих себя, сидящих в этой лодке. Особенно если никто не умеет плавать, а море вокруг кишит акулам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к только признаемся сами себе, что основной приоритет сегодня - спасение Биосферы от окончательного уничтожения, тут же все сразу встанет на свои места. Это очень важное обстоятельство, от которого слишком много зависит. Практически всё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1"/>
        <w:rPr/>
      </w:pPr>
      <w:r>
        <w:rPr/>
        <w:t>5. Список используемой литературы.</w:t>
      </w:r>
    </w:p>
    <w:p>
      <w:pPr>
        <w:pStyle w:val="1"/>
        <w:rPr/>
      </w:pPr>
      <w:r>
        <w:rPr/>
      </w:r>
    </w:p>
    <w:p>
      <w:pPr>
        <w:pStyle w:val="1"/>
        <w:ind w:left="709" w:firstLine="142"/>
        <w:rPr/>
      </w:pPr>
      <w:r>
        <w:rPr/>
      </w:r>
    </w:p>
    <w:p>
      <w:pPr>
        <w:pStyle w:val="Normal"/>
        <w:spacing w:lineRule="auto" w:line="480"/>
        <w:ind w:left="709" w:firstLine="14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1. С.Н. Бобылёв. «Экономика природопользования»; Москва, изд. ТЕИС, 1997 г.</w:t>
      </w:r>
    </w:p>
    <w:p>
      <w:pPr>
        <w:pStyle w:val="Normal"/>
        <w:spacing w:lineRule="auto" w:line="480"/>
        <w:ind w:left="709" w:firstLine="14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2. К.В. Папенов «Экономика природопользования»; Москва, изд. Московский университет, 1997 г.</w:t>
      </w:r>
    </w:p>
    <w:p>
      <w:pPr>
        <w:pStyle w:val="Normal"/>
        <w:spacing w:lineRule="auto" w:line="480"/>
        <w:ind w:left="709" w:firstLine="14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3. Френц Щебек.  «Вариации на тему одной планеты»,  Москва, 1972 г.</w:t>
      </w:r>
    </w:p>
    <w:p>
      <w:pPr>
        <w:pStyle w:val="Normal"/>
        <w:spacing w:lineRule="auto" w:line="480"/>
        <w:ind w:left="709" w:firstLine="14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4. С. Гиголяна. «Экологический кризис: шанс на спасение», Москва, 1998 г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2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567" w:gutter="0" w:header="0" w:top="1418" w:footer="874" w:bottom="9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5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3"/>
    </w:pPr>
    <w:rPr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right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i/>
      <w:color w:val="0000FF"/>
      <w:kern w:val="0"/>
      <w:sz w:val="32"/>
    </w:rPr>
  </w:style>
  <w:style w:type="paragraph" w:styleId="11">
    <w:name w:val="н1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b/>
      <w:i/>
      <w:color w:val="0000FF"/>
      <w:sz w:val="32"/>
    </w:rPr>
  </w:style>
  <w:style w:type="paragraph" w:styleId="TextBodyIndent">
    <w:name w:val="Body Text Indent"/>
    <w:basedOn w:val="Normal"/>
    <w:pPr>
      <w:jc w:val="center"/>
    </w:pPr>
    <w:rPr>
      <w:sz w:val="36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" w:firstLine="567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6:15:00Z</dcterms:created>
  <dc:creator>Погребняк Олег</dc:creator>
  <dc:description/>
  <dc:language>en-US</dc:language>
  <cp:lastModifiedBy>Погребняк Олег</cp:lastModifiedBy>
  <cp:lastPrinted>2001-05-21T21:25:00Z</cp:lastPrinted>
  <dcterms:modified xsi:type="dcterms:W3CDTF">2001-06-11T15:34:00Z</dcterms:modified>
  <cp:revision>7</cp:revision>
  <dc:subject/>
  <dc:title>МИНИСТЕРСВО ОБЩЕГО И ПРОФЕССИОНАЛЬНОГО ОБРАЗОВАНИЯ РОССИЙСКОЙ ФЕДЕРАЦИИ</dc:title>
</cp:coreProperties>
</file>