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kern w:val="2"/>
          <w:sz w:val="32"/>
          <w:szCs w:val="32"/>
        </w:rPr>
      </w:pPr>
      <w:r>
        <w:rPr>
          <w:rFonts w:cs="Arial" w:ascii="Arial" w:hAnsi="Arial"/>
          <w:b/>
          <w:kern w:val="2"/>
          <w:sz w:val="32"/>
          <w:szCs w:val="32"/>
        </w:rPr>
        <w:t>Прогнозы геоэкологических и социально-экономических последствий глобального потепления климата Земли</w:t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арниковый эффект для биосферы Зем</w:t>
        <w:softHyphen/>
        <w:t>ли имеет как отрицательные (подъем уров</w:t>
        <w:softHyphen/>
        <w:t>ня океана, деградация вечной мерзлоты, пpибрежных экосистем и пр.), так и поло</w:t>
        <w:softHyphen/>
        <w:t>жительные экологические последствия (возрастание продуктивности естествен</w:t>
        <w:softHyphen/>
        <w:t>ных лесных формаций, увеличение урожайности культурных растений и др. Кроме воздействия на природные экосистемы глобальное потепление также приведет к значительным социально-экономическим последствиям, связанным с различной деятельностью человека (энергетика, сельское и лесное хозяйство, здравоохранение и ЛР). Среди приоритетных глобальных проблем особо выделяется повышение уровня Мирового океана и воздействие его на морские побережья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1. Мировой океан и прибрежные зоны в </w:t>
      </w:r>
      <w:r>
        <w:rPr>
          <w:rFonts w:cs="Arial" w:ascii="Arial" w:hAnsi="Arial"/>
          <w:b/>
          <w:sz w:val="28"/>
          <w:szCs w:val="28"/>
          <w:lang w:val="en-US"/>
        </w:rPr>
        <w:t>XXI</w:t>
      </w:r>
      <w:r>
        <w:rPr>
          <w:rFonts w:cs="Arial" w:ascii="Arial" w:hAnsi="Arial"/>
          <w:b/>
          <w:sz w:val="28"/>
          <w:szCs w:val="28"/>
        </w:rPr>
        <w:t xml:space="preserve"> веке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szCs w:val="28"/>
        </w:rPr>
        <w:t>Ожидаемое глобальное потепление климата вызовет повышение уровня океана на 0,5 м к 2050 г. и на 1-1,5 м — к 2100 г. с одновременным повышением температуры поверхностного слоя океана до 2,5</w:t>
      </w:r>
      <w:r>
        <w:rPr>
          <w:rFonts w:eastAsia="Symbol;Wingdings 3" w:cs="Symbol;Wingdings 3" w:ascii="Symbol;Wingdings 3" w:hAnsi="Symbol;Wingdings 3"/>
          <w:sz w:val="28"/>
          <w:szCs w:val="28"/>
        </w:rPr>
        <w:t></w:t>
      </w:r>
      <w:r>
        <w:rPr>
          <w:rFonts w:cs="Arial" w:ascii="Arial" w:hAnsi="Arial"/>
          <w:sz w:val="28"/>
          <w:szCs w:val="28"/>
        </w:rPr>
        <w:t xml:space="preserve"> С к концу XXI в. Основными причинами явля</w:t>
        <w:softHyphen/>
        <w:t>ются: таяние материковых и горных лед</w:t>
        <w:softHyphen/>
        <w:t>ников, морских льдов, тепловое расшире</w:t>
        <w:softHyphen/>
        <w:t>ние: океана и т.п. В настоящее время по</w:t>
        <w:softHyphen/>
        <w:t>вышение уровня моря достигает пример</w:t>
        <w:softHyphen/>
        <w:t>но 25 см за столетие. Все это в конечном счете приведет к возникновению сложных проблем: затоплению приморских рав</w:t>
        <w:softHyphen/>
        <w:t>нин, усилению абразионных процессов, ухудшению водоснабжения приморских городов и др. Причем затоплению прежде всего подвергнутся плотно заселенные и освоенные прибрежные районы. Так, при повышении уровня океана на 1 м бу</w:t>
        <w:softHyphen/>
        <w:t>дет затоплено до 15% пахотных земель Египта и 14% посевных площадей в Банг</w:t>
        <w:softHyphen/>
        <w:t>ладеш, что вызовет переселение милли</w:t>
        <w:softHyphen/>
        <w:t>онов людей.) Кроме того, произойдет осолонение прибрежных грунтовых вод, ко</w:t>
        <w:softHyphen/>
        <w:t xml:space="preserve">торые во многих районах земного шара представляют собой основной источник пресной воды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szCs w:val="28"/>
        </w:rPr>
        <w:t>Китай, являющийся одним из основных поставщиков парниковых газов в атмос</w:t>
        <w:softHyphen/>
        <w:t>феру, в то же время максимально ощутит на себе негативные последствия потепления в XXI в. По прогнозам, даже повышение уровня моря на 0,5 м приведет к за</w:t>
        <w:softHyphen/>
        <w:t>топлению около 40 тыс. км</w:t>
      </w:r>
      <w:r>
        <w:rPr>
          <w:rFonts w:cs="Arial" w:ascii="Arial" w:hAnsi="Arial"/>
          <w:sz w:val="28"/>
          <w:szCs w:val="28"/>
          <w:vertAlign w:val="superscript"/>
        </w:rPr>
        <w:t>2</w:t>
      </w:r>
      <w:r>
        <w:rPr>
          <w:rFonts w:cs="Arial" w:ascii="Arial" w:hAnsi="Arial"/>
          <w:sz w:val="28"/>
          <w:szCs w:val="28"/>
        </w:rPr>
        <w:t xml:space="preserve"> плодородных ратин. Наиболее уязвимыми окажутся обширные низкие аллювиальные и дельтовые равнины, низовья крупных рек Ху</w:t>
        <w:softHyphen/>
        <w:t>анхэ, Янцзы и др., где средняя плотность населения иногда достигает 800 чел/км</w:t>
      </w:r>
      <w:r>
        <w:rPr>
          <w:rFonts w:cs="Arial" w:ascii="Arial" w:hAnsi="Arial"/>
          <w:sz w:val="28"/>
          <w:szCs w:val="28"/>
          <w:vertAlign w:val="superscript"/>
        </w:rPr>
        <w:t>2</w:t>
      </w:r>
      <w:r>
        <w:rPr>
          <w:rFonts w:cs="Arial" w:ascii="Arial" w:hAnsi="Arial"/>
          <w:sz w:val="28"/>
          <w:szCs w:val="28"/>
        </w:rPr>
        <w:t>. Кроме того, значительно активизируются размыв и абразия берегов, что при</w:t>
        <w:softHyphen/>
        <w:t>ведет к серьезным социально-экономи</w:t>
        <w:softHyphen/>
        <w:t>ческим последствиям, особенно в круп</w:t>
        <w:softHyphen/>
        <w:t>ных городах, расположенных на морских побережьях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Эта проблема коснется и прибрежных территорий России. Так, при подъеме уров</w:t>
        <w:softHyphen/>
        <w:t>ня океана на 1 м за столетие произойдет сильное преобразование морских берегов, в частности около 40% берегов европейс</w:t>
        <w:softHyphen/>
        <w:t>кой части России отступят на 100 м и бо</w:t>
        <w:softHyphen/>
        <w:t>лее. Будут разрушены жилые и промыш</w:t>
        <w:softHyphen/>
        <w:t>ленные сооружения в таких городах, как Находка, Санкт-Петербург, Архангельск и др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szCs w:val="28"/>
        </w:rPr>
        <w:t>Крайне интенсивными мо</w:t>
        <w:softHyphen/>
        <w:t>гут быть изменения на хоро</w:t>
        <w:softHyphen/>
        <w:t>шо освоенных берегах, на</w:t>
        <w:softHyphen/>
        <w:t>пример — Черного и Азовско</w:t>
        <w:softHyphen/>
        <w:t>го морей, где естественное развитие будет сочетаться с интенсивным антропогенным воздействием, т.е. изъятием наносов с пляжей, строитель</w:t>
        <w:softHyphen/>
        <w:t>ством дамб и плотин на реках, созданием берегозащитных сооружений и т.д. Наиболее интенсивно будут разрушать</w:t>
        <w:softHyphen/>
        <w:t>ся песчаные пересыпи, отчле</w:t>
        <w:softHyphen/>
        <w:t>няющие лиманы в Северо-За</w:t>
        <w:softHyphen/>
        <w:t>падном Причерноморье и на Азовском море, а также косы Северного Приазовья. В дель</w:t>
        <w:softHyphen/>
        <w:t>те Кубани и на Перекопском перешейке ожидается затоп</w:t>
        <w:softHyphen/>
        <w:t>ление прибрежных низменно</w:t>
        <w:softHyphen/>
        <w:t>стей. Быстрее станут отсту</w:t>
        <w:softHyphen/>
        <w:t>пать береговые склоны, сло</w:t>
        <w:softHyphen/>
        <w:t>женные непрочными лессами. В районе Одессы, Мариуполя, Приморско-Ахтарска помимо размыва уступов усилятся оползневые и обвальные про</w:t>
        <w:softHyphen/>
        <w:t>цессы, и разрушение берегов может достичь катастрофиче</w:t>
        <w:softHyphen/>
        <w:t>ских масштаб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szCs w:val="28"/>
        </w:rPr>
        <w:t>Наибольшие изменения претерпят термоабразионные криогенные берега при повы</w:t>
        <w:softHyphen/>
        <w:t>шении температуры прибреж</w:t>
        <w:softHyphen/>
        <w:t>ных вод, усилении протаивания вечной мерзлоты, усиле</w:t>
        <w:softHyphen/>
        <w:t>нии штормового воздействия волн на береговые уступы, сложенные мерзлыми рыхлы</w:t>
        <w:softHyphen/>
        <w:t>ми породами, при увеличении штормовых нагонов и т.п. Мы полагаем, что при реализации сценария МГЭИК скорость отступания термоабразионных берегов возрастет по сравне</w:t>
        <w:softHyphen/>
        <w:t>нию с современной в 3 — 5 раз и на открытых берегах морей Лаптевых и Восточно-Сибирского в среднем достигнет 15 — 30 м/год, местами до 60 м/год, а в катастрофических случаях даже 250 м/год. Сле</w:t>
        <w:softHyphen/>
        <w:t>довательно, береговая линия в местах развития активных термоабразионных берегов может отступить за столетие в сторону суши на 3 — 25 к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szCs w:val="28"/>
        </w:rPr>
        <w:t>Ледяные берега в условиях повышения температуры воз</w:t>
        <w:softHyphen/>
        <w:t>духа и поверхностных вод бу</w:t>
        <w:softHyphen/>
        <w:t>дут подвержены быстрому раз</w:t>
        <w:softHyphen/>
        <w:t>рушению вследствие таяния льда и обрушения нависаю</w:t>
        <w:softHyphen/>
        <w:t>щих ледяных блоков. Не ис</w:t>
        <w:softHyphen/>
        <w:t>ключено, что и районах их распространения (Шпицбер</w:t>
        <w:softHyphen/>
        <w:t>ген. Земля Франца-Иосифа, Новая Земля, Северная Земля), на акваториях морей Баренце</w:t>
        <w:softHyphen/>
        <w:t>ва, Карского и Лаптевых уве</w:t>
        <w:softHyphen/>
        <w:t>личится количество айсбер</w:t>
        <w:softHyphen/>
        <w:t>гов. В случае небольшой мощ</w:t>
        <w:softHyphen/>
        <w:t>ности покровных ледников их площадь в условиях потепле</w:t>
        <w:softHyphen/>
        <w:t>ния климата будет существен</w:t>
        <w:softHyphen/>
        <w:t>но сокращаться, и в конце концов они могут исчезнуть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тепление поверхност</w:t>
        <w:softHyphen/>
        <w:t>ных вод Мирового океана и климата Земли в целом, по-ви</w:t>
        <w:softHyphen/>
        <w:t>димому, приведет к перест</w:t>
        <w:softHyphen/>
        <w:t>ройке атмосферных процес</w:t>
        <w:softHyphen/>
        <w:t>сов и усилению штормовой ак</w:t>
        <w:softHyphen/>
        <w:t>тивности в умеренных и тро</w:t>
        <w:softHyphen/>
        <w:t>пических широтах. Зарожде</w:t>
        <w:softHyphen/>
        <w:t>ние и развитие тропических циклонов зависит от содержа</w:t>
        <w:softHyphen/>
        <w:t>ния тепла в верхнем слое океа</w:t>
        <w:softHyphen/>
        <w:t>на". Анализ климата Северно</w:t>
        <w:softHyphen/>
        <w:t>го полушария за 1997 г., прове</w:t>
        <w:softHyphen/>
        <w:t>денный Гидрометцентром РФ, показал, что потепление вод Тихого океана, в том числе и мощное Эль-Ниньо, сопровождается специфическими погодными явлениями, кото</w:t>
        <w:softHyphen/>
        <w:t>рые зачастую имеют катастро</w:t>
        <w:softHyphen/>
        <w:t>фический характер: сильнейшими ливнями и наводнения</w:t>
        <w:softHyphen/>
        <w:t>ми в Перу и Чили, засухами в Индонезии и Малайзии, обильными     снегопадами  в Мексике, мощными штормами у берегов Калифорн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szCs w:val="28"/>
        </w:rPr>
        <w:t>Наблюдения,  проведенные по программе берегового мониторинга США, показали, что в конце января — начале фев</w:t>
        <w:softHyphen/>
        <w:t>раля   1998  г.  на  Калифорний</w:t>
        <w:softHyphen/>
        <w:t>ское   побережье  обрушились сильные  шторма, вызнавшие катастрофические     размывы берегов, что нанесло ущерб в сотни миллионов долларов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лобальное потепление представляет существенную угрозу для коралловых ри</w:t>
        <w:softHyphen/>
        <w:t>фов, так как при повышении температуры воды выше определенного предела начнет</w:t>
        <w:softHyphen/>
        <w:t>ся обесцвечивание кораллов, которое в настоящее время в океане стало довольно распространенным явлением. Длительное повышение температуры морской воды может привести к значительной деграда</w:t>
        <w:softHyphen/>
        <w:t>ции всей экосистемы коралловых рифов. Возможно разрушение коралловых атол</w:t>
        <w:softHyphen/>
        <w:t>лов, которые служат экологической средой обитания живых организмов, характеризу</w:t>
        <w:softHyphen/>
        <w:t>ющихся большим биологическим разно</w:t>
        <w:softHyphen/>
        <w:t>образием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днако изменения в прибрежной зоне арктических морей могут иметь не только негативный характер, но и приведут к по</w:t>
        <w:softHyphen/>
        <w:t>ложительным социально-экономическим последствиям. Среди них — улучшение ледовой обстановки на трассе Северного морского пути, т.е. возможность более дли</w:t>
        <w:softHyphen/>
        <w:t>тельного в течение года плавания судов в арктических морях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>2. Вечная мерзлота и современный климат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к изменяется современный климат?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szCs w:val="28"/>
        </w:rPr>
        <w:t>На исходе XX в. проблема глобального потепления кли</w:t>
        <w:softHyphen/>
        <w:t>мата не перестает волновать мировую общественность. В последние три-четыре года ее особенно остро прочувство</w:t>
        <w:softHyphen/>
        <w:t>вали жители средней полосы нашей страны. Здесь жаркие и сухие летние сезоны и мягкие зимы следовали друг за другом. Особенно запомнится современникам лето 1999 г. в Подмосковье и других регионах Центральной России, сценарий  которого развивался, как у М. Е. Салтыкова-Щедрина в городе Глупове во время правления градоначальника Фердыщенки. когда с самого вешнего Николы, с той поры, как начала входить вода в межень, и вплоть до Ильина дня не выпало ни капли дождя... небо раскалилось... пахло гарью... травы и всходы огородных овощей поблекли..." Глупевцы  видели причину возникшего несчастья в распутстве фердыщенковой любовницы Аленки. Не столь определенны специалисты, владеющие арсеналом современных математических методов и быстродействующей  компьютерной техникой. Большинство ученых связывает повышение температуры приземного слоя воздуха со все возрастающими промышленными выбросами в атмосферу диоксида углерода, метана и других газов, вызывающих парниковый эффект. Причинами изменений климата считают также смещение полюсов, озоновые дыры и даже... массированные натовские бомбардировки Ирака и Югославии. Всего несколько лет назад ряд крупных климатологов прогнозировал повышение температуры воздуха на севере Евразии в начале XXI в. на 10—15</w:t>
      </w:r>
      <w:r>
        <w:rPr>
          <w:rFonts w:eastAsia="Symbol;Wingdings 3" w:cs="Symbol;Wingdings 3" w:ascii="Symbol;Wingdings 3" w:hAnsi="Symbol;Wingdings 3"/>
          <w:sz w:val="28"/>
          <w:szCs w:val="28"/>
        </w:rPr>
        <w:t></w:t>
      </w:r>
      <w:r>
        <w:rPr>
          <w:rFonts w:cs="Arial" w:ascii="Arial" w:hAnsi="Arial"/>
          <w:sz w:val="28"/>
          <w:szCs w:val="28"/>
        </w:rPr>
        <w:t>С. При таком резком потеплении были бы неизбежны резкий подъем уровня Мирового океана, сопровождаемый затоплением обширных низменных участков, таяние наземных и подземных льдов, освобождение газов (особенно метана), захороненных в вечной мерзлоте и их допол</w:t>
        <w:softHyphen/>
        <w:t>нительное поступление в атмосферу. Не случайно в газетах последних лет даже появились предостерегающие заголовки типа «Метановая бомба в вечной мерзлоте» К счастью для северян, предсказания значительных изменений климата в высоких широтах пока не оправдываются. Но что можно ожидать в будущем?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szCs w:val="28"/>
        </w:rPr>
        <w:t>Известно, что климат постоянно претерпевает естественные изменения. В 1625 г. сэр Фрэнсис Бэкон обратил внимание на то, что кроме су</w:t>
        <w:softHyphen/>
        <w:t>точных и сезонных вариаций метеорологических элементов существуют многолетние их циклы. В 1957 г. Дж.К.Чарлсуэрт уже выявил около 150 таких циклов различной продолжительности. В 70-х годах А.С.Монин и Ю.А.Шишков выделяли многочисленные цик</w:t>
        <w:softHyphen/>
        <w:t>лы с периодом от миллиарда до десятков лет. Хорошо известны короткопериодные колебания метеорологических элементов: 5—6-летние, 9— 14-летние и др. Все циклы, накладываясь друг на друга, создают сложный интегральный ход изменения метеорологических элементов. В последние два-три десятилетия на естественные климатические циклы все заметнее влияют колебания, связанные с антропогенным воздействие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szCs w:val="28"/>
        </w:rPr>
        <w:t>При изучении многолетних изменений современного климата, чтобы исключить случайные вариации, осредняют метеорологические дан</w:t>
        <w:softHyphen/>
        <w:t>ные за промежуток времени, чаще всего за десять лет. Ана</w:t>
        <w:softHyphen/>
        <w:t>лиз таких "скользящих" значений для температуры воздуха выполнен по ряду стран Се</w:t>
        <w:softHyphen/>
        <w:t>верного полушария — Россия. Канада. США (Аляска). Китай. — и он показал, что в большинстве континентальных районов за период инструментальных метеорологических наблюдений в целом действительно отмечается заметное повышение температуры воздуха (до 2.4</w:t>
      </w:r>
      <w:r>
        <w:rPr>
          <w:rFonts w:eastAsia="Symbol;Wingdings 3" w:cs="Symbol;Wingdings 3" w:ascii="Symbol;Wingdings 3" w:hAnsi="Symbol;Wingdings 3"/>
          <w:sz w:val="28"/>
          <w:szCs w:val="28"/>
        </w:rPr>
        <w:t></w:t>
      </w:r>
      <w:r>
        <w:rPr>
          <w:rFonts w:cs="Arial" w:ascii="Arial" w:hAnsi="Arial"/>
          <w:sz w:val="28"/>
          <w:szCs w:val="28"/>
        </w:rPr>
        <w:t xml:space="preserve"> С в Якут</w:t>
        <w:softHyphen/>
        <w:t>ске за 1830-1495 гг.). Однако в районах, примыкающих к северным морям, прирост температуры воздуха за все время метеорологических измерений, несмотря на ее коле</w:t>
        <w:softHyphen/>
        <w:t>бания в отдельные годы, прак</w:t>
        <w:softHyphen/>
        <w:t>тически отсутствует. Это дает основание полагать, что в Арктике и некоторых смеж</w:t>
        <w:softHyphen/>
        <w:t>ных регионах из-за близости морей и слабого техногенно</w:t>
        <w:softHyphen/>
        <w:t>го воздействия современные потепления-похолодания не выходят за пределы естест</w:t>
        <w:softHyphen/>
        <w:t>венной вековой цикличности климат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szCs w:val="28"/>
        </w:rPr>
        <w:t>Можно выделить два пери</w:t>
        <w:softHyphen/>
        <w:t>ода с отчетливо выраженным повышением температуры воздуха на севере: с конца XIX в. по 40-е годы XX в. (этот период называют "потеплени</w:t>
        <w:softHyphen/>
        <w:t>ем Арктики") и с середины 60-х годов до настоящего вре</w:t>
        <w:softHyphen/>
        <w:t>мени. Последнее потепление пока не достигает размеров первого. Более того, в начале 90-х годов на ряде арктичес</w:t>
        <w:softHyphen/>
        <w:t>ких метеостанций наблюда</w:t>
        <w:softHyphen/>
        <w:t>лось заметное похолодание. Однако последующие годы оказались достаточно теплы</w:t>
        <w:softHyphen/>
        <w:t>ми, что явилось причиной со</w:t>
        <w:softHyphen/>
        <w:t>хранения общей тенденции потепления климата в наши дн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szCs w:val="28"/>
        </w:rPr>
        <w:t>Среднегодовая температу</w:t>
        <w:softHyphen/>
        <w:t>ра воздуха на севере России за 1965 — 1995 гг. увеличилась на различных метеостанциях от 0.4 до 1.8°С. Тренд этих значе</w:t>
        <w:softHyphen/>
        <w:t>ний в указанные 30 лет со</w:t>
        <w:softHyphen/>
        <w:t>ставляет 0.02—0.03</w:t>
      </w:r>
      <w:r>
        <w:rPr>
          <w:rFonts w:eastAsia="Symbol;Wingdings 3" w:cs="Symbol;Wingdings 3" w:ascii="Symbol;Wingdings 3" w:hAnsi="Symbol;Wingdings 3"/>
          <w:sz w:val="28"/>
          <w:szCs w:val="28"/>
        </w:rPr>
        <w:t></w:t>
      </w:r>
      <w:r>
        <w:rPr>
          <w:rFonts w:cs="Arial" w:ascii="Arial" w:hAnsi="Arial"/>
          <w:sz w:val="28"/>
          <w:szCs w:val="28"/>
        </w:rPr>
        <w:t>С/год в ус</w:t>
        <w:softHyphen/>
        <w:t>ловиях Европейского Севера. 0.03—0.07 — на севере Запад</w:t>
        <w:softHyphen/>
        <w:t>ной Сибири и 0.01 — 0.08°С/год - в Якутии. При этом потепление обусловлено главным образом повышени</w:t>
        <w:softHyphen/>
        <w:t>ем зимней температуры возду</w:t>
        <w:softHyphen/>
        <w:t>ха. Продержится ли эта тен</w:t>
        <w:softHyphen/>
        <w:t>денция или сменится другой? Этот вопрос должен интере</w:t>
        <w:softHyphen/>
        <w:t>совать нас особо — более 65% огромной территории России занято вечной мерзлотой, ко</w:t>
        <w:softHyphen/>
        <w:t>торая чутко реагирует на ма</w:t>
        <w:softHyphen/>
        <w:t>лейшие изменения климата и поэтому отнюдь не является вечной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Эволюция мерзлоты и народное хозяйство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szCs w:val="28"/>
        </w:rPr>
        <w:t>Скованные льдом горные породы встречаются на севе</w:t>
        <w:softHyphen/>
        <w:t>ре Европейской России. Ура</w:t>
        <w:softHyphen/>
        <w:t>ла, севере Западной Сибири (примерно до широтного от</w:t>
        <w:softHyphen/>
        <w:t>резка Оби), на большей части Восточной Сибири. Забайка</w:t>
        <w:softHyphen/>
        <w:t>лья и Дальнего Востока. От</w:t>
        <w:softHyphen/>
        <w:t>рицательные температуры проникают в землю до глуби</w:t>
        <w:softHyphen/>
        <w:t>ны 1300—1500 м. минималь</w:t>
        <w:softHyphen/>
        <w:t>ные их среднегодовые значе</w:t>
        <w:softHyphen/>
        <w:t>ния достигают -1б</w:t>
      </w:r>
      <w:r>
        <w:rPr>
          <w:rFonts w:eastAsia="Symbol;Wingdings 3" w:cs="Symbol;Wingdings 3" w:ascii="Symbol;Wingdings 3" w:hAnsi="Symbol;Wingdings 3"/>
          <w:sz w:val="28"/>
          <w:szCs w:val="28"/>
        </w:rPr>
        <w:t></w:t>
      </w:r>
      <w:r>
        <w:rPr>
          <w:rFonts w:cs="Arial" w:ascii="Arial" w:hAnsi="Arial"/>
          <w:sz w:val="28"/>
          <w:szCs w:val="28"/>
        </w:rPr>
        <w:t>С. Вечно - мерзлый покров литосферы в плане выглядит так: вдоль верхнего (северного) края России, он почти сплошной, с редкими дырами и прорезями в виде таликов под крупными озерами и реками, мощность мерзлоты здесь максимальна, а температура минимальна. К югу становится все больше таликовых прорех, толща мерзлоты уменьшается, тем</w:t>
        <w:softHyphen/>
        <w:t>пература ее повышается, и у нижнего, южного края облас</w:t>
        <w:softHyphen/>
        <w:t>ти вечной мерзлоты от сплошного покрова остаются одни лоскутки — острова мерзлых пород мощностью в несколько метров или десят</w:t>
        <w:softHyphen/>
        <w:t>ков метров с температурой, близкой к нул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szCs w:val="28"/>
        </w:rPr>
        <w:t>Северный край страны на</w:t>
        <w:softHyphen/>
        <w:t>селен крайне скудно. На ог</w:t>
        <w:softHyphen/>
        <w:t>ромных просторах арктичес</w:t>
        <w:softHyphen/>
        <w:t>ких холодных пустынь, тунд</w:t>
        <w:softHyphen/>
        <w:t>ры, лесотундры, тайги и гор</w:t>
        <w:softHyphen/>
        <w:t>ных степей, на равнинах, пло</w:t>
        <w:softHyphen/>
        <w:t>скогорьях и в горах на 1 км</w:t>
      </w:r>
      <w:r>
        <w:rPr>
          <w:rFonts w:cs="Arial" w:ascii="Arial" w:hAnsi="Arial"/>
          <w:sz w:val="28"/>
          <w:szCs w:val="28"/>
          <w:vertAlign w:val="superscript"/>
        </w:rPr>
        <w:t>2</w:t>
      </w:r>
      <w:r>
        <w:rPr>
          <w:rFonts w:cs="Arial" w:ascii="Arial" w:hAnsi="Arial"/>
          <w:sz w:val="28"/>
          <w:szCs w:val="28"/>
        </w:rPr>
        <w:t xml:space="preserve"> территории приходится ме</w:t>
        <w:softHyphen/>
        <w:t>нее одного человека. В Ямало-Ненецком национальном ок</w:t>
        <w:softHyphen/>
        <w:t>руге этот показатель равен 0.6 чел./км</w:t>
      </w:r>
      <w:r>
        <w:rPr>
          <w:rFonts w:cs="Arial" w:ascii="Arial" w:hAnsi="Arial"/>
          <w:sz w:val="28"/>
          <w:szCs w:val="28"/>
          <w:vertAlign w:val="superscript"/>
        </w:rPr>
        <w:t>2</w:t>
      </w:r>
      <w:r>
        <w:rPr>
          <w:rFonts w:cs="Arial" w:ascii="Arial" w:hAnsi="Arial"/>
          <w:sz w:val="28"/>
          <w:szCs w:val="28"/>
        </w:rPr>
        <w:t>, в Корякии и на Чукотке — 0.1—0.2, а в Эвен</w:t>
        <w:softHyphen/>
        <w:t>кии и на Таймыре и вовсе 0.03—0.06 чел./км</w:t>
      </w:r>
      <w:r>
        <w:rPr>
          <w:rFonts w:cs="Arial" w:ascii="Arial" w:hAnsi="Arial"/>
          <w:sz w:val="28"/>
          <w:szCs w:val="28"/>
          <w:vertAlign w:val="superscript"/>
        </w:rPr>
        <w:t>2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szCs w:val="28"/>
        </w:rPr>
        <w:t>Тем не менее хозяйствен</w:t>
        <w:softHyphen/>
        <w:t>ное значение области вечной мерзлоты, или криолитозоны, как ее называют мерзлотове</w:t>
        <w:softHyphen/>
        <w:t>ды, трудно переоценить. Она, по сути, стратегический тыл экономики России, ее топлив</w:t>
        <w:softHyphen/>
        <w:t>но-энергетическая база и ва</w:t>
        <w:softHyphen/>
        <w:t>лютный цех. Это — более 30% разведанных запасов всей нефти страны, около 60% при</w:t>
        <w:softHyphen/>
        <w:t>родного газа, неисчислимые залежи каменного угля и тор</w:t>
        <w:softHyphen/>
        <w:t>фа, большая часть гидроэнер</w:t>
        <w:softHyphen/>
        <w:t>горесурсов, запасов цветных металлов, золота и алмазов, огромные запасы древесины и пресной воды. Значительная часть природных богатств уже вовлечена в хозяйственный оборот. Создана дорогостоя</w:t>
        <w:softHyphen/>
        <w:t>щая и уязвимая инфраструкту</w:t>
        <w:softHyphen/>
        <w:t>ра: нефтегазопромысловые объекты, магистральные нефте- и газопроводы протяженностью в тысячи километров, шахты и карьеры, гидроэлект</w:t>
        <w:softHyphen/>
        <w:t>ростанции, возведены города и поселки, построены автомо</w:t>
        <w:softHyphen/>
        <w:t>бильные и железные дороги, аэродромы и порты. На веч</w:t>
        <w:softHyphen/>
        <w:t>ной мерзлоте стоят Магадан, Анадырь, Якутск, Мирный, Но</w:t>
        <w:softHyphen/>
        <w:t>рильск, Игарка, Надым, Ворку</w:t>
        <w:softHyphen/>
        <w:t>та, даже в границах Читы име</w:t>
        <w:softHyphen/>
        <w:t>ются острова вечной мерзло</w:t>
        <w:softHyphen/>
        <w:t>ты. В настоящее время хорошо разработаны методы прогно</w:t>
        <w:softHyphen/>
        <w:t>зирования последствий стро</w:t>
        <w:softHyphen/>
        <w:t>ительства на вечной мерзлоте. Однако труднопредсказуемые изменения климата меняют мерзлотные условия гораздо сильне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szCs w:val="28"/>
        </w:rPr>
        <w:t>Быстрое оттаивание мерз</w:t>
        <w:softHyphen/>
        <w:t>лых пород может обернуться катастрофическими последст</w:t>
        <w:softHyphen/>
        <w:t>виями. Верхние горизонты вечномерзлых пород (мощно</w:t>
        <w:softHyphen/>
        <w:t>стью от 2 до 50 м, з иногда и более) содержат лед в виде мелких линзочек и жилок, а также клиновидной (полиго</w:t>
        <w:softHyphen/>
        <w:t>нальной в плане) решетки или пластовых залежей мощнос</w:t>
        <w:softHyphen/>
        <w:t>тью до 30—(0 м. На некото</w:t>
        <w:softHyphen/>
        <w:t>рых участках северных рав</w:t>
        <w:softHyphen/>
        <w:t>нин лед составляет до 90°ь объема мерзлых пород. По оценкам Б.И.Втюрина. запасы подземных льдов криолитозо</w:t>
        <w:softHyphen/>
        <w:t>ны России составляют 19 тыс. км</w:t>
      </w:r>
      <w:r>
        <w:rPr>
          <w:rFonts w:cs="Arial" w:ascii="Arial" w:hAnsi="Arial"/>
          <w:sz w:val="28"/>
          <w:szCs w:val="28"/>
          <w:vertAlign w:val="superscript"/>
        </w:rPr>
        <w:t>3</w:t>
      </w:r>
      <w:r>
        <w:rPr>
          <w:rFonts w:cs="Arial" w:ascii="Arial" w:hAnsi="Arial"/>
          <w:sz w:val="28"/>
          <w:szCs w:val="28"/>
        </w:rPr>
        <w:t>, что дает право иногда на</w:t>
        <w:softHyphen/>
        <w:t>зывать вечную мерзлоту под</w:t>
        <w:softHyphen/>
        <w:t>земным оледенение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szCs w:val="28"/>
        </w:rPr>
        <w:t>Оттаивание насыщенных льдом пород из-за потепления климата будет сопровождать</w:t>
        <w:softHyphen/>
        <w:t>ся просадками земной по</w:t>
        <w:softHyphen/>
        <w:t>верхности и развитием опас</w:t>
        <w:softHyphen/>
        <w:t>ных мерзлотных геологичес</w:t>
        <w:softHyphen/>
        <w:t>ких процессов — термокарста, термоэрозии, солифлюкции. Начнется массовое разруше</w:t>
        <w:softHyphen/>
        <w:t>ние зданий и инженерных со</w:t>
        <w:softHyphen/>
        <w:t>оружений, построенных на мерзлом грунтовом основа</w:t>
        <w:softHyphen/>
        <w:t>нии. Такие последствия потеп</w:t>
        <w:softHyphen/>
        <w:t>ления климата могут стать ра</w:t>
        <w:softHyphen/>
        <w:t>зорительными для экономики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люч к прогнозу мерзлотно-климатических изменений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szCs w:val="28"/>
        </w:rPr>
        <w:t>Мерзлотоведы в состоянии количественно оценить гряду</w:t>
        <w:softHyphen/>
        <w:t>щие изменения вечной мерз</w:t>
        <w:softHyphen/>
        <w:t>лоты на любой срок, но толь</w:t>
        <w:softHyphen/>
        <w:t>ко в том случае, если досто</w:t>
        <w:softHyphen/>
        <w:t>верно известны исходные климатические параметры. За</w:t>
        <w:softHyphen/>
        <w:t>гвоздка в том, что долгосроч</w:t>
        <w:softHyphen/>
        <w:t>ные метеорологические про</w:t>
        <w:softHyphen/>
        <w:t>гнозы далеки от совершенства, а их достоверность и оправдываемость оставляют же</w:t>
        <w:softHyphen/>
        <w:t>лать лучшего. В итоге на осно</w:t>
        <w:softHyphen/>
        <w:t>ве разноречивых прогнозов климата получаются различ</w:t>
        <w:softHyphen/>
        <w:t>ные мерзлотные прогноз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szCs w:val="28"/>
        </w:rPr>
        <w:t>Существуют сценарии зна</w:t>
        <w:softHyphen/>
        <w:t>чительного и умеренного по</w:t>
        <w:softHyphen/>
        <w:t>тепления климата в области вечной мерзлоты в XXI в., име</w:t>
        <w:softHyphen/>
        <w:t>ется даже вариант похолода</w:t>
        <w:softHyphen/>
        <w:t>ния. Так, по расчетам М.К.Гавриловой, к середине грядуще</w:t>
        <w:softHyphen/>
        <w:t>го столетия среднегодовая температура воздуха в Сибири и на Дальнем Востоке повы</w:t>
        <w:softHyphen/>
        <w:t>сится на 4— 10</w:t>
      </w:r>
      <w:r>
        <w:rPr>
          <w:rFonts w:eastAsia="Symbol;Wingdings 3" w:cs="Symbol;Wingdings 3" w:ascii="Symbol;Wingdings 3" w:hAnsi="Symbol;Wingdings 3"/>
          <w:sz w:val="28"/>
          <w:szCs w:val="28"/>
        </w:rPr>
        <w:t></w:t>
      </w:r>
      <w:r>
        <w:rPr>
          <w:rFonts w:cs="Arial" w:ascii="Arial" w:hAnsi="Arial"/>
          <w:sz w:val="28"/>
          <w:szCs w:val="28"/>
        </w:rPr>
        <w:t xml:space="preserve"> С, вследствие чего вечная мерзлота будет оттаивать и со временем со</w:t>
        <w:softHyphen/>
        <w:t>хранится только в высоких го</w:t>
        <w:softHyphen/>
        <w:t>рах и на равнинах севера Вос</w:t>
        <w:softHyphen/>
        <w:t>точной Сибири и Дальнего Востока. О.А.Анисимов и Ф.Э.Нельсон считают, что уве</w:t>
        <w:softHyphen/>
        <w:t>личение глобальной темпера</w:t>
        <w:softHyphen/>
        <w:t>туры воздуха на 2</w:t>
      </w:r>
      <w:r>
        <w:rPr>
          <w:rFonts w:eastAsia="Symbol;Wingdings 3" w:cs="Symbol;Wingdings 3" w:ascii="Symbol;Wingdings 3" w:hAnsi="Symbol;Wingdings 3"/>
          <w:sz w:val="28"/>
          <w:szCs w:val="28"/>
        </w:rPr>
        <w:t></w:t>
      </w:r>
      <w:r>
        <w:rPr>
          <w:rFonts w:cs="Arial" w:ascii="Arial" w:hAnsi="Arial"/>
          <w:sz w:val="28"/>
          <w:szCs w:val="28"/>
        </w:rPr>
        <w:t xml:space="preserve"> С приведет к полному оттаиванию мерз</w:t>
        <w:softHyphen/>
        <w:t>лых пород на 15 — 20% терри</w:t>
        <w:softHyphen/>
        <w:t>тории криолитозоны. Одна</w:t>
        <w:softHyphen/>
        <w:t>ко, как мы уже отмечали, мете</w:t>
        <w:softHyphen/>
        <w:t>орологические данные за последние 10—15 лет показы</w:t>
        <w:softHyphen/>
        <w:t>вают, что экстремальные сце</w:t>
        <w:softHyphen/>
        <w:t>нарии изменения климата не оправдываются, потепление идет, но более скромными темпа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szCs w:val="28"/>
        </w:rPr>
        <w:t>Прогнозы умеренного по</w:t>
        <w:softHyphen/>
        <w:t>тепления климата в значи</w:t>
        <w:softHyphen/>
        <w:t>тельной мере основываются на анализе современных трендов метеорологических характеристик и их продле</w:t>
        <w:softHyphen/>
        <w:t>нии на ближайшее будущее. Чем продолжительнее ряды и больше число пунктов наблю</w:t>
        <w:softHyphen/>
        <w:t>дений, тем больше увереннос</w:t>
        <w:softHyphen/>
        <w:t>ти в правильности прогноза. Если тенденция к потеплению сохранится в первой полови</w:t>
        <w:softHyphen/>
        <w:t>не XXI в., можно ожидать по</w:t>
        <w:softHyphen/>
        <w:t>вышения среднегодовой тем</w:t>
        <w:softHyphen/>
        <w:t>пературы воздуха к 2020 г. на 0.9— 1.5</w:t>
      </w:r>
      <w:r>
        <w:rPr>
          <w:rFonts w:eastAsia="Symbol;Wingdings 3" w:cs="Symbol;Wingdings 3" w:ascii="Symbol;Wingdings 3" w:hAnsi="Symbol;Wingdings 3"/>
          <w:sz w:val="28"/>
          <w:szCs w:val="28"/>
        </w:rPr>
        <w:t></w:t>
      </w:r>
      <w:r>
        <w:rPr>
          <w:rFonts w:cs="Arial" w:ascii="Arial" w:hAnsi="Arial"/>
          <w:sz w:val="28"/>
          <w:szCs w:val="28"/>
        </w:rPr>
        <w:t>С и к 2050 г. на 2.5 — З</w:t>
      </w:r>
      <w:r>
        <w:rPr>
          <w:rFonts w:eastAsia="Symbol;Wingdings 3" w:cs="Symbol;Wingdings 3" w:ascii="Symbol;Wingdings 3" w:hAnsi="Symbol;Wingdings 3"/>
          <w:sz w:val="28"/>
          <w:szCs w:val="28"/>
        </w:rPr>
        <w:t></w:t>
      </w:r>
      <w:r>
        <w:rPr>
          <w:rFonts w:cs="Arial" w:ascii="Arial" w:hAnsi="Arial"/>
          <w:sz w:val="28"/>
          <w:szCs w:val="28"/>
        </w:rPr>
        <w:t>С. Атмосферные осадки к этому времени возрастут на 5 и 10—15% соответственно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szCs w:val="28"/>
        </w:rPr>
        <w:t>Продолжительность мете</w:t>
        <w:softHyphen/>
        <w:t>орологических измерений в нашей стране превышает 180 лет. До недавнего времени сеть метеостанций в России, и в частности на ее севере, была достаточно разветвлен</w:t>
        <w:softHyphen/>
        <w:t>ной. Однако в 90-х годах она резко сократилась, что неиз</w:t>
        <w:softHyphen/>
        <w:t>бежно ведет к ухудшению до</w:t>
        <w:softHyphen/>
        <w:t>стоверности климатических прогноз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szCs w:val="28"/>
        </w:rPr>
        <w:t>При обосновании сцена</w:t>
        <w:softHyphen/>
        <w:t>риев умеренного потепления климата помимо данных ме</w:t>
        <w:softHyphen/>
        <w:t>теостанций используют ре</w:t>
        <w:softHyphen/>
        <w:t>зультаты наблюдений на гео</w:t>
        <w:softHyphen/>
        <w:t>криологических (мерзлот</w:t>
        <w:softHyphen/>
        <w:t>ных) стационарах, где кроме метеорологических элемен</w:t>
        <w:softHyphen/>
        <w:t>тов измеряют характеристи</w:t>
        <w:softHyphen/>
        <w:t>ки теплового режима грун</w:t>
        <w:softHyphen/>
        <w:t>тов, и в частности глубину сезонного промерзания и протаивания. исследуют мерзлотные процессы. Такое сочетание повышает досто</w:t>
        <w:softHyphen/>
        <w:t>верность прогнозов, хотя в России, а тем более в зару</w:t>
        <w:softHyphen/>
        <w:t>бежных странах, продолжи</w:t>
        <w:softHyphen/>
        <w:t>тельность наблюдений на по</w:t>
        <w:softHyphen/>
        <w:t>добных стационарах — опор</w:t>
        <w:softHyphen/>
        <w:t>ных пунктах мониторинга криолитозоны — намного меньше, чем на метеостанци</w:t>
        <w:softHyphen/>
        <w:t>ях, и за редким исключением не превышает 25 — 30 лет. Стационарные геокриологи</w:t>
        <w:softHyphen/>
        <w:t>ческие наблюдения проводи</w:t>
        <w:softHyphen/>
        <w:t>лись в наибольшем объеме на северо-востоке Европы, севе</w:t>
        <w:softHyphen/>
        <w:t>ре Западной Сибири, в Цент</w:t>
        <w:softHyphen/>
        <w:t>ральной Якутии и на юге Си</w:t>
        <w:softHyphen/>
        <w:t>бири. К началу 90-х годов сеть наблюдений за состоя</w:t>
        <w:softHyphen/>
        <w:t>нием криолитозоны России насчитывала более 30 стаци</w:t>
        <w:softHyphen/>
        <w:t>онаров постоянного дейст</w:t>
        <w:softHyphen/>
        <w:t>вия. К сожалению, в послед</w:t>
        <w:softHyphen/>
        <w:t>ние годы и их число резко сократилось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szCs w:val="28"/>
        </w:rPr>
        <w:t>Анализ полученных на та</w:t>
        <w:softHyphen/>
        <w:t>ких стационарах данных сви</w:t>
        <w:softHyphen/>
        <w:t>детельствует о широко рас</w:t>
        <w:softHyphen/>
        <w:t>пространенной деградации верхних горизонтов криоли</w:t>
        <w:softHyphen/>
        <w:t>тозоны (повышении темпе</w:t>
        <w:softHyphen/>
        <w:t>ратуры вечномерзлых пород, уменьшении их площади, возрастании глубины сезон</w:t>
        <w:softHyphen/>
        <w:t>ного протаивания) за послед</w:t>
        <w:softHyphen/>
        <w:t>ние 15 — 25 лет. При этом по</w:t>
        <w:softHyphen/>
        <w:t>вышение температуры мерз</w:t>
        <w:softHyphen/>
        <w:t>лоты может быть вызвано как потеплением климата, так и возрастанием снегоотложен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szCs w:val="28"/>
        </w:rPr>
        <w:t>В качестве наглядного примера происходящих тер</w:t>
        <w:softHyphen/>
        <w:t>мических изменений в криолитозоне воспользуемся дан</w:t>
        <w:softHyphen/>
        <w:t>ными наблюдений стациона</w:t>
        <w:softHyphen/>
        <w:t>ра Марре-Сале (Западный Ямал), расположенного на участке одноименной метео</w:t>
        <w:softHyphen/>
        <w:t>станции. Здесь почти на всех экспериментальных площад</w:t>
        <w:softHyphen/>
        <w:t>ках температура мерзлых по</w:t>
        <w:softHyphen/>
        <w:t>род на глубине 10 м за 19~9— 1998 гг. повысилась на 0.1 — ГС. Только в полосе поверх</w:t>
        <w:softHyphen/>
        <w:t>ностного стока воды темпе</w:t>
        <w:softHyphen/>
        <w:t>ратура пород за это время практически не изменилась. Геотермические исследова</w:t>
        <w:softHyphen/>
        <w:t>ния в Сибири показали, что современное потепление по</w:t>
        <w:softHyphen/>
        <w:t>род достигает глубин в десят</w:t>
        <w:softHyphen/>
        <w:t>ки метров. Прогнозируемые нами региональные повыше</w:t>
        <w:softHyphen/>
        <w:t>ния температуры поверхнос</w:t>
        <w:softHyphen/>
        <w:t>ти пород не превысят здесь 1.4</w:t>
      </w:r>
      <w:r>
        <w:rPr>
          <w:rFonts w:eastAsia="Symbol;Wingdings 3" w:cs="Symbol;Wingdings 3" w:ascii="Symbol;Wingdings 3" w:hAnsi="Symbol;Wingdings 3"/>
          <w:sz w:val="28"/>
          <w:szCs w:val="28"/>
        </w:rPr>
        <w:t></w:t>
      </w:r>
      <w:r>
        <w:rPr>
          <w:rFonts w:cs="Arial" w:ascii="Arial" w:hAnsi="Arial"/>
          <w:sz w:val="28"/>
          <w:szCs w:val="28"/>
        </w:rPr>
        <w:t>С к 2020 (2025) и 2.3</w:t>
      </w:r>
      <w:r>
        <w:rPr>
          <w:rFonts w:eastAsia="Symbol;Wingdings 3" w:cs="Symbol;Wingdings 3" w:ascii="Symbol;Wingdings 3" w:hAnsi="Symbol;Wingdings 3"/>
          <w:sz w:val="28"/>
          <w:szCs w:val="28"/>
        </w:rPr>
        <w:t></w:t>
      </w:r>
      <w:r>
        <w:rPr>
          <w:rFonts w:cs="Arial" w:ascii="Arial" w:hAnsi="Arial"/>
          <w:sz w:val="28"/>
          <w:szCs w:val="28"/>
        </w:rPr>
        <w:t>С к 2050 г. (см. таблицу в Приложении 8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szCs w:val="28"/>
        </w:rPr>
        <w:t>По наблюдениям на том же стационаре, глубина се</w:t>
        <w:softHyphen/>
        <w:t>зонного протаивания в це</w:t>
        <w:softHyphen/>
        <w:t>лом слабо возрастала за 1978—1998 гг., несмотря на ее большие междугодовые ва</w:t>
        <w:softHyphen/>
        <w:t>риации. К 2020 г. она увели</w:t>
        <w:softHyphen/>
        <w:t>чится на Севере всего на 15 — 20 см в песках, а в супесях, глинах и торфах еще меньш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szCs w:val="28"/>
        </w:rPr>
        <w:t>Вечная мерзлота в 2025 и 2050 годах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szCs w:val="28"/>
        </w:rPr>
        <w:t>Если оправдаются приве</w:t>
        <w:softHyphen/>
        <w:t>денные выше прогнозные оценки умеренного (а тем бо</w:t>
        <w:softHyphen/>
        <w:t>лее резкого) потепления кли</w:t>
        <w:softHyphen/>
        <w:t>мата в северных районах, то к середине нового столетия об</w:t>
        <w:softHyphen/>
        <w:t>лик вечной мерзлоты в России существенно изменитс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szCs w:val="28"/>
        </w:rPr>
        <w:t>Сопоставление современ</w:t>
        <w:softHyphen/>
        <w:t>ных характеристик вечной мерзлоты с прогнозными про</w:t>
        <w:softHyphen/>
        <w:t>водилось путем составления последовательного ряда мел</w:t>
        <w:softHyphen/>
        <w:t>комасштабных карт криолито</w:t>
        <w:softHyphen/>
        <w:t>зоны. Помимо сугубо мерзлот</w:t>
        <w:softHyphen/>
        <w:t>ных характеристик(распрост</w:t>
        <w:softHyphen/>
        <w:t>ранения вечномерзлых пород, их мощности, температуры, льдистости, глубины сезонно</w:t>
        <w:softHyphen/>
        <w:t>го протаивания) для оценки возможных изменений вечной мерзлоты приходится учиты</w:t>
        <w:softHyphen/>
        <w:t>вать состав горных пород, а также рельеф и весь комплекс ландшафтных услов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szCs w:val="28"/>
        </w:rPr>
        <w:t>Эта работа была начата во ВНИИ гидрогеологии и инже</w:t>
        <w:softHyphen/>
        <w:t>нерной геологии и продолже</w:t>
        <w:softHyphen/>
        <w:t>на в Институте криосферы Земли СО РАН под руководст</w:t>
        <w:softHyphen/>
        <w:t>вом Е.С.Мельникова. На осно</w:t>
        <w:softHyphen/>
        <w:t>ве ландшафтной карты России была составлена карта крио</w:t>
        <w:softHyphen/>
        <w:t>генных геологических про</w:t>
        <w:softHyphen/>
        <w:t>цессов", преобразованная в прогнозную. С использовани</w:t>
        <w:softHyphen/>
        <w:t>ем последней построена кар</w:t>
        <w:softHyphen/>
        <w:t>тографическая схема измене</w:t>
        <w:softHyphen/>
        <w:t>ний вечной мерзлот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szCs w:val="28"/>
        </w:rPr>
        <w:t>На схеме, приведенной в статье, показаны четыре зоны. Первую образуют террито</w:t>
        <w:softHyphen/>
        <w:t>рии, не входящие в состав со</w:t>
        <w:softHyphen/>
        <w:t>временной области вечной мерзлоты. Здесь имеет место только ежегодное локальное или повсеместное сезонное промерзание почв до глубин не более 4 — 5 м. К середине XXI в. глубина и площади рас</w:t>
        <w:softHyphen/>
        <w:t>пространения сезонного про</w:t>
        <w:softHyphen/>
        <w:t>мерзания сократятс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szCs w:val="28"/>
        </w:rPr>
        <w:t>Три остальные зоны охва</w:t>
        <w:softHyphen/>
        <w:t>тывают современную область вечной мерзлоты и отличают</w:t>
        <w:softHyphen/>
        <w:t>ся друг от друга разной степе</w:t>
        <w:softHyphen/>
        <w:t>нью и сроками начала повсе</w:t>
        <w:softHyphen/>
        <w:t>местного глубокого оттаива</w:t>
        <w:softHyphen/>
        <w:t>ния вечномерзлых пород сверху. За его начало принят момент, когда слой грунтов, оттаявший за лето, следующей зимой промерзает не полно</w:t>
        <w:softHyphen/>
        <w:t>стью и кровля многолетне-мерзлых пород начинает про</w:t>
        <w:softHyphen/>
        <w:t>грессивно понижаться. Вре</w:t>
        <w:softHyphen/>
        <w:t>менной интервал, за который такие породы оттают полно</w:t>
        <w:softHyphen/>
        <w:t>стью, зависит не только от по</w:t>
        <w:softHyphen/>
        <w:t>тепления климата, но и от со</w:t>
        <w:softHyphen/>
        <w:t>става и льдистости пород, их температуры и мощности, от притока тепла снизу — из глу</w:t>
        <w:softHyphen/>
        <w:t>бин Земли. Это таяние может длиться годами, десятилетия</w:t>
        <w:softHyphen/>
        <w:t>ми, сотнями и тысячами ле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szCs w:val="28"/>
        </w:rPr>
        <w:t>Вторая с юга зона — это территории, на которых веч</w:t>
        <w:softHyphen/>
        <w:t>ная мерзлота к 2020 г. будет повсеместно оттаивать. Она сформируется только в преде</w:t>
        <w:softHyphen/>
        <w:t>лах Западно-Сибирской низ</w:t>
        <w:softHyphen/>
        <w:t>менности. В настоящее время здесь встречаются только ред</w:t>
        <w:softHyphen/>
        <w:t>кие острова — линзы вечно-мерзлых пород с температу</w:t>
        <w:softHyphen/>
        <w:t>рой выше -0.5</w:t>
      </w:r>
      <w:r>
        <w:rPr>
          <w:rFonts w:eastAsia="Symbol;Wingdings 3" w:cs="Symbol;Wingdings 3" w:ascii="Symbol;Wingdings 3" w:hAnsi="Symbol;Wingdings 3"/>
          <w:sz w:val="28"/>
          <w:szCs w:val="28"/>
        </w:rPr>
        <w:t></w:t>
      </w:r>
      <w:r>
        <w:rPr>
          <w:rFonts w:cs="Arial" w:ascii="Arial" w:hAnsi="Arial"/>
          <w:sz w:val="28"/>
          <w:szCs w:val="28"/>
        </w:rPr>
        <w:t>С. приурочен</w:t>
        <w:softHyphen/>
        <w:t>ные к торфяникам. После их оттаивания южная граница мерзлоты отступит к северу на 300 км и более, таяние вспу</w:t>
        <w:softHyphen/>
        <w:t>ченных льдом торфяников бу</w:t>
        <w:softHyphen/>
        <w:t>дет сопровождаться интен</w:t>
        <w:softHyphen/>
        <w:t>сивными просадками поверх</w:t>
        <w:softHyphen/>
        <w:t>ности, но серьезных измене</w:t>
        <w:softHyphen/>
        <w:t>ний в природную обстановку и деятельность человека это не внесет: вечномерзлые тор</w:t>
        <w:softHyphen/>
        <w:t>фяники встречаются редко и в хозяйственное освоение практически не вовлечен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szCs w:val="28"/>
        </w:rPr>
        <w:t>Третья зона объединяет две подзоны, границы между ко</w:t>
        <w:softHyphen/>
        <w:t>торыми весьма прихотливы и на нашей схеме не показаны. В первую (с юга) входят тер</w:t>
        <w:softHyphen/>
        <w:t>ритории, где вечномерзлые породы начнут таять повсеме</w:t>
        <w:softHyphen/>
        <w:t>стно только к 2050 г. Здесь в настоящее время встречаются острова и небольшие массивы вечномерзлых пород, разви</w:t>
        <w:softHyphen/>
        <w:t>тые в самых неудобных для человека урочищах — в тор</w:t>
        <w:softHyphen/>
        <w:t>фяниках, на сильно замшелых участках тайги, в затененных узких и глубоких долинах, на горных склонах северной экс</w:t>
        <w:softHyphen/>
        <w:t>позиции. Температура этих пород не ниже -1</w:t>
      </w:r>
      <w:r>
        <w:rPr>
          <w:rFonts w:eastAsia="Symbol;Wingdings 3" w:cs="Symbol;Wingdings 3" w:ascii="Symbol;Wingdings 3" w:hAnsi="Symbol;Wingdings 3"/>
          <w:sz w:val="28"/>
          <w:szCs w:val="28"/>
        </w:rPr>
        <w:t></w:t>
      </w:r>
      <w:r>
        <w:rPr>
          <w:rFonts w:cs="Arial" w:ascii="Arial" w:hAnsi="Arial"/>
          <w:sz w:val="28"/>
          <w:szCs w:val="28"/>
        </w:rPr>
        <w:t>С. Ширина подзоны на севере европей</w:t>
        <w:softHyphen/>
        <w:t>ской части России достигает 50—100 км. в Западной Сиби</w:t>
        <w:softHyphen/>
        <w:t>ри — 100 — 250 км. а на юге Среднесибирского плоского</w:t>
        <w:softHyphen/>
        <w:t>рья — даже 600 км. В горах со</w:t>
        <w:softHyphen/>
        <w:t>кращение площадей, занятых вечномерзлыми породами, бу</w:t>
        <w:softHyphen/>
        <w:t>дет минимальным: к 2050 г. повсеместно таять они будут только на Енисейском кряже и в небольшой части гор Юж</w:t>
        <w:softHyphen/>
        <w:t>ной Сибири и Юго-Восточно</w:t>
        <w:softHyphen/>
        <w:t>го Забайкаль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szCs w:val="28"/>
        </w:rPr>
        <w:t>Во вторую подзону включе</w:t>
        <w:softHyphen/>
        <w:t>ны территории, где к 2050 г. глубокое оттаивание вечномерзлых пород будет проис</w:t>
        <w:softHyphen/>
        <w:t>ходить не везде. Современная температура вечномерзлых пород здесь меняется в основ</w:t>
        <w:softHyphen/>
        <w:t>ном в пределах от -1 до -5°С. Это преимущественно пески и скальные породы. Ширина подзоны локального оттаива</w:t>
        <w:softHyphen/>
        <w:t>ния вечномерзлых пород на севере европейской части России достигнет 30—100 км. на севере Западной Сибири — 40—200 км, в Восточной Си</w:t>
        <w:softHyphen/>
        <w:t>бири — 240 — 820 км. Подзона включает в себя также часть низких гор Южной Сибири. Забайкалья, юга Дальнего Вос</w:t>
        <w:softHyphen/>
        <w:t>тока и Камчатки до 60—62°с.ш. В четвертую зону относи</w:t>
        <w:softHyphen/>
        <w:t>тельно стабильных вечномерзлых пород входит север</w:t>
        <w:softHyphen/>
        <w:t>ная часть криолитозоны с са</w:t>
        <w:softHyphen/>
        <w:t>мыми низкими температура</w:t>
        <w:softHyphen/>
        <w:t>ми пород — от -3 до -1б°С. Мощность их измеряется сот</w:t>
        <w:softHyphen/>
        <w:t>нями метров. При прогнозных масштабах потепления клима</w:t>
        <w:softHyphen/>
        <w:t>та глубокое протаивание веч</w:t>
        <w:softHyphen/>
        <w:t>номерзлых пород на этой тер</w:t>
        <w:softHyphen/>
        <w:t>ритории исключается. Незна</w:t>
        <w:softHyphen/>
        <w:t>чительно увеличится лишь площадь талик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szCs w:val="28"/>
        </w:rPr>
        <w:t>Таким образом, к середине XXI в. (всего за 50 лет) темпе</w:t>
        <w:softHyphen/>
        <w:t>ратура поверхности грунтов в пределах криолитозоны Рос</w:t>
        <w:softHyphen/>
        <w:t>сии может повыситься на 0.9— 2.3</w:t>
      </w:r>
      <w:r>
        <w:rPr>
          <w:rFonts w:eastAsia="Symbol;Wingdings 3" w:cs="Symbol;Wingdings 3" w:ascii="Symbol;Wingdings 3" w:hAnsi="Symbol;Wingdings 3"/>
          <w:sz w:val="28"/>
          <w:szCs w:val="28"/>
        </w:rPr>
        <w:t></w:t>
      </w:r>
      <w:r>
        <w:rPr>
          <w:rFonts w:cs="Arial" w:ascii="Arial" w:hAnsi="Arial"/>
          <w:sz w:val="28"/>
          <w:szCs w:val="28"/>
        </w:rPr>
        <w:t xml:space="preserve"> С, а глубина сезонного протаивания — на 15-33%. Из-за этого южная граница мерзлоты на равнинах и плос</w:t>
        <w:softHyphen/>
        <w:t>когорьях отступит к северу и северо-востоку на 50—600 км. Если к зоне и подзоне повсе</w:t>
        <w:softHyphen/>
        <w:t>местного оттаивания вечно-мерзлых пород добавить под</w:t>
        <w:softHyphen/>
        <w:t>зону локального их таяния, то в целом мы получим полосу деградации вечной мерзлоты, ширина которой на севере ев</w:t>
        <w:softHyphen/>
        <w:t>ропейской части России до</w:t>
        <w:softHyphen/>
        <w:t>стигает 50—200 км. в Западной Сибири — 800 км и в Восточ</w:t>
        <w:softHyphen/>
        <w:t>ной Сибири — 1500 км. Силь</w:t>
        <w:softHyphen/>
        <w:t>но сократятся, но полностью не исчезнут острова и масси</w:t>
        <w:softHyphen/>
        <w:t>вы вечномерзлых пород в го</w:t>
        <w:softHyphen/>
        <w:t>рах Забайкалья, на юге Дальне</w:t>
        <w:softHyphen/>
        <w:t>го Востока и на Камчатк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szCs w:val="28"/>
        </w:rPr>
        <w:t>Ожидаемое к середине XXI в. потепление климата и криолитозоны сопоставимо с потеплением в период голо-ценового климатического оп</w:t>
        <w:softHyphen/>
        <w:t>тимума 8—4.6 тыс. лет назад. На территориях, где вечная мерзлота сохранялась, возрас</w:t>
        <w:softHyphen/>
        <w:t>тала глубина сезонного про</w:t>
        <w:softHyphen/>
        <w:t>таивания. Анализ строения верхнего горизонта вечно-мерзлых пород позволяет ус</w:t>
        <w:softHyphen/>
        <w:t>тановить глубину сезонного протаивания в то время. В арк</w:t>
        <w:softHyphen/>
        <w:t>тических и высокогорных районах она оказалась на 20 — 40% больше современной, т.е. сопоставимой с прогнозируе</w:t>
        <w:softHyphen/>
        <w:t>мой величиной прироста мощности сезон неталого слоя к 2050 г. Такое совпаде</w:t>
        <w:softHyphen/>
        <w:t>ние лишний раз подтверждает реальность предложенного сценар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szCs w:val="28"/>
        </w:rPr>
        <w:t>Негативные последствия потепления климата, видимо, будут усугубляться одновре</w:t>
        <w:softHyphen/>
        <w:t>менным увеличением количе</w:t>
        <w:softHyphen/>
        <w:t>ства осадков. Хотя тенденции изменения прослеживаются с трудом, отмечено, что за по</w:t>
        <w:softHyphen/>
        <w:t>следнее тысячелетие в перио</w:t>
        <w:softHyphen/>
        <w:t>ды потепления пути движения циклонов с запада на восток смещались к северу, что вызы</w:t>
        <w:softHyphen/>
        <w:t>вало увеличение осадков в вы</w:t>
        <w:softHyphen/>
        <w:t>соких широтах и уменьшение их в низких'. Многочисленные палеогеографические иссле</w:t>
        <w:softHyphen/>
        <w:t>дования также показывают, что в течение плейстоцена и голоцена потепления в высо</w:t>
        <w:softHyphen/>
        <w:t>ких широтах сопровождались увеличением влажности кли</w:t>
        <w:softHyphen/>
        <w:t>мата. Можно предположить, что на большей части криоли</w:t>
        <w:softHyphen/>
        <w:t>тозоны России ожидаемое по</w:t>
        <w:softHyphen/>
        <w:t>тепление XXI в. будет также сопровождаться увеличением количества осадков. Это общее предположение подтверждается результатами анализа со</w:t>
        <w:softHyphen/>
        <w:t>временных трендов метеоро</w:t>
        <w:softHyphen/>
        <w:t>логических характеристик, которые свидетельствуют о 10-15-процентном увеличе</w:t>
        <w:softHyphen/>
        <w:t>нии атмосферных осадков к 2050 г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szCs w:val="28"/>
        </w:rPr>
        <w:t>Зимние осадки будут спо</w:t>
        <w:softHyphen/>
        <w:t>собствовать повышению тем</w:t>
        <w:softHyphen/>
        <w:t>пературы вечномерзлых по</w:t>
        <w:softHyphen/>
        <w:t>род, а летние — приводить к их разрушению из-за усиле</w:t>
        <w:softHyphen/>
        <w:t>ния термокарста, термоэрозии, термоабразии, а также со-лифлюкционно-оползневых процессов. Наиболее ярко они проявятся на аккумулятивных равнинах, сложенных высо</w:t>
        <w:softHyphen/>
        <w:t>кольдистыми породами, т.е. там, где вечномерзлые толщи из-за своих низких темпера</w:t>
        <w:softHyphen/>
        <w:t>тур и большой мощности ос</w:t>
        <w:softHyphen/>
        <w:t>танутся в целом стабильными. При разрушении верхнего льдистого горизонта поверх</w:t>
        <w:softHyphen/>
        <w:t>ность деформируется сущест</w:t>
        <w:softHyphen/>
        <w:t>венно и, если своевременно не будут приняты защитные меры, нависнет угроза над ин</w:t>
        <w:softHyphen/>
        <w:t>женерными сооружения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szCs w:val="28"/>
        </w:rPr>
        <w:t>Итак, последствия потепле</w:t>
        <w:softHyphen/>
        <w:t>ния климата будут отмечаться на большей части территории криолитозоны России. К тому же возрастет антропогенное воздействие на мерзлоту. В ре</w:t>
        <w:softHyphen/>
        <w:t>зультате усилится влагооборот грунтовых вод, сместятся границы ландшафтных зон, нарушится устойчивость поверхности, могут произойти массовые аварии на геотехни</w:t>
        <w:softHyphen/>
        <w:t>ческих комплексах. Необхо</w:t>
        <w:softHyphen/>
        <w:t>дима система защитных меро</w:t>
        <w:softHyphen/>
        <w:t>приятий, учитывающая клима</w:t>
        <w:softHyphen/>
        <w:t>тические изменения и мас</w:t>
        <w:softHyphen/>
        <w:t>штабы деградации криолито</w:t>
        <w:softHyphen/>
        <w:t>зоны. Еще в 80-х годах нача</w:t>
        <w:softHyphen/>
        <w:t>лись интенсивные разработки системы строительно-профи</w:t>
        <w:softHyphen/>
        <w:t>лактических методов и инже</w:t>
        <w:softHyphen/>
        <w:t>нерных мер, чтобы защитить геотехнические системы Се</w:t>
        <w:softHyphen/>
        <w:t>вера от разруш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szCs w:val="28"/>
        </w:rPr>
        <w:t>Традиционные способы обеспечения надежности строительства за счет усиле</w:t>
        <w:softHyphen/>
        <w:t>ния конструкций фундамен</w:t>
        <w:softHyphen/>
        <w:t>тов и увеличения их заглубле</w:t>
        <w:softHyphen/>
        <w:t>ния в значительной мере себя исчерпали, особенно на высо</w:t>
        <w:softHyphen/>
        <w:t>котемпературных льдистых пластичных грунтах. При по</w:t>
        <w:softHyphen/>
        <w:t>теплении окажутся недоста</w:t>
        <w:softHyphen/>
        <w:t>точно эффективными и слиш</w:t>
        <w:softHyphen/>
        <w:t>ком дорогостоящими венти</w:t>
        <w:softHyphen/>
        <w:t>лируемые подполья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еспечить устойчивость сооружений в условиях дегра</w:t>
        <w:softHyphen/>
        <w:t>дации криолитозоны можно, искусственно охлаждая грун</w:t>
        <w:softHyphen/>
        <w:t>товое основание, предвари</w:t>
        <w:softHyphen/>
        <w:t>тельно глубоко оттаивая мерз</w:t>
        <w:softHyphen/>
        <w:t>лые грунты, используя прин</w:t>
        <w:softHyphen/>
        <w:t>ципиально новые конструк</w:t>
        <w:softHyphen/>
        <w:t>ции фундамент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szCs w:val="28"/>
        </w:rPr>
        <w:t>Назрела необходимость в разработке научных основ и практических способов, что</w:t>
        <w:softHyphen/>
        <w:t>бы целенаправленно регули</w:t>
        <w:softHyphen/>
        <w:t>ровать и контролировать мерзлотный режим грунтовых оснований. Нуждаются в пере</w:t>
        <w:softHyphen/>
        <w:t>смотре нормативы для проек</w:t>
        <w:softHyphen/>
        <w:t>тирования фундаментов но</w:t>
        <w:softHyphen/>
        <w:t>вых капитальных зданий и со</w:t>
        <w:softHyphen/>
        <w:t>оружений, необходимы поис</w:t>
        <w:softHyphen/>
        <w:t>ки новых подходов к обеспе</w:t>
        <w:softHyphen/>
        <w:t xml:space="preserve">чению их устойчивости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. Естественные растительные формации в XXI веке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szCs w:val="28"/>
        </w:rPr>
        <w:t>Распределение крупных зональных типов растительности (тундра, тайга, степи, пустыни и др.) обусловлено в основном климатическими факторами – температура, атмосферные осадки, испарение и пр. Причем во многих районах земного шара изменения климатических параметров будут иметь региональный характер: в одних – увеличение осадков, в других – дефицит влажности. Леса умеренных широт, особенно бореальные (тайга), более чувствительны к изменениям температуры, а лесные формации тропических и субтропических зон – к изменениям количества атмосферных осадков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 глобальном потеплении климата будет отмечаться увеличение испарения  с поверхности вод океана и связанное с ним возрастание увлажненности климата. В результате совместного действия этих двух факторов возможно ожидать значительное увеличение речного стока, примерно на 10 %, особенно в Европе и Африке. В нашей стране увеличение количества осадков возможно в аридных областях (Калмыкия, Нижнее Поволжье). В то же время из-за возрастания величины испарения будет происходить опустынивание в аридных зонах Средиземноморь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szCs w:val="28"/>
        </w:rPr>
        <w:t>Повышение концентрации диоксида углерода (СО</w:t>
      </w:r>
      <w:r>
        <w:rPr>
          <w:rFonts w:cs="Arial" w:ascii="Arial" w:hAnsi="Arial"/>
          <w:sz w:val="28"/>
          <w:szCs w:val="28"/>
          <w:vertAlign w:val="subscript"/>
        </w:rPr>
        <w:t>2</w:t>
      </w:r>
      <w:r>
        <w:rPr>
          <w:rFonts w:cs="Arial" w:ascii="Arial" w:hAnsi="Arial"/>
          <w:sz w:val="28"/>
          <w:szCs w:val="28"/>
        </w:rPr>
        <w:t>) в атмосфере может увеличить интенсивность процесса фотосинтеза и, значит, будет способствовать увеличению продуктивности как естественных лесных формаций (австралийские дождевые и эв</w:t>
        <w:softHyphen/>
        <w:t>калиптовые леса), так и культурных расте</w:t>
        <w:softHyphen/>
        <w:t>ний. Например, в Китае прямые эффекты увеличения СО</w:t>
      </w:r>
      <w:r>
        <w:rPr>
          <w:rFonts w:cs="Arial" w:ascii="Arial" w:hAnsi="Arial"/>
          <w:sz w:val="28"/>
          <w:szCs w:val="28"/>
          <w:vertAlign w:val="subscript"/>
        </w:rPr>
        <w:t>2</w:t>
      </w:r>
      <w:r>
        <w:rPr>
          <w:rFonts w:cs="Arial" w:ascii="Arial" w:hAnsi="Arial"/>
          <w:sz w:val="28"/>
          <w:szCs w:val="28"/>
        </w:rPr>
        <w:t xml:space="preserve"> в атмосфере приведут к возрастанию продуктивности муссонных лесов на 9,5-14%. Подсчитано, что при удвоении концентрации СО</w:t>
      </w:r>
      <w:r>
        <w:rPr>
          <w:rFonts w:cs="Arial" w:ascii="Arial" w:hAnsi="Arial"/>
          <w:sz w:val="28"/>
          <w:szCs w:val="28"/>
          <w:vertAlign w:val="subscript"/>
        </w:rPr>
        <w:t>2</w:t>
      </w:r>
      <w:r>
        <w:rPr>
          <w:rFonts w:cs="Arial" w:ascii="Arial" w:hAnsi="Arial"/>
          <w:sz w:val="28"/>
          <w:szCs w:val="28"/>
        </w:rPr>
        <w:t xml:space="preserve"> ожидается значительное повышение продуктивности С</w:t>
      </w:r>
      <w:r>
        <w:rPr>
          <w:rFonts w:cs="Arial" w:ascii="Arial" w:hAnsi="Arial"/>
          <w:sz w:val="28"/>
          <w:szCs w:val="28"/>
          <w:vertAlign w:val="subscript"/>
        </w:rPr>
        <w:t>3</w:t>
      </w:r>
      <w:r>
        <w:rPr>
          <w:rFonts w:cs="Arial" w:ascii="Arial" w:hAnsi="Arial"/>
          <w:sz w:val="28"/>
          <w:szCs w:val="28"/>
        </w:rPr>
        <w:t>-растений (более 90% наземной флоры), у которых фотосинтетический аппарат без адаптации готов к повышению содержания диоксида углерода. Несколько меньшее влияние окажет этот процесс на С</w:t>
      </w:r>
      <w:r>
        <w:rPr>
          <w:rFonts w:cs="Arial" w:ascii="Arial" w:hAnsi="Arial"/>
          <w:sz w:val="28"/>
          <w:szCs w:val="28"/>
          <w:vertAlign w:val="subscript"/>
        </w:rPr>
        <w:t>4</w:t>
      </w:r>
      <w:r>
        <w:rPr>
          <w:rFonts w:cs="Arial" w:ascii="Arial" w:hAnsi="Arial"/>
          <w:sz w:val="28"/>
          <w:szCs w:val="28"/>
        </w:rPr>
        <w:t>-расте-ния (маревые, злаковые, сложноцветные, крестоцветные и др.), но у них будут фик</w:t>
        <w:softHyphen/>
        <w:t>сироваться морфологические изменения: увеличение роста, листовой поверхности и др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szCs w:val="28"/>
        </w:rPr>
        <w:t xml:space="preserve">Глобальное потепление климата к середине </w:t>
      </w:r>
      <w:r>
        <w:rPr>
          <w:rFonts w:cs="Arial" w:ascii="Arial" w:hAnsi="Arial"/>
          <w:sz w:val="28"/>
          <w:szCs w:val="28"/>
          <w:lang w:val="en-US"/>
        </w:rPr>
        <w:t>XXI</w:t>
      </w:r>
      <w:r>
        <w:rPr>
          <w:rFonts w:cs="Arial" w:ascii="Arial" w:hAnsi="Arial"/>
          <w:sz w:val="28"/>
          <w:szCs w:val="28"/>
        </w:rPr>
        <w:t xml:space="preserve"> в. может привести к смещению границ растительных зон (тундра, леса умеренного пояса, степи и др.) потенциально на сотни километров. Так, в северных районах Евразии границы растительных зон передвинутся на север на 500-600 км, а зона тундры значительно сократится в своих размерах. По данным ЮНЕП, прогноз изменения климата появится в ускоренном снижении площадей тропического леса и саванн в Африке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трудниками Всероссийского научно-исследовательского Института сельскохо</w:t>
        <w:softHyphen/>
        <w:t>зяйственной метеорологии на основе ими</w:t>
        <w:softHyphen/>
        <w:t>тационного моделирования получены но</w:t>
        <w:softHyphen/>
        <w:t>вейшие данные о влиянии глобального потепления на изменение физико-геогра</w:t>
        <w:softHyphen/>
        <w:t>фической зональности территории Рос</w:t>
        <w:softHyphen/>
        <w:t>сии. При расчетах моделей климата учитывались метеорологические параметры (температура июля, января, количество осадков, сумма температур более 10</w:t>
      </w:r>
      <w:r>
        <w:rPr>
          <w:rFonts w:eastAsia="Symbol;Wingdings 3" w:cs="Symbol;Wingdings 3" w:ascii="Symbol;Wingdings 3" w:hAnsi="Symbol;Wingdings 3"/>
          <w:sz w:val="28"/>
          <w:szCs w:val="28"/>
        </w:rPr>
        <w:t></w:t>
      </w:r>
      <w:r>
        <w:rPr>
          <w:rFonts w:cs="Arial" w:ascii="Arial" w:hAnsi="Arial"/>
          <w:sz w:val="28"/>
          <w:szCs w:val="28"/>
        </w:rPr>
        <w:t xml:space="preserve"> С и т.п.). Получены количественные показате</w:t>
        <w:softHyphen/>
        <w:t xml:space="preserve">ли изменения площади основных типов растительности к моменту удвоения концентрации парниковых газов (середина XXI в.) по сценарию лаборатории геофизической гидродинамики (США, 1994)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к видно из таблицы в Приложении 5, при глобальном потеплении климата при повышении тем</w:t>
        <w:softHyphen/>
        <w:t>пературы на 3-4</w:t>
      </w:r>
      <w:r>
        <w:rPr>
          <w:rFonts w:eastAsia="Symbol;Wingdings 3" w:cs="Symbol;Wingdings 3" w:ascii="Symbol;Wingdings 3" w:hAnsi="Symbol;Wingdings 3"/>
          <w:sz w:val="28"/>
          <w:szCs w:val="28"/>
        </w:rPr>
        <w:t></w:t>
      </w:r>
      <w:r>
        <w:rPr>
          <w:rFonts w:cs="Arial" w:ascii="Arial" w:hAnsi="Arial"/>
          <w:sz w:val="28"/>
          <w:szCs w:val="28"/>
        </w:rPr>
        <w:t>С природная зональность территории России претерпит существен</w:t>
        <w:softHyphen/>
        <w:t>ные изменения. Так, на европейской части страны практически исчезнет тундра, со</w:t>
        <w:softHyphen/>
        <w:t>хранившись узкой полосой на арктическом побережье Сибири. Зона хвойных ле</w:t>
        <w:softHyphen/>
        <w:t>сов (тайга) сместится к северу по площа</w:t>
        <w:softHyphen/>
        <w:t>ди. Зона широколиственных. лесов, зани</w:t>
        <w:softHyphen/>
        <w:t>мающая сейчас сравнительно небольшую площадь на западе страны и на Дальнем Востоке, увеличится по площади на 3,7 млн. км</w:t>
      </w:r>
      <w:r>
        <w:rPr>
          <w:rFonts w:cs="Arial" w:ascii="Arial" w:hAnsi="Arial"/>
          <w:sz w:val="28"/>
          <w:szCs w:val="28"/>
          <w:vertAlign w:val="superscript"/>
        </w:rPr>
        <w:t>2</w:t>
      </w:r>
      <w:r>
        <w:rPr>
          <w:rFonts w:cs="Arial" w:ascii="Arial" w:hAnsi="Arial"/>
          <w:sz w:val="28"/>
          <w:szCs w:val="28"/>
        </w:rPr>
        <w:t>, продвинувшись на север и во</w:t>
        <w:softHyphen/>
        <w:t>сток, образуя единую широтную зону. Степная и лесостепная зоны также расши</w:t>
        <w:softHyphen/>
        <w:t>рятся на 2,2 млн. км</w:t>
      </w:r>
      <w:r>
        <w:rPr>
          <w:rFonts w:cs="Arial" w:ascii="Arial" w:hAnsi="Arial"/>
          <w:sz w:val="28"/>
          <w:szCs w:val="28"/>
          <w:vertAlign w:val="superscript"/>
        </w:rPr>
        <w:t>2</w:t>
      </w:r>
      <w:r>
        <w:rPr>
          <w:rFonts w:cs="Arial" w:ascii="Arial" w:hAnsi="Arial"/>
          <w:sz w:val="28"/>
          <w:szCs w:val="28"/>
        </w:rPr>
        <w:t>. Однако на Северном Кавказе зона степей, очевидно, сменится ксерофитной субтропической раститель</w:t>
        <w:softHyphen/>
        <w:t>ностью. Сухие степи Калмыкии и Астра</w:t>
        <w:softHyphen/>
        <w:t>ханской области, вероятно, сменятся на</w:t>
        <w:softHyphen/>
        <w:t>стоящими пустынями, площади которых составят около 190 тыс. км</w:t>
      </w:r>
      <w:r>
        <w:rPr>
          <w:rFonts w:cs="Arial" w:ascii="Arial" w:hAnsi="Arial"/>
          <w:sz w:val="28"/>
          <w:szCs w:val="28"/>
          <w:vertAlign w:val="superscript"/>
        </w:rPr>
        <w:t>2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>4. Агроэкосистемы и культурные раст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szCs w:val="28"/>
        </w:rPr>
        <w:t>Это неустойчивые, искусственно созданные и регулярно поддерживаемые человеком экосистемы с целью производ</w:t>
        <w:softHyphen/>
        <w:t>ства сельскохозяйственной продукции — поля, пастбища, сады, виноградники и пр. По сравнению с естественными биоцено</w:t>
        <w:softHyphen/>
        <w:t>зами агроэкосистемы обладают слабо выраженными механизмами саморегуляции. Для сохранения продуктивности агроценозов и тем более для ее повышения необ</w:t>
        <w:softHyphen/>
        <w:t>ходимо вносить все в больших дозах ми</w:t>
        <w:softHyphen/>
        <w:t>неральные и органические удобрения. Так, к 2025 г. потребление удобрений в мире может увеличиться от 80 до 120 млн. т. азота, однако если не произойдут измене</w:t>
        <w:softHyphen/>
        <w:t>ния в технологии, то в результате исполь</w:t>
        <w:softHyphen/>
        <w:t>зования азотных удобрений выброс пар</w:t>
        <w:softHyphen/>
        <w:t>никового газа — закиси азота — увеличит</w:t>
        <w:softHyphen/>
        <w:t>ся примерно на 50%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szCs w:val="28"/>
        </w:rPr>
        <w:t>Приведенные данные по изменению природной зональности России в целом благоприятны для развития сельского хо</w:t>
        <w:softHyphen/>
        <w:t>зяйства. Это следует из того, что макси</w:t>
        <w:softHyphen/>
        <w:t>мальное приращение при потеплении кли</w:t>
        <w:softHyphen/>
        <w:t>мата получает зона широколиственных лесов, которая ассоциируется с регионом устойчивого и высокопродуктивного зем</w:t>
        <w:softHyphen/>
        <w:t>леделия, а также зона степи и лесостепи, где возможно эффективное зерновое хо</w:t>
        <w:softHyphen/>
        <w:t>зяйство. Ожидается значительное увеличе</w:t>
        <w:softHyphen/>
        <w:t>ние площади земель (на 4,7 млн. км</w:t>
      </w:r>
      <w:r>
        <w:rPr>
          <w:rFonts w:cs="Arial" w:ascii="Arial" w:hAnsi="Arial"/>
          <w:sz w:val="28"/>
          <w:szCs w:val="28"/>
          <w:vertAlign w:val="superscript"/>
        </w:rPr>
        <w:t>2</w:t>
      </w:r>
      <w:r>
        <w:rPr>
          <w:rFonts w:cs="Arial" w:ascii="Arial" w:hAnsi="Arial"/>
          <w:sz w:val="28"/>
          <w:szCs w:val="28"/>
        </w:rPr>
        <w:t>, т.е. в 1,5 раза более современной), потенциаль</w:t>
        <w:softHyphen/>
        <w:t>но пригодных для земледелия. Расчеты показывают, что при глобальном потепле</w:t>
        <w:softHyphen/>
        <w:t>нии ожидается рост биоклиматического потенциала (степень тепло- и влагообеспеченности агроэкосистем) территории России в среднем на 30%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szCs w:val="28"/>
        </w:rPr>
        <w:t>В ряде стран (США. Великобритания, Швеция, Австрия и др.) проведены экспе</w:t>
        <w:softHyphen/>
        <w:t xml:space="preserve">рименты по изучению ряда культурных растений в условиях повышенных концентраций </w:t>
      </w:r>
      <w:r>
        <w:rPr>
          <w:rFonts w:cs="Arial" w:ascii="Arial" w:hAnsi="Arial"/>
          <w:sz w:val="28"/>
          <w:szCs w:val="28"/>
          <w:lang w:val="en-US"/>
        </w:rPr>
        <w:t>CO</w:t>
      </w:r>
      <w:r>
        <w:rPr>
          <w:rFonts w:cs="Arial" w:ascii="Arial" w:hAnsi="Arial"/>
          <w:sz w:val="28"/>
          <w:szCs w:val="28"/>
          <w:vertAlign w:val="subscript"/>
        </w:rPr>
        <w:t>2</w:t>
      </w:r>
      <w:r>
        <w:rPr>
          <w:rFonts w:cs="Arial" w:ascii="Arial" w:hAnsi="Arial"/>
          <w:sz w:val="28"/>
          <w:szCs w:val="28"/>
        </w:rPr>
        <w:t xml:space="preserve"> от 330 до 660 млн</w:t>
      </w:r>
      <w:r>
        <w:rPr>
          <w:rFonts w:cs="Arial" w:ascii="Arial" w:hAnsi="Arial"/>
          <w:sz w:val="28"/>
          <w:szCs w:val="28"/>
          <w:vertAlign w:val="superscript"/>
        </w:rPr>
        <w:t>-1</w:t>
      </w:r>
      <w:r>
        <w:rPr>
          <w:rFonts w:cs="Arial" w:ascii="Arial" w:hAnsi="Arial"/>
          <w:sz w:val="28"/>
          <w:szCs w:val="28"/>
        </w:rPr>
        <w:t xml:space="preserve"> . Установлено, что при удвоении концентрации у многих растений уменьшается величина транспирации, увеличивается листовая поверхность (у сорго — на 29%, кукурузы — 40%), возрастает биомасса (у молодых ра</w:t>
        <w:softHyphen/>
        <w:t>стении — до 40%), а самое главное — уве</w:t>
        <w:softHyphen/>
        <w:t>личивается урожайность сельскохозяй</w:t>
        <w:softHyphen/>
        <w:t>ственных культур. Так, урожайность хлоп</w:t>
        <w:softHyphen/>
        <w:t>ка возрастает на 124%, помидоров, бакла</w:t>
        <w:softHyphen/>
        <w:t>жан — на 40%, пшеницы, риса, подсолнеч</w:t>
        <w:softHyphen/>
        <w:t>ника — на 20%, фасоли, гороха и сои — на 43% и др. Значит, в целом парниковый эффект будет иметь положительный мо</w:t>
        <w:softHyphen/>
        <w:t>мент для развитая сельского хозяйства, что поможет в будущем обеспечить возраста</w:t>
        <w:softHyphen/>
        <w:t>ющее население планеты необходимыми пищевыми ресурсами,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>5. Перспективы развития теплоэнергетики, лесного хозяйства, здравоохранения в условиях потепления климата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дним из существен</w:t>
        <w:softHyphen/>
        <w:t>ных последствий ожидаемого глобально</w:t>
        <w:softHyphen/>
        <w:t>го потепления может стать экономия топ</w:t>
        <w:softHyphen/>
        <w:t>ливно-энергетических ресурсов. По расче</w:t>
        <w:softHyphen/>
        <w:t>там, на начало XXI в. при потеплении кли</w:t>
        <w:softHyphen/>
        <w:t>мата отопительный сезон может сокра</w:t>
        <w:softHyphen/>
        <w:t>титься на 1-2 месяца в северных и на 10-15 дней в центральных и южных районах России. При этом затраты тепла на отопле</w:t>
        <w:softHyphen/>
        <w:t xml:space="preserve">ние уменьшатся соответственно на 15-20% и на 10%. Аналогичные данные получены по Западной Европе и Канад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szCs w:val="28"/>
        </w:rPr>
        <w:t>В лесном хозяйстве на фоне улучшения условий произрастания лесных формаций могут возникнуть благоприятные экологи</w:t>
        <w:softHyphen/>
        <w:t>ческие параметры для роста и размноже</w:t>
        <w:softHyphen/>
        <w:t>ния различных насекомых-вредителей, что приведет к возникновению значительных очагов болезней леса. Поэтому уже сейчас принимаемые мероприятия по борьбе с обезлесиванием, по увеличению темпов лесовозобновления (с ежегодным прирос</w:t>
        <w:softHyphen/>
        <w:t>том до 12 млн. га), по улучшению исполь</w:t>
        <w:softHyphen/>
        <w:t>зования древесины — все это создаст оп</w:t>
        <w:softHyphen/>
        <w:t>тимальные условия для развития лесного хозяйства в XXI 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szCs w:val="28"/>
        </w:rPr>
        <w:t>При глобальном потеплении негатив</w:t>
        <w:softHyphen/>
        <w:t>ные изменения качества воды и водообеспеченности в прибрежных районах океа</w:t>
        <w:softHyphen/>
        <w:t>на могут оказать неблагоприятное воздей</w:t>
        <w:softHyphen/>
        <w:t>ствие на здоровье человека. Значительное повышение температуры воздуха до 2-3°С. возможно, приведет к повышенной смерт</w:t>
        <w:softHyphen/>
        <w:t>ности населения различных регионов зем</w:t>
        <w:softHyphen/>
        <w:t>ного шара. По данным ВОЗ; во многих странах в результате глобального потепле</w:t>
        <w:softHyphen/>
        <w:t>ния могут вновь возникать или увеличи</w:t>
        <w:softHyphen/>
        <w:t>ваться случаи таких болезней, как малярия,  лимфатический филярии, шистозоматоз, онхоцеркоз (речная слепота), тропическая лихорадка, австралийский энцефалит и др. Поэтому такие международные организации, как ЮНЕП, ВОЗ, ВМО, ЮНЕСКО, осу</w:t>
        <w:softHyphen/>
        <w:t>ществляют программу мониторинга по предупреждению и уменьшению экологи</w:t>
        <w:softHyphen/>
        <w:t>ческих и социально-экономических по</w:t>
        <w:softHyphen/>
        <w:t>следствий глобального потепления клима</w:t>
        <w:softHyphen/>
        <w:t>та нашей планеты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  <w:t>Приложение 5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Таблица </w:t>
      </w:r>
      <w:r>
        <w:rPr>
          <w:rFonts w:cs="Arial" w:ascii="Arial" w:hAnsi="Arial"/>
          <w:b/>
          <w:sz w:val="28"/>
          <w:szCs w:val="28"/>
        </w:rPr>
        <w:t>Площади основных типов растительного покрова территории России при глобальном потеплении и динамика их изменения</w:t>
      </w:r>
    </w:p>
    <w:tbl>
      <w:tblPr>
        <w:tblW w:w="10774" w:type="dxa"/>
        <w:jc w:val="left"/>
        <w:tblInd w:w="-85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70"/>
        <w:gridCol w:w="2410"/>
        <w:gridCol w:w="1984"/>
        <w:gridCol w:w="2410"/>
      </w:tblGrid>
      <w:tr>
        <w:trPr>
          <w:trHeight w:val="307" w:hRule="atLeast"/>
          <w:cantSplit w:val="true"/>
        </w:trPr>
        <w:tc>
          <w:tcPr>
            <w:tcW w:w="3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Основные типы растительного покрова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лощади растительных зон (тыс. км-)</w:t>
            </w:r>
          </w:p>
        </w:tc>
      </w:tr>
      <w:tr>
        <w:trPr>
          <w:trHeight w:val="432" w:hRule="atLeast"/>
          <w:cantSplit w:val="true"/>
        </w:trPr>
        <w:tc>
          <w:tcPr>
            <w:tcW w:w="3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Современный клима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При глобальном потеплени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Величина изменения площади зон</w:t>
            </w:r>
          </w:p>
        </w:tc>
      </w:tr>
      <w:tr>
        <w:trPr>
          <w:trHeight w:val="278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ундр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3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8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3771</w:t>
            </w:r>
          </w:p>
        </w:tc>
      </w:tr>
      <w:tr>
        <w:trPr>
          <w:trHeight w:val="278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Тайг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89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38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2514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Лиственный ле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4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08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744</w:t>
            </w:r>
          </w:p>
        </w:tc>
      </w:tr>
      <w:tr>
        <w:trPr>
          <w:trHeight w:val="278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Субтропический ле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5</w:t>
            </w:r>
          </w:p>
        </w:tc>
      </w:tr>
      <w:tr>
        <w:trPr>
          <w:trHeight w:val="278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Степь, лесостеп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3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48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255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орная степ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444</w:t>
            </w:r>
          </w:p>
        </w:tc>
      </w:tr>
      <w:tr>
        <w:trPr>
          <w:trHeight w:val="278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ухая степ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256</w:t>
            </w:r>
          </w:p>
        </w:tc>
      </w:tr>
      <w:tr>
        <w:trPr>
          <w:trHeight w:val="40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серофитная субтропическая растительност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5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50</w:t>
            </w:r>
          </w:p>
        </w:tc>
      </w:tr>
      <w:tr>
        <w:trPr>
          <w:trHeight w:val="298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устын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0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  <w:t>Приложение 6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  <w:drawing>
          <wp:inline distT="0" distB="0" distL="0" distR="0">
            <wp:extent cx="6042660" cy="3005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2660" cy="300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  <w:t>Возможные изменения берегов Причерноморья и Азовского моря в условиях ожидаемого подъема уровня Мирового океана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  <w:t xml:space="preserve">Приложение 7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  <w:drawing>
          <wp:inline distT="0" distB="0" distL="0" distR="0">
            <wp:extent cx="5218430" cy="2755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8430" cy="275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kern w:val="2"/>
          <w:sz w:val="28"/>
          <w:szCs w:val="28"/>
        </w:rPr>
        <w:t>Временный ход среднегодовой (</w:t>
      </w:r>
      <w:r>
        <w:rPr>
          <w:rFonts w:cs="Arial" w:ascii="Arial" w:hAnsi="Arial"/>
          <w:b/>
          <w:kern w:val="2"/>
          <w:sz w:val="28"/>
          <w:szCs w:val="28"/>
          <w:lang w:val="en-US"/>
        </w:rPr>
        <w:t>I</w:t>
      </w:r>
      <w:r>
        <w:rPr>
          <w:rFonts w:cs="Arial" w:ascii="Arial" w:hAnsi="Arial"/>
          <w:b/>
          <w:kern w:val="2"/>
          <w:sz w:val="28"/>
          <w:szCs w:val="28"/>
        </w:rPr>
        <w:t>), среднелетний (</w:t>
      </w:r>
      <w:r>
        <w:rPr>
          <w:rFonts w:cs="Arial" w:ascii="Arial" w:hAnsi="Arial"/>
          <w:b/>
          <w:kern w:val="2"/>
          <w:sz w:val="28"/>
          <w:szCs w:val="28"/>
          <w:lang w:val="en-US"/>
        </w:rPr>
        <w:t>II</w:t>
      </w:r>
      <w:r>
        <w:rPr>
          <w:rFonts w:cs="Arial" w:ascii="Arial" w:hAnsi="Arial"/>
          <w:b/>
          <w:kern w:val="2"/>
          <w:sz w:val="28"/>
          <w:szCs w:val="28"/>
        </w:rPr>
        <w:t>) и среднезимней (</w:t>
      </w:r>
      <w:r>
        <w:rPr>
          <w:rFonts w:cs="Arial" w:ascii="Arial" w:hAnsi="Arial"/>
          <w:b/>
          <w:kern w:val="2"/>
          <w:sz w:val="28"/>
          <w:szCs w:val="28"/>
          <w:lang w:val="en-US"/>
        </w:rPr>
        <w:t>III</w:t>
      </w:r>
      <w:r>
        <w:rPr>
          <w:rFonts w:cs="Arial" w:ascii="Arial" w:hAnsi="Arial"/>
          <w:b/>
          <w:kern w:val="2"/>
          <w:sz w:val="28"/>
          <w:szCs w:val="28"/>
        </w:rPr>
        <w:t>) температуры воздуха в Салехарде (север Западной Сибири). Приведены усредненные по 10-летним интервалам отклонения температуры от среднего значения за весь период наблюдений (ноль на вертикальной шкале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kern w:val="2"/>
          <w:sz w:val="28"/>
          <w:szCs w:val="28"/>
        </w:rPr>
        <w:t>Приложение 8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  <w:drawing>
          <wp:inline distT="0" distB="0" distL="0" distR="0">
            <wp:extent cx="4991100" cy="1828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34" r="-1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  <w:drawing>
          <wp:inline distT="0" distB="0" distL="0" distR="0">
            <wp:extent cx="4330700" cy="28219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282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  <w:t>Вариации среднегодовой температуры вечномерзлых грунтов на глубине 10 м на стационаре Маре-Сале (Западный Ямал) за 1979-1998 гг. Экспериментальные площадки: 9-западный склон, 32 – полигональная тундра, 34 – полоса стока, 36 – днище спущенного озера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  <w:drawing>
          <wp:inline distT="0" distB="0" distL="0" distR="0">
            <wp:extent cx="5307965" cy="24428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7965" cy="244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kern w:val="2"/>
          <w:sz w:val="28"/>
          <w:szCs w:val="28"/>
        </w:rPr>
        <w:t xml:space="preserve">Вариации глубины максимального сезонного протаивания грунтов на стационаре Маре-Сале за 1978-1998гг. Эксперементальные площадки: </w:t>
      </w:r>
      <w:r>
        <w:rPr>
          <w:rFonts w:cs="Arial" w:ascii="Arial" w:hAnsi="Arial"/>
          <w:b/>
          <w:kern w:val="2"/>
          <w:sz w:val="28"/>
          <w:szCs w:val="28"/>
          <w:lang w:val="en-US"/>
        </w:rPr>
        <w:t>I</w:t>
      </w:r>
      <w:r>
        <w:rPr>
          <w:rFonts w:cs="Arial" w:ascii="Arial" w:hAnsi="Arial"/>
          <w:b/>
          <w:kern w:val="2"/>
          <w:sz w:val="28"/>
          <w:szCs w:val="28"/>
        </w:rPr>
        <w:t xml:space="preserve"> – полигональная тундра, </w:t>
      </w:r>
      <w:r>
        <w:rPr>
          <w:rFonts w:cs="Arial" w:ascii="Arial" w:hAnsi="Arial"/>
          <w:b/>
          <w:kern w:val="2"/>
          <w:sz w:val="28"/>
          <w:szCs w:val="28"/>
          <w:lang w:val="en-US"/>
        </w:rPr>
        <w:t>II</w:t>
      </w:r>
      <w:r>
        <w:rPr>
          <w:rFonts w:cs="Arial" w:ascii="Arial" w:hAnsi="Arial"/>
          <w:b/>
          <w:kern w:val="2"/>
          <w:sz w:val="28"/>
          <w:szCs w:val="28"/>
        </w:rPr>
        <w:t xml:space="preserve"> – песчаный раздув на участке полигональной тундры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  <w:t>Приложение 9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  <w:t>Ожидаемая эволюция  криолитозоны в России при умеренном прогнозе потепления климата к 2020 и 2050 гг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  <w:drawing>
          <wp:inline distT="0" distB="0" distL="0" distR="0">
            <wp:extent cx="5765165" cy="47250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165" cy="472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</w:r>
    </w:p>
    <w:sectPr>
      <w:headerReference w:type="default" r:id="rId8"/>
      <w:type w:val="nextPage"/>
      <w:pgSz w:w="11906" w:h="16838"/>
      <w:pgMar w:left="1701" w:right="851" w:gutter="0" w:header="720" w:top="1134" w:footer="0" w:bottom="1134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altName w:val="Wingdings 3"/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1T12:08:00Z</dcterms:created>
  <dc:creator>Comp7</dc:creator>
  <dc:description/>
  <dc:language>en-US</dc:language>
  <cp:lastModifiedBy>Admistrator</cp:lastModifiedBy>
  <cp:lastPrinted>2002-07-02T10:08:00Z</cp:lastPrinted>
  <dcterms:modified xsi:type="dcterms:W3CDTF">2003-05-30T05:35:00Z</dcterms:modified>
  <cp:revision>24</cp:revision>
  <dc:subject/>
  <dc:title/>
</cp:coreProperties>
</file>