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44"/>
          <w:szCs w:val="44"/>
        </w:rPr>
        <w:t>Воздействие человека на атмосферу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Масса атмосферы нашей планеты ничтожна - всего лишь одна миллионная массы Земли. Однако ее роль в природных процессах биосферы огромна. Наличие вокруг земного шара атмосферы определяет общий тепловой режим поверхности нашей планеты, защищает ее от  вредных космического и ультрафиолетового излучений. Циркуляция атмосферы оказывает влияние на местные климатические условия, а через них - на режим рек, почвенно- растительный покров и на процессы рельефообраз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овременный газовый состав атмосферы - результат длительно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торического развития земного шара. Он представляет собой в основном газовую смесь двух компонентов - азота(78,09%) и кислорода(20,95%). В норме в нем присутствуют также аргон(0,93%), углекислый газ(0,03%) и незначительные количества инертных газов (неон, гелий, криптон, ксенон), аммиака, метана, озона, диоксидов серы и других газов. Наряду с газами в атмосфере содержатся твердые частицы, поступающие с поверхности Земли (например, продукты горения, вулканической деятельности, частицы почвы) и из космоса (космическая пыль), а также различные продукты растительного, животного или микробного происхождения. Кроме того, важную роль в атмосфере играет водяной па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ибольшее значение для различных экосистем имеют три газа, входящих в состав атмосферы: кислород, углекислый газ и азот. Эти газы участвуют в основных биогеохимических цикл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ислород играет важнейшую роль в жизни большинства живых организмов на нашей планете. Он необходим всем для дыхания. Кислород не всегда входил в состав земной атмосферы. Он появился в результате жизнедеятельности фотосинтезирующих организмов. Под действием ультрафиолетовых лучей он превращался в озон. По мере накопления озона произошло образование озонового слоя в верхних слоях атмосферы. Озоновый слой, как экран, надежно защищает поверхность Земли от ультрафиолетовой радиации, гибельной для живых организм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ременная атмосфера содержит едва ли двадцатую часть кислорода, имеющегося на нашей планете. Главные запасы кислорода  сосредоточены в карбонатах, в органических веществах и окислах железа, часть кислорода растворена в воде. В атмосфере, по-видимому, сложилось приблизительное равновесие между производством кислорода в процессе фотосинтеза и его потреблением живыми организмами. Но в последнее время появилась опасность, что в результате человеческой деятельности запасы кислорода в атмосфере могут уменьшиться. Особую опасность представляет разрушение озонового слоя, которое наблюдается в последние годы. Большинство ученых связывают это с деятельностью человек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уговорот кислорода в биосфере необычайно сложен, так как с ним вступает в реакцию большое количество органических и неорганических веществ, а также водород, соединяясь с которым кислород образует в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Углекислый газ(диоксид углерода) используется в процессе фотосинтеза для образования органических веществ. Именно благодаря этому процессу замыкается круговорот углерода в биосфере Как и кислород, углерод входит в состав почв, растений, животных, участвует в многообразных механизмах круговорота веществ в природе. Содержание углекислого газа в воздухе, который мы вдыхаем, примерно одинаково в различных районах планеты. Исключение составляют крупные города, в которых содержание этого газа в воздухе бывает выше нор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которые колебания содержания углекислого газа в воздухе местности зависят от времени суток, сезона года, биомассы растительности. В то же время исследования показывают, что с начала века среднее содержание углекислого газа в атмосфере, хотя и медленно, но и постоянно увеличивается. Ученые связывают этот процесс главным образом с деятельностью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зот - незаменимый биогенный элемент, поскольку он входит в состав белков и нуклеиновых кислот. Атмосфера - неисчерпаемый резервуар азота, однако основная часть живых организмов не может непосредственно использовать этот азот: он должен быть предварительно связан в виде химических соедин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Частично азот поступает из атмосферы в экосистемы в виде оксида азота, образующегося под действием электрических разрядов во время гроз. Однако основная часть азота поступает в воду и в почву в результате его биологической фиксации. Существует несколько видов бактерий и сине-зеленых водорослей (к счастью, весьма многочисленных), которые способны фиксировать азот  атмосферы. В результате их деятельности, а также благодаря разложению органических остатков в почве растения-автотрофы получают возможность усваивать необходимый азо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руговорот азота тесно связан с круговоротом углерода. Несмотря на то что круговорот азота сложнее, чем круговорот углерода, он, как правило, происходит быстр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ругие составные части воздуха не участвуют в биохимических циклах, но наличие большого количества загрязнителей в атмосфере может привести к серьезным нарушениям этих цик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личные негативные изменения атмосферы Земли связаны главным образом с изменением концентрации второстепенных компонентов атмосферного возду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уществует два главных источника загрязнения атмосферы: естественный и антропогенный. Естественный источник - это вулканы, пыльные бури, выветривание, лесные пожары, процессы разложения растений и живот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 основным антропогенным источникам загрязнения атмосферы относятся предприятия топливно-энергетического комплекса, транспорта, различные машиностроительные предпри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 данным ученых, ежегодно в мире в результате деятельности человека в атмосферу поступает 25,5 млрд т оксидов углерода, 190 млн т оксидов серы, 65 млн т оксидов азота, 1,4 млн т хлорфторуглеводов(фреонов), органические соединения свинца, углеводороды, в том числе канцерогенные(вызывающие заболевание рако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мимо газообразных загрязняющих веществ в атмосферу поступает большое количество твердых частиц. Это пыль, копоть и сажа. Большую опасность таит загрязнение природной среды тяжелыми металлами. Свинец, кадмий, ртуть, медь, никель, цинк, хром, ванадий стали практически постоянными компонентами воздуха промышленных центров. Особенно остро стоит проблема загрязнения воздуха свинц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лобальное загрязнение атмосферного воздуха сказывается на состоянии природных экосистем, особенно на зеленом покрове нашей планеты. Одним из самых наглядных показателей состояния биосферы служат леса их самочувств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ислотные дожди, вызываемые главным образом диоксидом серы и оксидами азота, наносят огромный вред лесным биоценозам. Установлено, что хвойные породы страдают от кислотных дождей в большей степени, чем широколиствен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Только на территории нашей страны общая площадь лесов, пораженных промышленными выбросами, достигла 1 млн га. Значительным фактором деградации лесов в последние годы является загрязнение окружающей среды радионуклидами. Так, в результате аварии на Чернобыльской АЭС поражено 2,1 млн га лесных массив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собенно сильно страдают зеленые насаждения в промышленных городах, атмосфера которых содержит большое количество загрязняющих веще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здушная экологическая проблема истощения озонового слоя,  в том числе появление озоновых дыр над Антарктидой и Арктикой, связана с чрезмерным применением фреонов в производстве и бы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 некоторым данным, происходит уменьшение содержания озона в нижних слоях стратосферы, где теперь постоянно летают самол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Еще сильнее сказываются на озоновом слое ядерные испытания, а также промышленные газы, содержащие фтор и хл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овременная атмосфера загрязняется многими химическими соединениями, пылью, аэрозолями - продуктами неполного сгорания или переработки сырья. Присутствие в атмосфере некоторых из них (например, озона, серной кислоты, хлора) даже в миллионных долях процента вредно сказывается на здоровье человека. Во многих странах, в том числе и в России, создана специальная служба наблюдения и контроля за состоянием возду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рупный город извергает в атмосферу много пыли и газов. Печально знамениты смоги - смесь дыма, промышленных газов и пыли, скапливающихся в атмосфере над большими городами и как бы прикрывающих их ядовитой шап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ознательные, направленные изменения в атмосфере человек осуществляет пока в небольших масштабах и на ограниченных территориях: борется с градом, обстреливая облака специальными снарядами; искусственно вызывает дождь, рассеивая в облаках особые химические вещества. В дальнейшем, надо надеяться, масштабы направленных воздействий на атмосферу будут возрастать, а непредусмотренных - уменьшать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Карпов Г. В. Энциклопедический словарь юного географа - краеведа. - М.: Педагогика,19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44"/>
          <w:szCs w:val="44"/>
        </w:rPr>
      </w:pPr>
      <w:r>
        <w:rPr>
          <w:sz w:val="32"/>
          <w:szCs w:val="32"/>
        </w:rPr>
        <w:t>Хорев Б. С. Проблемы городов. - М.: Мысль,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утов И. М. Города в которых мы живем. - М.: Статистика,1967.      </w:t>
      </w:r>
    </w:p>
    <w:sectPr>
      <w:type w:val="nextPage"/>
      <w:pgSz w:w="12240" w:h="16500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56:00Z</dcterms:created>
  <dc:creator>олег</dc:creator>
  <dc:description/>
  <dc:language>en-US</dc:language>
  <cp:lastModifiedBy>олег</cp:lastModifiedBy>
  <dcterms:modified xsi:type="dcterms:W3CDTF">2000-03-28T17:13:00Z</dcterms:modified>
  <cp:revision>9</cp:revision>
  <dc:subject/>
  <dc:title>             Воздействие человека на атмосферу</dc:title>
</cp:coreProperties>
</file>