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993" w:firstLine="567"/>
        <w:rPr/>
      </w:pPr>
      <w:r>
        <w:rPr>
          <w:b/>
          <w:i/>
          <w:sz w:val="36"/>
        </w:rPr>
        <w:t xml:space="preserve">                                           </w:t>
      </w:r>
      <w:r>
        <w:rPr>
          <w:b/>
          <w:i/>
          <w:sz w:val="36"/>
        </w:rPr>
        <w:t>-1-</w:t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           </w:t>
      </w:r>
      <w:r>
        <w:rPr>
          <w:b/>
          <w:i/>
          <w:sz w:val="36"/>
        </w:rPr>
        <w:t xml:space="preserve">Содержание: </w:t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 xml:space="preserve">I. </w:t>
      </w:r>
      <w:r>
        <w:rPr>
          <w:b/>
          <w:i/>
          <w:sz w:val="24"/>
        </w:rPr>
        <w:t>ВВЕДЕНИЕ                                                                                                 2 стр.</w:t>
      </w:r>
    </w:p>
    <w:p>
      <w:pPr>
        <w:pStyle w:val="Normal"/>
        <w:ind w:left="993" w:firstLine="283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 xml:space="preserve">     </w:t>
      </w:r>
      <w:r>
        <w:rPr>
          <w:b/>
          <w:i/>
          <w:sz w:val="24"/>
          <w:lang w:val="en-US"/>
        </w:rPr>
        <w:t>II.</w:t>
      </w:r>
      <w:r>
        <w:rPr>
          <w:b/>
          <w:i/>
          <w:sz w:val="24"/>
        </w:rPr>
        <w:t xml:space="preserve"> ВОЗДЕЙСТВИЕ ЭЛЕКТРОМАГНИТНОГО</w:t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</w:t>
      </w:r>
      <w:r>
        <w:rPr>
          <w:b/>
          <w:i/>
          <w:sz w:val="24"/>
        </w:rPr>
        <w:t>ИЗЛУЧЕНИЯ НА ЧЕЛОВЕКА                                               3 стр.</w:t>
      </w:r>
    </w:p>
    <w:p>
      <w:pPr>
        <w:pStyle w:val="Normal"/>
        <w:ind w:left="709" w:firstLine="56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   </w:t>
      </w:r>
      <w:r>
        <w:rPr>
          <w:b/>
          <w:i/>
          <w:sz w:val="24"/>
          <w:lang w:val="en-US"/>
        </w:rPr>
        <w:t>III. ИЗЛУЧЕНИЕ ОТ АППАРАТОВ</w:t>
      </w:r>
    </w:p>
    <w:p>
      <w:pPr>
        <w:pStyle w:val="Normal"/>
        <w:ind w:left="709" w:firstLine="56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              </w:t>
      </w:r>
      <w:r>
        <w:rPr>
          <w:b/>
          <w:i/>
          <w:sz w:val="24"/>
          <w:lang w:val="en-US"/>
        </w:rPr>
        <w:t>СОТОВОЙ СВЯЗИ                                                                   3 стр.</w:t>
      </w:r>
    </w:p>
    <w:p>
      <w:pPr>
        <w:pStyle w:val="Normal"/>
        <w:ind w:left="709" w:firstLine="56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   </w:t>
      </w:r>
      <w:r>
        <w:rPr>
          <w:b/>
          <w:i/>
          <w:sz w:val="24"/>
          <w:lang w:val="en-US"/>
        </w:rPr>
        <w:t xml:space="preserve">YI.СИДЯ ЗА МОНИТОРОМ </w:t>
      </w:r>
    </w:p>
    <w:p>
      <w:pPr>
        <w:pStyle w:val="Normal"/>
        <w:ind w:left="709" w:firstLine="56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 </w:t>
      </w:r>
      <w:r>
        <w:rPr>
          <w:b/>
          <w:i/>
          <w:sz w:val="24"/>
          <w:lang w:val="en-US"/>
        </w:rPr>
        <w:t>ПЕРСОНАЛЬНОГО КОМПЬЮТЕРА                                               9 стр.</w:t>
      </w:r>
    </w:p>
    <w:p>
      <w:pPr>
        <w:pStyle w:val="Normal"/>
        <w:ind w:left="709" w:firstLine="56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   </w:t>
      </w:r>
      <w:r>
        <w:rPr>
          <w:b/>
          <w:i/>
          <w:sz w:val="24"/>
          <w:lang w:val="en-US"/>
        </w:rPr>
        <w:t>Y.</w:t>
      </w:r>
      <w:r>
        <w:rPr>
          <w:b/>
          <w:i/>
          <w:sz w:val="24"/>
        </w:rPr>
        <w:t xml:space="preserve"> ЗАКЛЮЧЕНИЕ                                                                                       10 стр.</w:t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YI.</w:t>
      </w:r>
      <w:r>
        <w:rPr>
          <w:b/>
          <w:i/>
          <w:sz w:val="24"/>
        </w:rPr>
        <w:t>СПИСОК ИСПОЛЬЗУЕМОЙ ЛИТЕРАТУРЫ                                   12 стр.</w:t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                  </w:t>
      </w:r>
      <w:r>
        <w:rPr>
          <w:b/>
          <w:i/>
          <w:sz w:val="36"/>
        </w:rPr>
        <w:t xml:space="preserve">-2- </w:t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       </w:t>
      </w:r>
      <w:r>
        <w:rPr>
          <w:b/>
          <w:i/>
          <w:sz w:val="36"/>
          <w:lang w:val="en-US"/>
        </w:rPr>
        <w:t xml:space="preserve">I. </w:t>
      </w:r>
      <w:r>
        <w:rPr>
          <w:b/>
          <w:i/>
          <w:sz w:val="36"/>
        </w:rPr>
        <w:t>ВВЕДЕНИЕ</w:t>
      </w:r>
    </w:p>
    <w:p>
      <w:pPr>
        <w:pStyle w:val="Heading1"/>
        <w:ind w:left="709" w:firstLine="567"/>
        <w:rPr/>
      </w:pPr>
      <w:r>
        <w:rPr/>
        <w:t xml:space="preserve">     </w:t>
      </w:r>
      <w:r>
        <w:rPr/>
        <w:t>Значительный рост всех отраслей народного хозяйства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требует перемещения информации за короткие сроки.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 xml:space="preserve">Снабжение городов и отдалённых районов, где не проедет 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автомобиль и не пролетит самолёт, линиями телефонов и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электричества.</w:t>
      </w:r>
    </w:p>
    <w:p>
      <w:pPr>
        <w:pStyle w:val="Normal"/>
        <w:ind w:left="709" w:firstLine="567"/>
        <w:rPr>
          <w:sz w:val="32"/>
        </w:rPr>
      </w:pPr>
      <w:r>
        <w:object w:dxaOrig="2835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72.15pt;margin-top:17.9pt;width:29.9pt;height:3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5853315" r:id="rId2"/>
        </w:object>
      </w:r>
      <w:r>
        <w:rPr>
          <w:sz w:val="32"/>
        </w:rPr>
        <w:t xml:space="preserve">     </w:t>
      </w:r>
      <w:r>
        <w:rPr>
          <w:sz w:val="32"/>
        </w:rPr>
        <w:t xml:space="preserve">Поэтому новая эра техники создаёт компьютеры, сотовые 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телефоны и другую технику передающую информацию на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тысячи километров за доли секунд и обеспечивает фирмы,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предприятия и семьи информацией, которую раньше даже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нельзя было узнать через год. Однако сейчас это возможно.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 xml:space="preserve">Во-первых берегут время, а во-вторых получаю большое 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количество информации.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вся эта техника, провода и разные другие приборы</w:t>
      </w:r>
    </w:p>
    <w:p>
      <w:pPr>
        <w:pStyle w:val="Normal"/>
        <w:ind w:left="709" w:firstLine="567"/>
        <w:rPr/>
      </w:pPr>
      <w:r>
        <w:rPr>
          <w:sz w:val="32"/>
        </w:rPr>
        <w:t>создаю электромагнитные поля, которые воздействуют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на биосистему всех живых существ, в том числе и людей.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лектромагнитное поле – особая форма материи.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Посредством электромагнитного поля осуществляется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взаимодействие между заряженными частицами.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Характеризуется напряжённостями ( или индукциями )</w:t>
      </w:r>
    </w:p>
    <w:p>
      <w:pPr>
        <w:pStyle w:val="Normal"/>
        <w:ind w:left="709" w:firstLine="567"/>
        <w:rPr/>
      </w:pPr>
      <w:r>
        <w:rPr>
          <w:sz w:val="32"/>
        </w:rPr>
        <w:t xml:space="preserve">электрического и магнитного полей. ( Советский 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Энциклопедический Словарь ;стр.-1547 ).</w:t>
      </w:r>
    </w:p>
    <w:p>
      <w:pPr>
        <w:pStyle w:val="Normal"/>
        <w:ind w:left="709" w:firstLine="567"/>
        <w:rPr/>
      </w:pPr>
      <w:r>
        <w:rPr>
          <w:sz w:val="32"/>
          <w:lang w:val="en-US"/>
        </w:rPr>
        <w:t xml:space="preserve">     </w:t>
      </w:r>
      <w:r>
        <w:rPr>
          <w:sz w:val="32"/>
        </w:rPr>
        <w:t>Сейчас по всему миру повышается использование</w:t>
      </w:r>
    </w:p>
    <w:p>
      <w:pPr>
        <w:pStyle w:val="Normal"/>
        <w:ind w:left="709" w:firstLine="567"/>
        <w:rPr/>
      </w:pPr>
      <w:r>
        <w:rPr>
          <w:sz w:val="32"/>
        </w:rPr>
        <w:t>приборов распространяющие электромагнитные поля.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 xml:space="preserve">И по сравнению с прошлыми годами их всё больше и </w:t>
      </w:r>
    </w:p>
    <w:p>
      <w:pPr>
        <w:pStyle w:val="Normal"/>
        <w:ind w:left="709" w:firstLine="567"/>
        <w:rPr>
          <w:sz w:val="32"/>
        </w:rPr>
      </w:pPr>
      <w:r>
        <w:object w:dxaOrig="9360" w:dyaOrig="3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2.55pt;margin-top:18.85pt;width:468pt;height:175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5220957" r:id="rId4"/>
        </w:object>
      </w:r>
      <w:r>
        <w:rPr>
          <w:sz w:val="32"/>
        </w:rPr>
        <w:t>больше ( рис.1 ).</w:t>
      </w:r>
    </w:p>
    <w:p>
      <w:pPr>
        <w:pStyle w:val="Normal"/>
        <w:ind w:left="709" w:firstLine="567"/>
        <w:rPr/>
      </w:pPr>
      <w:r>
        <w:rPr>
          <w:sz w:val="32"/>
        </w:rPr>
        <w:t xml:space="preserve">Но некоторые страны понимающие опасность этого 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отказываются от этих приборов и создают более новые.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</w:r>
    </w:p>
    <w:p>
      <w:pPr>
        <w:pStyle w:val="Normal"/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                      </w:t>
      </w:r>
      <w:r>
        <w:rPr>
          <w:b/>
          <w:i/>
          <w:sz w:val="36"/>
        </w:rPr>
        <w:t>-3-</w:t>
      </w:r>
    </w:p>
    <w:p>
      <w:pPr>
        <w:pStyle w:val="Normal"/>
        <w:ind w:left="993" w:firstLine="283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</w:t>
      </w:r>
      <w:r>
        <w:rPr>
          <w:b/>
          <w:i/>
          <w:sz w:val="36"/>
          <w:lang w:val="en-US"/>
        </w:rPr>
        <w:t>II.</w:t>
      </w:r>
      <w:r>
        <w:rPr>
          <w:b/>
          <w:i/>
          <w:sz w:val="36"/>
        </w:rPr>
        <w:t xml:space="preserve"> ВОЗДЕЙСТВИЕ ЭЛЕКТРОМАГНИТНОГО</w:t>
      </w:r>
    </w:p>
    <w:p>
      <w:pPr>
        <w:pStyle w:val="Normal"/>
        <w:ind w:left="709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</w:t>
      </w:r>
      <w:r>
        <w:rPr>
          <w:b/>
          <w:i/>
          <w:sz w:val="36"/>
        </w:rPr>
        <w:t xml:space="preserve">ИЗЛУЧЕНИЯ НА ЧЕЛОВЕКА                   </w:t>
      </w:r>
    </w:p>
    <w:p>
      <w:pPr>
        <w:pStyle w:val="2"/>
        <w:ind w:left="1276" w:firstLine="200"/>
        <w:rPr>
          <w:i w:val="false"/>
          <w:i w:val="false"/>
          <w:sz w:val="32"/>
        </w:rPr>
      </w:pPr>
      <w:r>
        <w:rPr>
          <w:i w:val="false"/>
          <w:sz w:val="32"/>
        </w:rPr>
        <w:t>О вредном воздействии на здоровье эпектромагнитмого из</w:t>
        <w:softHyphen/>
        <w:t>лучения высоковольтных ЛЭП мы уже писали, но, оказывает</w:t>
        <w:softHyphen/>
        <w:t>ся, наши квартиры, опутанные электрокабелем и переполнен</w:t>
        <w:softHyphen/>
        <w:t>ные бытовыми приборами, не намного безопаснее. Речь пой</w:t>
        <w:softHyphen/>
        <w:t>дет о воздействии на людей магнитных полей, которые соз</w:t>
        <w:softHyphen/>
        <w:t>даются некоторыми бытовыми электроприборами, а в основ</w:t>
        <w:softHyphen/>
        <w:t>ном разнообразным электротех</w:t>
        <w:softHyphen/>
        <w:t>ническим оборудованием зда</w:t>
        <w:softHyphen/>
        <w:t>ния: кабельными линиями, под</w:t>
        <w:softHyphen/>
        <w:t>водящими электричество ко всем квартирам, системами энергоснабжения лифтов. В России не установлены пре</w:t>
        <w:softHyphen/>
        <w:t>дельно допустимые уровни пе</w:t>
        <w:softHyphen/>
        <w:t>ременного магнитного поля ча</w:t>
        <w:softHyphen/>
        <w:t>стотой 50 Гц для населения, по</w:t>
        <w:softHyphen/>
        <w:t>этому этот вид излучения не контролируется органами сан-эпидемнадзора в жилищах и для бытовых приборов. А вот в Шве</w:t>
        <w:softHyphen/>
        <w:t>ции цифра 0,2 мкТл фигурирует уже в обязательных к исполнению существующих правил, и в них рекомендовано сни</w:t>
        <w:softHyphen/>
        <w:t>жать уровень поля, насколько это позволяют сделать совре</w:t>
        <w:softHyphen/>
        <w:t>менные технические средства. В результате исследований на</w:t>
        <w:softHyphen/>
        <w:t>селения в Швеции установлено, что у тех, кто живет в условиях повышенного (более 0,1 мкТл) уровня магнитного поля про</w:t>
        <w:softHyphen/>
        <w:t>мышленной частоты, риск раз</w:t>
        <w:softHyphen/>
        <w:t>вития лейкемии у детей возрас</w:t>
        <w:softHyphen/>
        <w:t>тал в 3,6 раза с повышением уровня магнитного поля от 0,1 мкТл до 0,4 мкТл.</w:t>
      </w:r>
    </w:p>
    <w:p>
      <w:pPr>
        <w:pStyle w:val="Normal"/>
        <w:ind w:left="709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9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</w:rPr>
        <w:t xml:space="preserve">                </w:t>
      </w:r>
      <w:r>
        <w:rPr>
          <w:b/>
          <w:i/>
          <w:sz w:val="36"/>
          <w:lang w:val="en-US"/>
        </w:rPr>
        <w:t>III. ИЗЛУЧЕНИЕ ОТ АППАРАТОВ</w:t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 xml:space="preserve">                           </w:t>
      </w:r>
      <w:r>
        <w:rPr>
          <w:b/>
          <w:i/>
          <w:sz w:val="36"/>
          <w:lang w:val="en-US"/>
        </w:rPr>
        <w:t>СОТОВОЙ СВЯЗИ</w:t>
      </w:r>
    </w:p>
    <w:p>
      <w:pPr>
        <w:pStyle w:val="Normal"/>
        <w:spacing w:lineRule="atLeast" w:line="160"/>
        <w:ind w:left="1276" w:right="-2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Споры о воздействии элек</w:t>
        <w:softHyphen/>
        <w:t>тромагнитного излучения ап</w:t>
        <w:softHyphen/>
        <w:t>паратов сотовой связи на здоровье пользователей ве</w:t>
        <w:softHyphen/>
        <w:t>дутся уже несколько лет, при этом самым главным аргумен</w:t>
        <w:softHyphen/>
        <w:t>том защитников радиотеле</w:t>
        <w:softHyphen/>
        <w:t>фона было отсутствие досто</w:t>
        <w:softHyphen/>
        <w:t>верных экспериментальных данных о связи высокочастот</w:t>
        <w:softHyphen/>
        <w:t>ного излучения и заболеваемости.</w:t>
      </w:r>
    </w:p>
    <w:p>
      <w:pPr>
        <w:pStyle w:val="Normal"/>
        <w:spacing w:lineRule="atLeast" w:line="160"/>
        <w:ind w:left="1276" w:right="-2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tLeast" w:line="160"/>
        <w:ind w:left="1276" w:right="-2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tLeast" w:line="160"/>
        <w:ind w:left="1276" w:right="-2" w:firstLine="284"/>
        <w:rPr>
          <w:rFonts w:ascii="Arial" w:hAnsi="Arial" w:cs="Arial"/>
          <w:b/>
          <w:b/>
          <w:i/>
          <w:i/>
          <w:sz w:val="36"/>
          <w:lang w:eastAsia="ru-RU"/>
        </w:rPr>
      </w:pPr>
      <w:r>
        <w:rPr>
          <w:rFonts w:eastAsia="Arial" w:cs="Arial" w:ascii="Arial" w:hAnsi="Arial"/>
          <w:b/>
          <w:i/>
          <w:sz w:val="36"/>
          <w:lang w:eastAsia="ru-RU"/>
        </w:rPr>
        <w:t xml:space="preserve">                                     </w:t>
      </w:r>
      <w:r>
        <w:rPr>
          <w:rFonts w:cs="Arial" w:ascii="Arial" w:hAnsi="Arial"/>
          <w:b/>
          <w:i/>
          <w:sz w:val="36"/>
          <w:lang w:eastAsia="ru-RU"/>
        </w:rPr>
        <w:t>-4-</w:t>
      </w:r>
    </w:p>
    <w:p>
      <w:pPr>
        <w:pStyle w:val="Normal"/>
        <w:spacing w:lineRule="atLeast" w:line="160"/>
        <w:ind w:left="1276" w:right="-2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В майском выпуске журна</w:t>
        <w:softHyphen/>
        <w:t>ла</w:t>
      </w:r>
      <w:r>
        <w:rPr>
          <w:rFonts w:cs="Arial" w:ascii="Arial" w:hAnsi="Arial"/>
          <w:sz w:val="32"/>
          <w:lang w:val="en-US" w:eastAsia="ru-RU"/>
        </w:rPr>
        <w:t xml:space="preserve"> “Radiation Research” </w:t>
      </w:r>
      <w:r>
        <w:rPr>
          <w:rFonts w:cs="Arial" w:ascii="Arial" w:hAnsi="Arial"/>
          <w:sz w:val="32"/>
          <w:lang w:eastAsia="ru-RU"/>
        </w:rPr>
        <w:t xml:space="preserve"> груп</w:t>
        <w:softHyphen/>
        <w:t>па исследователей под руко</w:t>
        <w:softHyphen/>
        <w:t>водством доктора Майкла Ри-пачелли сообщила об экспе</w:t>
        <w:softHyphen/>
        <w:t>риментах по облучению лабо</w:t>
        <w:softHyphen/>
        <w:t>раторных животных импульс</w:t>
        <w:softHyphen/>
        <w:t>но-модулированным радиоча</w:t>
        <w:softHyphen/>
        <w:t xml:space="preserve">стотным сигналом (900 МГц), соответствующим одному из наиболее Исследование проведено распространенных </w:t>
      </w:r>
    </w:p>
    <w:p>
      <w:pPr>
        <w:pStyle w:val="Normal"/>
        <w:spacing w:lineRule="atLeast" w:line="160"/>
        <w:ind w:left="1276" w:right="-2" w:firstLine="284"/>
        <w:rPr/>
      </w:pPr>
      <w:r>
        <w:rPr>
          <w:rFonts w:cs="Arial" w:ascii="Arial" w:hAnsi="Arial"/>
          <w:sz w:val="32"/>
          <w:lang w:eastAsia="ru-RU"/>
        </w:rPr>
        <w:t>на мышах, мето</w:t>
        <w:softHyphen/>
        <w:t>дами генной инженерии выведенных стандартов сотовой связи. для изучения раковых заболева</w:t>
        <w:softHyphen/>
        <w:t>ний. Эти мыши имеют особый ген, вызывающий склонность к образованию лимфомы, и ученые заранее знают, какой процент животных в нормаль</w:t>
        <w:softHyphen/>
        <w:t>ных условиях окажется боль</w:t>
        <w:softHyphen/>
        <w:t>ным через любое время. В хо</w:t>
        <w:softHyphen/>
        <w:t>де эксперимента около 100 мышей-самок подвергались облучению дважды в день в течение 30 минут. Через полтора года 43 процента облученных живот</w:t>
        <w:softHyphen/>
        <w:t>ных заболело лимфомой, в контрольной группе —только 22 процента.</w:t>
      </w:r>
    </w:p>
    <w:p>
      <w:pPr>
        <w:pStyle w:val="Normal"/>
        <w:spacing w:lineRule="atLeast" w:line="160"/>
        <w:ind w:left="1276" w:right="-2" w:firstLine="284"/>
        <w:rPr/>
      </w:pPr>
      <w:r>
        <w:rPr>
          <w:rFonts w:cs="Arial" w:ascii="Arial" w:hAnsi="Arial"/>
          <w:sz w:val="32"/>
          <w:lang w:eastAsia="ru-RU"/>
        </w:rPr>
        <w:t>Эти эксперименты устана</w:t>
        <w:softHyphen/>
        <w:t>вливают статистически досто</w:t>
        <w:softHyphen/>
        <w:t>верную связь между электро</w:t>
        <w:softHyphen/>
        <w:t>магнитным излучением сото</w:t>
        <w:softHyphen/>
        <w:t>вого телефона и ростом анкологических заболеваний у подопытных животных.</w:t>
      </w:r>
    </w:p>
    <w:p>
      <w:pPr>
        <w:pStyle w:val="Normal"/>
        <w:spacing w:lineRule="atLeast" w:line="160"/>
        <w:ind w:left="1276" w:right="-2" w:firstLine="284"/>
        <w:rPr/>
      </w:pPr>
      <w:r>
        <w:rPr>
          <w:rFonts w:cs="Arial" w:ascii="Arial" w:hAnsi="Arial"/>
          <w:sz w:val="32"/>
          <w:lang w:eastAsia="ru-RU"/>
        </w:rPr>
        <w:t>В какой мере результаты этих опытов относятся к чело</w:t>
        <w:softHyphen/>
        <w:t>веку? Этот вопрос мы задали руководителю Центра элект</w:t>
        <w:softHyphen/>
        <w:t>ромагнитной безопасности, доктору медицинских наук, профессору</w:t>
      </w:r>
      <w:r>
        <w:rPr>
          <w:rFonts w:cs="Arial" w:ascii="Arial" w:hAnsi="Arial"/>
          <w:b/>
          <w:sz w:val="32"/>
          <w:lang w:eastAsia="ru-RU"/>
        </w:rPr>
        <w:t xml:space="preserve"> Юрию Григорь</w:t>
        <w:softHyphen/>
        <w:t>еву.</w:t>
      </w:r>
    </w:p>
    <w:p>
      <w:pPr>
        <w:pStyle w:val="Style14"/>
        <w:rPr/>
      </w:pPr>
      <w:r>
        <w:rPr>
          <w:rFonts w:eastAsia="Arial"/>
        </w:rPr>
        <w:t xml:space="preserve"> </w:t>
      </w:r>
      <w:r>
        <w:rPr/>
        <w:t>Исследование группы Майкла Рипачелли выполнено квалифицированным коллекти</w:t>
        <w:softHyphen/>
        <w:t>вом с использованием самых современных методов. Работа проводилась в рамках между</w:t>
        <w:softHyphen/>
        <w:t>народного проекта Всемирной организации здравоохранения Биологическое   действие электромагнитных полей, и ее результаты, очевидно, ука</w:t>
        <w:softHyphen/>
        <w:t>зывают на возможность канце</w:t>
        <w:softHyphen/>
        <w:t>рогенного действия электро</w:t>
        <w:softHyphen/>
        <w:t>магнитных полей, особенно в сочетании с другими канцеро</w:t>
        <w:softHyphen/>
        <w:t>генными факторами.</w:t>
      </w:r>
    </w:p>
    <w:p>
      <w:pPr>
        <w:pStyle w:val="Normal"/>
        <w:spacing w:lineRule="atLeast" w:line="160"/>
        <w:ind w:left="1276" w:right="-2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Однако полностью перено</w:t>
        <w:softHyphen/>
        <w:t>сить эти результаты на чело</w:t>
        <w:softHyphen/>
        <w:t>века пока преждевременно. Провести эксперименты на человеке невозможно, поэто</w:t>
        <w:softHyphen/>
        <w:t xml:space="preserve">му надо </w:t>
      </w:r>
    </w:p>
    <w:p>
      <w:pPr>
        <w:pStyle w:val="Normal"/>
        <w:spacing w:lineRule="atLeast" w:line="160"/>
        <w:ind w:left="1276" w:right="-2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tLeast" w:line="160"/>
        <w:ind w:left="1276" w:right="-2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tLeast" w:line="160"/>
        <w:ind w:left="1276" w:right="-2" w:firstLine="284"/>
        <w:rPr>
          <w:rFonts w:ascii="Arial" w:hAnsi="Arial" w:cs="Arial"/>
          <w:b/>
          <w:b/>
          <w:i/>
          <w:i/>
          <w:sz w:val="36"/>
          <w:lang w:eastAsia="ru-RU"/>
        </w:rPr>
      </w:pPr>
      <w:r>
        <w:rPr>
          <w:rFonts w:eastAsia="Arial" w:cs="Arial" w:ascii="Arial" w:hAnsi="Arial"/>
          <w:b/>
          <w:i/>
          <w:sz w:val="36"/>
          <w:lang w:eastAsia="ru-RU"/>
        </w:rPr>
        <w:t xml:space="preserve">                                      </w:t>
      </w:r>
      <w:r>
        <w:rPr>
          <w:rFonts w:cs="Arial" w:ascii="Arial" w:hAnsi="Arial"/>
          <w:b/>
          <w:i/>
          <w:sz w:val="36"/>
          <w:lang w:eastAsia="ru-RU"/>
        </w:rPr>
        <w:t xml:space="preserve">-5-  </w:t>
      </w:r>
    </w:p>
    <w:p>
      <w:pPr>
        <w:pStyle w:val="Normal"/>
        <w:spacing w:lineRule="atLeast" w:line="160"/>
        <w:ind w:left="1276" w:right="-2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ждать, когда проявят</w:t>
        <w:softHyphen/>
        <w:t xml:space="preserve">ся последствия для здоровья </w:t>
      </w:r>
    </w:p>
    <w:p>
      <w:pPr>
        <w:pStyle w:val="Normal"/>
        <w:spacing w:lineRule="atLeast" w:line="160"/>
        <w:ind w:left="1276" w:right="-2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 xml:space="preserve">сегодняшних пользователей радиотелефонов. Точно так же в сороковых годах ученые не имели данных об </w:t>
      </w:r>
    </w:p>
    <w:p>
      <w:pPr>
        <w:pStyle w:val="Normal"/>
        <w:spacing w:lineRule="atLeast" w:line="160"/>
        <w:ind w:left="1276" w:right="-2" w:firstLine="284"/>
        <w:rPr/>
      </w:pPr>
      <w:r>
        <w:rPr>
          <w:rFonts w:cs="Arial" w:ascii="Arial" w:hAnsi="Arial"/>
          <w:sz w:val="32"/>
          <w:lang w:eastAsia="ru-RU"/>
        </w:rPr>
        <w:t>анколо</w:t>
        <w:softHyphen/>
        <w:t>гическом воздействии ядер</w:t>
        <w:softHyphen/>
        <w:t>ного излучения на человека, хотя опыты на животных дос</w:t>
        <w:softHyphen/>
        <w:t>товерно связывали радиацию и рак. Лишь потом, в ходе ме</w:t>
        <w:softHyphen/>
        <w:t>дицинских наблюдений за жертвами ядерных взрывов и аварий, все данные лабора</w:t>
        <w:softHyphen/>
        <w:t>торных исследований были подтверждены.</w:t>
      </w:r>
    </w:p>
    <w:p>
      <w:pPr>
        <w:pStyle w:val="Normal"/>
        <w:spacing w:lineRule="atLeast" w:line="160"/>
        <w:ind w:left="1134" w:firstLine="284"/>
        <w:rPr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Результаты исследований доктора Рипачелли являются тревожным сигналом и требу</w:t>
        <w:softHyphen/>
        <w:t>ют большой осторожности в использовании техники мо</w:t>
        <w:softHyphen/>
        <w:t xml:space="preserve">бильной связи. Что излучает радиотелефон! </w:t>
      </w:r>
      <w:r>
        <w:rPr>
          <w:sz w:val="32"/>
          <w:lang w:eastAsia="ru-RU"/>
        </w:rPr>
        <w:t>Биологическое действие электромагнит</w:t>
        <w:softHyphen/>
        <w:t>ных полей зависит прежде всего от двух па</w:t>
        <w:softHyphen/>
        <w:t>раметров - мощности и частоты излучения. В зависимости от мощности различают те</w:t>
        <w:softHyphen/>
        <w:t>пловое (вспомним курицу) и нетепловое воз</w:t>
        <w:softHyphen/>
        <w:t>действие. Условной границей между этими областями является величина в 10 милли</w:t>
        <w:softHyphen/>
        <w:t>ватт на квадратный сантиметр облучаемой поверхности. При таком значении мощности ткани могут прогреться на несколько деся</w:t>
        <w:softHyphen/>
        <w:t>тых долей градуса. От частоты излучения зависит, насколь</w:t>
        <w:softHyphen/>
        <w:t>ко хорошо поглощается электромагнитная энергия в теле человека. Например, волны метрового диапазона (40 МГц) слабее по</w:t>
        <w:softHyphen/>
        <w:t>глощаются в тканях, чем волны дециметро</w:t>
        <w:softHyphen/>
        <w:t>вого диапазона (900 МГц), а излучение сан</w:t>
        <w:softHyphen/>
        <w:t>тиметрового диапазона может полностью "застрять" в живой ткани на глубине в не</w:t>
        <w:softHyphen/>
        <w:t>сколько сантиметров. Значение выходной мощности является основной энергетической характеристикой - чем она больше, тем больший уровень электромагнитного поля будет около антен</w:t>
        <w:softHyphen/>
        <w:t>ны. Для радиотелефонов ручного пользова</w:t>
        <w:softHyphen/>
        <w:t>ния мощность находится в пределах от де</w:t>
        <w:softHyphen/>
        <w:t>сятых долей ватта до 10 ватт. При этом наи</w:t>
        <w:softHyphen/>
        <w:t>более мощные, как правило, ручные радио</w:t>
        <w:softHyphen/>
        <w:t>станции типа</w:t>
      </w:r>
      <w:r>
        <w:rPr>
          <w:sz w:val="32"/>
          <w:lang w:val="en-US" w:eastAsia="ru-RU"/>
        </w:rPr>
        <w:t xml:space="preserve"> "walkie-talkie",</w:t>
      </w:r>
      <w:r>
        <w:rPr>
          <w:sz w:val="32"/>
          <w:lang w:eastAsia="ru-RU"/>
        </w:rPr>
        <w:t xml:space="preserve"> наименее мощ</w:t>
        <w:softHyphen/>
        <w:t>ные - бытовые бесшнуровые телефоны, ра</w:t>
        <w:softHyphen/>
        <w:t>ботающие в</w:t>
      </w:r>
      <w:r>
        <w:rPr>
          <w:smallCaps/>
          <w:sz w:val="32"/>
          <w:lang w:eastAsia="ru-RU"/>
        </w:rPr>
        <w:t xml:space="preserve"> </w:t>
      </w:r>
      <w:r>
        <w:rPr>
          <w:sz w:val="32"/>
          <w:lang w:eastAsia="ru-RU"/>
        </w:rPr>
        <w:t>диапазоне около 40 МГц. Для того, чтобы ответить на вопрос: "Один ватт - это много или мало?", необхо</w:t>
        <w:softHyphen/>
        <w:t>димо понять, с чем эту мощность нужно сравнивать. В России уже несколько десят</w:t>
        <w:softHyphen/>
        <w:t>ков лет действуют нормы для предельно до</w:t>
        <w:softHyphen/>
        <w:t xml:space="preserve">пустимых уровней </w:t>
      </w:r>
    </w:p>
    <w:p>
      <w:pPr>
        <w:pStyle w:val="Normal"/>
        <w:spacing w:lineRule="atLeast" w:line="160"/>
        <w:ind w:left="1134" w:firstLine="284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lineRule="atLeast" w:line="160"/>
        <w:ind w:left="1134" w:firstLine="284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lineRule="atLeast" w:line="160"/>
        <w:ind w:left="1134" w:firstLine="284"/>
        <w:rPr>
          <w:b/>
          <w:b/>
          <w:i/>
          <w:i/>
          <w:sz w:val="36"/>
          <w:lang w:eastAsia="ru-RU"/>
        </w:rPr>
      </w:pPr>
      <w:r>
        <w:rPr>
          <w:sz w:val="32"/>
          <w:lang w:eastAsia="ru-RU"/>
        </w:rPr>
        <w:t xml:space="preserve">                                            </w:t>
      </w:r>
      <w:r>
        <w:rPr>
          <w:b/>
          <w:i/>
          <w:sz w:val="36"/>
          <w:lang w:eastAsia="ru-RU"/>
        </w:rPr>
        <w:t>-6-</w:t>
      </w:r>
    </w:p>
    <w:p>
      <w:pPr>
        <w:pStyle w:val="Normal"/>
        <w:spacing w:lineRule="atLeast" w:line="160"/>
        <w:ind w:left="1134" w:firstLine="284"/>
        <w:rPr>
          <w:rFonts w:ascii="Arial" w:hAnsi="Arial" w:cs="Arial"/>
          <w:sz w:val="32"/>
          <w:lang w:eastAsia="ru-RU"/>
        </w:rPr>
      </w:pPr>
      <w:r>
        <w:rPr>
          <w:sz w:val="32"/>
          <w:lang w:eastAsia="ru-RU"/>
        </w:rPr>
        <w:t>радиочастотных излуче</w:t>
        <w:softHyphen/>
        <w:t>ний. Например, для устройств, работающих в области частот 30 - 300 МГц была введе</w:t>
        <w:softHyphen/>
        <w:t>на предельная напряженность электриче</w:t>
        <w:softHyphen/>
        <w:t>ского поля волны в 00 В/м. Для частот свы</w:t>
        <w:softHyphen/>
        <w:t>ше 300 МГц установлена предельно допус</w:t>
        <w:softHyphen/>
        <w:t>тимая мощность излучения 10 микроватт на кв.см (для облучаемого персонала). Для на</w:t>
        <w:softHyphen/>
        <w:t>селения этот уровень меньше в 5.1раза, без ограничения времени облучения. При использовании любой бытовой ап</w:t>
        <w:softHyphen/>
        <w:t>паратуры в России эти нормы должны со</w:t>
        <w:softHyphen/>
        <w:t>блюдаться. Простейшие оценки показыва</w:t>
        <w:softHyphen/>
        <w:t>ют, что радиотелефон (например, 900 МГц) с мощностью излучения около одного ватта способен создать в области вашей родной височной кости плотность мощности в 10-100 раз большую, чем предельно допу</w:t>
        <w:softHyphen/>
        <w:t>стимые значения. Заметим, что инструмен</w:t>
        <w:softHyphen/>
        <w:t>тальные измерения уровней излучения ра</w:t>
        <w:softHyphen/>
        <w:t>диотелефонов подтверждают эту печальную картину. В одном из ближайших выпусков "Экспертизы" мы познакомим читателя с ре</w:t>
        <w:softHyphen/>
        <w:t>зультатами, полученными в Центре электро</w:t>
        <w:softHyphen/>
        <w:t>магнитной безопасности, для популярных в России моделей радиотелефонов. Причины такой ситуации заключаются прежде всего в том, что в ряде стран (на</w:t>
        <w:softHyphen/>
        <w:t>пример, в США) нормы для предельно допу</w:t>
        <w:softHyphen/>
        <w:t>стимых уровней электромагнитного излуче</w:t>
        <w:softHyphen/>
        <w:t>ния менее жесткие, причем отличие от рос</w:t>
        <w:softHyphen/>
        <w:t>сийских норм может составлять тысячи раз! Такие различия возникают из-за разного подхода к выбору критерия - что считать воздействием электромагнитного поля на организм. Российские нормы основаны на таком пороге чувствительности, при котором возникают какие-либо физиологические из</w:t>
        <w:softHyphen/>
        <w:t>менения, исчезающие с прекращением воз</w:t>
        <w:softHyphen/>
        <w:t>действия электромагнитной волны. Амери</w:t>
        <w:softHyphen/>
        <w:t xml:space="preserve">канский подход к гигиеническим нормам </w:t>
      </w:r>
      <w:r>
        <w:rPr>
          <w:rFonts w:cs="Arial" w:ascii="Arial" w:hAnsi="Arial"/>
          <w:sz w:val="32"/>
          <w:lang w:eastAsia="ru-RU"/>
        </w:rPr>
        <w:t>можно назвать "тепловым". В качестве по</w:t>
        <w:softHyphen/>
        <w:t>рога выбирался тот уровень излучения, ко</w:t>
        <w:softHyphen/>
        <w:t>торому соответствует начальная стадия ка</w:t>
        <w:softHyphen/>
        <w:t>кого-либо патологического или необратимо</w:t>
        <w:softHyphen/>
        <w:t>го процесса. В последнее время норматив разных стран начали сближаться, но, тем не менее, разница все равно достигает 10 и более раз. Американцы забеспокоились первыми Проблему влияния электромагнитного поля радиотелефона на здоровье стали ши</w:t>
        <w:softHyphen/>
        <w:t xml:space="preserve">роко обсуждать в </w:t>
      </w:r>
    </w:p>
    <w:p>
      <w:pPr>
        <w:pStyle w:val="Normal"/>
        <w:spacing w:lineRule="atLeast" w:line="160"/>
        <w:ind w:left="1134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tLeast" w:line="160"/>
        <w:ind w:left="1134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tLeast" w:line="160"/>
        <w:ind w:left="1134" w:firstLine="284"/>
        <w:rPr>
          <w:rFonts w:ascii="Arial" w:hAnsi="Arial" w:cs="Arial"/>
          <w:b/>
          <w:b/>
          <w:i/>
          <w:i/>
          <w:sz w:val="36"/>
          <w:lang w:eastAsia="ru-RU"/>
        </w:rPr>
      </w:pPr>
      <w:r>
        <w:rPr>
          <w:rFonts w:eastAsia="Arial" w:cs="Arial" w:ascii="Arial" w:hAnsi="Arial"/>
          <w:sz w:val="32"/>
          <w:lang w:eastAsia="ru-RU"/>
        </w:rPr>
        <w:t xml:space="preserve">                                       </w:t>
      </w:r>
      <w:r>
        <w:rPr>
          <w:rFonts w:cs="Arial" w:ascii="Arial" w:hAnsi="Arial"/>
          <w:b/>
          <w:i/>
          <w:sz w:val="36"/>
          <w:lang w:eastAsia="ru-RU"/>
        </w:rPr>
        <w:t>-7-</w:t>
      </w:r>
    </w:p>
    <w:p>
      <w:pPr>
        <w:pStyle w:val="Normal"/>
        <w:spacing w:lineRule="atLeast" w:line="160"/>
        <w:ind w:left="1134" w:firstLine="284"/>
        <w:rPr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США в начале 90-х годов. Именно тогда к производителям аппаратов и владельцам сотовых сетей был предъяв</w:t>
        <w:softHyphen/>
        <w:t>лен ряд гражданских исков от родственни</w:t>
        <w:softHyphen/>
        <w:t>ков людей, активно пользовавшихся при жизни радиотелефоном и умерших от рака мозга. Вся эта история вызвала панику сре</w:t>
        <w:softHyphen/>
        <w:t>ди пользователей аппаратов сотовой связи, которая и привела в 1993 году к резкому падению курса акций крупнейших компаний, занятых в радиотелефонном бизнесе. Про</w:t>
      </w:r>
      <w:r>
        <w:rPr>
          <w:sz w:val="32"/>
          <w:lang w:eastAsia="ru-RU"/>
        </w:rPr>
        <w:t>изводители провели беспрецедентную кам</w:t>
        <w:softHyphen/>
        <w:t>панию по формированию благоприятного общественного мнения: в рекламу были включены сообщения о безопасности про</w:t>
        <w:softHyphen/>
        <w:t>дукции, проводились пресс-конференции ученых, заявившие, что не было отмечено ни одного случая существования угрозы для здоровья от применения сотового телефо</w:t>
        <w:softHyphen/>
        <w:t>на». При этом никто не отрицал того факта, что ни одного специального исследования, посвященного проблемам биомедицинских эффектов от радиотелефона к тому време</w:t>
        <w:softHyphen/>
        <w:t>ни выполнено не было. Что касается быто</w:t>
        <w:softHyphen/>
        <w:t>вых бесшнуровых телефонов, их отбросили сразу, так как излучаемая ими мощность на порядок меньше, чем мощность аппаратов сотовой связи. Специальные исследования возможного влияния излучения радиотелефона на здо</w:t>
        <w:softHyphen/>
        <w:t>ровье начались лишь в конце 1994 года в рамках европейского проекта  «Биомедицин</w:t>
        <w:softHyphen/>
        <w:t>ские эффекты электромагнитных полей». Первый этап должен быть завершен в ноя</w:t>
        <w:softHyphen/>
        <w:t>бре этого года. Россия как государство иг</w:t>
        <w:softHyphen/>
        <w:t>норирует этот проект, и всю информацию мы получаем благодаря личным контактам российских специалистов. Один из них, ру</w:t>
        <w:softHyphen/>
        <w:t>ководитель Центра электромагнитной безо</w:t>
        <w:softHyphen/>
        <w:t>пасности, профессор Юрий Григорьев, и рассказал нам о целях и предварительных результатах работ по проекту. - Традиционно при рассмотрении био</w:t>
        <w:softHyphen/>
        <w:t>логических эффектов от электромагнитного поля считалось, что основным механизмом воздействия является «тепловое» поражение тканей. Исходя из этого, и разрабатывались стандарты безопасности во многих странах. Однако в последнее время появляется все большее количество доказательств, что су</w:t>
        <w:softHyphen/>
        <w:t>ществуют другие пути взаимодействия элек</w:t>
        <w:softHyphen/>
        <w:t xml:space="preserve">тромагнитного поля живого </w:t>
      </w:r>
    </w:p>
    <w:p>
      <w:pPr>
        <w:pStyle w:val="Normal"/>
        <w:spacing w:lineRule="atLeast" w:line="160"/>
        <w:ind w:left="1134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tLeast" w:line="160"/>
        <w:ind w:left="1134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tLeast" w:line="160"/>
        <w:ind w:left="1134" w:firstLine="284"/>
        <w:rPr>
          <w:b/>
          <w:b/>
          <w:i/>
          <w:i/>
          <w:sz w:val="36"/>
          <w:lang w:eastAsia="ru-RU"/>
        </w:rPr>
      </w:pPr>
      <w:r>
        <w:rPr>
          <w:sz w:val="32"/>
          <w:lang w:eastAsia="ru-RU"/>
        </w:rPr>
        <w:t xml:space="preserve">                                          </w:t>
      </w:r>
      <w:r>
        <w:rPr>
          <w:b/>
          <w:i/>
          <w:sz w:val="36"/>
          <w:lang w:eastAsia="ru-RU"/>
        </w:rPr>
        <w:t>-8-</w:t>
      </w:r>
    </w:p>
    <w:p>
      <w:pPr>
        <w:pStyle w:val="Normal"/>
        <w:spacing w:lineRule="atLeast" w:line="160"/>
        <w:ind w:left="1134" w:firstLine="284"/>
        <w:rPr/>
      </w:pPr>
      <w:r>
        <w:rPr>
          <w:sz w:val="32"/>
          <w:lang w:eastAsia="ru-RU"/>
        </w:rPr>
        <w:t>организма при интенсивностях поля недостаточных дня те</w:t>
        <w:softHyphen/>
        <w:t>пловых.воздействий. В числе отдаленных проявлений этих воздействий и раковые, и гормональные заболевания, и многое дру</w:t>
        <w:softHyphen/>
        <w:t>гое. Кроме того, ученые обратили внимание на комбинированное воздействие малых ин</w:t>
        <w:softHyphen/>
        <w:t>тенсивностей различных видов воздействий. Практически все мы находимся в условиях одновременного воздействия электромаг</w:t>
        <w:softHyphen/>
        <w:t>нитных полей, ионизирующих излучений, хи</w:t>
        <w:softHyphen/>
        <w:t>мических веществ и прочее. В результате совместного действия всех этих факторов процессы в организме протекают иначе, не так, как это моделировалось в лаборатори</w:t>
        <w:softHyphen/>
        <w:t>ях для какого-либо одного вредного воздей</w:t>
        <w:softHyphen/>
        <w:t>ствия.</w:t>
      </w:r>
    </w:p>
    <w:p>
      <w:pPr>
        <w:pStyle w:val="Normal"/>
        <w:ind w:left="1134" w:hanging="0"/>
        <w:rPr>
          <w:rFonts w:ascii="Arial" w:hAnsi="Arial" w:cs="Arial"/>
          <w:sz w:val="32"/>
          <w:lang w:eastAsia="ru-RU"/>
        </w:rPr>
      </w:pPr>
      <w:r>
        <w:rPr>
          <w:sz w:val="32"/>
          <w:lang w:eastAsia="ru-RU"/>
        </w:rPr>
        <w:t xml:space="preserve">     </w:t>
      </w:r>
      <w:r>
        <w:rPr>
          <w:sz w:val="32"/>
          <w:lang w:eastAsia="ru-RU"/>
        </w:rPr>
        <w:t xml:space="preserve">Исследования в рамках европейского проекта ведутся-в </w:t>
      </w:r>
      <w:r>
        <w:rPr>
          <w:rFonts w:cs="Arial" w:ascii="Arial" w:hAnsi="Arial"/>
          <w:b w:val="false"/>
          <w:sz w:val="32"/>
          <w:lang w:eastAsia="ru-RU"/>
        </w:rPr>
        <w:t>основном с телефонами системы</w:t>
      </w:r>
      <w:r>
        <w:rPr>
          <w:rFonts w:cs="Arial" w:ascii="Arial" w:hAnsi="Arial"/>
          <w:b w:val="false"/>
          <w:sz w:val="32"/>
          <w:lang w:val="en-US" w:eastAsia="ru-RU"/>
        </w:rPr>
        <w:t xml:space="preserve"> </w:t>
      </w:r>
      <w:r>
        <w:rPr>
          <w:rFonts w:cs="Times New Roman"/>
          <w:b/>
          <w:smallCaps/>
          <w:sz w:val="32"/>
          <w:lang w:val="en-US" w:eastAsia="ru-RU"/>
        </w:rPr>
        <w:t>gsm/degt,</w:t>
      </w:r>
      <w:r>
        <w:rPr>
          <w:rFonts w:cs="Times New Roman"/>
          <w:b/>
          <w:smallCaps/>
          <w:sz w:val="32"/>
          <w:lang w:eastAsia="ru-RU"/>
        </w:rPr>
        <w:t xml:space="preserve"> </w:t>
      </w:r>
      <w:r>
        <w:rPr>
          <w:b/>
          <w:smallCaps/>
          <w:sz w:val="32"/>
          <w:lang w:eastAsia="ru-RU"/>
        </w:rPr>
        <w:t>та</w:t>
      </w:r>
      <w:r>
        <w:rPr>
          <w:rFonts w:cs="Arial" w:ascii="Arial" w:hAnsi="Arial"/>
          <w:b w:val="false"/>
          <w:sz w:val="32"/>
          <w:lang w:eastAsia="ru-RU"/>
        </w:rPr>
        <w:t>к как в</w:t>
      </w:r>
      <w:r>
        <w:rPr>
          <w:sz w:val="32"/>
          <w:lang w:eastAsia="ru-RU"/>
        </w:rPr>
        <w:t xml:space="preserve"> перспективе этот стандарт должен стать общеевропей</w:t>
        <w:softHyphen/>
        <w:t>ским (он же федеральный российский). Че</w:t>
        <w:softHyphen/>
        <w:t>тыре исследовательские группы работают с животными, три - с добровольцами, одна изучает распределение поля в районе ан</w:t>
        <w:softHyphen/>
        <w:t>тенны.  Одна из групп провеса в течение месяца эксперимент, в ходе которого 20 доброволь</w:t>
        <w:softHyphen/>
        <w:t>цев 6 дней в неделю по 2 часа в день ис</w:t>
        <w:softHyphen/>
        <w:t>пользовали стандартный сотовый телефон, а врачи анализировали их гормональное со</w:t>
        <w:softHyphen/>
        <w:t>стояние. В отчете приведены данные об ус</w:t>
        <w:softHyphen/>
        <w:t>тойчивом снижении тиреотропного гормона, отвечающего за работу щитовидной желе</w:t>
        <w:softHyphen/>
        <w:t>зы. Хорошо известно, что при снижении функции щитовидной железы уменьшается потребление кислорода, снижается ско</w:t>
        <w:softHyphen/>
        <w:t>рость обменных процессов. Внешние признаки этого - прорежение волос, сухая, одутловатая кожа с желтоватым оттенком. хриплый голос. Эксперименты на животных показали, что практически все контрольные системы организма реагируют именно на модулиро</w:t>
        <w:softHyphen/>
        <w:t>ванный сигнал при низкой интенсивности энергии воздействия (100 мкВт/кв.см). При исследовании теплового воздейст</w:t>
        <w:softHyphen/>
        <w:t>вия электромагнитного излучения необходи</w:t>
        <w:softHyphen/>
        <w:t>мо иметь в виду и тот факт, что ткани живо</w:t>
        <w:softHyphen/>
        <w:t>го организма неоднородны. Например, в тканях головного мозга есть участки, кото</w:t>
        <w:softHyphen/>
        <w:t>рые из-за высокой проводимости способны п</w:t>
      </w:r>
      <w:r>
        <w:rPr>
          <w:rFonts w:cs="Arial" w:ascii="Arial" w:hAnsi="Arial"/>
          <w:sz w:val="32"/>
          <w:lang w:eastAsia="ru-RU"/>
        </w:rPr>
        <w:t>оглотить эначительно большую часть энер</w:t>
        <w:softHyphen/>
        <w:t xml:space="preserve">гии электромагнитного излучения, </w:t>
      </w:r>
    </w:p>
    <w:p>
      <w:pPr>
        <w:pStyle w:val="Normal"/>
        <w:ind w:left="1134" w:hanging="0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ind w:left="1134" w:hanging="0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ind w:left="1134" w:hanging="0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ind w:left="1134" w:hanging="0"/>
        <w:rPr>
          <w:rFonts w:ascii="Arial" w:hAnsi="Arial" w:cs="Arial"/>
          <w:b/>
          <w:b/>
          <w:i/>
          <w:i/>
          <w:sz w:val="36"/>
          <w:lang w:eastAsia="ru-RU"/>
        </w:rPr>
      </w:pPr>
      <w:r>
        <w:rPr>
          <w:rFonts w:eastAsia="Arial" w:cs="Arial" w:ascii="Arial" w:hAnsi="Arial"/>
          <w:sz w:val="32"/>
          <w:lang w:eastAsia="ru-RU"/>
        </w:rPr>
        <w:t xml:space="preserve">                                        </w:t>
      </w:r>
      <w:r>
        <w:rPr>
          <w:rFonts w:cs="Arial" w:ascii="Arial" w:hAnsi="Arial"/>
          <w:b/>
          <w:i/>
          <w:sz w:val="36"/>
          <w:lang w:eastAsia="ru-RU"/>
        </w:rPr>
        <w:t>-9-</w:t>
      </w:r>
    </w:p>
    <w:p>
      <w:pPr>
        <w:pStyle w:val="Normal"/>
        <w:ind w:left="1134" w:hanging="0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чем со</w:t>
        <w:softHyphen/>
        <w:t>седние ткани. Возможность такого "локаль</w:t>
        <w:softHyphen/>
        <w:t>ного" перегрева была достоверно устано</w:t>
        <w:softHyphen/>
        <w:t>влена еще до изобретения радиотелефона. При превышении некоторых доз (кстати, весьма незначительных) высокочастотного излучения в мозгу подопытных животных наблюдались микроскопические участки, ко</w:t>
        <w:softHyphen/>
        <w:t>торые были буквально сварены. Не исключено, что подобное явление приведет к раку мозга. Вопрос о воздействии радиотелефонов на здоровье человека остается по сей день открытым. Практически асе группы настаивают на продолжении экспериментов для установления причинной связи между изме</w:t>
        <w:softHyphen/>
        <w:t>нениями в состоянии человека и использо</w:t>
        <w:softHyphen/>
        <w:t>ванием радиотелефона. Ведь исследова</w:t>
        <w:softHyphen/>
        <w:t>ния обойдутся значительно дешевле, чем лечить "вареные" мозги и возмещать ущерб тысячам людей.</w:t>
      </w:r>
    </w:p>
    <w:p>
      <w:pPr>
        <w:pStyle w:val="Normal"/>
        <w:ind w:left="709" w:firstLine="567"/>
        <w:rPr>
          <w:rFonts w:ascii="Arial" w:hAnsi="Arial" w:cs="Arial"/>
          <w:b/>
          <w:b/>
          <w:i/>
          <w:i/>
          <w:sz w:val="36"/>
          <w:lang w:eastAsia="ru-RU"/>
        </w:rPr>
      </w:pPr>
      <w:r>
        <w:rPr>
          <w:rFonts w:cs="Arial" w:ascii="Arial" w:hAnsi="Arial"/>
          <w:b/>
          <w:i/>
          <w:sz w:val="36"/>
          <w:lang w:eastAsia="ru-RU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</w:rPr>
        <w:t xml:space="preserve">                     </w:t>
      </w:r>
      <w:r>
        <w:rPr>
          <w:b/>
          <w:i/>
          <w:sz w:val="36"/>
          <w:lang w:val="en-US"/>
        </w:rPr>
        <w:t xml:space="preserve">YI.СИДЯ ЗА МОНИТОРОМ </w:t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 xml:space="preserve">              </w:t>
      </w:r>
      <w:r>
        <w:rPr>
          <w:b/>
          <w:i/>
          <w:sz w:val="36"/>
          <w:lang w:val="en-US"/>
        </w:rPr>
        <w:t>ПЕРСОНАЛЬНОГО КОМПЬЮТЕРА</w:t>
      </w:r>
    </w:p>
    <w:p>
      <w:pPr>
        <w:pStyle w:val="Normal"/>
        <w:tabs>
          <w:tab w:val="clear" w:pos="720"/>
          <w:tab w:val="left" w:pos="1701" w:leader="none"/>
        </w:tabs>
        <w:ind w:left="1134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 xml:space="preserve">Многие пользователи полагают, что главная опасность, которая исходит от монитора персонального компьютера,— это рентгеновское излучение. В действительности уровни рентгеновского, ультрафиолетового и инфракрасного излучения, как правило, не превышают биологически опасный уровень. Главную опасность для пользователя представляют электромагнитное излучение монитора в диапазоне частот 20ГЦ—300Мгц и статический электрический заряд на экране. Уровень этих полей в зоне размещения пользователя обычно превышает биологически опасный уровень. Ситуация осложняется и тем, что органы чувств человека не воспринимают электромагнитные поля в рассматриваемом диапазоне частот, пользователь не может сам контролировать уровень излучения и оценить грозящую опасность. Такая ситуация вызывает у человека достаточно сильное стрессовое состояние. Кроме того, электромагнитное излучение распространяется во всех направлениях и оказывает </w:t>
      </w:r>
    </w:p>
    <w:p>
      <w:pPr>
        <w:pStyle w:val="Normal"/>
        <w:tabs>
          <w:tab w:val="clear" w:pos="720"/>
          <w:tab w:val="left" w:pos="1701" w:leader="none"/>
        </w:tabs>
        <w:ind w:left="1134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tabs>
          <w:tab w:val="clear" w:pos="720"/>
          <w:tab w:val="left" w:pos="1701" w:leader="none"/>
        </w:tabs>
        <w:ind w:left="1134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tabs>
          <w:tab w:val="clear" w:pos="720"/>
          <w:tab w:val="left" w:pos="1701" w:leader="none"/>
        </w:tabs>
        <w:ind w:left="1134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tabs>
          <w:tab w:val="clear" w:pos="720"/>
          <w:tab w:val="left" w:pos="1701" w:leader="none"/>
        </w:tabs>
        <w:ind w:left="1134" w:firstLine="284"/>
        <w:rPr>
          <w:rFonts w:ascii="Arial" w:hAnsi="Arial" w:cs="Arial"/>
          <w:b/>
          <w:b/>
          <w:i/>
          <w:i/>
          <w:sz w:val="36"/>
          <w:lang w:eastAsia="ru-RU"/>
        </w:rPr>
      </w:pPr>
      <w:r>
        <w:rPr>
          <w:rFonts w:eastAsia="Arial" w:cs="Arial" w:ascii="Arial" w:hAnsi="Arial"/>
          <w:sz w:val="32"/>
          <w:lang w:eastAsia="ru-RU"/>
        </w:rPr>
        <w:t xml:space="preserve">                                     </w:t>
      </w:r>
      <w:r>
        <w:rPr>
          <w:rFonts w:cs="Arial" w:ascii="Arial" w:hAnsi="Arial"/>
          <w:b/>
          <w:i/>
          <w:sz w:val="36"/>
          <w:lang w:eastAsia="ru-RU"/>
        </w:rPr>
        <w:t>-10-</w:t>
      </w:r>
    </w:p>
    <w:p>
      <w:pPr>
        <w:pStyle w:val="Normal"/>
        <w:tabs>
          <w:tab w:val="clear" w:pos="720"/>
          <w:tab w:val="left" w:pos="1701" w:leader="none"/>
        </w:tabs>
        <w:ind w:left="1134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 xml:space="preserve">воздействие как на пользователя, так и на окружающих </w:t>
      </w:r>
    </w:p>
    <w:p>
      <w:pPr>
        <w:pStyle w:val="Normal"/>
        <w:tabs>
          <w:tab w:val="clear" w:pos="720"/>
          <w:tab w:val="left" w:pos="1701" w:leader="none"/>
        </w:tabs>
        <w:ind w:left="1134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 xml:space="preserve">(до 5 метров от монитора). По обобщенным данным, у работающих за монитором от 2 до в часов в сутки </w:t>
      </w:r>
    </w:p>
    <w:p>
      <w:pPr>
        <w:pStyle w:val="Normal"/>
        <w:tabs>
          <w:tab w:val="clear" w:pos="720"/>
          <w:tab w:val="left" w:pos="1701" w:leader="none"/>
        </w:tabs>
        <w:ind w:left="1134" w:firstLine="284"/>
        <w:rPr>
          <w:sz w:val="32"/>
        </w:rPr>
      </w:pPr>
      <w:r>
        <w:rPr>
          <w:rFonts w:cs="Arial" w:ascii="Arial" w:hAnsi="Arial"/>
          <w:sz w:val="32"/>
          <w:lang w:eastAsia="ru-RU"/>
        </w:rPr>
        <w:t>функциональные нарушения центральной нервной системы происходят в среднем в 4,6</w:t>
      </w:r>
      <w:r>
        <w:rPr>
          <w:rFonts w:cs="Arial" w:ascii="Arial" w:hAnsi="Arial"/>
          <w:b/>
          <w:sz w:val="32"/>
          <w:lang w:eastAsia="ru-RU"/>
        </w:rPr>
        <w:t xml:space="preserve"> раза</w:t>
      </w:r>
      <w:r>
        <w:rPr>
          <w:rFonts w:cs="Arial" w:ascii="Arial" w:hAnsi="Arial"/>
          <w:sz w:val="32"/>
          <w:lang w:eastAsia="ru-RU"/>
        </w:rPr>
        <w:t xml:space="preserve"> чаще, чем в контрольных группах, болезни сердечно сосудистой системы-в2 раза чаще, болезни верхних дыхательных путей - в 1,9 раза чаще, болезни опорно-двигательного аппарата -в 3,1 раза чаще. С увеличением продолжительности работы на компьютере соотношение здоровых и больных среди</w:t>
      </w:r>
      <w:r>
        <w:rPr>
          <w:rFonts w:cs="Arial" w:ascii="Arial" w:hAnsi="Arial"/>
          <w:sz w:val="32"/>
          <w:lang w:val="en-US" w:eastAsia="ru-RU"/>
        </w:rPr>
        <w:t xml:space="preserve"> </w:t>
      </w:r>
      <w:r>
        <w:rPr>
          <w:rFonts w:cs="Arial" w:ascii="Arial" w:hAnsi="Arial"/>
          <w:sz w:val="32"/>
          <w:lang w:eastAsia="ru-RU"/>
        </w:rPr>
        <w:t xml:space="preserve"> пользователей резко возрастает. По данным Бюро трудовой статистики США, в период с 1982 по 1990 г. наблюдалось восьмикратное увеличение случаев расстройства здоровья (нетрудоспособности) пользователей. Так же установлено, что частое воздействие электромагнитного излучения мониторов приводит к аномальным исходам беременности. Исследования функционального состояния пользователя компьютера, первый этап которых завершен в мае этого года Центром электромагнитной безопасности, показали, что даже при кратковременной работе (45 минут)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. Особенно ярко и устойчиво эти аффекты проявляются у женщин.</w:t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 xml:space="preserve">                               </w:t>
      </w:r>
      <w:r>
        <w:rPr>
          <w:b/>
          <w:i/>
          <w:sz w:val="36"/>
          <w:lang w:val="en-US"/>
        </w:rPr>
        <w:t>Y.</w:t>
      </w:r>
      <w:r>
        <w:rPr>
          <w:b/>
          <w:i/>
          <w:sz w:val="36"/>
        </w:rPr>
        <w:t xml:space="preserve"> ЗАКЛЮЧЕНИЕ</w:t>
      </w:r>
    </w:p>
    <w:p>
      <w:pPr>
        <w:pStyle w:val="Normal"/>
        <w:ind w:left="709" w:firstLine="567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  <w:lang w:val="en-US"/>
        </w:rPr>
        <w:t xml:space="preserve">     </w:t>
      </w:r>
      <w:r>
        <w:rPr>
          <w:rFonts w:cs="Arial" w:ascii="Arial" w:hAnsi="Arial"/>
          <w:sz w:val="32"/>
        </w:rPr>
        <w:t xml:space="preserve">И так выше сказанное показало что личная </w:t>
      </w:r>
    </w:p>
    <w:p>
      <w:pPr>
        <w:pStyle w:val="Normal"/>
        <w:ind w:left="709" w:firstLine="567"/>
        <w:rPr/>
      </w:pPr>
      <w:r>
        <w:rPr>
          <w:rFonts w:cs="Arial" w:ascii="Arial" w:hAnsi="Arial"/>
          <w:sz w:val="32"/>
        </w:rPr>
        <w:t>безопасность прежде всего. И чтобы не допустить</w:t>
      </w:r>
    </w:p>
    <w:p>
      <w:pPr>
        <w:pStyle w:val="Normal"/>
        <w:ind w:left="709" w:firstLine="567"/>
        <w:rPr/>
      </w:pPr>
      <w:r>
        <w:rPr>
          <w:rFonts w:cs="Arial" w:ascii="Arial" w:hAnsi="Arial"/>
          <w:sz w:val="32"/>
        </w:rPr>
        <w:t>облучению себя разными способами, нужно соблю-</w:t>
      </w:r>
    </w:p>
    <w:p>
      <w:pPr>
        <w:pStyle w:val="Normal"/>
        <w:ind w:left="709" w:firstLine="567"/>
        <w:rPr/>
      </w:pPr>
      <w:r>
        <w:rPr>
          <w:rFonts w:cs="Arial" w:ascii="Arial" w:hAnsi="Arial"/>
          <w:sz w:val="32"/>
        </w:rPr>
        <w:t>дать какието правила пользования и отношения к</w:t>
      </w:r>
    </w:p>
    <w:p>
      <w:pPr>
        <w:pStyle w:val="Normal"/>
        <w:ind w:left="709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иборам. Потому что вызванные головные боли,</w:t>
      </w:r>
    </w:p>
    <w:p>
      <w:pPr>
        <w:pStyle w:val="Normal"/>
        <w:ind w:left="709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боли в суставах,в пояснице, в позвонке, усталость и </w:t>
      </w:r>
    </w:p>
    <w:p>
      <w:pPr>
        <w:pStyle w:val="Normal"/>
        <w:ind w:left="709" w:firstLine="567"/>
        <w:rPr/>
      </w:pPr>
      <w:r>
        <w:rPr>
          <w:rFonts w:cs="Arial" w:ascii="Arial" w:hAnsi="Arial"/>
          <w:sz w:val="32"/>
        </w:rPr>
        <w:t>рябь в глазах всё это практически исходит пользования</w:t>
      </w:r>
    </w:p>
    <w:p>
      <w:pPr>
        <w:pStyle w:val="Normal"/>
        <w:ind w:left="709" w:firstLine="567"/>
        <w:rPr/>
      </w:pPr>
      <w:r>
        <w:rPr>
          <w:rFonts w:cs="Arial" w:ascii="Arial" w:hAnsi="Arial"/>
          <w:sz w:val="32"/>
        </w:rPr>
        <w:t>а иногда не правильного пользования радиотеле-</w:t>
      </w:r>
    </w:p>
    <w:p>
      <w:pPr>
        <w:pStyle w:val="Normal"/>
        <w:ind w:left="709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9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9" w:firstLine="567"/>
        <w:rPr>
          <w:rFonts w:ascii="Arial" w:hAnsi="Arial" w:cs="Arial"/>
          <w:b/>
          <w:b/>
          <w:i/>
          <w:i/>
          <w:sz w:val="36"/>
        </w:rPr>
      </w:pPr>
      <w:r>
        <w:rPr>
          <w:rFonts w:eastAsia="Arial" w:cs="Arial" w:ascii="Arial" w:hAnsi="Arial"/>
          <w:b/>
          <w:i/>
          <w:sz w:val="36"/>
        </w:rPr>
        <w:t xml:space="preserve">                                 </w:t>
      </w:r>
      <w:r>
        <w:rPr>
          <w:rFonts w:cs="Arial" w:ascii="Arial" w:hAnsi="Arial"/>
          <w:b/>
          <w:i/>
          <w:sz w:val="36"/>
        </w:rPr>
        <w:t>-11-</w:t>
      </w:r>
    </w:p>
    <w:p>
      <w:pPr>
        <w:pStyle w:val="Normal"/>
        <w:ind w:left="709" w:firstLine="567"/>
        <w:rPr/>
      </w:pPr>
      <w:r>
        <w:rPr>
          <w:rFonts w:cs="Arial" w:ascii="Arial" w:hAnsi="Arial"/>
          <w:sz w:val="32"/>
        </w:rPr>
        <w:t>фонами, компьютерами и другой различной техникой.</w:t>
      </w:r>
    </w:p>
    <w:p>
      <w:pPr>
        <w:pStyle w:val="Normal"/>
        <w:ind w:left="709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Поэтому воздействие электромагнитного излучения </w:t>
      </w:r>
    </w:p>
    <w:p>
      <w:pPr>
        <w:pStyle w:val="Normal"/>
        <w:ind w:left="709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так сказывается и на людях и на разных животных.</w:t>
      </w:r>
    </w:p>
    <w:p>
      <w:pPr>
        <w:pStyle w:val="Normal"/>
        <w:ind w:left="709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9" w:firstLine="567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 xml:space="preserve">                                        </w:t>
      </w:r>
      <w:r>
        <w:rPr>
          <w:b/>
          <w:i/>
          <w:sz w:val="36"/>
          <w:lang w:val="en-US"/>
        </w:rPr>
        <w:t>-12-</w:t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 xml:space="preserve">   </w:t>
      </w:r>
      <w:r>
        <w:rPr>
          <w:b/>
          <w:i/>
          <w:sz w:val="36"/>
          <w:lang w:val="en-US"/>
        </w:rPr>
        <w:t>YI.</w:t>
      </w:r>
      <w:r>
        <w:rPr>
          <w:b/>
          <w:i/>
          <w:sz w:val="36"/>
        </w:rPr>
        <w:t>СПИСОК ИСПОЛЬЗУЕМОЙ ЛИТЕРАТУРЫ</w:t>
      </w:r>
      <w:r>
        <w:rPr>
          <w:b/>
          <w:i/>
          <w:sz w:val="3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“</w:t>
      </w:r>
      <w:r>
        <w:rPr>
          <w:i/>
          <w:sz w:val="32"/>
          <w:lang w:val="en-US"/>
        </w:rPr>
        <w:t>Советский энциклопедический словарь”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32"/>
          <w:lang w:val="en-US"/>
        </w:rPr>
        <w:t xml:space="preserve">Газета </w:t>
      </w:r>
      <w:r>
        <w:rPr>
          <w:b/>
          <w:i/>
          <w:sz w:val="32"/>
          <w:lang w:val="en-US"/>
        </w:rPr>
        <w:t xml:space="preserve">ИЗВЕСТИЯ </w:t>
      </w:r>
      <w:r>
        <w:rPr>
          <w:i/>
          <w:sz w:val="32"/>
          <w:lang w:val="en-US"/>
        </w:rPr>
        <w:t>–“Экспертиза” за 1997 год</w:t>
      </w:r>
    </w:p>
    <w:sectPr>
      <w:headerReference w:type="default" r:id="rId6"/>
      <w:type w:val="nextPage"/>
      <w:pgSz w:w="11906" w:h="16838"/>
      <w:pgMar w:left="851" w:right="1276" w:gutter="0" w:header="0" w:top="1276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567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tLeast" w:line="160"/>
      <w:ind w:firstLine="200"/>
    </w:pPr>
    <w:rPr>
      <w:rFonts w:ascii="Arial" w:hAnsi="Arial" w:cs="Arial"/>
      <w:i/>
      <w:sz w:val="28"/>
      <w:lang w:eastAsia="ru-RU"/>
    </w:rPr>
  </w:style>
  <w:style w:type="paragraph" w:styleId="Style14">
    <w:name w:val="Цитата"/>
    <w:basedOn w:val="Normal"/>
    <w:qFormat/>
    <w:pPr>
      <w:spacing w:lineRule="atLeast" w:line="160"/>
      <w:ind w:left="1276" w:right="-2" w:firstLine="284"/>
    </w:pPr>
    <w:rPr>
      <w:rFonts w:ascii="Arial" w:hAnsi="Arial" w:cs="Arial"/>
      <w:sz w:val="32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03:30:00Z</dcterms:created>
  <dc:creator>Паршин Павел</dc:creator>
  <dc:description/>
  <cp:keywords>поле</cp:keywords>
  <dc:language>en-US</dc:language>
  <cp:lastModifiedBy>Паршин Павел</cp:lastModifiedBy>
  <cp:lastPrinted>1998-04-19T19:20:00Z</cp:lastPrinted>
  <dcterms:modified xsi:type="dcterms:W3CDTF">1998-04-20T01:13:00Z</dcterms:modified>
  <cp:revision>31</cp:revision>
  <dc:subject>электромагнитные поля</dc:subject>
  <dc:title> Г Л А В А  1</dc:title>
</cp:coreProperties>
</file>