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43" w:hanging="0"/>
        <w:jc w:val="center"/>
        <w:rPr/>
      </w:pPr>
      <w:r>
        <w:rPr>
          <w:b/>
          <w:sz w:val="36"/>
          <w:lang w:val="en-US"/>
        </w:rPr>
        <w:t>1</w:t>
      </w:r>
      <w:r>
        <w:rPr>
          <w:b/>
          <w:sz w:val="36"/>
        </w:rPr>
        <w:t>.Нормирование качества воды.</w:t>
      </w:r>
    </w:p>
    <w:p>
      <w:pPr>
        <w:pStyle w:val="Normal"/>
        <w:ind w:left="-1134" w:right="4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>Нормированные значения для следуйщих параметров воды в водаёмах :</w:t>
      </w:r>
      <w:r>
        <w:rPr>
          <w:sz w:val="28"/>
        </w:rPr>
        <w:t>содержание плавающих примесей и взвешенных веществ ,запах ,привкус ,окраска и температура воды ,значение РН .Состав Установлено Две категории водоёмов</w:t>
      </w:r>
      <w:r>
        <w:rPr>
          <w:sz w:val="28"/>
          <w:lang w:val="en-US"/>
        </w:rPr>
        <w:t xml:space="preserve"> :1-Водаёмы питьевого и культурно бытового назначения и 2-водоёмы рыбохозяйственного назначения.</w:t>
      </w:r>
    </w:p>
    <w:p>
      <w:pPr>
        <w:pStyle w:val="Style14"/>
        <w:rPr>
          <w:i w:val="false"/>
          <w:i w:val="false"/>
        </w:rPr>
      </w:pPr>
      <w:r>
        <w:rPr>
          <w:i w:val="false"/>
        </w:rPr>
        <w:t>Состав и свойства воды в водных обектах  питьевого типа должны соответствовать нормам в створах ,расположенных в водотоках на растоянии одного километра выше ближайшего по течению , а в непригодных водоёмах – в радиусе одного километра от пункта водопользования.Состав и свойства воды в рыбохозяйственных водоёмах должны соответствовать в месте выпуска сточных вод при рассеивающем выпуске (наличее течений),а при отсутствии рассеивающего выпуска не более чем в 500-ах метрах метрах от места выпуска.</w:t>
      </w:r>
    </w:p>
    <w:p>
      <w:pPr>
        <w:pStyle w:val="Normal"/>
        <w:ind w:left="-1134" w:right="43" w:hanging="0"/>
        <w:rPr/>
      </w:pPr>
      <w:r>
        <w:rPr>
          <w:sz w:val="28"/>
          <w:lang w:val="en-US"/>
        </w:rPr>
        <w:t xml:space="preserve">Правила устанавливают </w:t>
      </w:r>
      <w:r>
        <w:rPr>
          <w:sz w:val="28"/>
        </w:rPr>
        <w:t>и концентрации минеральных примесей и растворйнного в воде кислорода, биологическая потребность воды в кислороде, состав и предельно допустимая концентрация - (ПДК) ядовитых и   вредных веществ и болезнетворных бактерий..</w:t>
      </w:r>
    </w:p>
    <w:p>
      <w:pPr>
        <w:pStyle w:val="Normal"/>
        <w:ind w:left="-1134" w:right="43" w:hanging="0"/>
        <w:rPr/>
      </w:pPr>
      <w:r>
        <w:rPr>
          <w:sz w:val="28"/>
        </w:rPr>
        <w:t>При нормированиеи качества воды в водоёмах питьевого и культурно - бытового назначения используют три вида ЛВП (лимитирующий показатель вредности)</w:t>
      </w:r>
      <w:r>
        <w:rPr>
          <w:sz w:val="28"/>
          <w:lang w:val="en-US"/>
        </w:rPr>
        <w:t>:</w:t>
      </w:r>
      <w:r>
        <w:rPr>
          <w:sz w:val="28"/>
        </w:rPr>
        <w:t>санитарно – токсикологический ,общесанитарный и органолиптический .</w:t>
      </w:r>
    </w:p>
    <w:p>
      <w:pPr>
        <w:pStyle w:val="Normal"/>
        <w:ind w:left="-1134" w:right="43" w:hanging="0"/>
        <w:rPr/>
      </w:pPr>
      <w:r>
        <w:rPr>
          <w:sz w:val="28"/>
        </w:rPr>
        <w:t xml:space="preserve">Для водоёмов рыбохозяйственого назнаения наряду с указанными используют еще два вида ЛВП </w:t>
      </w:r>
      <w:r>
        <w:rPr>
          <w:sz w:val="28"/>
          <w:lang w:val="en-US"/>
        </w:rPr>
        <w:t>:</w:t>
      </w:r>
      <w:r>
        <w:rPr>
          <w:sz w:val="28"/>
        </w:rPr>
        <w:t xml:space="preserve">таксикологический и рыбохозяйственный . </w:t>
      </w:r>
    </w:p>
    <w:p>
      <w:pPr>
        <w:pStyle w:val="Normal"/>
        <w:ind w:left="-1134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right="43" w:hanging="0"/>
        <w:jc w:val="center"/>
        <w:rPr>
          <w:b/>
          <w:b/>
          <w:sz w:val="36"/>
        </w:rPr>
      </w:pPr>
      <w:r>
        <w:rPr>
          <w:b/>
          <w:sz w:val="36"/>
        </w:rPr>
        <w:t>2. Очистка сточных вод от твёрдых частиц.</w:t>
      </w:r>
    </w:p>
    <w:p>
      <w:pPr>
        <w:pStyle w:val="Normal"/>
        <w:ind w:left="-1134" w:right="4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-1134" w:right="43" w:hanging="0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>Очистка сточных вод от твёрдых частиц в зависимости от их свойств , концентрации фракционного состава , на машиностроительных предприятиях осуществляется методами процеживания ,отстаивания , отделения твёрдых частиц в поле действия центробежных сил и фильтрования .</w:t>
      </w:r>
    </w:p>
    <w:p>
      <w:pPr>
        <w:pStyle w:val="Normal"/>
        <w:ind w:left="-1134" w:hanging="0"/>
        <w:rPr/>
      </w:pPr>
      <w:r>
        <w:rPr>
          <w:b/>
          <w:sz w:val="28"/>
        </w:rPr>
        <w:t>Процеживание.</w:t>
      </w:r>
      <w:r>
        <w:rPr>
          <w:sz w:val="28"/>
        </w:rPr>
        <w:t>Это первичная стадия очистки сточных вод.Оно преднозначено для выделения из сточных вод крупных не растворимых примесей размером до 25 мм,а также более мелких волокнистых загрязнений,которые в процессе дальнейшей обработки стоков препядствуют нормальной работе очистного оборудавания . Процеживание сточных вод осуществляется пропусканием воды через решетки и волоконоуловители.</w:t>
      </w:r>
    </w:p>
    <w:p>
      <w:pPr>
        <w:pStyle w:val="Normal"/>
        <w:ind w:left="-1134" w:hanging="0"/>
        <w:rPr/>
      </w:pPr>
      <w:r>
        <w:rPr>
          <w:b/>
          <w:sz w:val="28"/>
        </w:rPr>
        <w:t>Отстаивание.</w:t>
      </w:r>
      <w:r>
        <w:rPr>
          <w:sz w:val="28"/>
        </w:rPr>
        <w:t>Отстаивание основано на особеностях процесса осаждения твёрдых частиц в жидкости.При этом может иметь место свободное осаждения неслипающихся частиц, сконных к коагулированию и изменяющих при этом свою форму и размеры.Закономерности свободного осаждения частиц практически сохраняются при объёмной концентрации осаждаюжихся частиц до 1</w:t>
      </w:r>
      <w:r>
        <w:rPr>
          <w:sz w:val="28"/>
          <w:lang w:val="en-US"/>
        </w:rPr>
        <w:t>% :</w:t>
      </w:r>
      <w:r>
        <w:rPr>
          <w:sz w:val="28"/>
        </w:rPr>
        <w:t>что соответствует их массовой концентрации не более 2,6 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*1000</w:t>
      </w:r>
      <w:r>
        <w:rPr>
          <w:sz w:val="28"/>
        </w:rPr>
        <w:t>.( Для частиц с плотностью 2600 кг</w:t>
      </w:r>
      <w:r>
        <w:rPr>
          <w:sz w:val="28"/>
          <w:lang w:val="en-US"/>
        </w:rPr>
        <w:t>/</w:t>
      </w:r>
      <w:r>
        <w:rPr>
          <w:sz w:val="28"/>
        </w:rPr>
        <w:t>м*1000)Отделеие твердых примесей в поле центробежных сил осуществляется в открытых или напорных гидро циклах и центрефугах.Открытые гидроциклоны применяют для отделения из сточных вод крупнотвёрдых со скоростью осаждения более 0,02м .Приимущества открытых гидроциклонов перед напорными- большая производительность и малые потери напора не привышающие 05 кПА .Эфективость очистки сточных вод от твёрдых частиц в гидроциклах зависит от характеристик примесей (вида материала размеров и формы частиц и др.), а также от конструкционных и геометрических характеристик самого гидроциклона .</w:t>
      </w:r>
    </w:p>
    <w:p>
      <w:pPr>
        <w:pStyle w:val="Normal"/>
        <w:ind w:left="-1134" w:hanging="0"/>
        <w:rPr/>
      </w:pPr>
      <w:r>
        <w:rPr>
          <w:b/>
          <w:sz w:val="28"/>
        </w:rPr>
        <w:t xml:space="preserve">Фильтрование. </w:t>
      </w:r>
      <w:r>
        <w:rPr>
          <w:sz w:val="28"/>
        </w:rPr>
        <w:t xml:space="preserve">Фильтрование сточных вод преднозначено для очистки их от тонкодисперстных твердых примесей с небольшой концентрацией .Процес фильтрования применяется также после физико – химических и биологических методов очистки,т.к. некоторые из этих методов сопровождаются выделением в очищаемою  жидкость мехонических загрязнений.. Для очистки сточных вод машиностроительных предприятий используют два класса фильтров </w:t>
      </w:r>
      <w:r>
        <w:rPr>
          <w:sz w:val="28"/>
          <w:lang w:val="en-US"/>
        </w:rPr>
        <w:t>:</w:t>
      </w:r>
      <w:r>
        <w:rPr>
          <w:sz w:val="28"/>
        </w:rPr>
        <w:t xml:space="preserve"> зернистые ,в которых очищаемою жидкость пропускают через насадки несвязанных пористых материалов и микрофильтры - фильтроэлементы которых изготовлены из связанных пористых материалов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  <w:t>3.Очистка сточных вод от маслопродуктов .</w:t>
      </w:r>
    </w:p>
    <w:p>
      <w:pPr>
        <w:pStyle w:val="Normal"/>
        <w:ind w:left="-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чистка сточных вод от маслопродуктов ( в зависимости от их состава и концентрации )осуществляется на машиностроительных предприятиях .Очистка основана на законамерном всплывание  маслопродуктов в воде, по темже законам что и осажиание твёрдых частиц .процес отстаивания осуществляется в отстойниках и маслоловушках . При проектирование очистных сооружений  предусматривает использование отстойников как осаждение твёрдых частиц так и для всплывания маслопродуктов .При этом расчет длины отстойника проводят по скорости осаждения твёрдых частиц и по скорости всплывания маслопродуктов и принемают максимальное из двух значений .</w:t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  <w:t>Отделение маслопродуктов в поле действия центробежных сил осуществляется в напорных гидроциклонах. При этом  целеособразно использовать напорный гидроциклон для одновременого выделения и твердых частиц и маслопродуктов, что необходимо учитовать в конструкции гидроциклона .</w:t>
      </w:r>
    </w:p>
    <w:p>
      <w:pPr>
        <w:pStyle w:val="Normal"/>
        <w:ind w:left="-1134" w:hanging="0"/>
        <w:rPr/>
      </w:pPr>
      <w:r>
        <w:rPr>
          <w:sz w:val="28"/>
        </w:rPr>
        <w:t>Очистка сточных вод от маслопримесей флотацией</w:t>
      </w:r>
      <w:r>
        <w:rPr>
          <w:b/>
          <w:sz w:val="28"/>
        </w:rPr>
        <w:t xml:space="preserve">  </w:t>
      </w:r>
      <w:r>
        <w:rPr>
          <w:sz w:val="28"/>
        </w:rPr>
        <w:t>заключается в интенсификации процесса всплывания маслопродуктов при обвалакивание  их частиц позырьком воздуха подования в сточную воду .В основе этого процесса лежит молекулярное слияние частиц тонкодисперцированного в воде воздуха . образование агрегатов и частицы-пузырьки воздуха зависит от интенсивности столкновения их друг с другом , химического взоимодействия находящегося в воде веществ , избыточного давления воздуха в сточной воде.</w:t>
      </w:r>
    </w:p>
    <w:p>
      <w:pPr>
        <w:pStyle w:val="Normal"/>
        <w:ind w:left="-1134" w:hanging="0"/>
        <w:rPr/>
      </w:pPr>
      <w:r>
        <w:rPr>
          <w:sz w:val="28"/>
        </w:rPr>
        <w:t xml:space="preserve">В зависимости от способа оброзования пузырьков различают несколько видов фллотации </w:t>
      </w:r>
      <w:r>
        <w:rPr>
          <w:sz w:val="28"/>
          <w:lang w:val="en-US"/>
        </w:rPr>
        <w:t>:</w:t>
      </w:r>
      <w:r>
        <w:rPr>
          <w:sz w:val="28"/>
        </w:rPr>
        <w:t xml:space="preserve"> напорною , пневматическою , пенною , химическою , биологическою , электрофлотацию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чистка сточных вод от маслопродуктов фильтрованием –заключительный этап очистки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тот этап необходим , поскольку концентрация маслопродуктов в сточной воде на выходе из отстойников или гидроциклонов достигает 0,01-02 кг</w:t>
      </w:r>
      <w:r>
        <w:rPr>
          <w:b w:val="false"/>
          <w:i w:val="false"/>
          <w:sz w:val="28"/>
          <w:lang w:val="en-US"/>
        </w:rPr>
        <w:t>/</w:t>
      </w:r>
      <w:r>
        <w:rPr>
          <w:b w:val="false"/>
          <w:i w:val="false"/>
          <w:sz w:val="28"/>
        </w:rPr>
        <w:t xml:space="preserve">м*1000 и заключительно превышает допустимые концентрации маслопродуктов в водоёмах.Кроме того в оборотных системах водоснабжения допустимое содержание маслопродуктов в сточной воде на выходе из очестных сооружений во многих меньше ПДК их в воде водоёмах </w:t>
      </w:r>
      <w:r>
        <w:rPr>
          <w:b w:val="false"/>
          <w:sz w:val="28"/>
        </w:rPr>
        <w:t>.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4.Очистка вод от растворимых примесей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сточных вод от растворимых примесей осуществляется экстракцией  ,  сороцией ,нейтрализацией , электрокоогуляцией ,ионным  методом , озонированием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Экстракция –процес перераспределения  примесей сточных вод в смеси двух взаимно нерастворимых жидкостей.(сточной воды и экстрагента ) в соответствии с коэфициэнтом экстракции  Ко=Сэ</w:t>
      </w:r>
      <w:r>
        <w:rPr>
          <w:b w:val="false"/>
          <w:i w:val="false"/>
          <w:sz w:val="28"/>
          <w:lang w:val="en-US"/>
        </w:rPr>
        <w:t xml:space="preserve"> /</w:t>
      </w:r>
      <w:r>
        <w:rPr>
          <w:b w:val="false"/>
          <w:i w:val="false"/>
          <w:sz w:val="28"/>
        </w:rPr>
        <w:t>Св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b w:val="false"/>
          <w:i w:val="false"/>
          <w:sz w:val="28"/>
        </w:rPr>
        <w:t>,где Сэ и Св-концентрации примеси в экстрагенте и сточной воде по окончанию процесса экстракции на машиностроительных предприятиях экстракции состовляет соответственно 2,4 и 8….12. Для интенсиикации поцесса экстракции перемешивание смеси сточных вод с экстрагентом осуществляется в экстракционных колоннах , заполненных насадками типа колрашаг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рбиция наряду с использованием в процессах очистки газа широко применяется для оистки сточных вод от растворимых примесей .В качестве сорбентов используют практически любые мелкодисперстнные вещества (зола ,торф опилки, глина ),наиболее эфективным сорбентом является активированый уголь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следствие обратимости процессов сорбции их целесообразно использовать для очистки сточных вод кислот , щелочей , а также солей металов на основе указаных кислот и щелоче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Нетролизацию осуществляют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смещением кислот и щелочных производственных сточных вод .Смешанием кислых производственных сточных вод с бытовыми имеющими щелочной характер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добавление щелочных (кислых) реагентов в кислые (щелочные) сточные воды или фильтрацией кислых сточных вод через фильтровальную</w:t>
      </w:r>
      <w:r>
        <w:rPr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 xml:space="preserve">загрузку щелочного хар-ра , например из частиц известника, мрамора ,доломита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Электрокоагуляция применяется для очистки сточных вод гальванических и травельных отделений от хрома и других тяжелых металов , а также цианов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оннообменные методы очистки сточных вод находят применение практически в любых отрослях промышлености для очистки от многих примесей в том числе и также валентного хрома .Эти методы позволяют обеспечить высокую  эффективность очистки , а также получать выделенные из сточной воды металла в виде относит.  чистых и концентрированых сол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зонирование – процес обработки сточной воды озоном применяется для очистки от тяжелых цеанидов , сульфидов и других растворимых примесей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5.Очистка сточных вод от аргонических примесей .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TextBodyIndent"/>
        <w:rPr/>
      </w:pPr>
      <w:r>
        <w:rPr>
          <w:b w:val="false"/>
          <w:i w:val="false"/>
          <w:sz w:val="28"/>
        </w:rPr>
        <w:t>Очистка сточных вод осуществляется в основном , биологическими методами , которые реагируют в естественных и искуственных сооружениях .В естественных сооружениях очистку осуществляют на полях  фильтрации или орошения и в беологических прудах</w:t>
      </w:r>
      <w:r>
        <w:rPr>
          <w:b w:val="false"/>
          <w:sz w:val="28"/>
        </w:rPr>
        <w:t xml:space="preserve"> . 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уть биологической очистки на полях состоит в том , что при фильтровании сточной воды через слой почвы в ней атсорбируют взвешенные , и колоидные вещества , которые со временем образуют в парах почвы микробиологическую клетку . Эта плёнка осарбирует и окисляет задержанные органические вещества, превращая их в минеральные соединения .Различают биологические пруды с естественной и искуственной аэрацией. Требуемая площадь прудов с искуственной аэрацией существенна меньше за счет более равномерного перемещения сточной воды подоваемой в него с жатым воздухом и дополнительное поступление кислорода из подаваемого воздуха . Биологическая очистка сточных вод в искуственных сооружениях осуществляется в биологических фильтрах аэротенках и окситенках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>Аэротенки по конструкции анологичны отстойникам , в которых помещают активный ил и подают сжатый воздух , обеспечивают интенсификацию процесса окисления органических примесей. Окситенки – модификация аэротенков , в котором в место сжатого воздуха подают газообразный кислород . При этом процесс окисления существенно интенсифицируется , однако осложняются условия эксплоатация в следствии взрывоопасности кислорода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6.Оборотные системы  водоснобжения (локальные)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/>
      </w:pPr>
      <w:r>
        <w:rPr>
          <w:b w:val="false"/>
          <w:i w:val="false"/>
          <w:sz w:val="28"/>
          <w:lang w:val="en-US"/>
        </w:rPr>
        <w:t xml:space="preserve">“ </w:t>
      </w:r>
      <w:r>
        <w:rPr>
          <w:b w:val="false"/>
          <w:i w:val="false"/>
          <w:sz w:val="28"/>
        </w:rPr>
        <w:t xml:space="preserve">Санитарные правила и нормы ахраны поверстностных вод от загрязнения </w:t>
      </w:r>
      <w:r>
        <w:rPr>
          <w:b w:val="false"/>
          <w:i w:val="false"/>
          <w:sz w:val="28"/>
          <w:lang w:val="en-US"/>
        </w:rPr>
        <w:t xml:space="preserve"> “ </w:t>
      </w:r>
      <w:r>
        <w:rPr>
          <w:b w:val="false"/>
          <w:i w:val="false"/>
          <w:sz w:val="28"/>
        </w:rPr>
        <w:t xml:space="preserve">регламентируют преимущественное использование оборотных систем водоснабжения , в которых сточные воды после очистки вновь используют в технологических процессов . На машиностроителиных заводах применяют в основном оборотные и системы водоснабжения отдельных цехов и участков , сточные воды которых имеют стабильный состав примесей или двухступенчатою очистку , при которой сточные воды  предворитемьно очищают в локальных очистных сооружениях от примесей </w:t>
      </w:r>
      <w:r>
        <w:rPr>
          <w:b w:val="false"/>
          <w:i w:val="false"/>
          <w:sz w:val="28"/>
          <w:lang w:val="en-US"/>
        </w:rPr>
        <w:t>;</w:t>
      </w:r>
      <w:r>
        <w:rPr>
          <w:b w:val="false"/>
          <w:i w:val="false"/>
          <w:sz w:val="28"/>
        </w:rPr>
        <w:t xml:space="preserve"> наиболее характерных для данных участков и цехов а затем осуществляют (подачу) деочистку на общезаводских очистных сооружениях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При разроботке оборотных систем водоснобжения промышленых предприятий необходимо плонировать очистку и повторное использование поверстных сточных вод с учетом следуйщих напровлений оптимального решения задачи </w:t>
      </w:r>
      <w:r>
        <w:rPr>
          <w:b w:val="false"/>
          <w:i w:val="false"/>
          <w:sz w:val="28"/>
          <w:lang w:val="en-US"/>
        </w:rPr>
        <w:t>:</w:t>
      </w:r>
      <w:r>
        <w:rPr>
          <w:b w:val="false"/>
          <w:i w:val="false"/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изация стока с отдельных участков территории предприятия и его отвод в общезаводские очистные сооружения , либо в общию схему очистки поверхостных сточных вод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здельная организация по составу  и  количеству примесей ,поступающие в поверхостные сточные воды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стка поверхностного стока совместно с производственными сточными водами 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окальные очистные соорыжения для поверхостных сточных вод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чищеные поверхностные сточные воды используют для подчистки обротных систем водоснабже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</w:rPr>
        <w:t>7.Методы контроля количества во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настоящее время на риду с онализом проб воды в лабораториях используют автоматические станции контроля качества воды , которые могут одновременно измерять  8….10 показателей качества воды .Существуещие отечественные передвижнные автоматические станции измеряют концентрацию растворенного в воде кислорода , электрическою проводимость , температуру, концентрацию взвешенных и т.п. Контроль состава сточных вод заключается в измерении арганолиптических показателей воды ,  РН среды, содержание грубодисперстных веществ , химического потребления кислорода (ХПК) , количества растворимого в воде кислорода , биохимического  потребления кислорода (БПК) и концентрация вредных веществ, для которых существует нормируемые значения ПДК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змерения ХПК осуществляется орбетражными методами , провадимыми с большой точностью за длительный периуд времени , и ускоренными методами , применяемыми для ежедневных анализов с целью контроля работы очистных сооружений или состояние воды в водоёме при постоянном расходе и составе сточных вод . 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Из лабораторных методов наибольшее применение имеет иодометрический метод Винклера для обноружения растворимого кислорода с концентрацией более 0,0002 кг</w:t>
      </w:r>
      <w:r>
        <w:rPr>
          <w:b w:val="false"/>
          <w:i w:val="false"/>
          <w:sz w:val="28"/>
          <w:lang w:val="en-US"/>
        </w:rPr>
        <w:t>/m</w:t>
      </w:r>
      <w:r>
        <w:rPr>
          <w:b w:val="false"/>
          <w:i w:val="false"/>
          <w:sz w:val="28"/>
        </w:rPr>
        <w:t>*1000 .Меньшие концентрации измеряют колоритческими методами , основными изменении интенсивности цвета соединений , образованных в результате реакции спец . красителями и сточной водой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Определение БПК производят на основе анализа изменения количества растворённого кислорода с тичением времени .На практики обычно используют пятисуточное биохемическое потребление кислорода – БПК</w:t>
      </w:r>
      <w:r>
        <w:rPr>
          <w:b w:val="false"/>
          <w:i w:val="false"/>
          <w:sz w:val="20"/>
        </w:rPr>
        <w:t>5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зменение концентрации вредных веществ , для которых установлены ПДК , проводят на различных ступенях технологической схемы очистки , в том числе перед выпуском сточной воды в водоём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8.Утилезация и ликвидация сточных вод 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адки сточных вод , скапливающиеся на очестных сооружений , представляют собой водные суспензии собъёмной концентрацией полидисперской фазей от 0,5 до 10 %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>Прежде чем направить о садки сточных вод на ликвидацию или утилизацию их подвергают предворительной обработке , для получения шлама</w:t>
      </w:r>
      <w:r>
        <w:rPr>
          <w:b w:val="false"/>
          <w:i w:val="false"/>
          <w:sz w:val="28"/>
          <w:lang w:val="en-US"/>
        </w:rPr>
        <w:t xml:space="preserve">: </w:t>
      </w:r>
      <w:r>
        <w:rPr>
          <w:b w:val="false"/>
          <w:i w:val="false"/>
          <w:sz w:val="28"/>
        </w:rPr>
        <w:t>свойства которые обеспечивают возможность его утилизации или ликвидации с наименьшими затратами энергии , загрязнение окружающей среды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ля стобилизации осадков промышленных сточных вод применяют в основном аэробную стабилизацию – длительное аэрование осадков в сооружение типа аэротенков , в результате чего происходит расход основной части биологических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разлогаемых веществ , подверженных гниению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деционирование осадков проводят для разрушения колоидной структуры осадка органического происхождения и увеличения их водоотдачи при обезвоживании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 промышлености применяют в основном реагенный метод кондицианирования с помощью хлорного железа и извести .</w:t>
      </w:r>
    </w:p>
    <w:p>
      <w:pPr>
        <w:pStyle w:val="TextBodyIndent"/>
        <w:rPr/>
      </w:pPr>
      <w:r>
        <w:rPr>
          <w:b w:val="false"/>
          <w:i w:val="false"/>
          <w:sz w:val="28"/>
        </w:rPr>
        <w:t xml:space="preserve">Обезвоживание осадков сточных вод предназначено для получения шлака  с объёмной концентрацией полидесперской твёрдой фазой до 80 </w:t>
      </w:r>
      <w:r>
        <w:rPr>
          <w:b w:val="false"/>
          <w:i w:val="false"/>
          <w:sz w:val="28"/>
          <w:lang w:val="en-US"/>
        </w:rPr>
        <w:t>%</w:t>
      </w:r>
      <w:r>
        <w:rPr>
          <w:b w:val="false"/>
          <w:i w:val="false"/>
          <w:sz w:val="28"/>
        </w:rPr>
        <w:t xml:space="preserve"> . До недавного времени обезвоживание осуществлялось в основном сушкой осадков на иловых площадках . Однако низкая эфективность такого процесса , дифецит земельных участков в промышлленых районах и загрязнение воздушной среды обусловили разработку и применение более эфективных методов обезвоживания 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квидация осадков сточных вод применяется в тех случаях когда утилизация оказывается невозможной или экономично – не рентабельной . Выбор метода ликвидации осадков определяется их составом ,а также , размещением и плонировкой промышленого предприятия . Сжигание – один из наиболее распространённых методов ликвидации осадков сточных вод.</w:t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45pt;margin-top:3pt;width:44.35pt;height:63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486399" r:id="rId2"/>
        </w:objec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мбовский государственный технический университет .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Indent"/>
        <w:jc w:val="right"/>
        <w:rPr/>
      </w:pPr>
      <w:r>
        <w:rPr>
          <w:b w:val="false"/>
          <w:i w:val="false"/>
          <w:sz w:val="32"/>
        </w:rPr>
        <w:t>Кафедра</w:t>
      </w:r>
      <w:r>
        <w:rPr>
          <w:b w:val="false"/>
          <w:i w:val="false"/>
          <w:sz w:val="32"/>
          <w:lang w:val="en-US"/>
        </w:rPr>
        <w:t xml:space="preserve"> : </w:t>
      </w:r>
      <w:r>
        <w:rPr>
          <w:b w:val="false"/>
          <w:i w:val="false"/>
          <w:sz w:val="32"/>
        </w:rPr>
        <w:t>Химии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center"/>
        <w:rPr>
          <w:i w:val="false"/>
          <w:i w:val="false"/>
          <w:sz w:val="56"/>
        </w:rPr>
      </w:pPr>
      <w:r>
        <w:rPr>
          <w:i w:val="false"/>
          <w:sz w:val="56"/>
        </w:rPr>
        <w:t>Защита лабораторной работы .</w:t>
      </w:r>
    </w:p>
    <w:p>
      <w:pPr>
        <w:pStyle w:val="TextBodyIndent"/>
        <w:jc w:val="center"/>
        <w:rPr/>
      </w:pPr>
      <w:r>
        <w:rPr>
          <w:b w:val="false"/>
          <w:i w:val="false"/>
          <w:sz w:val="40"/>
        </w:rPr>
        <w:t xml:space="preserve">На тему </w:t>
      </w:r>
      <w:r>
        <w:rPr>
          <w:b w:val="false"/>
          <w:i w:val="false"/>
          <w:sz w:val="40"/>
          <w:lang w:val="en-US"/>
        </w:rPr>
        <w:t xml:space="preserve">: </w:t>
      </w:r>
      <w:r>
        <w:rPr>
          <w:b w:val="false"/>
          <w:i w:val="false"/>
          <w:sz w:val="40"/>
        </w:rPr>
        <w:t>Органолептические характеристики воды</w:t>
      </w:r>
      <w:r>
        <w:rPr>
          <w:b w:val="false"/>
          <w:i w:val="false"/>
          <w:sz w:val="5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</w:r>
    </w:p>
    <w:p>
      <w:pPr>
        <w:pStyle w:val="TextBodyIndent"/>
        <w:jc w:val="right"/>
        <w:rPr/>
      </w:pPr>
      <w:r>
        <w:rPr>
          <w:sz w:val="32"/>
        </w:rPr>
        <w:t>Выполнил</w:t>
      </w:r>
      <w:r>
        <w:rPr>
          <w:b w:val="false"/>
          <w:i w:val="false"/>
          <w:sz w:val="32"/>
          <w:u w:val="single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ст. гр. Р-12 Озаренко А.В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/>
      </w:pPr>
      <w:r>
        <w:rPr>
          <w:sz w:val="32"/>
        </w:rPr>
        <w:t>Проверил</w:t>
      </w:r>
      <w:r>
        <w:rPr>
          <w:b w:val="false"/>
          <w:sz w:val="32"/>
        </w:rPr>
        <w:t xml:space="preserve"> </w:t>
      </w:r>
      <w:r>
        <w:rPr>
          <w:b w:val="false"/>
          <w:i w:val="false"/>
          <w:sz w:val="32"/>
          <w:lang w:val="en-US"/>
        </w:rPr>
        <w:t xml:space="preserve">: </w:t>
      </w:r>
      <w:r>
        <w:rPr>
          <w:b w:val="false"/>
          <w:sz w:val="32"/>
        </w:rPr>
        <w:t>Анкудимова И.А</w:t>
      </w:r>
      <w:r>
        <w:rPr>
          <w:b w:val="false"/>
          <w:i w:val="false"/>
          <w:sz w:val="32"/>
        </w:rPr>
        <w:t>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  <w:u w:val="single"/>
        </w:rPr>
      </w:pPr>
      <w:r>
        <w:rPr>
          <w:b w:val="false"/>
          <w:i w:val="false"/>
          <w:sz w:val="32"/>
          <w:u w:val="single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jc w:val="right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Тамбов 1999 г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Контрольные вопросы.</w:t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ормирование качества воды в водоёмах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твердых частиц (процеживание , отстаивание , отделение твердых примесей в поле действия центробежных сил , фильтровани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 вод от маслопродуктов (отстаивание , отделение маслопродуктов в поле действия центробежных сил , флотация, фильтрование 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растворимых примесей (экстракция , сорбция , нетролизация , электрокоагуляция, ионнообменные методы озонирования )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чистка сточных вод от органических примесей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оротные системы водоснабжения (локальные)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ы контроля качества воды 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Утилизация и ликвидация сточных вод.</w:t>
      </w:r>
    </w:p>
    <w:sectPr>
      <w:type w:val="nextPage"/>
      <w:pgSz w:w="11906" w:h="16838"/>
      <w:pgMar w:left="184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84" w:hanging="450"/>
      </w:pPr>
      <w:rPr>
        <w:sz w:val="40"/>
      </w:rPr>
    </w:lvl>
  </w:abstractNum>
  <w:abstractNum w:abstractNumId="3">
    <w:lvl w:ilvl="0">
      <w:start w:val="6"/>
      <w:numFmt w:val="bullet"/>
      <w:lvlText w:val="-"/>
      <w:lvlJc w:val="left"/>
      <w:pPr>
        <w:ind w:left="7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43" w:hanging="0"/>
      <w:outlineLvl w:val="0"/>
    </w:pPr>
    <w:rPr>
      <w:i/>
      <w:sz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43" w:hanging="0"/>
    </w:pPr>
    <w:rPr>
      <w:i/>
      <w:sz w:val="28"/>
      <w:lang w:val="en-US"/>
    </w:rPr>
  </w:style>
  <w:style w:type="paragraph" w:styleId="TextBodyIndent">
    <w:name w:val="Body Text Indent"/>
    <w:basedOn w:val="Normal"/>
    <w:pPr>
      <w:ind w:left="-1134" w:hanging="0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9:39:00Z</dcterms:created>
  <dc:creator>7777777</dc:creator>
  <dc:description/>
  <dc:language>en-US</dc:language>
  <cp:lastModifiedBy>7777777</cp:lastModifiedBy>
  <cp:lastPrinted>1999-10-28T22:27:00Z</cp:lastPrinted>
  <dcterms:modified xsi:type="dcterms:W3CDTF">1999-10-28T19:39:00Z</dcterms:modified>
  <cp:revision>2</cp:revision>
  <dc:subject/>
  <dc:title>1</dc:title>
</cp:coreProperties>
</file>