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еличилас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сновном,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 Анализ 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составило 2,5 градуса цельсия за тот же 130-летний период. Одна обл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object w:dxaOrig="6146" w:dyaOrig="4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228.55pt" filled="f" o:ole="">
            <v:imagedata r:id="rId3" o:title=""/>
          </v:shape>
          <o:OLEObject Type="Embed" ProgID="" ShapeID="ole_rId2" DrawAspect="Content" ObjectID="_1033966660"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оценка частных климатических сюрпризов 1997 г.</w:t>
      </w:r>
    </w:p>
    <w:p>
      <w:pPr>
        <w:pStyle w:val="Normal"/>
        <w:ind w:firstLine="709"/>
        <w:jc w:val="both"/>
        <w:rPr/>
      </w:pPr>
      <w:r>
        <w:rPr>
          <w:rFonts w:eastAsia="Times New Roman Cyr" w:cs="Times New Roman Cyr" w:ascii="Times New Roman Cyr" w:hAnsi="Times New Roman Cyr"/>
          <w:sz w:val="24"/>
          <w:szCs w:val="24"/>
        </w:rPr>
        <w:t>Летом и 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его ледникового покрытия.</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пление в районе Антарктиды вызвало обрушение ледников площадью в несколько тысяч квадратных километров и повышение уровня Мирового океана. То есть идет интенсивное, согласно результатам Джоунса - Уигли, таяние ледяных шапок планеты. Понятно, что будут затоплены территории, где проживают десятки миллионов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аденец Христос»</w:t>
      </w:r>
    </w:p>
    <w:p>
      <w:pPr>
        <w:pStyle w:val="Normal"/>
        <w:ind w:firstLine="709"/>
        <w:jc w:val="both"/>
        <w:rPr/>
      </w:pPr>
      <w:r>
        <w:rPr>
          <w:rFonts w:eastAsia="Times New Roman Cyr" w:cs="Times New Roman Cyr" w:ascii="Times New Roman Cyr" w:hAnsi="Times New Roman Cyr"/>
          <w:sz w:val="24"/>
          <w:szCs w:val="24"/>
        </w:rPr>
        <w:t>Тихоокеанское течение Эль-Ниньо считается аномальным климатическим явлением - событием века, открытым только лишь четверть века назад. Примечательно, что примерно в этих же 70-х годах были открыты, впервые по отношению к территории всего мира, в Антарктиде озоновые дыры. Эти дыры только впоследствии были зафиксированы и в других местах планеты, а в 1996 г. «они широко почтили своим присутствием» территорию Западной Сибири. С той поры обе эти загадки природы прочно обосновались в южном полушарии в дополнение к неожиданно мощному похолоданию на большей части Антарктиды. Но и это не все. По данным американск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tabs>
          <w:tab w:val="clear" w:pos="720"/>
          <w:tab w:val="left" w:pos="1560" w:leader="none"/>
        </w:tabs>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560" w:leader="none"/>
        </w:tabs>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я и будущее», Г.А. Кузнецов, 1988 г.</w:t>
      </w:r>
    </w:p>
    <w:p>
      <w:pPr>
        <w:pStyle w:val="Normal"/>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40:00Z</dcterms:created>
  <dc:creator>Игорь Карманов</dc:creator>
  <dc:description/>
  <dc:language>en-US</dc:language>
  <cp:lastModifiedBy>Игорь Карманов</cp:lastModifiedBy>
  <dcterms:modified xsi:type="dcterms:W3CDTF">1999-11-19T16:39:00Z</dcterms:modified>
  <cp:revision>12</cp:revision>
  <dc:subject/>
  <dc:title>СОДЕРЖАНИЕ</dc:title>
</cp:coreProperties>
</file>