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Содержание.</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2</w:t>
            </w:r>
          </w:p>
        </w:tc>
      </w:tr>
      <w:tr>
        <w:trPr/>
        <w:tc>
          <w:tcPr>
            <w:tcW w:w="8755" w:type="dxa"/>
            <w:tcBorders/>
          </w:tcPr>
          <w:p>
            <w:pPr>
              <w:pStyle w:val="Normal"/>
              <w:shd w:fill="FFFFFF" w:val="clear"/>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6</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sz w:val="32"/>
                <w:szCs w:val="19"/>
              </w:rPr>
              <w:t>Глава 3. Состояние и эффективность работы существующих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37</w:t>
            </w:r>
          </w:p>
        </w:tc>
      </w:tr>
      <w:tr>
        <w:trPr/>
        <w:tc>
          <w:tcPr>
            <w:tcW w:w="8755" w:type="dxa"/>
            <w:tcBorders/>
          </w:tcPr>
          <w:p>
            <w:pPr>
              <w:pStyle w:val="Heading1"/>
              <w:spacing w:lineRule="auto" w:line="480"/>
              <w:jc w:val="left"/>
              <w:rPr>
                <w:b w:val="false"/>
                <w:b w:val="false"/>
                <w:bCs w:val="false"/>
                <w:sz w:val="28"/>
                <w:szCs w:val="24"/>
              </w:rPr>
            </w:pPr>
            <w:r>
              <w:rPr>
                <w:sz w:val="28"/>
              </w:rPr>
              <w:t>Глава 4. Пути модернизации и повышения эффективности работы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5</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3</w:t>
            </w:r>
          </w:p>
        </w:tc>
      </w:tr>
      <w:tr>
        <w:trPr/>
        <w:tc>
          <w:tcPr>
            <w:tcW w:w="8755" w:type="dxa"/>
            <w:tcBorders/>
          </w:tcPr>
          <w:p>
            <w:pPr>
              <w:pStyle w:val="Heading4"/>
              <w:rPr>
                <w:color w:val="000000"/>
                <w:szCs w:val="24"/>
              </w:rPr>
            </w:pPr>
            <w:r>
              <w:rPr/>
              <w:t>Выводы и рекомендации</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8</w:t>
            </w:r>
          </w:p>
        </w:tc>
      </w:tr>
      <w:tr>
        <w:trPr/>
        <w:tc>
          <w:tcPr>
            <w:tcW w:w="8755" w:type="dxa"/>
            <w:tcBorders/>
          </w:tcPr>
          <w:p>
            <w:pPr>
              <w:pStyle w:val="TextBodyIndent"/>
              <w:spacing w:lineRule="auto" w:line="480"/>
              <w:ind w:hanging="0"/>
              <w:jc w:val="left"/>
              <w:rPr>
                <w:b/>
                <w:b/>
                <w:bCs/>
                <w:sz w:val="28"/>
              </w:rPr>
            </w:pPr>
            <w:r>
              <w:rPr>
                <w:b/>
                <w:bCs/>
                <w:sz w:val="28"/>
              </w:rPr>
              <w:t>Список литературы.</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9</w:t>
            </w:r>
          </w:p>
        </w:tc>
      </w:tr>
    </w:tbl>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обережье Черного моря в пределах города Сочи интенсивно осваивается. В результате этого усиливаются антропогенные нагрузки на прибрежную зону моря. Это приводит к нарушениям сложившегося динамического равновесия между, процессами в береговой зоне и факторами их обуславливающими. В итоге развиваются процессы абразии берегов и размывов пляжей ширина пляжей, за последние годы сократилась до 10, 15 метров и они не могут выполнять возложенные на них функции. Под угрозой устойчивость берегов и всех сооружений находящихся на них.</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я система берегозащиты в последнее десятилетие практически не реконструировалась, ни строились современные берегозащитные сооружения, в связи с этим возникла необходимость анализа состояния существующих сооружений, и разработка современных мероприятий по защите берегов это является целью дипломной рабо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написания работы были использованы опубликованные литературные источники, фондовые материалы ряда организаций занимающихся берегозащитой и материалы натурного обследования комплекса берегозащитных сооружений в пределах Адлерского района. </w:t>
      </w:r>
    </w:p>
    <w:p>
      <w:pPr>
        <w:pStyle w:val="21"/>
        <w:rPr/>
      </w:pPr>
      <w:r>
        <w:rPr/>
        <w:t>Хочу выразить благодарность: д.т.н. Шахину В.М., а также заведующему лабораторией полевых изысканий к.т.н. Ярославцеву Н.А., огромную признательность выражаю своему дипломному руководителю к.г.н. Рыбка В.Г.</w:t>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Реферат.</w:t>
      </w:r>
    </w:p>
    <w:p>
      <w:pPr>
        <w:pStyle w:val="Normal"/>
        <w:shd w:fill="FFFFFF" w:val="clear"/>
        <w:spacing w:lineRule="auto" w:line="480"/>
        <w:ind w:firstLine="851"/>
        <w:jc w:val="both"/>
        <w:rPr/>
      </w:pPr>
      <w:r>
        <w:rPr>
          <w:rFonts w:cs="Times New Roman" w:ascii="Times New Roman" w:hAnsi="Times New Roman"/>
          <w:color w:val="000000"/>
          <w:sz w:val="32"/>
          <w:szCs w:val="24"/>
        </w:rPr>
        <w:t xml:space="preserve">В работе 59 страниц, 6 таблиц, 6 рисунков наименование использованной литературы, </w:t>
      </w:r>
      <w:r>
        <w:rPr>
          <w:rFonts w:cs="Times New Roman" w:ascii="Times New Roman" w:hAnsi="Times New Roman"/>
          <w:sz w:val="32"/>
        </w:rPr>
        <w:t xml:space="preserve">Каталог наблюдений над уровнем Черного и Азовского морей, Гидрометеорология и гидрохимия морей, Гидрометеорологические условия, Гидрометеорологические условия шельфовой зоны морей СССР, Отчет о состоянии моря и прибрежной полосы г. Туапсе – Адлерский район, Проектирование морских берегозащитных сооружений СП 32 – 103 –97. </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Ключевые слова: берег, прибрежная зона, берегозащитные сооружения, буна, волнение, вдоль береговое течение, уровень воды.</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В работе приводится описание современного использования береговой зоны и берегозащитных сооружений на побережье Адлерского района г. Сочи, предлагаются варианты применения современных берегозащитных сооружений.</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p>
      <w:pPr>
        <w:pStyle w:val="21"/>
        <w:rPr/>
      </w:pPr>
      <w:r>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ивность берегозащиты</w:t>
      </w:r>
    </w:p>
    <w:p>
      <w:pPr>
        <w:pStyle w:val="21"/>
        <w:rPr/>
      </w:pPr>
      <w:r>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Многофункциональность берегозащиты.</w:t>
      </w:r>
    </w:p>
    <w:p>
      <w:pPr>
        <w:pStyle w:val="Normal"/>
        <w:shd w:fill="FFFFFF" w:val="clear"/>
        <w:spacing w:lineRule="auto" w:line="48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 вой полосы общего пользования.</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Экологическая чистота Берегозащиты.</w:t>
      </w:r>
    </w:p>
    <w:p>
      <w:pPr>
        <w:pStyle w:val="21"/>
        <w:rPr/>
      </w:pPr>
      <w:r>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оответствие берегозащитных сооружений береговым ландшафтам и архитектурной эстетики.</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5. Локальность берегозащи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избирательный локальный характер.</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p>
      <w:pPr>
        <w:pStyle w:val="TextBody"/>
        <w:spacing w:lineRule="auto" w:line="480"/>
        <w:ind w:firstLine="851"/>
        <w:rPr>
          <w:sz w:val="28"/>
        </w:rPr>
      </w:pPr>
      <w:r>
        <w:rPr>
          <w:sz w:val="28"/>
        </w:rPr>
        <w:t>При первоначальном выборе типа сооружений и ва</w:t>
        <w:softHyphen/>
        <w:t>рианта защиты берега в литодинамической системе следует руководствоваться рекомендациями табл. 1, составленной с учетом типичных природных условий на отмелых и приглубных берегах бесприливных морей.</w:t>
      </w:r>
    </w:p>
    <w:p>
      <w:pPr>
        <w:pStyle w:val="21"/>
        <w:rPr/>
      </w:pPr>
      <w:r>
        <w:rPr/>
        <w:t>Берегозащитные мероприятия должны проектиро</w:t>
        <w:softHyphen/>
        <w:t>ваться, как правило, для каждой литодинамической системы в целом. В проекте берегозащитных мероприятий выбор ме</w:t>
        <w:softHyphen/>
        <w:t>тода защиты должен быть обоснован волновой обстановкой в средних и экстремальных условиях, результатами исследова</w:t>
        <w:softHyphen/>
        <w:t>ния бюджета наносов, с учетом экономики и влияния меро</w:t>
        <w:softHyphen/>
        <w:t>приятий на окружающую среду. Берегозащитные мероприя</w:t>
        <w:softHyphen/>
        <w:t>тия должны обеспечивать минимальные нарушения в на</w:t>
        <w:softHyphen/>
        <w:t>стоящем времени и будущем природных факторов в физиче</w:t>
        <w:softHyphen/>
        <w:t>ском и экологическом аспектах и эстетики литодинамиче</w:t>
        <w:softHyphen/>
        <w:t>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w:t>
        <w:softHyphen/>
        <w:t>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ерегозащитных мероприятий следу</w:t>
        <w:softHyphen/>
        <w:t>ет иметь в виду, что индивидуальная защита коротких отрез</w:t>
        <w:softHyphen/>
        <w:t>ков размываемых берегов внутри большой зоны размывае</w:t>
        <w:softHyphen/>
        <w:t>мого побережья весьма сложна, дорогостоящая и малоэффек</w:t>
        <w:softHyphen/>
        <w:t>тивна, так как прилагающие незащищенные берега продол</w:t>
        <w:softHyphen/>
        <w:t>жают отступать. Частичные берегозащитные мероприятия могут даже ускорить размыв прилегающих берег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ценке состояния берегов в литодинамической системе должна предусматриваться возможность использова</w:t>
        <w:softHyphen/>
        <w:t>ния существующей в ней естественной защиты и ее сохране</w:t>
        <w:softHyphen/>
        <w:t>ния в ненарушенном состоянии. При этом необходимо учи</w:t>
        <w:softHyphen/>
        <w:t>тывать, что надводная и подводная части существующего пляжа являются внешней границей защиты, на которой га</w:t>
        <w:softHyphen/>
        <w:t>сится большая часть волновой энергии, а дюна на песчаных побережьях является внутренней границей защиты от жесто</w:t>
        <w:softHyphen/>
        <w:t>ких штормов.</w:t>
      </w:r>
    </w:p>
    <w:p>
      <w:pPr>
        <w:pStyle w:val="21"/>
        <w:rPr/>
      </w:pPr>
      <w:r>
        <w:rPr/>
        <w:t>В случае размыва пляжей или их отсутствия защита берега должна быть обеспечена искусственными средствами с помощью различного вида берегозащитными сооружениями, способствующих восстановлению и стабилизации пляжей. При изучении проблемы искусственного восстановления пляжей необходимо выяснить возможность механической или гидравлической доставки пляжевого материала на уча</w:t>
        <w:softHyphen/>
        <w:t>сток размыва.</w:t>
      </w:r>
    </w:p>
    <w:p>
      <w:pPr>
        <w:pStyle w:val="Normal"/>
        <w:shd w:fill="FFFFFF" w:val="clear"/>
        <w:spacing w:lineRule="auto" w:line="480"/>
        <w:ind w:firstLine="851"/>
        <w:jc w:val="both"/>
        <w:rPr>
          <w:rFonts w:ascii="Times New Roman" w:hAnsi="Times New Roman" w:cs="Times New Roman"/>
          <w:b/>
          <w:b/>
          <w:bCs/>
          <w:sz w:val="26"/>
          <w:szCs w:val="24"/>
        </w:rPr>
      </w:pPr>
      <w:r>
        <w:rPr>
          <w:rFonts w:cs="Times New Roman" w:ascii="Times New Roman" w:hAnsi="Times New Roman"/>
          <w:color w:val="000000"/>
          <w:sz w:val="28"/>
          <w:szCs w:val="24"/>
        </w:rPr>
        <w:t>На прямолинейных участках берега и при неизмен</w:t>
        <w:softHyphen/>
        <w:t>ном направлении результирующего потока наносов вдоль него метод искусственного питания может обеспечить защиту берега на большом протяжении. Важное преимущество мето</w:t>
        <w:softHyphen/>
        <w:t>да искусственного питания состоит и в том, что он устраняет основную причину размыва берега и пляжей - дефицит есте</w:t>
        <w:softHyphen/>
        <w:t>ственного поступления наносов на рассматриваемый участок побережья и устраняет низовые размывы на смежных участ</w:t>
        <w:softHyphen/>
        <w:t>ках побережья.</w:t>
      </w:r>
    </w:p>
    <w:p>
      <w:pPr>
        <w:pStyle w:val="21"/>
        <w:rPr/>
      </w:pPr>
      <w:r>
        <w:rPr/>
        <w:t>К свободным следует относить искусственные песча</w:t>
        <w:softHyphen/>
        <w:t>ные пляжи, функционирующие без пляжеудерживающих со</w:t>
        <w:softHyphen/>
        <w:t>оружений. При экономически выгодном расположении пес</w:t>
        <w:softHyphen/>
        <w:t>чаных карьеров и стоимости песка в них, а также условий доставки его на защищаемый участок побережья искусствен</w:t>
        <w:softHyphen/>
        <w:t>ные свободные песчаные пляжи являются эффективным и экономически целесообразным методом защиты морских песчаных побережий от размыва волнами и течениями. Этот метод защиты берега об абразии заложен самой природой во взаимодействии размываемого берегового откоса со штормо</w:t>
        <w:softHyphen/>
        <w:t>выми волнами, в результате которого формируется профиль подводного берегового склона, обеспечивающий наиболее полное гашение волновой энергии /2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Использование искусственных свободных песчаных пляжей в целях берегозащиты позволяет значительно снизить материалоемкость, стоимость и трудоемкость работ, а также сократить их сроки; в условиях курортов обеспечивает нор</w:t>
        <w:softHyphen/>
        <w:t>мальный водообмен в береговой зоне. Достоинством таких сооружений является их природоохранная роль, способст</w:t>
        <w:softHyphen/>
        <w:t>вующая сохранению земельных ресурсов. Они не только пол</w:t>
        <w:softHyphen/>
        <w:t>ностью исключают низовые размывы берега, неизбежные при строительстве каких-либо других берегозащитных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аменную наброску банкетов, работающих в качест</w:t>
        <w:softHyphen/>
        <w:t>ве упоров откосных креплений на берегах с песчаными нано</w:t>
        <w:softHyphen/>
        <w:t>сами, при условии их заглубления до уровня постоянной влажности допускается укладывать по тюфячной выстелке. Глубина заложения тюфяка должна назначаться с учетом воз</w:t>
        <w:softHyphen/>
        <w:t>можной глубины размыва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гасящие прикрытия из фасонных массивов применяются для защиты береговых откосов и сооружений от волнового воздействия. По конструкции прикрытия делятся на два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уложенные курсами по определенной системе на горизонтальном или слабонаклонном естественном осно</w:t>
        <w:softHyphen/>
        <w:t>вании, отодвинутые от стены или прислоненны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состоящие из каменного ядра и защитного по</w:t>
        <w:softHyphen/>
        <w:t>крытия из фасонных массивов, уложенных по откосу и греб</w:t>
        <w:softHyphen/>
        <w:t>ню ядр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отдельных случаях прикрытия могут выкладываться из фасонных массивов равномерно без определенной систем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кладка фасонных массивов в приурезовой зоне, в отличие от наброски, обеспечивает возможность создания компактного прикрытия с соблюдением заранее заданных размеров, эконо</w:t>
        <w:softHyphen/>
        <w:t>мию материалов и улучшенный ви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аварийных случаях допускается устройство волногасящих прикрытий из фасонных массивов в виде наброс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еимуществами волногасящих прикрытий из фасон</w:t>
        <w:softHyphen/>
        <w:t>ных массивов яв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интенсивного гашения волн на коротком рас</w:t>
        <w:softHyphen/>
        <w:t>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малое волноотражение по сравнению с сооружениями, имеющими сплошные непроницаемые гран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тельное снижение интенсивности размыва пляжей, расположенных перед прикрытия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тносительная легкость ремонта повреждений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ликвидации усадок путем дополнительной ук</w:t>
        <w:softHyphen/>
        <w:t>ладки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нижение материалоемкости при достаточно высокой ус</w:t>
        <w:softHyphen/>
        <w:t>тойчивост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Прикрытия из фасонных массивов на участках, сложенных неразмываемыми грунтами и не используемых для курортных </w:t>
      </w:r>
      <w:r>
        <w:rPr>
          <w:rFonts w:cs="Times New Roman" w:ascii="Times New Roman" w:hAnsi="Times New Roman"/>
          <w:color w:val="000000"/>
          <w:sz w:val="28"/>
          <w:szCs w:val="25"/>
        </w:rPr>
        <w:t>целей, по эффективности волногашения эквивалентны пля</w:t>
        <w:softHyphen/>
        <w:t>жам, но в отличие от последних обладают большей устойчиво</w:t>
        <w:softHyphen/>
        <w:t>стью и практически не требуют периодических пополнений объе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волногасящих прикрытий в приурезовой зоне реко</w:t>
        <w:softHyphen/>
        <w:t>мендуется применять четыре типа фасонных массивов: тетраподы, долосы, гексалеги и диподы. Это не исключает и применение других типов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сновными факторами, определяющими волногасящий эффект прикрытий из фасонных массивов, являются: тип фасонного массива, крутизна и высота морского откоса и процент пустот в теле прикрытия. Степень гашения энергии волн зависит от характеристик внешнего слоя фасонных мас</w:t>
        <w:softHyphen/>
        <w:t>сивов прикрытия. Наиболее эффективными является внешний слой, состоящий из двух курсов массивов при 40-50% пустотности. При большей толщине внешнего слоя гашение волно</w:t>
        <w:softHyphen/>
        <w:t>вой энергии возрастает слабо.</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пользование фасонных массивов из бетона для строительства волногасящих прикрытий допускается в том случае, когда отсутствует необходимое количество дешевого камня требуемого размера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ооружение волногасящих прикрытий из фасонных массивов допускается при любых фунтах естественного осно</w:t>
        <w:softHyphen/>
        <w:t>вания. На скальном основании или на каменной постели ре</w:t>
        <w:softHyphen/>
        <w:t>комендуется правильная укладка массивов. На размываемых грунтах допускается произвольная укладка без каменных по</w:t>
        <w:softHyphen/>
        <w:t>стелей с последующим пополнением массивов по мере осадк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лногасящие прикрытия из фасонных массивов ре</w:t>
        <w:softHyphen/>
        <w:t>комендуется применять вне зон курортного использования и городской застройки при технико-экономической нецелесо</w:t>
        <w:softHyphen/>
        <w:t>образности искусственного пляжеобразов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мысовидных выступах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берегах с волноотбойными стенами или открытым бе</w:t>
        <w:softHyphen/>
        <w:t>реговым уступом, если ширина естественного пляжа недоста</w:t>
        <w:softHyphen/>
        <w:t>точна для обеспечения волногаш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оползневых берегах, где гибкость, обеспечиваемая хо</w:t>
        <w:softHyphen/>
        <w:t>рошей взаимосвязью между массивами, гарантирует их долго</w:t>
        <w:softHyphen/>
        <w:t>временную работу при существенных деформациях, возни</w:t>
        <w:softHyphen/>
        <w:t>кающих в результате оползневых подвижек;</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еобходимости защиты откоса и оснований дюны от размыва во время нагонных повышений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качестве противоаварийного средства для ликвидации размыва берега или временного усиления поврежденных волноотбойных стен.</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282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92825" cy="7547610"/>
                    </a:xfrm>
                    <a:prstGeom prst="rect">
                      <a:avLst/>
                    </a:prstGeom>
                  </pic:spPr>
                </pic:pic>
              </a:graphicData>
            </a:graphic>
          </wp:inline>
        </w:drawing>
      </w:r>
    </w:p>
    <w:p>
      <w:pPr>
        <w:pStyle w:val="Style11"/>
        <w:rPr>
          <w:rFonts w:ascii="Times New Roman" w:hAnsi="Times New Roman" w:cs="Times New Roman"/>
          <w:sz w:val="26"/>
          <w:szCs w:val="24"/>
          <w:lang w:val="en-US"/>
        </w:rPr>
      </w:pPr>
      <w:r>
        <w:rPr>
          <w:rFonts w:cs="Times New Roman"/>
          <w:sz w:val="26"/>
          <w:szCs w:val="24"/>
          <w:lang w:val="en-US"/>
        </w:rPr>
      </w:r>
    </w:p>
    <w:p>
      <w:pPr>
        <w:pStyle w:val="Style11"/>
        <w:jc w:val="right"/>
        <w:rPr>
          <w:b/>
          <w:b/>
          <w:bCs/>
          <w:sz w:val="28"/>
          <w:szCs w:val="24"/>
        </w:rPr>
      </w:pPr>
      <w:r>
        <w:rPr>
          <w:b/>
          <w:bCs/>
          <w:sz w:val="28"/>
        </w:rPr>
        <w:t>Рисунок 1 - Технические характеристики фасонных массивов</w:t>
      </w:r>
    </w:p>
    <w:p>
      <w:pPr>
        <w:pStyle w:val="Normal"/>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ind w:firstLine="720"/>
        <w:jc w:val="both"/>
        <w:rPr>
          <w:rFonts w:ascii="Times New Roman" w:hAnsi="Times New Roman" w:cs="Times New Roman"/>
          <w:sz w:val="26"/>
          <w:szCs w:val="24"/>
        </w:rPr>
      </w:pPr>
      <w:r>
        <w:rPr>
          <w:rFonts w:cs="Times New Roman" w:ascii="Times New Roman" w:hAnsi="Times New Roman"/>
          <w:sz w:val="26"/>
          <w:szCs w:val="24"/>
        </w:rPr>
      </w:r>
      <w:r>
        <w:br w:type="page"/>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от</w:t>
        <w:softHyphen/>
        <w:t xml:space="preserve">носятся к берегозашитным сооружениям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капиталь</w:t>
        <w:softHyphen/>
        <w:t>ности.</w:t>
      </w:r>
    </w:p>
    <w:p>
      <w:pPr>
        <w:pStyle w:val="31"/>
        <w:spacing w:lineRule="auto" w:line="480"/>
        <w:ind w:firstLine="851"/>
        <w:rPr>
          <w:szCs w:val="24"/>
        </w:rPr>
      </w:pPr>
      <w:r>
        <w:rPr/>
        <w:t>Волногасящие прикрытия под воздействием волнения раз</w:t>
        <w:softHyphen/>
        <w:t>рушаются постепенно, поэтому сооружение их с большим за</w:t>
        <w:softHyphen/>
        <w:t>пасом устойчивости экономически невыгодно, т. к. в процессе эксплуатации прикрытия легко ремонтируются пополнением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за</w:t>
        <w:softHyphen/>
        <w:t>щищают берег только непосредственно по фронту конструк</w:t>
        <w:softHyphen/>
        <w:t>ции и не обеспечивают его защиту на верховом и низовом участках. Поэтому в целях предотвращения обхода прикрытия и его постепенного разрушения должно быть предусмотрено усиление его концов путем устройства надежных сопряжений прикрытия с береговым уступом в виде врезок либо путем за</w:t>
        <w:softHyphen/>
        <w:t>щиты торцов прикрытия короткими и невысокими траверса</w:t>
        <w:softHyphen/>
        <w:t>ми. Одновременно следует предусмотреть меры по ликвида</w:t>
        <w:softHyphen/>
        <w:t>ции низового размы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проектировании волногасящих прикрытий из фа</w:t>
        <w:softHyphen/>
        <w:t>сонных массивов устанавливаются их характерист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есообразный тип и необходимая масса фасонного мас</w:t>
        <w:softHyphen/>
        <w:t>сива в соответствии с крутизной морского откоса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ысота и ширина гребня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ижняя граница (заглубления) защитного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ая масса камня и толщина слоев грунтонепроницаемого фильтра, обеспечивающего устойчивость каменного ядра или фунтов защищаемого берегового откос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сть в каменной постели или в фильтре в зави</w:t>
        <w:softHyphen/>
        <w:t>симости от требований, предъявляемых к основанию прикры</w:t>
        <w:softHyphen/>
        <w:t>тия и его общей устойчивости.</w:t>
      </w:r>
    </w:p>
    <w:p>
      <w:pPr>
        <w:pStyle w:val="21"/>
        <w:rPr>
          <w:szCs w:val="25"/>
        </w:rPr>
      </w:pPr>
      <w:r>
        <w:rPr>
          <w:szCs w:val="25"/>
        </w:rPr>
        <w:t>Бетон для изготовления фасонных массивов должен удовлетворять требованиям, предъявляемым к гидротехниче</w:t>
        <w:softHyphen/>
        <w:t>ским бетонам. Проектная марка бетона фасонных массивов по прочности, водонепроницаемости и морозостойкости должна назначаться в зависимости от района строительства и зоны работы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Ядро волногасящего прикрытия из фасонных масси</w:t>
        <w:softHyphen/>
        <w:t xml:space="preserve">вов должно выполняться из несортированного камня твердых пород. Фильтры, сопрягающие фасонные массивы с ядром бермы или грунтами защищаемых откосов, выполняются из </w:t>
      </w:r>
      <w:r>
        <w:rPr>
          <w:rFonts w:cs="Times New Roman" w:ascii="Times New Roman" w:hAnsi="Times New Roman"/>
          <w:color w:val="000000"/>
          <w:sz w:val="28"/>
          <w:szCs w:val="24"/>
        </w:rPr>
        <w:t>несортированного    камня,    удовлетворяющего    требованиям крупности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стойчивость волногасящего прикрытия определяет</w:t>
        <w:softHyphen/>
        <w:t>ся устойчивостью отдельных фасонных массивов на его мор</w:t>
        <w:softHyphen/>
        <w:t>ском откосе под воздействием расчетных волн. С увеличением крутизны морского откоса прикрытия количество материала для его возведения уменьшается, но при этом возрастает вес отдельного массива. При назначении крутизны морского от</w:t>
        <w:softHyphen/>
        <w:t>коса должен учитываться тип массива, способ укладки и угол естественного откоса каменного ядра.</w:t>
      </w:r>
    </w:p>
    <w:p>
      <w:pPr>
        <w:pStyle w:val="21"/>
        <w:rPr/>
      </w:pPr>
      <w:r>
        <w:rPr/>
        <w:t>Масса отдельного фасонного массива, соответствую</w:t>
        <w:softHyphen/>
        <w:t>щая состоянию его предельного равновесия при воздействии расчетных волн, обрушивающихся непосредственно на откос прикрытия, устанавливается по формуле (33) п. 1.17 СНиП</w:t>
      </w:r>
    </w:p>
    <w:p>
      <w:pPr>
        <w:pStyle w:val="Normal"/>
        <w:shd w:fill="FFFFFF" w:val="clear"/>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t>Волноотбойные стены и бермы</w:t>
      </w:r>
    </w:p>
    <w:p>
      <w:pPr>
        <w:pStyle w:val="Normal"/>
        <w:shd w:fill="FFFFFF" w:val="clear"/>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отбойные стены сооружаются для защиты от волнения береговых уступов или земляного полотна примор</w:t>
        <w:softHyphen/>
        <w:t>ских железных и автомобильных дорог, поэтому часто такие стены называются подпорно-волноотбойными. Волноотбой</w:t>
        <w:softHyphen/>
        <w:t>ные стены допускается, по возможности, возводить под защи</w:t>
        <w:softHyphen/>
        <w:t>той пляжа шириной, достаточной для гашения расчетных волн, в комплексе с бунами или волноломами. При проекти</w:t>
        <w:softHyphen/>
        <w:t>ровании волноотбойных стен, кроме требований данного раз</w:t>
        <w:softHyphen/>
        <w:t>дела, следует учитывать рекомендации действующих строи</w:t>
        <w:softHyphen/>
        <w:t>тельных норм и правил по проектированию подпорных сте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планового положения волноотбой</w:t>
        <w:softHyphen/>
        <w:t>ных стен должно учитываться не только современное состоя</w:t>
        <w:softHyphen/>
        <w:t>ние берега, но и ожидаемые его изменения в будущем. Поло</w:t>
        <w:softHyphen/>
        <w:t>жение волноотбойных стен в плане должно совпадать с лини</w:t>
        <w:softHyphen/>
        <w:t>ей, за которую дальнейший размыв берега не допустим по ус</w:t>
        <w:softHyphen/>
        <w:t>ловиям эксплуатации защищаемых объектов и соору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волноотбойных стен следует учитывать, что вызываемое стенами отражение волн, в осо</w:t>
        <w:softHyphen/>
        <w:t>бенности на берегах с дефицитом наносов и узкими пляжами, приводит к усилению размыва пляжевой полосы как непо</w:t>
        <w:softHyphen/>
        <w:t xml:space="preserve">средственно перед стенами, так и на низовом участке берега. Поэтому в проекте должны быть предусмотрены мероприятия </w:t>
      </w:r>
      <w:r>
        <w:rPr>
          <w:rFonts w:cs="Times New Roman" w:ascii="Times New Roman" w:hAnsi="Times New Roman"/>
          <w:color w:val="000000"/>
          <w:sz w:val="28"/>
          <w:szCs w:val="23"/>
        </w:rPr>
        <w:t>по сохранению и расширению пляжа перед стеной с помощью бун или подводных волноломов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Если ширина пляжа перед стеной не обеспечивает волногашение и не возможно обеспечить ее увеличение, необ</w:t>
        <w:softHyphen/>
        <w:t>ходимо принимать меры по защите стен от подмыва выклад</w:t>
        <w:softHyphen/>
        <w:t>кой прислоненных к стене волногасителей в виде призм из фасонных массивов или камня, возведением берм, шпунтовых ограждений и др.</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Отметка верха стены должна соответствовать расчет</w:t>
        <w:softHyphen/>
        <w:t xml:space="preserve">ным значениям уровня моря и элементов волн (см. табл. 6.1), а также с учетом высоты надвига льда. Возвышение гребня стены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м над расчетным уровнем моря рекомендуется при</w:t>
        <w:softHyphen/>
        <w:t>нимать по формуле:</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990"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pt;margin-top:10.15pt;width:192pt;height:24pt;mso-wrap-distance-left:9.05pt;mso-wrap-distance-right:9.05pt;mso-position-horizontal-relative:text;mso-position-vertical-relative:text" filled="f" o:ole="">
            <v:imagedata r:id="rId4" o:title=""/>
          </v:shape>
          <o:OLEObject Type="Embed" ProgID="" ShapeID="ole_rId3" DrawAspect="Content" ObjectID="_1599165793" r:id="rId3"/>
        </w:object>
      </w:r>
    </w:p>
    <w:p>
      <w:pPr>
        <w:pStyle w:val="Normal"/>
        <w:shd w:fill="FFFFFF" w:val="clear"/>
        <w:spacing w:lineRule="auto" w:line="480"/>
        <w:ind w:firstLine="851"/>
        <w:jc w:val="righ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де: г</w:t>
      </w:r>
      <w:r>
        <w:rPr>
          <w:rFonts w:cs="Times New Roman" w:ascii="Times New Roman" w:hAnsi="Times New Roman"/>
          <w:color w:val="000000"/>
          <w:sz w:val="28"/>
          <w:szCs w:val="23"/>
          <w:vertAlign w:val="subscript"/>
        </w:rPr>
        <w:t>с</w:t>
      </w:r>
      <w:r>
        <w:rPr>
          <w:rFonts w:cs="Times New Roman" w:ascii="Times New Roman" w:hAnsi="Times New Roman"/>
          <w:color w:val="000000"/>
          <w:sz w:val="28"/>
          <w:szCs w:val="23"/>
        </w:rPr>
        <w:t xml:space="preserve"> - запас, принимаемый для сооружений </w:t>
      </w:r>
      <w:r>
        <w:rPr>
          <w:rFonts w:cs="Times New Roman" w:ascii="Times New Roman" w:hAnsi="Times New Roman"/>
          <w:color w:val="000000"/>
          <w:sz w:val="28"/>
          <w:szCs w:val="23"/>
          <w:lang w:val="en-US"/>
        </w:rPr>
        <w:t>II</w:t>
      </w:r>
      <w:r>
        <w:rPr>
          <w:rFonts w:cs="Times New Roman" w:ascii="Times New Roman" w:hAnsi="Times New Roman"/>
          <w:color w:val="000000"/>
          <w:sz w:val="28"/>
          <w:szCs w:val="23"/>
        </w:rPr>
        <w:t xml:space="preserve"> класса капи</w:t>
        <w:softHyphen/>
        <w:t xml:space="preserve">тальности - 1,5, </w:t>
      </w:r>
      <w:r>
        <w:rPr>
          <w:rFonts w:cs="Times New Roman" w:ascii="Times New Roman" w:hAnsi="Times New Roman"/>
          <w:color w:val="000000"/>
          <w:sz w:val="28"/>
          <w:szCs w:val="23"/>
          <w:lang w:val="en-US"/>
        </w:rPr>
        <w:t>III</w:t>
      </w:r>
      <w:r>
        <w:rPr>
          <w:rFonts w:cs="Times New Roman" w:ascii="Times New Roman" w:hAnsi="Times New Roman"/>
          <w:color w:val="000000"/>
          <w:sz w:val="28"/>
          <w:szCs w:val="23"/>
        </w:rPr>
        <w:t xml:space="preserve"> класса - 1,0,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 0,7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условиях открытых приглубых берегов бесприливных мо</w:t>
        <w:softHyphen/>
        <w:t xml:space="preserve">рей величину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xml:space="preserve"> для всех классов капитальности в первом приближении следует принимать не менее 3,5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7.9.6. Для уменьшения высоты наката штормовых волн и устранения переливов воды через гребень волноотбойной сте</w:t>
        <w:softHyphen/>
        <w:t>ны ее морской части (лицевой грани) следует придать плавное криволинейно очертание с горизонтальным заложением :</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34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10.8pt;width:167.25pt;height:21pt;mso-wrap-distance-left:9.05pt;mso-wrap-distance-right:9.05pt;mso-position-horizontal-relative:text;mso-position-vertical-relative:text" filled="f" o:ole="">
            <v:imagedata r:id="rId6" o:title=""/>
          </v:shape>
          <o:OLEObject Type="Embed" ProgID="" ShapeID="ole_rId5" DrawAspect="Content" ObjectID="_864971453" r:id="rId5"/>
        </w:object>
      </w:r>
    </w:p>
    <w:p>
      <w:pPr>
        <w:pStyle w:val="Normal"/>
        <w:shd w:fill="FFFFFF" w:val="clear"/>
        <w:spacing w:lineRule="auto" w:line="48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 xml:space="preserve">где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k</w:t>
      </w:r>
      <w:r>
        <w:rPr>
          <w:rFonts w:cs="Times New Roman" w:ascii="Times New Roman" w:hAnsi="Times New Roman"/>
          <w:color w:val="000000"/>
          <w:sz w:val="28"/>
          <w:szCs w:val="23"/>
        </w:rPr>
        <w:t xml:space="preserve"> - высота криволинейной части профиля</w:t>
      </w:r>
    </w:p>
    <w:p>
      <w:pPr>
        <w:pStyle w:val="Normal"/>
        <w:shd w:fill="FFFFFF" w:val="clear"/>
        <w:spacing w:lineRule="auto" w:line="480"/>
        <w:ind w:firstLine="851"/>
        <w:jc w:val="both"/>
        <w:rPr>
          <w:rFonts w:ascii="Times New Roman" w:hAnsi="Times New Roman" w:cs="Times New Roman"/>
          <w:color w:val="000000"/>
          <w:sz w:val="28"/>
          <w:szCs w:val="25"/>
          <w:lang w:val="en-US"/>
        </w:rPr>
      </w:pPr>
      <w:r>
        <w:rPr>
          <w:rFonts w:cs="Times New Roman" w:ascii="Times New Roman" w:hAnsi="Times New Roman"/>
          <w:color w:val="000000"/>
          <w:sz w:val="28"/>
          <w:szCs w:val="25"/>
        </w:rPr>
        <w:t>Нижний отрезок криволинейного профиля не должен быть круче 35°. Верхняя часть лицевой грани должна быть с волноотражающим карнизом.</w:t>
      </w:r>
    </w:p>
    <w:p>
      <w:pPr>
        <w:pStyle w:val="Normal"/>
        <w:shd w:fill="FFFFFF" w:val="clear"/>
        <w:spacing w:lineRule="auto" w:line="480"/>
        <w:ind w:firstLine="85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9790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6097905" cy="202438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Рисунок 2 - Волнозащитная стена с волноотбойным устройством:</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а - очертание передней грани стены; б - облицовка передней грани</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стены; 1 - средний уровень моря</w:t>
      </w:r>
    </w:p>
    <w:p>
      <w:pPr>
        <w:pStyle w:val="Normal"/>
        <w:shd w:fill="FFFFFF" w:val="clear"/>
        <w:spacing w:lineRule="auto" w:line="480"/>
        <w:ind w:firstLine="851"/>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TextBodyIndent"/>
        <w:spacing w:lineRule="auto" w:line="480"/>
        <w:ind w:firstLine="851"/>
        <w:rPr>
          <w:sz w:val="28"/>
        </w:rPr>
      </w:pPr>
      <w:r>
        <w:rPr>
          <w:sz w:val="28"/>
        </w:rPr>
        <w:t>Волноотбойные стены с поперечным сечением, при</w:t>
        <w:softHyphen/>
        <w:t>нятым в соответствии с требованиями, долж</w:t>
        <w:softHyphen/>
        <w:t>ны быть устойчивыми под воздействием расчетных волновых нагрузок в случае отсутствия пляжа и засыпки за их береговой гранью в процессе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ффективность работы волноотбойных стен и волногасящих вспомогательных прикрытий перед стеной в ответствен</w:t>
        <w:softHyphen/>
        <w:t>ных случаях должна быть проверена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у заложения подошвы фундамента волноот</w:t>
        <w:softHyphen/>
        <w:t>бойных стен следует назначать в зависимости от класса капи</w:t>
        <w:softHyphen/>
        <w:t>тальности сооружения в соответств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Лицевые (морские) грани волноотбойных стен, под</w:t>
        <w:softHyphen/>
        <w:t>вергающиеся волновым ударам, следует защищать облицовкой из высокопрочных материалов с обеспечением стойкости швов. Облицовка стен, сооружаемых на галечных берегах, при ширине пляжа менее расчетной в зависимости от местных ус</w:t>
        <w:softHyphen/>
        <w:t>ловий должна выполняться на высоту не менее 0,5 высоты волны над средним уровнем моря и на глубину 0,2 высоты волны ниже этого уровня моря. Если облицовка передней грани не выполняется, то марка бетона должна быть не ниже 300 и В-6.</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асыпку пазух за волноотбойными стенами следует выполнять по возможности обломочным дренирующим мате</w:t>
        <w:softHyphen/>
        <w:t>риалом. При этом, непосредственно у задней грани стены должна быть уложена дренирующая призма (обратный фильтр), а в теле стены через каждые 5 - 10 м должны быть предусмотрены отверстия 10x10 см для выпуска грунтовых вод. Особое внимание должно быть обращено на тщатель</w:t>
        <w:softHyphen/>
        <w:t>ность укладки обратного фильтра у выпускных отверстий во избежание выноса засыпки при волне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обеспечения возможности свободных осадок и уменьшения опасности образования температурных трещин по длине стены (не реже чем через 10 м) необходимо устраи</w:t>
        <w:softHyphen/>
        <w:t>вать температурно-осадочные швы с прокладкой досок для предупреждения выноса застенной засып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создании набережных на берегах с песчаными наносами в целях устранения или уменьшения волноотражения вместо волноотбойных стен рекомендуется использовать свайные эстакады в комплексе с откосным укреплением или волногасящие прикрытия сквозной конструкции с волновой камерой, совмещенной с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ерм для защиты существующих стен целесообразно на мысовидных выступах береговой линии, в зонах низовых размывов и при экономической нецелесооб</w:t>
        <w:softHyphen/>
        <w:t>разности искусственного пляжеобразования. Бермы делятся на два вида: узкие и широкие . Узкие бермы предназначены для предохране</w:t>
        <w:softHyphen/>
        <w:t>ния бетонных поверхностей стен от истирания галечными на</w:t>
        <w:softHyphen/>
        <w:t>носами. Широкие бермы возводятся для уменьшения заплеска волн на откосы, снижения воздействия волн на стены. Бермы заглубляются в грунт основания в соответствии с расчетными показателя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а и высота бермы должны исключать возмож</w:t>
        <w:softHyphen/>
        <w:t>ность наката волн выше отметки гребня сте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у бермы В</w:t>
      </w:r>
      <w:r>
        <w:rPr>
          <w:rFonts w:cs="Times New Roman" w:ascii="Times New Roman" w:hAnsi="Times New Roman"/>
          <w:color w:val="000000"/>
          <w:sz w:val="28"/>
          <w:szCs w:val="24"/>
          <w:vertAlign w:val="subscript"/>
        </w:rPr>
        <w:t>б</w:t>
      </w:r>
      <w:r>
        <w:rPr>
          <w:rFonts w:cs="Times New Roman" w:ascii="Times New Roman" w:hAnsi="Times New Roman"/>
          <w:color w:val="000000"/>
          <w:sz w:val="28"/>
          <w:szCs w:val="24"/>
        </w:rPr>
        <w:t>, перед волноотбойной стеной, не за</w:t>
        <w:softHyphen/>
        <w:t>щищенной пляжем, в четвертой волновой зоне следует опре</w:t>
        <w:softHyphen/>
        <w:t>делять, исходя из условия:</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90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6097905" cy="5913120"/>
                    </a:xfrm>
                    <a:prstGeom prst="rect">
                      <a:avLst/>
                    </a:prstGeom>
                  </pic:spPr>
                </pic:pic>
              </a:graphicData>
            </a:graphic>
          </wp:inline>
        </w:drawing>
      </w:r>
    </w:p>
    <w:p>
      <w:pPr>
        <w:pStyle w:val="Normal"/>
        <w:shd w:fill="FFFFFF" w:val="clear"/>
        <w:jc w:val="center"/>
        <w:rPr/>
      </w:pPr>
      <w:r>
        <w:rPr>
          <w:rFonts w:cs="Times New Roman" w:ascii="Times New Roman" w:hAnsi="Times New Roman"/>
          <w:color w:val="000000"/>
          <w:sz w:val="26"/>
          <w:szCs w:val="24"/>
        </w:rPr>
        <w:t>Рисунок 3 - Защитные прикрытия (бермы): а) узкая на скальном основании; 6) широкая; 1 - бетонный блок-берма; 2 - бетонная плита; 3</w:t>
      </w:r>
      <w:r>
        <w:rPr>
          <w:rFonts w:cs="Times New Roman" w:ascii="Times New Roman" w:hAnsi="Times New Roman"/>
          <w:i/>
          <w:iCs/>
          <w:color w:val="000000"/>
          <w:sz w:val="26"/>
          <w:szCs w:val="24"/>
        </w:rPr>
        <w:t xml:space="preserve"> - </w:t>
      </w:r>
      <w:r>
        <w:rPr>
          <w:rFonts w:cs="Times New Roman" w:ascii="Times New Roman" w:hAnsi="Times New Roman"/>
          <w:color w:val="000000"/>
          <w:sz w:val="26"/>
          <w:szCs w:val="24"/>
        </w:rPr>
        <w:t>рваный или булыжный камень; 4 - каменная постель; 5 - волноотбойный барьер</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21"/>
        <w:rPr/>
      </w:pPr>
      <w:r>
        <w:rPr/>
        <w:t>Высота бермы рассчитывается, исходя из условия вы</w:t>
        <w:softHyphen/>
        <w:t>соты наката расчетных волн на откосы сложного очертания, и затем уточняется исследованиями на гидравлической модели.</w:t>
      </w:r>
    </w:p>
    <w:p>
      <w:pPr>
        <w:pStyle w:val="Normal"/>
        <w:shd w:fill="FFFFFF" w:val="clear"/>
        <w:jc w:val="center"/>
        <w:rPr>
          <w:rFonts w:ascii="Times New Roman" w:hAnsi="Times New Roman" w:cs="Times New Roman"/>
          <w:b/>
          <w:b/>
          <w:bCs/>
          <w:color w:val="000000"/>
          <w:sz w:val="26"/>
          <w:szCs w:val="23"/>
        </w:rPr>
      </w:pPr>
      <w:r>
        <w:rPr>
          <w:rFonts w:cs="Times New Roman" w:ascii="Times New Roman" w:hAnsi="Times New Roman"/>
          <w:b/>
          <w:bCs/>
          <w:color w:val="000000"/>
          <w:sz w:val="26"/>
          <w:szCs w:val="23"/>
        </w:rPr>
        <w:t>Буны</w:t>
      </w:r>
    </w:p>
    <w:p>
      <w:pPr>
        <w:pStyle w:val="Normal"/>
        <w:shd w:fill="FFFFFF" w:val="clear"/>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является поперечным пляжеудерживающим со</w:t>
        <w:softHyphen/>
        <w:t>оружением, прерывающим вдольбереговое перемещение нано</w:t>
        <w:softHyphen/>
        <w:t>сов и накапливающим его на берегу. Строительство бун пре</w:t>
        <w:softHyphen/>
        <w:t>дусматривается в том случае, когда создание искусственных свободных пляжей по технико-экономическим условиям не</w:t>
        <w:softHyphen/>
        <w:t>целесообразно или невозможно. Строительство бун преду</w:t>
        <w:softHyphen/>
        <w:t>сматривается в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держания наносов из естественного их вдольберегового потока и образования за счет этого пляжа необходимой ши</w:t>
        <w:softHyphen/>
        <w:t>ри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хранения или замедления размыва искусственного пля</w:t>
        <w:softHyphen/>
        <w:t>жа, созданного отсыпками или намывами пляжевого материа</w:t>
        <w:softHyphen/>
        <w:t>ла, доставляемого извн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абилизации ширины пляжа, подверженного периодиче</w:t>
        <w:softHyphen/>
        <w:t>ским штормовым и сезонным размыв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кращения интенсивности вдольберегового перемещения наносов путем приведения уреза моря к направлению, близ</w:t>
        <w:softHyphen/>
        <w:t>кому к нормали относительно лучей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для образования и защиты пляжей должно быть предусмотрено Генсхемой берегозащитных ме</w:t>
        <w:softHyphen/>
        <w:t>роприятий, разработанной для литодинамической системы в целом и при надлежащем тщательном технико-экономичес</w:t>
        <w:softHyphen/>
        <w:t>ком и природоохранном обоснова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вдольберего</w:t>
        <w:softHyphen/>
        <w:t>вого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мость и протяженность низового участка размыва бе</w:t>
        <w:softHyphen/>
        <w:t>рега и общий объем размыва, который может образоваться в результате постройки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ономические преимущества строительства бун с отсып</w:t>
        <w:softHyphen/>
        <w:t>ками пляжевого материала в межбунных отсеках по сравне</w:t>
        <w:softHyphen/>
        <w:t>нию с берегозащитой, основанной на искусственных свобод</w:t>
        <w:softHyphen/>
        <w:t>ных пляжах и периодическом их пополнении пляжеобразующим материалом, доставленным извне, или по сравнению с подводными волноломами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блюдения соответствия выбранной конст</w:t>
        <w:softHyphen/>
        <w:t>рукции бун инженерно-геологическим условиям защищаемого участка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ответствия материала и конструкции бун экономическим требова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участках берега, где естественное поступление наносов недостаточно для образования пляжа требуемой ши</w:t>
        <w:softHyphen/>
        <w:t>рины, следует прибегать к искусственному заполнению межбунных отсеков пляжеобразующим материалом для того, что</w:t>
        <w:softHyphen/>
        <w:t>бы обеспечить пропуск наносов на низовой участок берега, а также отсыпками непосредственно на низовом участк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подразде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конструкции и роду материалов, из которых они возво</w:t>
        <w:softHyphen/>
        <w:t>дятся (деревянные и железобетонные из свай и пластин, из фасонных массивов и камня, на колоннах-оболочках, грави</w:t>
        <w:softHyphen/>
        <w:t>тационных бетонных массив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способу пропуска наносов (сквозные, уменьшающие скорость перемещения вдольбереговых наносов, и непрони</w:t>
        <w:softHyphen/>
        <w:t>цаемые, пропускающие вдольбереговой поток наносов только через гребень и в обход конструкц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высоте (низкие, высокие и регулируемой высоты, кон</w:t>
        <w:softHyphen/>
        <w:t>струкция которых позволяет наращивать либо понижать их гребен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виду различий в процессах транспорта галечных и песчаных наносов вдоль и поперек берега и, соответственно, в формировании пляжей, а также крутизной подводного склона при проектировании следует рассматривать отдельно: а) буны на берегах с песчаными наносами; б) буны на берегах с пес-чано-галечными и галечными на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а) Буны на берегах с песчаными наносами</w:t>
      </w:r>
    </w:p>
    <w:p>
      <w:pPr>
        <w:pStyle w:val="21"/>
        <w:rPr/>
      </w:pPr>
      <w:r>
        <w:rPr/>
        <w:t>При проектировании искусственного песчаного пля</w:t>
        <w:softHyphen/>
        <w:t>жа или расширении естественного с применением бун необ</w:t>
        <w:softHyphen/>
        <w:t>ходимо учитывать следующе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д воздействием бун будет полностью прервано или вре</w:t>
        <w:softHyphen/>
        <w:t>менно приостановлено вдольбереговое перемещение песка в полосе, расположенной между верхней границей наката волн и линией, соединяющей головы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епень воздействия бун на вдольбереговой поток песчаных наносов зависит от высоты, длины, сквозности и количества бун в систем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значительной высоте и длине бун вдольбереговое пе</w:t>
        <w:softHyphen/>
        <w:t>ремещение песка может оказаться сдвинутым на глубины, мо</w:t>
        <w:softHyphen/>
        <w:t>ристее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транзитный поток наносов после прохождения вдоль ли</w:t>
        <w:softHyphen/>
        <w:t xml:space="preserve">нии голов бун достигает низового участка берега только на </w:t>
      </w:r>
      <w:r>
        <w:rPr>
          <w:rFonts w:cs="Times New Roman" w:ascii="Times New Roman" w:hAnsi="Times New Roman"/>
          <w:color w:val="000000"/>
          <w:sz w:val="28"/>
          <w:szCs w:val="23"/>
        </w:rPr>
        <w:t>некотором расстоянии от последней буны, в связи с чем за последней буной всегда возникает низовой размы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истема, состоящая из непроницаемых бун, расположенных близко друг от друга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lt; 1, где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 xml:space="preserve"> - расстояние между бунами, </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 длина бун), способствует отклонению потока наносов от берега и сокращению интенсивности образования пляжа в межбунных отсека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следует располагать под прямым углом к линии бе</w:t>
        <w:softHyphen/>
        <w:t>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На песчаных побережьях для расширения естест</w:t>
        <w:softHyphen/>
        <w:t>венного пляжа при наличии насыщенного вдольберегового потока наносов или создания искусственного пляжа при от</w:t>
        <w:softHyphen/>
        <w:t>сутствии естественного потока наносов могут применять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фасонных массивов или наброски камня однород</w:t>
        <w:softHyphen/>
        <w:t>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наброски с ядром и защитным покрытием (ядро буны может выполняться из камня разнород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равитационные непроницаемые буны из сборных бетон</w:t>
        <w:softHyphen/>
        <w:t>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рименение той или иной конструкции бун определяется надлежащим технико-экономическим обоснованием, которое включает в себ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идро- и литодинамического режима прибрежной зоны моря в пределах защищаемого участка побережья и со</w:t>
        <w:softHyphen/>
        <w:t>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еоморфологических характеристик надводной и подводной частей берегового склона, в том числе мощности и протяженности песчаных отло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идравлическое и математическое моделирование для опре</w:t>
        <w:softHyphen/>
        <w:t>деления оптимального варианта конструкции бун, их геомет</w:t>
        <w:softHyphen/>
        <w:t>рических размеров, количества и расположения в плане на защищаемом участке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Длину </w:t>
      </w:r>
      <w:r>
        <w:rPr>
          <w:rFonts w:cs="Times New Roman" w:ascii="Times New Roman" w:hAnsi="Times New Roman"/>
          <w:color w:val="000000"/>
          <w:sz w:val="28"/>
          <w:szCs w:val="25"/>
          <w:lang w:val="en-US"/>
        </w:rPr>
        <w:t>L</w:t>
      </w:r>
      <w:r>
        <w:rPr>
          <w:rFonts w:cs="Times New Roman" w:ascii="Times New Roman" w:hAnsi="Times New Roman"/>
          <w:color w:val="000000"/>
          <w:sz w:val="28"/>
          <w:szCs w:val="25"/>
        </w:rPr>
        <w:t xml:space="preserve">, буны и ее продольный профиль, а также расстояние </w:t>
      </w:r>
      <w:r>
        <w:rPr>
          <w:rFonts w:cs="Times New Roman" w:ascii="Times New Roman" w:hAnsi="Times New Roman"/>
          <w:color w:val="000000"/>
          <w:sz w:val="28"/>
          <w:szCs w:val="25"/>
          <w:lang w:val="en-US"/>
        </w:rPr>
        <w:t>S</w:t>
      </w:r>
      <w:r>
        <w:rPr>
          <w:rFonts w:cs="Times New Roman" w:ascii="Times New Roman" w:hAnsi="Times New Roman"/>
          <w:color w:val="000000"/>
          <w:sz w:val="28"/>
          <w:szCs w:val="25"/>
        </w:rPr>
        <w:t>, между ними следует назначать с учет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ланов рефракции, построенных дл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осподствующего направления и объемов перемещения песчаных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оложения линии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редней ширины пляжа в межбунных отсеках, необходимой для защиты от волн прилегающей территории и обеспечения курорт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естественного профиля пляжа, существовавшего до размы</w:t>
        <w:softHyphen/>
        <w:t>ва в районе предполагаемого строительства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ого состава пляжеобразуюшего материа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я проектируемого пляжа с верх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исходить из сле</w:t>
        <w:softHyphen/>
        <w:t>дующих усло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копление наносов с верховой стороны буны приводит к отклонению линии уреза от естественного направления к ус</w:t>
        <w:softHyphen/>
        <w:t>тойчивому ее положению нормально к направлению луча гос</w:t>
        <w:softHyphen/>
        <w:t>подствующего румба расчетной вол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распределение площади естественного пляжа в межбунных отсеках таково, что величины площадей о и б равны между собой);</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4"/>
        </w:rPr>
        <w:t>положение уреза проектируемого пляжа принимается па</w:t>
        <w:softHyphen/>
        <w:t>раллельным естественному урезу, изменившему свое направ</w:t>
        <w:softHyphen/>
        <w:t>ление под воздействием бун.</w:t>
      </w:r>
    </w:p>
    <w:p>
      <w:pPr>
        <w:pStyle w:val="21"/>
        <w:rPr/>
      </w:pPr>
      <w:r>
        <w:rPr/>
        <w:t>Основные размеры искусственных песчаных пля</w:t>
        <w:softHyphen/>
        <w:t>жей, создаваемых под защитой бун, назначаются согласно ре</w:t>
        <w:softHyphen/>
        <w:t>комендаций раздела 7.2. При этом, профиль буны должен соответствовать профилю поверхности искусственного пляжа. В связи с этим по длине буны различают три части: береговую (корневую), переходную и головную (морскую).</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27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8" r="-8" b="-48"/>
                    <a:stretch>
                      <a:fillRect/>
                    </a:stretch>
                  </pic:blipFill>
                  <pic:spPr bwMode="auto">
                    <a:xfrm>
                      <a:off x="0" y="0"/>
                      <a:ext cx="6097270" cy="1070610"/>
                    </a:xfrm>
                    <a:prstGeom prst="rect">
                      <a:avLst/>
                    </a:prstGeom>
                  </pic:spPr>
                </pic:pic>
              </a:graphicData>
            </a:graphic>
          </wp:inline>
        </w:drawing>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t>Рисунок 4 - Схема профиля буны на берегу с песчаными наноса</w:t>
        <w:softHyphen/>
        <w:t>ми: 1 - гребень буны; 2 - профиль проектного пляжа с верховой сто</w:t>
        <w:softHyphen/>
        <w:t>роны буны, 3 - то же с низовой стороны буны</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береговой горизонтальной части буны складывается из длины заделки в коренной берег и размера проектируемой бермы пляжа. Отметка гребня корневой части буны определя</w:t>
        <w:softHyphen/>
        <w:t>ется необходимой высотой бермы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буны сооружается с наклоном гребня па</w:t>
        <w:softHyphen/>
        <w:t>раллельно поверхности проектируемого пляжа. Перелом в продольном профиле буны совмещается с бровкой бермы пляжа. Морская часть буны сооружается с горизонтальным гребнем, расположенным на 0,5 м выше от</w:t>
        <w:softHyphen/>
        <w:t>метки среднего многолетнего уровня моря с учетом ветро-волнового нагона. Голову буны следует располагать на глуби</w:t>
        <w:softHyphen/>
        <w:t>не не более 1,0-1,5 м, считая от отметки уровня моря 50% обеспеченности из наинизших за год. При этом желательно, чтобы голова буны достигала изобаты первого подводного ва</w:t>
        <w:softHyphen/>
        <w:t>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сстояние между бунами принимается равным не менее од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целях улучшения пропуска наносов на низовой участок берега длины бун на концевом участке системы необходимо плавно уменьшать в направлении господствующего переме</w:t>
        <w:softHyphen/>
        <w:t>щения потока наносов. Угол отклонения головных частей бун в сторону берега принимается в пределах 6-10°. При этом длина последней буны на переходном участке должна быть не менее половины расчет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берегах, где сильные волнения подходят с обеих сторон системы, переходные участки с укороченными бунами устраи</w:t>
        <w:softHyphen/>
        <w:t>ваются с двух сторо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бун должно осуществляться с мини</w:t>
        <w:softHyphen/>
        <w:t>мальным ущербом для низовых участков берега. В связи с этим искусственное заполнение межбунных отсеков пляжеобразующим материалом необходимо выполнять одновременно со строительством бун.</w:t>
      </w:r>
    </w:p>
    <w:p>
      <w:pPr>
        <w:pStyle w:val="Normal"/>
        <w:spacing w:lineRule="auto" w:line="480"/>
        <w:ind w:right="427"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2361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6" r="-8" b="-26"/>
                    <a:stretch>
                      <a:fillRect/>
                    </a:stretch>
                  </pic:blipFill>
                  <pic:spPr bwMode="auto">
                    <a:xfrm>
                      <a:off x="0" y="0"/>
                      <a:ext cx="6023610" cy="194564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Рисунок 5 - Схема уменьшения длины буны на концевых участках</w:t>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системы в условиях песчаных пляжей: 1 - берег; 2 - буна;</w:t>
      </w:r>
    </w:p>
    <w:p>
      <w:pPr>
        <w:pStyle w:val="Normal"/>
        <w:shd w:fill="FFFFFF" w:val="clear"/>
        <w:spacing w:lineRule="auto" w:line="480"/>
        <w:ind w:firstLine="851"/>
        <w:jc w:val="center"/>
        <w:rPr>
          <w:rFonts w:ascii="Times New Roman" w:hAnsi="Times New Roman" w:cs="Times New Roman"/>
          <w:color w:val="000000"/>
          <w:sz w:val="28"/>
          <w:szCs w:val="23"/>
        </w:rPr>
      </w:pPr>
      <w:r>
        <w:rPr>
          <w:rFonts w:cs="Times New Roman" w:ascii="Times New Roman" w:hAnsi="Times New Roman"/>
          <w:color w:val="000000"/>
          <w:sz w:val="28"/>
          <w:szCs w:val="23"/>
        </w:rPr>
        <w:t xml:space="preserve"> </w:t>
      </w:r>
      <w:r>
        <w:rPr>
          <w:rFonts w:cs="Times New Roman" w:ascii="Times New Roman" w:hAnsi="Times New Roman"/>
          <w:color w:val="000000"/>
          <w:sz w:val="28"/>
          <w:szCs w:val="23"/>
        </w:rPr>
        <w:t>- угол отклонения линии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системы из нескольких бун следует начи</w:t>
        <w:softHyphen/>
        <w:t>нать с низового участка навстречу господствующему потоку наносов. Строительство последующих бун может быть начато только после заполнения наносами пространства между по</w:t>
        <w:softHyphen/>
        <w:t>строенными бунами.</w:t>
      </w:r>
    </w:p>
    <w:p>
      <w:pPr>
        <w:pStyle w:val="21"/>
        <w:rPr>
          <w:szCs w:val="25"/>
        </w:rPr>
      </w:pPr>
      <w:r>
        <w:rPr>
          <w:szCs w:val="25"/>
        </w:rPr>
        <w:t>Каменно-набросные буны следует рассматривать как деформируемые сооружения, требующие периодического эксплуатационного ремонта. Для защитных покрытий ядра буны используется штучный постелистый камень, бетонные блоки фасонной или кубической формы и другие элементы. Защитное покрытие должно иметь толщину не менее чем в 1,5-3 элемента (камня, блока и т. д.). Вес защитных элементов определяется в соответствии с п. 1.17 СНиП /1/. Откосы бун из каменной наброски устраиваются с уклоном не круче 1:3. Ширину гребня каменно-набросной буны следует принимать не менее 3 м. Головные части каменно-набросных бун дово</w:t>
        <w:softHyphen/>
        <w:t>дятся до изобаты 1-1,5 м, считая от отметки уровня моря 50% обеспеченности из наинизших за го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равитационные непроницаемые буны из сборных бетонных массивов в условиях песчаных пляжей следует при</w:t>
        <w:softHyphen/>
        <w:t>менять только после обоснования специальными исследова</w:t>
        <w:softHyphen/>
        <w:t xml:space="preserve">ниями на гидравлических и математических моделях. Ширина </w:t>
      </w:r>
      <w:r>
        <w:rPr>
          <w:rFonts w:cs="Times New Roman" w:ascii="Times New Roman" w:hAnsi="Times New Roman"/>
          <w:color w:val="000000"/>
          <w:sz w:val="28"/>
          <w:szCs w:val="24"/>
        </w:rPr>
        <w:t>гребня гравитационных бун устанавливается, исходя из усло</w:t>
        <w:softHyphen/>
        <w:t>вий устойчивости бун при различных волнениях. Головным частям гравитационных бун следует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 Буны на берегах с галечными и песчано-галечными на</w:t>
        <w:softHyphen/>
        <w:t>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защиты искусственных, формирования, расши</w:t>
        <w:softHyphen/>
        <w:t>рения и стабилизации естественных галечных пляжей приме</w:t>
        <w:softHyphen/>
        <w:t>няются, как правило, непроницаемые буны. При этом вдоль-береговое перемещение галечных наносов после заполнения всей емкости межбунных отсеков проходит через гребень бу</w:t>
        <w:softHyphen/>
        <w:t>ны и в обход их головных ча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располагаются под прямым углом к общему направлению линии берега. Наносоудерживающую способ</w:t>
        <w:softHyphen/>
        <w:t>ность бун определяют следующие фактор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спозиция береговой линии на участке расположения бун относительно господствующего направления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перемеще</w:t>
        <w:softHyphen/>
        <w:t>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чертания береговой линии и крутизна надводной и под</w:t>
        <w:softHyphen/>
        <w:t>водной частей берегового склон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ий состав и средняя крупность галечных наносов, а также размываемость пород в основани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ровенный и ветроволновой режимы, условия трансформа</w:t>
        <w:softHyphen/>
        <w:t>ции и рефракции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высота и профиль бун, а также расстояние между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змеры и уклоны галечных пляжей, проектируе</w:t>
        <w:softHyphen/>
        <w:t>мых под защитой бун, должны соответствовать естественным пляжам, существовавшим на данном участке берега до начала размыва. При отсутствии данных о естественных пляжах про</w:t>
        <w:softHyphen/>
        <w:t>ектируемые размеры пляжа допускается принимать согласно рекомендациям данной главы с учетом сокраще</w:t>
        <w:softHyphen/>
        <w:t>ния вдольберегового уноса пляжеобразующего материала за счет наличия бун.</w:t>
      </w:r>
    </w:p>
    <w:p>
      <w:pPr>
        <w:pStyle w:val="Normal"/>
        <w:shd w:fill="FFFFFF" w:val="clear"/>
        <w:spacing w:lineRule="auto" w:line="480"/>
        <w:ind w:firstLine="851"/>
        <w:jc w:val="both"/>
        <w:rPr>
          <w:rFonts w:ascii="Times New Roman" w:hAnsi="Times New Roman" w:cs="Times New Roman"/>
          <w:color w:val="000000"/>
          <w:sz w:val="26"/>
          <w:szCs w:val="22"/>
        </w:rPr>
      </w:pPr>
      <w:r>
        <w:rPr>
          <w:rFonts w:cs="Times New Roman" w:ascii="Times New Roman" w:hAnsi="Times New Roman"/>
          <w:color w:val="000000"/>
          <w:sz w:val="28"/>
          <w:szCs w:val="24"/>
        </w:rPr>
        <w:t>Угол между линией проектного уреза моря в меж-бунном отсеке и общим направлением естественной береговой линии принимается равным наибольшему углу подхода фрон</w:t>
        <w:softHyphen/>
        <w:t xml:space="preserve">та расчетной волны 5 к береговой линии. </w:t>
      </w:r>
      <w:r>
        <w:rPr>
          <w:rFonts w:cs="Times New Roman" w:ascii="Times New Roman" w:hAnsi="Times New Roman"/>
          <w:color w:val="000000"/>
          <w:sz w:val="28"/>
          <w:szCs w:val="24"/>
          <w:lang w:val="en-US"/>
        </w:rPr>
        <w:t>Be</w:t>
      </w:r>
      <w:r>
        <w:rPr>
          <w:rFonts w:cs="Times New Roman" w:ascii="Times New Roman" w:hAnsi="Times New Roman"/>
          <w:color w:val="000000"/>
          <w:sz w:val="28"/>
          <w:szCs w:val="24"/>
        </w:rPr>
        <w:t>личина  определяется непосредственными гидрологическими наблюдениями или построением планов рефракции расчетных волн. Для открытых приглубых берегов, где высота волны в прибойной зоне достигает 3-4 м, значения 5 в первом при</w:t>
        <w:softHyphen/>
        <w:t>ближении допускается принимать равным, соответственно, 15-1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длины и продольного профиля бун, а также расстояния между ними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транспорта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ложение линии последнего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реднюю ширину пляжа в межбунном отсеке, необходимук для обеспечения защиты прилегающей территории и курорт</w:t>
        <w:softHyphen/>
        <w:t>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ь проектируемого пляжа с ветр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профиле буны различают три части: береговую (корневую), переходную и морскую (головную)</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3"/>
        </w:rPr>
        <w:t>Береговая часть буны сооружается с горизонтальным или наклонным гребнем. При наличии вдольберегового потока наносов и необходимости их непрерывного пропуска на низо</w:t>
        <w:softHyphen/>
        <w:t>вой участок берега гребень береговой (корневой) части буны назначается на уровне бермы проектируемого пляжа. В таком случае превышение гребня корневой части буны над средним уровнем моря приближенно может быть принято на высоте не более 1,5-2,0 м</w:t>
      </w:r>
      <w:r>
        <w:rPr>
          <w:rFonts w:cs="Times New Roman" w:ascii="Times New Roman" w:hAnsi="Times New Roman"/>
          <w:color w:val="000000"/>
          <w:sz w:val="26"/>
          <w:szCs w:val="23"/>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гребень береговой (корневой) части буны в целях сокращения потерь привозного пляжевого материала должен перекрывать проект</w:t>
        <w:softHyphen/>
        <w:t>ный профиль пляжа на 0,5 м (2,0-3,0 м над средним много</w:t>
        <w:softHyphen/>
        <w:t>летним уровнем моря). Оптимальная высота гребня буны мо</w:t>
        <w:softHyphen/>
        <w:t>жет быть уточнена исследованиями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сопрягающая береговую и голов</w:t>
        <w:softHyphen/>
        <w:t>ную части буны, выполняется с наклонным или ступенчатым гребнем. Перелом профиля по гребню буны в надводной час</w:t>
        <w:softHyphen/>
        <w:t>ти совмещается с переходом фронтального участка пляжа в берменный, а в морской части проектируется на расстоянии 5-10 м от линии проектного уреза моря (см. рисунок 7.18).</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ая (морская) часть буны, как правило, вы</w:t>
        <w:softHyphen/>
        <w:t>полняется с горизонтальным гребнем, расположенным на 0,3-0,5 м выше среднемноголетнего уровня моря с учетом ветро-волнового нагона. Головным окончаниям бун необходимо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Длина буны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определяет</w:t>
        <w:softHyphen/>
        <w:t>ся из услов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де:</w:t>
        <w:tab/>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xml:space="preserve"> - наименьшая проектная ширина надводной части пляжа между бунами, м, при среднем многолетнем уровне мо</w:t>
        <w:softHyphen/>
        <w:t>ря, принимаемая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ur</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аибольший угол между направлением фронта расчет</w:t>
        <w:softHyphen/>
        <w:t>ной волны и линией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длина морского отрезка буны, м, считая от расчетного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расстояние между бунами,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и искусственном пляжеобразовании головная часть буны распо</w:t>
        <w:softHyphen/>
        <w:t xml:space="preserve">лагается мористее глубины последнего обрушения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 рас</w:t>
        <w:softHyphen/>
        <w:t>четных волн, имеющих обеспеченность 30% в системе, на рас</w:t>
        <w:softHyphen/>
        <w:t>стоянии не менее 5,0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личии вдольберегового потока наносов и необходи</w:t>
        <w:softHyphen/>
        <w:t xml:space="preserve">мости пропуска наносов на низовой участок берега длина морской части С буны принимается без запаса, т. е. при этом голову буны допускается располагать на глубине последнего обрушения расчетных волн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обенно приглубых участках берега с уклоном дна на расстоянии около 40 м от уреза равном 0,15-0,25, а также при образовании искусственных территорий путем вы</w:t>
        <w:softHyphen/>
        <w:t>движения в море, для создания пляжа в межбунных отсеках требуется устройство под ним искусственного дна в виде под</w:t>
        <w:softHyphen/>
        <w:t>водного банкета. При этом длину морской части буны следует определять в первом приближении по таб 2.</w:t>
      </w:r>
    </w:p>
    <w:p>
      <w:pPr>
        <w:pStyle w:val="Normal"/>
        <w:shd w:fill="FFFFFF" w:val="clear"/>
        <w:ind w:firstLine="72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1"/>
        <w:rPr>
          <w:szCs w:val="24"/>
        </w:rPr>
      </w:pPr>
      <w:r>
        <w:rPr>
          <w:szCs w:val="24"/>
        </w:rPr>
        <w:t>Таблица 2 - Величины относительной длины морской части буны</w:t>
      </w:r>
    </w:p>
    <w:tbl>
      <w:tblPr>
        <w:tblW w:w="9115" w:type="dxa"/>
        <w:jc w:val="left"/>
        <w:tblInd w:w="-7" w:type="dxa"/>
        <w:tblLayout w:type="fixed"/>
        <w:tblCellMar>
          <w:top w:w="0" w:type="dxa"/>
          <w:left w:w="40" w:type="dxa"/>
          <w:bottom w:w="0" w:type="dxa"/>
          <w:right w:w="40" w:type="dxa"/>
        </w:tblCellMar>
      </w:tblPr>
      <w:tblGrid>
        <w:gridCol w:w="2726"/>
        <w:gridCol w:w="1669"/>
        <w:gridCol w:w="1275"/>
        <w:gridCol w:w="1276"/>
        <w:gridCol w:w="1276"/>
        <w:gridCol w:w="893"/>
      </w:tblGrid>
      <w:tr>
        <w:trPr>
          <w:trHeight w:val="682"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крупность пляжеобразуюшего мате</w:t>
              <w:softHyphen/>
              <w:t xml:space="preserve">риала, </w:t>
            </w:r>
            <w:r>
              <w:rPr>
                <w:rFonts w:cs="Times New Roman" w:ascii="Times New Roman" w:hAnsi="Times New Roman"/>
                <w:color w:val="000000"/>
                <w:sz w:val="26"/>
                <w:szCs w:val="22"/>
                <w:lang w:val="en-US"/>
              </w:rPr>
              <w:t>d</w:t>
            </w:r>
            <w:r>
              <w:rPr>
                <w:rFonts w:cs="Times New Roman" w:ascii="Times New Roman" w:hAnsi="Times New Roman"/>
                <w:color w:val="000000"/>
                <w:sz w:val="26"/>
                <w:szCs w:val="22"/>
                <w:vertAlign w:val="subscript"/>
              </w:rPr>
              <w:t>50%</w:t>
            </w:r>
            <w:r>
              <w:rPr>
                <w:rFonts w:cs="Times New Roman" w:ascii="Times New Roman" w:hAnsi="Times New Roman"/>
                <w:color w:val="000000"/>
                <w:sz w:val="26"/>
                <w:szCs w:val="22"/>
              </w:rPr>
              <w:t>/</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0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r>
        <w:trPr>
          <w:trHeight w:val="739"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длина морской части буны,</w:t>
            </w:r>
          </w:p>
          <w:p>
            <w:pPr>
              <w:pStyle w:val="Normal"/>
              <w:shd w:fill="FFFFFF" w:val="clear"/>
              <w:rPr>
                <w:rFonts w:ascii="Times New Roman" w:hAnsi="Times New Roman" w:cs="Times New Roman"/>
                <w:sz w:val="26"/>
                <w:szCs w:val="24"/>
              </w:rPr>
            </w:pPr>
            <w:r>
              <w:rPr>
                <w:rFonts w:cs="Times New Roman" w:ascii="Times New Roman" w:hAnsi="Times New Roman"/>
                <w:i/>
                <w:iCs/>
                <w:color w:val="000000"/>
                <w:sz w:val="26"/>
                <w:szCs w:val="22"/>
                <w:lang w:val="en-US"/>
              </w:rPr>
              <w:t>L/</w:t>
            </w:r>
            <w:r>
              <w:rPr>
                <w:rFonts w:cs="Times New Roman" w:ascii="Times New Roman" w:hAnsi="Times New Roman"/>
                <w:i/>
                <w:iCs/>
                <w:color w:val="000000"/>
                <w:sz w:val="26"/>
                <w:szCs w:val="22"/>
              </w:rPr>
              <w:t xml:space="preserve"> </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p>
            <w:pPr>
              <w:pStyle w:val="Normal"/>
              <w:shd w:fill="FFFFFF" w:val="clear"/>
              <w:rPr>
                <w:rFonts w:ascii="Times New Roman" w:hAnsi="Times New Roman" w:cs="Times New Roman"/>
                <w:sz w:val="26"/>
                <w:szCs w:val="24"/>
              </w:rPr>
            </w:pPr>
            <w:r>
              <w:rPr>
                <w:rFonts w:cs="Times New Roman" w:ascii="Times New Roman" w:hAnsi="Times New Roman"/>
                <w:sz w:val="26"/>
                <w:szCs w:val="24"/>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9,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8,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7,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hd w:fill="FFFFFF" w:val="clear"/>
        <w:jc w:val="both"/>
        <w:rPr>
          <w:rFonts w:ascii="Times New Roman" w:hAnsi="Times New Roman" w:cs="Times New Roman"/>
          <w:color w:val="000000"/>
          <w:sz w:val="26"/>
          <w:szCs w:val="24"/>
          <w:lang w:val="en-US"/>
        </w:rPr>
      </w:pPr>
      <w:r>
        <w:rPr>
          <w:rFonts w:cs="Times New Roman" w:ascii="Times New Roman" w:hAnsi="Times New Roman"/>
          <w:color w:val="000000"/>
          <w:sz w:val="26"/>
          <w:szCs w:val="24"/>
          <w:lang w:val="en-US"/>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ая длина буны назначается с учетом длины ее заделки в берег, предусматриваемый с целью устра</w:t>
        <w:softHyphen/>
        <w:t>нения возможности обхода корневой части буны наносами при накате волн. При наличии волноотбойных стен корневые части бун должны примыкать к ним без зазор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ектирование плана пляжа в межбунном отсеке и назначение длины буны начинается с установления средней ширины надводной и подводной частей пляжа. После этого определяется положение проектного уреза моря с наветренной стороны буны. Направление проектного уреза в межбунном отсеке принимается в соответствии с.</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Расстояние между бунам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устанавливается, исходя из ус</w:t>
        <w:softHyphen/>
        <w:t xml:space="preserve">ловия обеспечения на низовой стороне буны ширины пляж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составляющей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2"/>
          <w:vertAlign w:val="subscript"/>
          <w:lang w:val="en-US"/>
        </w:rPr>
        <w:t>sur</w:t>
      </w:r>
      <w:r>
        <w:rPr>
          <w:rFonts w:cs="Times New Roman" w:ascii="Times New Roman" w:hAnsi="Times New Roman"/>
          <w:color w:val="000000"/>
          <w:sz w:val="28"/>
          <w:szCs w:val="24"/>
        </w:rPr>
        <w:t xml:space="preserve">. При этом значен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должно удовлетворять соотношению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1,0-1,4.</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необходимо использовать опыт строительства и эксплуатации бун, находящихся в ана</w:t>
        <w:softHyphen/>
        <w:t>логичных природных условиях. В особо сложной природной обстановке запроектированную систему бун следует проверять на гидравлических мод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онструкции бун на берегах с галечными и песчано-галечными наносами следует назначать с учетом геологического строения подводного склона и характера застройки прибрежн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екомендуется применение бун следующих конструкций:</w:t>
      </w:r>
    </w:p>
    <w:p>
      <w:pPr>
        <w:pStyle w:val="21"/>
        <w:rPr/>
      </w:pPr>
      <w:r>
        <w:rPr/>
        <w:t>в условиях побережий с галечно-гравийными наносами - буны из призматических бетонных блоков, закрепленных ко</w:t>
        <w:softHyphen/>
        <w:t>лоннами-оболочками в условиях побережий с гравийно-песчаными наносами - буны тонкостенные железобетонные с промежуточными опо</w:t>
        <w:softHyphen/>
        <w:t>рами, закрепленными колоннами-оболочка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гравитационного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а погружения колонн-оболочек, работающих на горизонтальные волновые нагрузки, определяется с учетом грунтов, проходимых колоннами-оболочками. Конструктив</w:t>
        <w:softHyphen/>
        <w:t>ные элементы таких бун закладываются на спланированное естественное основание ниже возможной глубины размыва. Диаметр колонн-оболочек допускается принимать от 0,9 до 1,6 м. Вибропогружение колонн-оболочек должно сопровож</w:t>
        <w:softHyphen/>
        <w:t>даться извлечением грунта из стволов колонн-оболочек эр</w:t>
        <w:softHyphen/>
        <w:t>лифтами или грейфер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тонкостенной конструкции может быть заме</w:t>
        <w:softHyphen/>
        <w:t>нена буной из "каплевидных" массивов. Такие буны могут быть построены и на скальных грунтах, в которых должны быть забурены колонны-оболочки или сва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гравитационного типа следует ог</w:t>
        <w:softHyphen/>
        <w:t>раничивать участками берега, сложенных скальными корен</w:t>
        <w:softHyphen/>
        <w:t>ными породами, скоплением неразмываемого валунного мате</w:t>
        <w:softHyphen/>
        <w:t>риала или слаборазмываемыми грунтами, затрудняющими погружение свай. Гравитационные буны следует возводить из крупных бетонных массивов сопрягающимися фасонными со</w:t>
        <w:softHyphen/>
        <w:t>единениями в один или два курса. Ширина швов между массивами должна быть не более 5 см. Боковые грани бун в целях повышения их устойчивости при волновых нагрузках должны выполняться с наклоном 7 - 20° относительно вертика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ым массивам гравитационных бун следует придавать скошенное очертание по передней грани головного массива с уклоном в сторону моря 1:1,5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Основания гравитационных бун на слабых скальных и полускальных породах следует заглублять ниже выветрелого слоя до уровня ненарушенной породы. Под основанием бун </w:t>
      </w:r>
      <w:r>
        <w:rPr>
          <w:rFonts w:cs="Times New Roman" w:ascii="Times New Roman" w:hAnsi="Times New Roman"/>
          <w:color w:val="000000"/>
          <w:sz w:val="28"/>
          <w:szCs w:val="26"/>
        </w:rPr>
        <w:t>следует создавать выравнивающую каменную постель, защи</w:t>
        <w:softHyphen/>
        <w:t>щенную покрытием из берменных плит.</w:t>
      </w:r>
    </w:p>
    <w:p>
      <w:pPr>
        <w:pStyle w:val="Normal"/>
        <w:shd w:fill="FFFFFF" w:val="clear"/>
        <w:spacing w:lineRule="auto" w:line="480"/>
        <w:ind w:firstLine="851"/>
        <w:jc w:val="both"/>
        <w:rPr>
          <w:rFonts w:ascii="Times New Roman" w:hAnsi="Times New Roman" w:cs="Times New Roman"/>
          <w:color w:val="000000"/>
          <w:sz w:val="28"/>
          <w:szCs w:val="26"/>
        </w:rPr>
      </w:pPr>
      <w:r>
        <w:rPr>
          <w:rFonts w:cs="Times New Roman" w:ascii="Times New Roman" w:hAnsi="Times New Roman"/>
          <w:color w:val="000000"/>
          <w:sz w:val="28"/>
          <w:szCs w:val="26"/>
        </w:rPr>
        <w:t>Гравитационные буны на размываемых фунтах сле</w:t>
        <w:softHyphen/>
        <w:t>дует сооружать с искусственной каменной постелью, защи</w:t>
        <w:softHyphen/>
        <w:t>щенной покрытиями (берменными плитами и др.), и на подставках.</w:t>
      </w:r>
    </w:p>
    <w:p>
      <w:pPr>
        <w:pStyle w:val="Normal"/>
        <w:shd w:fill="FFFFFF" w:val="clear"/>
        <w:spacing w:lineRule="auto" w:line="480"/>
        <w:ind w:firstLine="851"/>
        <w:jc w:val="center"/>
        <w:rPr>
          <w:rFonts w:ascii="Times New Roman" w:hAnsi="Times New Roman" w:cs="Times New Roman"/>
          <w:b/>
          <w:b/>
          <w:bCs/>
          <w:color w:val="000000"/>
          <w:sz w:val="32"/>
          <w:szCs w:val="21"/>
        </w:rPr>
      </w:pPr>
      <w:r>
        <w:rPr>
          <w:rFonts w:cs="Times New Roman" w:ascii="Times New Roman" w:hAnsi="Times New Roman"/>
          <w:b/>
          <w:bCs/>
          <w:color w:val="000000"/>
          <w:sz w:val="32"/>
          <w:szCs w:val="21"/>
        </w:rPr>
        <w:t>2.1 Архитектурно-эстетические требования к берегозащитным соору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Говоря об архитектурно-эстетических требованиях к берегозащитным сооружениям, надо иметь в виду, что значительная часть Черноморских берегов Краснодарского края расположена в рекреационной зоне с уникальной природной средой, являющейся местом массового отдыха людей и поэтому имеющей повышенную социальную ценн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Особенность береговой полосы в этой зоне заключается в том что с одной стороны она является объектом защиты от разрушительного действия волн и в этом качестве требует активного инженерного вмешательства, с другой стороны, береговая полоса является важнейшим элементов природного ландшафта определяющим морской фасад побережья, сохранение которого требует сведения к минимуму или полного исключения неблагоприятных последствий такого инженерного вмеша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Полностью снять это противоречие, удовлетворив обоим требованиям, можно только с помощью основного элемента самой береговой полосы - пляжа, который, с одной стороны, как известно, является самым эффективным элементов защиты берега, с другой - обладает эстетически наиболее содержательной формой морского фасада побережья Таким образом, с эстетической точки зрения искусственно созданный свободный пляж есгь лучшая форма берегозащит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К сожалению, очень часто по природным условиям созданный пляж приходится удерживать от размыва и вдольберегового угона при помощи пляжеудерживающих сооружений (бун, волноломов, траверс) В этом случае морскому фасаду побережья наносится наиболее сильный эстетический ущерб в связи с тем, что сооружения этого типа, независимо от их конструктивного решения, расчленяют сплошную береговую полосу в поперечном направлении, разрушая тем самым визуальную целостность морского фасада побережья и придавая ему вид «гребенки» Архитектурно-эстетические требования к сооружениям берегозащиты можно свести к следующим поло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из всех систем берегозащиты лучшей следует считать природный или искусственный свободный (без сооружени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типу инженерных сооружений предпочтение следует отдавать сооружениям, верх которых расположен ниже уровня спокойного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 плановом расположении сооружений, выступающих над водой, предпочтение следует отдавать конструкциям, расположенным вдоль береговой линии и не закрывающим вид на море до горизонт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габаритам надводной части предпочтение следует отдавать сооружениям, занимающим минимальный процент площади защищаемой берегов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ри проектировании надводных сооружений, расположенных поперек линии берега с целью их максимального полезного использования следует предусматри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а) запас несущей способности для восприятия нагрузок от аэрариев, швартовки мелких суд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б) заполнение пляжеобразующим материалом промежутка между поперечными сооружениями на проектную емкость с последующим доведением засыпки в процессе эксплуатации на полную емк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ыступающим  над  водой  поверхности  конструкции  следует придавать архитектурно-эстетический вид и отделывать с особой тщательностью.</w:t>
      </w:r>
    </w:p>
    <w:p>
      <w:pPr>
        <w:pStyle w:val="2"/>
        <w:rPr>
          <w:sz w:val="32"/>
          <w:szCs w:val="19"/>
        </w:rPr>
      </w:pPr>
      <w:r>
        <w:rPr>
          <w:sz w:val="32"/>
          <w:szCs w:val="19"/>
        </w:rPr>
        <w:t>Глава 3. СОСТОЯНИЕ И ЭФФЕКТИВНОСТЬ РАБОТЫ СУЩЕСТВУЮЩИХ БЕРЕГОЗАЩИТНЫХ СООРУЖЕНИЙ</w:t>
      </w:r>
    </w:p>
    <w:p>
      <w:pPr>
        <w:pStyle w:val="2"/>
        <w:rPr>
          <w:sz w:val="32"/>
          <w:szCs w:val="19"/>
        </w:rPr>
      </w:pPr>
      <w:r>
        <w:rPr>
          <w:sz w:val="32"/>
          <w:szCs w:val="19"/>
        </w:rPr>
      </w:r>
    </w:p>
    <w:p>
      <w:pPr>
        <w:pStyle w:val="21"/>
        <w:rPr>
          <w:szCs w:val="20"/>
        </w:rPr>
      </w:pPr>
      <w:r>
        <w:rPr>
          <w:szCs w:val="20"/>
        </w:rPr>
        <w:t>Как указывалось выше, побережье Черного и Азовского морей интенсивно осваивается в рекреационных целях, для гражданского и промышленного строительства, прокладки дорог, сельского хозяйства Увеличение антропогенной нагрузки приводит к нарушению установившегося природного равновесия между динамикой берега и факторами ее обуславливающими В итоге размываются волногасящие берегозащитные пляжи, затем разрушается берег и все, что на нем построено Отсюда необходимость организации берегозащитных мероприятий в крупных масштабах и поиск путей стимуляции саморегулирования берегов Целью этих мероприятий является воссоздание, расширение и стабилизация существующих пляжей необходимой для волногашения и рекреации ширины Пляж - основной элемент защиты берега В условиях дефицита пляжеобразующего материала во вдольбереговом транспорте наносов создание и расширение пляжей возможно лишь искусственным пополнением их карьерным материалом Искусственные пляжи, в зависимости от природных условий, рельефа дна и конфигурации береговой линии в плане, могут быть свободными, т е без пляжеудерживающих сооружений, так и в комплексе с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Все берегозащитные сооружения делятся на две большие групп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берегоукрепительные, к которым относятся волноотбойные стены прямолинейной и криволинейной конфигурации, прямые и ступенчатые откосные сооружения, пляжи и дамбы, волногасящие бермы из горной массы или из фигур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пляжеудерживающие, к которым относятся буны, подводные волноломы различной конструкции, в том числе прерывистые волноломы</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тех или иных берегозащитных сооружений определяется волновым и уровенным режимом, течениями и транспортом наносов в приурезовой зоне, рельефом надводной части берегового склона, грансоставом пляжевых наносов и др</w:t>
      </w:r>
    </w:p>
    <w:p>
      <w:pPr>
        <w:pStyle w:val="Normal"/>
        <w:shd w:fill="FFFFFF" w:val="clear"/>
        <w:spacing w:lineRule="auto" w:line="480"/>
        <w:ind w:firstLine="851"/>
        <w:jc w:val="center"/>
        <w:rPr>
          <w:rFonts w:ascii="Times New Roman" w:hAnsi="Times New Roman" w:cs="Times New Roman"/>
          <w:b/>
          <w:b/>
          <w:bCs/>
          <w:color w:val="000000"/>
          <w:sz w:val="32"/>
        </w:rPr>
      </w:pPr>
      <w:r>
        <w:rPr>
          <w:rFonts w:cs="Times New Roman" w:ascii="Times New Roman" w:hAnsi="Times New Roman"/>
          <w:b/>
          <w:bCs/>
          <w:color w:val="000000"/>
          <w:sz w:val="32"/>
        </w:rPr>
        <w:t>Техническое состояние берегозащитных сооружений на территории г. Сочи, Адлерского района.</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настоящее время из 350 сооружений находящихся на береговой зоне Адлерского района 45% из них не отвечают установленным требованиям для эксплуатации этих сооружений. Из-за отсутствия должного контроля за состоянием берегозащитных сооружений они приходят в техническую не годность и разрушаются под влиянием природных и антропогенных факторов.</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связи, с чем наблюдаются процессы исчезновения пляжей и пляжной полосы т.к. эти сооружения не выполняют возложенной на них функции, из этого следует сделать вывод, что лишь при должном финансировании надлежащих организаций можно остановить процесс разрушения пляжей. Т.к. город несет большие финансовые убытки обусловленные тем, что поток отдыхающих увеличивается год от года, и уже наблюдается дефицит пляжей.</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ыше сказанное мы можем увидеть на представленных фотографиях, которые были сняты на территориях пляжей Адлерского района, и показывают плачевность берегозащитных сооружений и пляжей, которые находятся в плачевном и забытом состоянии. (см. Приложения 1.2)</w:t>
      </w:r>
    </w:p>
    <w:p>
      <w:pPr>
        <w:pStyle w:val="21"/>
        <w:jc w:val="center"/>
        <w:rPr>
          <w:b/>
          <w:b/>
          <w:bCs/>
          <w:sz w:val="32"/>
        </w:rPr>
      </w:pPr>
      <w:r>
        <w:rPr>
          <w:b/>
          <w:bCs/>
          <w:sz w:val="32"/>
        </w:rPr>
        <w:t>3.1. Гидрометеорологический режим прибрежной зоны моря.</w:t>
      </w:r>
    </w:p>
    <w:p>
      <w:pPr>
        <w:pStyle w:val="TextBodyIndent"/>
        <w:spacing w:lineRule="auto" w:line="360"/>
        <w:ind w:firstLine="851"/>
        <w:rPr/>
      </w:pPr>
      <w:r>
        <w:rPr/>
        <w:t>Динами береговой зоны моря, его прибрежной акватории и режим распространения, изменения во времени и пространстве загрязняющих примесей в морских водах и пляжной зоне определяется во многом природными факторами. К ним в первую очередь относятся – гидрометеорологический режим прибрежной зоны моря, в т.ч.: уровень воды, ветер и волнение, температура и соленость воды.</w:t>
      </w:r>
    </w:p>
    <w:p>
      <w:pPr>
        <w:pStyle w:val="TextBodyIndent"/>
        <w:spacing w:lineRule="auto" w:line="360"/>
        <w:ind w:firstLine="851"/>
        <w:rPr/>
      </w:pPr>
      <w:r>
        <w:rPr/>
        <w:t>Для написания этой главы были использованы материалы натурных многолетних наблюдений за перечисленными выше элементами гидрометеорологического режима, выполненных на гидропосту Сочинского центра по гидрометеорологическим и мониторинговым природной среды Черного и Азовского морей и опубликованные данные в специальной литературе.</w:t>
      </w:r>
    </w:p>
    <w:p>
      <w:pPr>
        <w:pStyle w:val="TextBodyIndent"/>
        <w:spacing w:lineRule="auto" w:line="360"/>
        <w:ind w:firstLine="851"/>
        <w:jc w:val="center"/>
        <w:rPr>
          <w:b/>
          <w:b/>
          <w:bCs/>
          <w:sz w:val="32"/>
        </w:rPr>
      </w:pPr>
      <w:r>
        <w:rPr>
          <w:b/>
          <w:bCs/>
          <w:sz w:val="32"/>
        </w:rPr>
        <w:t>Уровенный режим.</w:t>
      </w:r>
    </w:p>
    <w:p>
      <w:pPr>
        <w:pStyle w:val="TextBodyIndent"/>
        <w:spacing w:lineRule="auto" w:line="360"/>
        <w:ind w:firstLine="851"/>
        <w:rPr/>
      </w:pPr>
      <w:r>
        <w:rPr/>
        <w:t>Черного моря относится к числу бес приливных морей, по этому изменения его уровня определяются составляющими водного баланса и тектоническими колебаниями земной коры. Внутри годовой ход уровня моря зависит, прежде всего, от гидрометеорологических факторов (сток рек, атмосферные осадки, испарение с поверхности моря и д.р.), которые изменяются по сезонам, имеют периодический характер и повторяются из года в год вызывая его периодические колебания. Они имеют следующий режим: в октябре – ноябре средние отметки уровня моря имеют наименьшие значения, начиная с декабря, они начинают повышаться, достигая наивысших значений в июне – июле месяце, после чего начинается его спад.</w:t>
      </w:r>
    </w:p>
    <w:p>
      <w:pPr>
        <w:pStyle w:val="TextBodyIndent"/>
        <w:spacing w:lineRule="auto" w:line="360"/>
        <w:ind w:firstLine="851"/>
        <w:rPr/>
      </w:pPr>
      <w:r>
        <w:rPr/>
        <w:t>В период интенсивных штормов формируются егонно-нагонные явления, повышающие или понижающие отметки уровня моря. Такие колебания имеют не периодический характер. В качестве исходных данных для характеристики уровня моря были использованы средние, наивысшие и наименьшие за год его отметки. Значения этих отметок за многолетний период приведены в таблице №1.</w:t>
      </w:r>
    </w:p>
    <w:p>
      <w:pPr>
        <w:pStyle w:val="TextBodyIndent"/>
        <w:spacing w:lineRule="auto" w:line="360"/>
        <w:ind w:firstLine="851"/>
        <w:jc w:val="right"/>
        <w:rPr/>
      </w:pPr>
      <w:r>
        <w:rPr/>
        <w:t>Таблица №1</w:t>
      </w:r>
    </w:p>
    <w:p>
      <w:pPr>
        <w:pStyle w:val="TextBodyIndent"/>
        <w:spacing w:lineRule="auto" w:line="360"/>
        <w:ind w:firstLine="851"/>
        <w:rPr/>
      </w:pPr>
      <w:r>
        <w:rPr/>
        <w:t>Средине, максимальные и минимальные отметки уровня моря из средних, наивысших и наинизших годовых отметок за многолетний период.</w:t>
      </w:r>
    </w:p>
    <w:p>
      <w:pPr>
        <w:pStyle w:val="TextBodyIndent"/>
        <w:rPr/>
      </w:pPr>
      <w:bookmarkStart w:id="0" w:name="_1048507545"/>
      <w:bookmarkEnd w:id="0"/>
      <w:r>
        <w:rPr/>
        <w:object w:dxaOrig="8482"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1pt;height:113.25pt" filled="f" o:ole="">
            <v:imagedata r:id="rId12" o:title=""/>
          </v:shape>
          <o:OLEObject Type="Embed" ProgID="Excel.Sheet.12" ShapeID="ole_rId11" DrawAspect="Content" ObjectID="_659448417" r:id="rId11"/>
        </w:object>
      </w:r>
    </w:p>
    <w:p>
      <w:pPr>
        <w:pStyle w:val="TextBodyIndent"/>
        <w:spacing w:lineRule="auto" w:line="480"/>
        <w:ind w:firstLine="851"/>
        <w:rPr>
          <w:sz w:val="28"/>
        </w:rPr>
      </w:pPr>
      <w:r>
        <w:rPr>
          <w:sz w:val="28"/>
        </w:rPr>
        <w:t>Анализ этих данных показал, что за многолетний период амплитуда колебания уровня моря достигла 107 см (между максимально и минимальной отметкой), амплитуда колебания средне многолетних отметок достигла 59 см.</w:t>
      </w:r>
    </w:p>
    <w:p>
      <w:pPr>
        <w:pStyle w:val="TextBodyIndent"/>
        <w:spacing w:lineRule="auto" w:line="480"/>
        <w:ind w:firstLine="851"/>
        <w:jc w:val="center"/>
        <w:rPr>
          <w:b/>
          <w:b/>
          <w:bCs/>
          <w:sz w:val="32"/>
        </w:rPr>
      </w:pPr>
      <w:r>
        <w:rPr>
          <w:b/>
          <w:bCs/>
          <w:sz w:val="32"/>
        </w:rPr>
        <w:t>Ветровой режим.</w:t>
      </w:r>
    </w:p>
    <w:p>
      <w:pPr>
        <w:pStyle w:val="TextBodyIndent"/>
        <w:spacing w:lineRule="auto" w:line="480"/>
        <w:ind w:firstLine="851"/>
        <w:rPr>
          <w:sz w:val="28"/>
        </w:rPr>
      </w:pPr>
      <w:r>
        <w:rPr>
          <w:sz w:val="28"/>
        </w:rPr>
        <w:t>Ветровой режим – определяет интенсивность и повторяемость штормового волнения, формирования течений в прибрежной акватории моря. Последние вместе с течениями волнового генезиса определяют скорость и направление распространения загрязняющих примесей.</w:t>
      </w:r>
    </w:p>
    <w:p>
      <w:pPr>
        <w:pStyle w:val="TextBodyIndent"/>
        <w:spacing w:lineRule="auto" w:line="480"/>
        <w:ind w:firstLine="851"/>
        <w:rPr>
          <w:sz w:val="28"/>
        </w:rPr>
      </w:pPr>
      <w:r>
        <w:rPr>
          <w:sz w:val="28"/>
        </w:rPr>
        <w:t>Анализ ветрового режима выполнен по данным наблюдений за период 1972 – 1992 гг. Такие данные обобщены в виде таблице «Повторяемость градаций скорости ветра по направлениям» (таблица 1.2.)</w:t>
      </w:r>
    </w:p>
    <w:p>
      <w:pPr>
        <w:pStyle w:val="TextBodyIndent"/>
        <w:spacing w:lineRule="auto" w:line="480"/>
        <w:ind w:firstLine="851"/>
        <w:rPr>
          <w:sz w:val="28"/>
        </w:rPr>
      </w:pPr>
      <w:r>
        <w:rPr>
          <w:sz w:val="28"/>
        </w:rPr>
        <w:t>Таблица №1.2.</w:t>
      </w:r>
    </w:p>
    <w:p>
      <w:pPr>
        <w:pStyle w:val="TextBodyIndent"/>
        <w:spacing w:lineRule="auto" w:line="480"/>
        <w:ind w:firstLine="851"/>
        <w:rPr>
          <w:sz w:val="28"/>
        </w:rPr>
      </w:pPr>
      <w:r>
        <w:rPr>
          <w:sz w:val="28"/>
        </w:rPr>
        <w:t>Повторяемость (в %) градаций  скорости ветра по направлениям.</w:t>
      </w:r>
    </w:p>
    <w:p>
      <w:pPr>
        <w:pStyle w:val="TextBodyIndent"/>
        <w:ind w:firstLine="360"/>
        <w:rPr/>
      </w:pPr>
      <w:bookmarkStart w:id="1" w:name="_1048508554"/>
      <w:bookmarkEnd w:id="1"/>
      <w:r>
        <w:rPr/>
        <w:object w:dxaOrig="9117" w:dyaOrig="3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75.7pt" filled="f" o:ole="">
            <v:imagedata r:id="rId14" o:title=""/>
          </v:shape>
          <o:OLEObject Type="Embed" ProgID="Excel.Sheet.12" ShapeID="ole_rId13" DrawAspect="Content" ObjectID="_840039782" r:id="rId13"/>
        </w:object>
      </w:r>
    </w:p>
    <w:p>
      <w:pPr>
        <w:pStyle w:val="TextBodyIndent"/>
        <w:spacing w:lineRule="auto" w:line="480"/>
        <w:ind w:firstLine="851"/>
        <w:rPr>
          <w:sz w:val="28"/>
        </w:rPr>
      </w:pPr>
      <w:r>
        <w:rPr>
          <w:sz w:val="28"/>
        </w:rPr>
        <w:t>Из таблицы видно, что волноопасные направления ветра (ЮВ, Ю, ЮЗ и З) в сумме, в среднем за год составляют 39,80%. Максимальные скорости ветра (до 22 м/с) наблюдались при ЮВ ветре, но их повторяемость за многолетний период мала (0,003%). Вероятно, это отголоски Новороссийского ветра «Бора». Ветры Южного и Западного рулебов дают чаще в осенне-зимний период. Ветры со скоростью более 10м/с имеют суммарную повторяемость 0,48% и являются волноопасными, т.е. формирующие волнения в сторону Сочинского побережья.</w:t>
      </w:r>
    </w:p>
    <w:p>
      <w:pPr>
        <w:pStyle w:val="TextBodyIndent"/>
        <w:spacing w:lineRule="auto" w:line="480"/>
        <w:ind w:firstLine="851"/>
        <w:jc w:val="center"/>
        <w:rPr>
          <w:b/>
          <w:b/>
          <w:bCs/>
          <w:sz w:val="32"/>
        </w:rPr>
      </w:pPr>
      <w:r>
        <w:rPr>
          <w:b/>
          <w:bCs/>
          <w:sz w:val="32"/>
        </w:rPr>
        <w:t>Волновой режим.</w:t>
      </w:r>
    </w:p>
    <w:p>
      <w:pPr>
        <w:pStyle w:val="TextBodyIndent"/>
        <w:spacing w:lineRule="auto" w:line="480"/>
        <w:ind w:firstLine="851"/>
        <w:rPr>
          <w:sz w:val="28"/>
        </w:rPr>
      </w:pPr>
      <w:r>
        <w:rPr>
          <w:sz w:val="28"/>
        </w:rPr>
        <w:t>Волновой режим является одним из основных факторов, определяющим динамику прибрежной зоны моря и режим распределения примесей по прибрежной акватории моря и надводной части пляжа. Под действием вдоль береговых и поперечных течений, формируемых волнением, осуществляется перемещение и перераспределение пляжеобразующих наносов, размыв и аккумуляция наносов на пляжах.</w:t>
      </w:r>
    </w:p>
    <w:p>
      <w:pPr>
        <w:pStyle w:val="TextBodyIndent"/>
        <w:spacing w:lineRule="auto" w:line="480"/>
        <w:ind w:firstLine="851"/>
        <w:rPr>
          <w:sz w:val="28"/>
        </w:rPr>
      </w:pPr>
      <w:r>
        <w:rPr>
          <w:sz w:val="28"/>
        </w:rPr>
        <w:t>Измерение элементов волн происходило на глубине около пяти метров. Повторяемость градаций высот волн за период 1991 – 1999 гг. приведена в таблице №1.3.</w:t>
      </w:r>
    </w:p>
    <w:p>
      <w:pPr>
        <w:pStyle w:val="TextBodyIndent"/>
        <w:ind w:firstLine="360"/>
        <w:jc w:val="right"/>
        <w:rPr/>
      </w:pPr>
      <w:r>
        <w:rPr/>
        <w:t>Таблица 1.3.</w:t>
      </w:r>
    </w:p>
    <w:p>
      <w:pPr>
        <w:pStyle w:val="TextBodyIndent"/>
        <w:ind w:firstLine="360"/>
        <w:jc w:val="center"/>
        <w:rPr>
          <w:b/>
          <w:b/>
          <w:bCs/>
        </w:rPr>
      </w:pPr>
      <w:r>
        <w:rPr>
          <w:b/>
          <w:bCs/>
        </w:rPr>
        <w:t>Повторяемость градаций высот волн (в %) по направлениям.</w:t>
      </w:r>
    </w:p>
    <w:p>
      <w:pPr>
        <w:pStyle w:val="TextBodyIndent"/>
        <w:ind w:firstLine="360"/>
        <w:rPr/>
      </w:pPr>
      <w:bookmarkStart w:id="2" w:name="_1048586510"/>
      <w:bookmarkEnd w:id="2"/>
      <w:r>
        <w:rPr/>
        <w:object w:dxaOrig="8896" w:dyaOrig="3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88.15pt" filled="f" o:ole="">
            <v:imagedata r:id="rId16" o:title=""/>
          </v:shape>
          <o:OLEObject Type="Embed" ProgID="Excel.Sheet.12" ShapeID="ole_rId15" DrawAspect="Content" ObjectID="_1686349151" r:id="rId15"/>
        </w:object>
      </w:r>
    </w:p>
    <w:p>
      <w:pPr>
        <w:pStyle w:val="TextBodyIndent"/>
        <w:spacing w:lineRule="auto" w:line="480"/>
        <w:ind w:firstLine="851"/>
        <w:rPr>
          <w:sz w:val="28"/>
        </w:rPr>
      </w:pPr>
      <w:r>
        <w:rPr>
          <w:sz w:val="28"/>
        </w:rPr>
        <w:t>Анализ данных таблицы 1.3 показал, что в период наблюдений преобладало волнение ЮЗ направления, на втором месте – Ю направление. Максимальные высоты волн – до 4,5 метра имели место при ЮЗ направлении.</w:t>
      </w:r>
    </w:p>
    <w:p>
      <w:pPr>
        <w:pStyle w:val="TextBodyIndent"/>
        <w:spacing w:lineRule="auto" w:line="480"/>
        <w:ind w:firstLine="851"/>
        <w:rPr>
          <w:sz w:val="28"/>
        </w:rPr>
      </w:pPr>
      <w:r>
        <w:rPr>
          <w:sz w:val="28"/>
        </w:rPr>
        <w:t xml:space="preserve">На Сочинском побережье преобладает зыбь. </w:t>
      </w:r>
    </w:p>
    <w:p>
      <w:pPr>
        <w:pStyle w:val="TextBodyIndent"/>
        <w:spacing w:lineRule="auto" w:line="480"/>
        <w:ind w:firstLine="851"/>
        <w:rPr>
          <w:sz w:val="28"/>
        </w:rPr>
      </w:pPr>
      <w:r>
        <w:rPr>
          <w:sz w:val="28"/>
        </w:rPr>
        <w:t>Период волн может достигать 13,0 – 13,9 с, а длинны волн – 110-119 м. Наибольшую повторяемость имеют периоды, равные 4,0-4,9 с, длинны волны – 20-29м.</w:t>
      </w:r>
    </w:p>
    <w:p>
      <w:pPr>
        <w:pStyle w:val="TextBodyIndent"/>
        <w:spacing w:lineRule="auto" w:line="480"/>
        <w:ind w:firstLine="851"/>
        <w:jc w:val="center"/>
        <w:rPr>
          <w:b/>
          <w:b/>
          <w:bCs/>
          <w:sz w:val="32"/>
        </w:rPr>
      </w:pPr>
      <w:r>
        <w:rPr>
          <w:b/>
          <w:bCs/>
          <w:sz w:val="32"/>
        </w:rPr>
        <w:t>Соленость Воды.</w:t>
      </w:r>
    </w:p>
    <w:p>
      <w:pPr>
        <w:pStyle w:val="TextBodyIndent"/>
        <w:spacing w:lineRule="auto" w:line="480"/>
        <w:ind w:firstLine="851"/>
        <w:rPr>
          <w:sz w:val="28"/>
        </w:rPr>
      </w:pPr>
      <w:r>
        <w:rPr>
          <w:sz w:val="28"/>
        </w:rPr>
        <w:t>Режим солености воды определяет, режим биологической жизни в прибрежной зоны моря. Биологическое сообщество в морской воде зависит от определенной величины ее солености. По этому постоянный контроль за соленостью воды имеет большое значение. Наблюдения за соленостью воды осуществляются в ………… Результаты многолетних наблюдений приведены в таблице № 1.4.</w: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ind w:firstLine="360"/>
        <w:jc w:val="right"/>
        <w:rPr/>
      </w:pPr>
      <w:r>
        <w:rPr/>
        <w:t>Таблица 1.4.</w:t>
      </w:r>
    </w:p>
    <w:p>
      <w:pPr>
        <w:pStyle w:val="TextBodyIndent"/>
        <w:ind w:firstLine="360"/>
        <w:jc w:val="center"/>
        <w:rPr>
          <w:b/>
          <w:b/>
          <w:bCs/>
          <w:sz w:val="28"/>
        </w:rPr>
      </w:pPr>
      <w:r>
        <w:rPr>
          <w:b/>
          <w:bCs/>
          <w:sz w:val="28"/>
        </w:rPr>
        <w:t>Среднемесячная величина солености воды в %.</w:t>
      </w:r>
    </w:p>
    <w:p>
      <w:pPr>
        <w:pStyle w:val="TextBodyIndent"/>
        <w:ind w:firstLine="360"/>
        <w:rPr/>
      </w:pPr>
      <w:r>
        <w:rPr/>
        <w:object w:dxaOrig="8133"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63.35pt" filled="f" o:ole="">
            <v:imagedata r:id="rId18" o:title=""/>
          </v:shape>
          <o:OLEObject Type="Embed" ProgID="Excel.Sheet.12" ShapeID="ole_rId17" DrawAspect="Content" ObjectID="_447896407" r:id="rId17"/>
        </w:object>
      </w:r>
    </w:p>
    <w:p>
      <w:pPr>
        <w:pStyle w:val="TextBodyIndent"/>
        <w:ind w:firstLine="360"/>
        <w:rPr/>
      </w:pPr>
      <w:r>
        <w:rPr/>
      </w:r>
    </w:p>
    <w:p>
      <w:pPr>
        <w:pStyle w:val="TextBodyIndent"/>
        <w:ind w:firstLine="360"/>
        <w:rPr/>
      </w:pPr>
      <w:r>
        <w:rPr/>
        <w:object w:dxaOrig="827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95pt;height:63.35pt" filled="f" o:ole="">
            <v:imagedata r:id="rId20" o:title=""/>
          </v:shape>
          <o:OLEObject Type="Embed" ProgID="Excel.Sheet.12" ShapeID="ole_rId19" DrawAspect="Content" ObjectID="_1330062866" r:id="rId19"/>
        </w:object>
      </w:r>
    </w:p>
    <w:p>
      <w:pPr>
        <w:pStyle w:val="TextBodyIndent"/>
        <w:spacing w:lineRule="auto" w:line="480"/>
        <w:ind w:firstLine="851"/>
        <w:rPr>
          <w:sz w:val="28"/>
        </w:rPr>
      </w:pPr>
      <w:r>
        <w:rPr>
          <w:sz w:val="28"/>
        </w:rPr>
        <w:t>Как видно из таблицы № 1.4. средняя величина солености меняется от 16% в мае месяце до 16,92% в ноябре, средняя величина солености за год равна 16,63%. Наибольшая за месяц равна 18,03% в августе месяце, наименьшая 14,89% в июле месяце.</w:t>
      </w:r>
    </w:p>
    <w:p>
      <w:pPr>
        <w:pStyle w:val="TextBodyIndent"/>
        <w:spacing w:lineRule="auto" w:line="480"/>
        <w:ind w:firstLine="851"/>
        <w:jc w:val="center"/>
        <w:rPr>
          <w:b/>
          <w:b/>
          <w:bCs/>
          <w:sz w:val="32"/>
        </w:rPr>
      </w:pPr>
      <w:r>
        <w:rPr>
          <w:b/>
          <w:bCs/>
          <w:sz w:val="32"/>
        </w:rPr>
        <w:t>Температура воды.</w:t>
      </w:r>
    </w:p>
    <w:p>
      <w:pPr>
        <w:pStyle w:val="TextBodyIndent"/>
        <w:spacing w:lineRule="auto" w:line="480"/>
        <w:ind w:firstLine="851"/>
        <w:rPr>
          <w:sz w:val="28"/>
        </w:rPr>
      </w:pPr>
      <w:r>
        <w:rPr>
          <w:sz w:val="28"/>
        </w:rPr>
        <w:t>Температурный режим морской воды в прибрежной зоне моря так же, как и соленость воды определяет режим биологического сообщества. Температура морской воды в пределах Сочи имеет положительные значения. Данные многолетних наблюдений о среднемесячных значениях температуры воды приведены в таблице № 1.5.</w:t>
      </w:r>
    </w:p>
    <w:p>
      <w:pPr>
        <w:pStyle w:val="TextBodyIndent"/>
        <w:spacing w:lineRule="auto" w:line="480"/>
        <w:ind w:firstLine="851"/>
        <w:jc w:val="right"/>
        <w:rPr>
          <w:sz w:val="28"/>
        </w:rPr>
      </w:pPr>
      <w:r>
        <w:rPr>
          <w:sz w:val="28"/>
        </w:rPr>
        <w:t>Таблица № 1.5.</w:t>
      </w:r>
    </w:p>
    <w:p>
      <w:pPr>
        <w:pStyle w:val="TextBodyIndent"/>
        <w:spacing w:lineRule="auto" w:line="480"/>
        <w:ind w:firstLine="851"/>
        <w:jc w:val="center"/>
        <w:rPr/>
      </w:pPr>
      <w:r>
        <w:rPr>
          <w:b/>
          <w:bCs/>
          <w:sz w:val="28"/>
        </w:rPr>
        <w:t xml:space="preserve">Среднемесячные величины температуры воды ( </w:t>
      </w:r>
      <w:r>
        <w:rPr>
          <w:b/>
          <w:bCs/>
          <w:sz w:val="28"/>
          <w:vertAlign w:val="superscript"/>
        </w:rPr>
        <w:t>0</w:t>
      </w:r>
      <w:r>
        <w:rPr>
          <w:b/>
          <w:bCs/>
          <w:sz w:val="28"/>
        </w:rPr>
        <w:t>С)</w:t>
      </w:r>
    </w:p>
    <w:p>
      <w:pPr>
        <w:pStyle w:val="TextBodyIndent"/>
        <w:ind w:firstLine="360"/>
        <w:rPr/>
      </w:pPr>
      <w:r>
        <w:rPr/>
        <w:object w:dxaOrig="9111" w:dyaOrig="13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7.7pt" filled="f" o:ole="">
            <v:imagedata r:id="rId22" o:title=""/>
          </v:shape>
          <o:OLEObject Type="Embed" ProgID="Excel.Sheet.12" ShapeID="ole_rId21" DrawAspect="Content" ObjectID="_761915092" r:id="rId21"/>
        </w:object>
      </w:r>
    </w:p>
    <w:p>
      <w:pPr>
        <w:pStyle w:val="TextBodyIndent"/>
        <w:ind w:firstLine="360"/>
        <w:rPr/>
      </w:pPr>
      <w:r>
        <w:rPr/>
        <w:object w:dxaOrig="9066" w:dyaOrig="1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5pt;height:75.85pt" filled="f" o:ole="">
            <v:imagedata r:id="rId24" o:title=""/>
          </v:shape>
          <o:OLEObject Type="Embed" ProgID="Excel.Sheet.12" ShapeID="ole_rId23" DrawAspect="Content" ObjectID="_1915925934" r:id="rId23"/>
        </w:objec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t>Анализ данных показал, что в течении года средняя температура воды составляет 16 градусов Цельсия. Средняя за месяц величина за месяц температуры воды изменяется от 8,6 градусов Цельсия в феврале до 24,8 градуса Цельсия в августе месяце. Наибольшая температура наблюдалась в августе месяце 26,9 градуса Цельсия, наименьшая в феврале 6,4 градуса Цельсия.</w:t>
      </w:r>
    </w:p>
    <w:p>
      <w:pPr>
        <w:pStyle w:val="TextBodyIndent"/>
        <w:ind w:firstLine="360"/>
        <w:rPr>
          <w:sz w:val="28"/>
        </w:rPr>
      </w:pPr>
      <w:r>
        <w:rPr>
          <w:sz w:val="28"/>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z w:val="26"/>
          <w:szCs w:val="21"/>
        </w:rPr>
      </w:pPr>
      <w:r>
        <w:rPr>
          <w:rFonts w:cs="Times New Roman" w:ascii="Times New Roman" w:hAnsi="Times New Roman"/>
          <w:b/>
          <w:bCs/>
          <w:color w:val="000000"/>
          <w:sz w:val="26"/>
          <w:szCs w:val="21"/>
        </w:rPr>
      </w:r>
    </w:p>
    <w:p>
      <w:pPr>
        <w:pStyle w:val="Heading1"/>
        <w:spacing w:lineRule="auto" w:line="480"/>
        <w:ind w:firstLine="851"/>
        <w:rPr>
          <w:sz w:val="32"/>
          <w:szCs w:val="23"/>
        </w:rPr>
      </w:pPr>
      <w:r>
        <w:rPr>
          <w:sz w:val="32"/>
          <w:szCs w:val="23"/>
        </w:rPr>
        <w:t>Глава 4. Пути модернизации и повышения эффективности работы берегозащитных сооружений.</w:t>
      </w:r>
    </w:p>
    <w:p>
      <w:pPr>
        <w:pStyle w:val="Normal"/>
        <w:shd w:fill="FFFFFF" w:val="clear"/>
        <w:spacing w:lineRule="auto" w:line="480"/>
        <w:ind w:firstLine="851"/>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r>
    </w:p>
    <w:p>
      <w:pPr>
        <w:pStyle w:val="Normal"/>
        <w:shd w:fill="FFFFFF" w:val="clear"/>
        <w:spacing w:lineRule="auto" w:line="480"/>
        <w:ind w:firstLine="851"/>
        <w:jc w:val="center"/>
        <w:rPr>
          <w:rFonts w:ascii="Times New Roman" w:hAnsi="Times New Roman" w:cs="Times New Roman"/>
          <w:b/>
          <w:b/>
          <w:bCs/>
          <w:color w:val="000000"/>
          <w:sz w:val="28"/>
          <w:szCs w:val="23"/>
        </w:rPr>
      </w:pPr>
      <w:r>
        <w:rPr>
          <w:rFonts w:cs="Times New Roman" w:ascii="Times New Roman" w:hAnsi="Times New Roman"/>
          <w:b/>
          <w:bCs/>
          <w:color w:val="000000"/>
          <w:sz w:val="32"/>
          <w:szCs w:val="23"/>
        </w:rPr>
        <w:t>Искусственные мысы</w:t>
      </w:r>
    </w:p>
    <w:p>
      <w:pPr>
        <w:pStyle w:val="TextBodyIndent"/>
        <w:spacing w:lineRule="auto" w:line="480"/>
        <w:ind w:firstLine="851"/>
        <w:rPr>
          <w:sz w:val="28"/>
        </w:rPr>
      </w:pPr>
      <w:r>
        <w:rPr>
          <w:sz w:val="28"/>
        </w:rPr>
        <w:t>Искусственные мысы предназначаются как для вос</w:t>
        <w:softHyphen/>
        <w:t>становления, расширения и стабилизации естественных пля</w:t>
        <w:softHyphen/>
        <w:t>жей при наличии насыщенного вдольберегового потока нано</w:t>
        <w:softHyphen/>
        <w:t>сов, так и при создании искусственных пляжей между мысами за счет пляжеобразующего материала, доставляемого на за</w:t>
        <w:softHyphen/>
        <w:t>щищаемый участок побережья извне. Наиболее эффективно их применение на прямолинейных участках морских побере</w:t>
        <w:softHyphen/>
        <w:t>жий с песчаными наносами. Поверхность искусственных мы</w:t>
        <w:softHyphen/>
        <w:t>сов является также дополнительной площадью для целей рек</w:t>
        <w:softHyphen/>
        <w:t>реации, что является важным преимуществом в связи с посто</w:t>
        <w:softHyphen/>
        <w:t>янным сокращением свободных площадей в курортных зонах и ростом стоимости земли в их пределах.</w:t>
      </w:r>
    </w:p>
    <w:p>
      <w:pPr>
        <w:pStyle w:val="21"/>
        <w:rPr>
          <w:szCs w:val="23"/>
        </w:rPr>
      </w:pPr>
      <w:r>
        <w:rPr>
          <w:szCs w:val="23"/>
        </w:rPr>
        <w:t>Рекомендуемый вариант искусственных мысов имеет в плане форму трапеции. Тыльной (береговой) гранью длиной 125-135 м они примыкают к береговому уступу или имеющемуся продольному берегоукрепительному соору</w:t>
        <w:softHyphen/>
        <w:t>жению. Морская (передняя) грань длиной 45-50 м удалена от берегового уступа или берегоукрепительного сооружения на 40 - 45 м. Боковые грани мыса имеют длину 55-60 м и примыка</w:t>
        <w:softHyphen/>
        <w:t>ют к береговой грани под углом 45°.</w:t>
      </w:r>
    </w:p>
    <w:p>
      <w:pPr>
        <w:pStyle w:val="Normal"/>
        <w:shd w:fill="FFFFFF" w:val="clear"/>
        <w:spacing w:lineRule="auto" w:line="480"/>
        <w:ind w:firstLine="851"/>
        <w:jc w:val="both"/>
        <w:rPr>
          <w:rFonts w:ascii="Times New Roman" w:hAnsi="Times New Roman" w:cs="Times New Roman"/>
          <w:color w:val="000000"/>
          <w:sz w:val="28"/>
          <w:szCs w:val="23"/>
        </w:rPr>
      </w:pPr>
      <w:r>
        <w:rPr>
          <w:rFonts w:cs="Times New Roman" w:ascii="Times New Roman" w:hAnsi="Times New Roman"/>
          <w:color w:val="000000"/>
          <w:sz w:val="28"/>
          <w:szCs w:val="23"/>
        </w:rPr>
        <w:t>Ядро мыса отсыпается из любых местных инертных материалов с обязательным устройством за тыльной гранью окаймляющей мыс проницаемой конструкции дренажной от</w:t>
        <w:softHyphen/>
        <w:t>сыпки из бутового камня и щебн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оверхность мыса (площадью более 4 тыс. м</w:t>
      </w:r>
      <w:r>
        <w:rPr>
          <w:rFonts w:cs="Times New Roman" w:ascii="Times New Roman" w:hAnsi="Times New Roman"/>
          <w:color w:val="000000"/>
          <w:sz w:val="28"/>
          <w:szCs w:val="23"/>
          <w:vertAlign w:val="superscript"/>
        </w:rPr>
        <w:t>2</w:t>
      </w:r>
      <w:r>
        <w:rPr>
          <w:rFonts w:cs="Times New Roman" w:ascii="Times New Roman" w:hAnsi="Times New Roman"/>
          <w:color w:val="000000"/>
          <w:sz w:val="28"/>
          <w:szCs w:val="23"/>
        </w:rPr>
        <w:t>) отсыпается из песка. Отмет</w:t>
        <w:softHyphen/>
        <w:t>ка поверхности мыса определяется как сумма величины вет-ровплнового нагона и высоты наката расчетных волн (1% обеспеченности в системе и 4% в режиме, т. е. возможных 1 раз в 25 лет) над отметкой уровня моря 50% обеспеченности из средних за год. Обязательным условием при выборе отмет</w:t>
        <w:softHyphen/>
        <w:t>ки поверхности искусственного мыса является ее незатопляе</w:t>
        <w:softHyphen/>
        <w:t>мость расчетными волн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оковые и передняя грани мысов окаймляются сбор</w:t>
        <w:softHyphen/>
        <w:t>ной проницаемой откосно-ступенчатой конструкцией, кото</w:t>
        <w:softHyphen/>
        <w:t>рая способствует более интенсивному волногашению и сохра-</w:t>
      </w:r>
      <w:r>
        <w:rPr>
          <w:rFonts w:cs="Times New Roman" w:ascii="Times New Roman" w:hAnsi="Times New Roman"/>
          <w:smallCaps/>
          <w:color w:val="000000"/>
          <w:sz w:val="28"/>
          <w:szCs w:val="23"/>
        </w:rPr>
        <w:t xml:space="preserve">нрнию </w:t>
      </w:r>
      <w:r>
        <w:rPr>
          <w:rFonts w:cs="Times New Roman" w:ascii="Times New Roman" w:hAnsi="Times New Roman"/>
          <w:color w:val="000000"/>
          <w:sz w:val="28"/>
          <w:szCs w:val="23"/>
        </w:rPr>
        <w:t>пляж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стояние между осями мысов в первом приближе</w:t>
        <w:softHyphen/>
        <w:t>нии составляет 200-215 м, т.е. на 1 пог км берега устраивается до 5 искусственных мы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Между мысами при отсутствии естественного вдоль-берегового потока наносов или малой его мощности для фор</w:t>
        <w:softHyphen/>
        <w:t>мирования пляжа требуемой ширины отсыпается искусствен</w:t>
        <w:softHyphen/>
        <w:t>ный песчаный или песчано-гравийный пляж, по фракцион</w:t>
        <w:softHyphen/>
        <w:t>ному составу соответствующий естественному песчаному ма</w:t>
        <w:softHyphen/>
        <w:t>териалу на защищаемом участке побережья или крупнее. Пляжеобразующий материал отсыпается с учетом емкости вдольбереговых потоков наносов при расчетном волнении, и объем его должен быть достаточным для формирования пляжа шириной не менее 30-35 м.</w:t>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Искусственное пополнение пляжей между мысами (перио</w:t>
        <w:softHyphen/>
        <w:t>дичность и объемы) рассчитываются по мощности вдольбере-</w: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271635" cy="262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18" r="-5" b="-18"/>
                    <a:stretch>
                      <a:fillRect/>
                    </a:stretch>
                  </pic:blipFill>
                  <pic:spPr bwMode="auto">
                    <a:xfrm>
                      <a:off x="0" y="0"/>
                      <a:ext cx="9271635" cy="2620645"/>
                    </a:xfrm>
                    <a:prstGeom prst="rect">
                      <a:avLst/>
                    </a:prstGeom>
                  </pic:spPr>
                </pic:pic>
              </a:graphicData>
            </a:graphic>
          </wp:inline>
        </w:drawing>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tabs>
          <w:tab w:val="clear" w:pos="720"/>
          <w:tab w:val="left" w:pos="2127" w:leader="none"/>
        </w:tabs>
        <w:ind w:left="2127" w:hanging="2127"/>
        <w:jc w:val="both"/>
        <w:rPr/>
      </w:pPr>
      <w:r>
        <w:rPr>
          <w:rFonts w:cs="Times New Roman" w:ascii="Times New Roman" w:hAnsi="Times New Roman"/>
          <w:b/>
          <w:bCs/>
          <w:color w:val="000000"/>
          <w:sz w:val="26"/>
          <w:szCs w:val="24"/>
        </w:rPr>
        <w:t xml:space="preserve">Примечания. </w:t>
        <w:tab/>
      </w:r>
      <w:r>
        <w:rPr>
          <w:rFonts w:cs="Times New Roman" w:ascii="Times New Roman" w:hAnsi="Times New Roman"/>
          <w:color w:val="000000"/>
          <w:sz w:val="26"/>
          <w:szCs w:val="24"/>
        </w:rPr>
        <w:t xml:space="preserve">1. Мысообразные площадки окаймляются откосно-ступенчатой проницаемой конструкцией на свайном основании (см. рисунок 8.2). </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2. По задней грани конструкции производится дренажная отсыпка; остальная площадь «мысов» заполняетсяпесчаным грунтом; верх площадки выводится на отметку 2.2 м.</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3. В пазухи между «мысами» отсыпается по 10 тыс. м</w:t>
      </w:r>
      <w:r>
        <w:rPr>
          <w:rFonts w:cs="Times New Roman" w:ascii="Times New Roman" w:hAnsi="Times New Roman"/>
          <w:color w:val="000000"/>
          <w:sz w:val="26"/>
          <w:szCs w:val="24"/>
          <w:vertAlign w:val="superscript"/>
        </w:rPr>
        <w:t>3</w:t>
      </w:r>
      <w:r>
        <w:rPr>
          <w:rFonts w:cs="Times New Roman" w:ascii="Times New Roman" w:hAnsi="Times New Roman"/>
          <w:color w:val="000000"/>
          <w:sz w:val="26"/>
          <w:szCs w:val="24"/>
        </w:rPr>
        <w:t xml:space="preserve"> песчаного грунта, из которого образуется стабилизированный пляж, ширина надводной части которого составит около 2</w:t>
      </w:r>
      <w:r>
        <w:rPr>
          <w:rFonts w:cs="Times New Roman" w:ascii="Times New Roman" w:hAnsi="Times New Roman"/>
          <w:color w:val="000000"/>
          <w:sz w:val="26"/>
          <w:szCs w:val="24"/>
          <w:lang w:val="en-US"/>
        </w:rPr>
        <w:t>S</w:t>
      </w:r>
      <w:r>
        <w:rPr>
          <w:rFonts w:cs="Times New Roman" w:ascii="Times New Roman" w:hAnsi="Times New Roman"/>
          <w:color w:val="000000"/>
          <w:sz w:val="26"/>
          <w:szCs w:val="24"/>
        </w:rPr>
        <w:t xml:space="preserve"> м.</w:t>
      </w:r>
    </w:p>
    <w:p>
      <w:pPr>
        <w:pStyle w:val="Normal"/>
        <w:shd w:fill="FFFFFF" w:val="clear"/>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sectPr>
          <w:headerReference w:type="default" r:id="rId29"/>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4"/>
        </w:rPr>
        <w:t>Рисунок 6 - Расположение мысообразных площадок на участке берега (М 1:1000)</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041765" cy="5689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6" t="-9" r="-6" b="-9"/>
                    <a:stretch>
                      <a:fillRect/>
                    </a:stretch>
                  </pic:blipFill>
                  <pic:spPr bwMode="auto">
                    <a:xfrm>
                      <a:off x="0" y="0"/>
                      <a:ext cx="9041765" cy="56896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4827905</wp:posOffset>
                </wp:positionV>
                <wp:extent cx="3733800" cy="914400"/>
                <wp:effectExtent l="0" t="0" r="0" b="0"/>
                <wp:wrapNone/>
                <wp:docPr id="11" name="Frame1"/>
                <a:graphic xmlns:a="http://schemas.openxmlformats.org/drawingml/2006/main">
                  <a:graphicData uri="http://schemas.microsoft.com/office/word/2010/wordprocessingShape">
                    <wps:wsp>
                      <wps:cNvSpPr txBox="1"/>
                      <wps:spPr>
                        <a:xfrm>
                          <a:off x="0" y="0"/>
                          <a:ext cx="3733800" cy="914400"/>
                        </a:xfrm>
                        <a:prstGeom prst="rect"/>
                        <a:solidFill>
                          <a:srgbClr val="FFFFFF">
                            <a:alpha val="0"/>
                          </a:srgbClr>
                        </a:solidFill>
                      </wps:spPr>
                      <wps:txbx>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wps:txbx>
                      <wps:bodyPr anchor="t" lIns="92075" tIns="46355" rIns="92075" bIns="46355">
                        <a:noAutofit/>
                      </wps:bodyPr>
                    </wps:wsp>
                  </a:graphicData>
                </a:graphic>
              </wp:anchor>
            </w:drawing>
          </mc:Choice>
          <mc:Fallback>
            <w:pict>
              <v:rect fillcolor="#FFFFFF" style="position:absolute;rotation:-0;width:294pt;height:72pt;mso-wrap-distance-left:9.05pt;mso-wrap-distance-right:9.05pt;mso-wrap-distance-top:0pt;mso-wrap-distance-bottom:0pt;margin-top:380.15pt;mso-position-vertical-relative:text;margin-left:424.3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v:textbox>
                <w10:wrap type="none"/>
              </v:rect>
            </w:pict>
          </mc:Fallback>
        </mc:AlternateContent>
      </w:r>
    </w:p>
    <w:p>
      <w:pPr>
        <w:pStyle w:val="Normal"/>
        <w:shd w:fill="FFFFFF" w:val="clear"/>
        <w:jc w:val="both"/>
        <w:rPr>
          <w:rFonts w:ascii="Times New Roman" w:hAnsi="Times New Roman" w:cs="Times New Roman"/>
          <w:color w:val="000000"/>
          <w:sz w:val="26"/>
          <w:szCs w:val="23"/>
        </w:rPr>
      </w:pPr>
      <w:r>
        <w:rPr>
          <w:rFonts w:cs="Times New Roman" w:ascii="Times New Roman" w:hAnsi="Times New Roman"/>
          <w:color w:val="000000"/>
          <w:sz w:val="26"/>
          <w:szCs w:val="23"/>
        </w:rPr>
      </w:r>
    </w:p>
    <w:p>
      <w:pPr>
        <w:sectPr>
          <w:headerReference w:type="default" r:id="rId31"/>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3"/>
        </w:rPr>
        <w:t>Рисунок 7 - Поперечный разрез по оси мысообразной площадки (М 1:200)</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овых потоков наносов. При этом используются данные со</w:t>
        <w:softHyphen/>
        <w:t>вмещенных промеров в пределах защищаемого участка побе</w:t>
        <w:softHyphen/>
        <w:t>режья с помощью системы искусственных мысов и пляжей между ними, которые позволяют определить объемы и места размыва надводной и подводной частей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бор оптимальных геометрических размеров искус</w:t>
        <w:softHyphen/>
        <w:t>ственных мысов и пляжей между ними, размещение их и ко</w:t>
        <w:softHyphen/>
        <w:t>личество на защищаемом участке побережья определяется в каждом конкретном случае гидро- и литодинамическим ре</w:t>
        <w:softHyphen/>
        <w:t>жимом, геолого-геоморфологическими характеристиками прибрежной зоны моря защищаемого участка побережья. При этом рекомендуется проведение гидравлического моделирова</w:t>
        <w:softHyphen/>
        <w:t>ния.</w:t>
      </w:r>
    </w:p>
    <w:p>
      <w:pPr>
        <w:pStyle w:val="Heading1"/>
        <w:spacing w:lineRule="auto" w:line="480"/>
        <w:ind w:firstLine="851"/>
        <w:rPr>
          <w:sz w:val="32"/>
          <w:szCs w:val="23"/>
        </w:rPr>
      </w:pPr>
      <w:r>
        <w:rPr>
          <w:sz w:val="32"/>
          <w:szCs w:val="23"/>
        </w:rPr>
        <w:t>Создание галечно-гравийных пляжей на песчаных основани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сстановление размытых песчаных пляжей, а также их стабилизация на участках размыва требует отсыпки боль</w:t>
        <w:softHyphen/>
        <w:t>ших объемов песчаного материала, что обуславливает высокую стоимость берегозащиты и порождает сложные проблемы эко</w:t>
        <w:softHyphen/>
        <w:t>логического плана, поскольку при выполнении таких работ засыпаются песком значительные площади прибрежного дна. Это может вызвать временные нарушения природного равно</w:t>
        <w:softHyphen/>
        <w:t>весия и 'негативные последствия для рыбного хозяй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сокая подвижность песка в штормовой период приводит также к значительным эксплуатационным затратам после за</w:t>
        <w:softHyphen/>
        <w:t>вершения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ряде случаев оказывается целесообразным использо</w:t>
        <w:softHyphen/>
        <w:t>вание в качестве пляжеобразующего материала для восстанов</w:t>
        <w:softHyphen/>
        <w:t>ления песчаных пляжей галечно-гравийной смеси, что позво</w:t>
        <w:softHyphen/>
        <w:t>ляет в несколько раз сократить объем отсыпаемого материала и стоимость берегозащитных мероприятий при сохранении равной волногасящей способност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следствие большей устойчивости гравийно-галечного пляжа существенно сокращаются затраты на поддержание его в стабильном со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чет профиля искусственного гравийно-галечного пляжа, его размеров, объемов первоначальной отсыпки, по</w:t>
        <w:softHyphen/>
        <w:t>терь и периодичность и объемы эксплуатационных пополне</w:t>
        <w:softHyphen/>
        <w:t>ний выполняется согласно положениям раздела 7.3 настоя</w:t>
        <w:softHyphen/>
        <w:t>щего Свода правил. ,</w:t>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6"/>
        </w:rPr>
        <w:t>Песчаные пляжи в комплексе с волногасящими сооружениями сквозной конструкции.</w:t>
      </w:r>
    </w:p>
    <w:p>
      <w:pPr>
        <w:pStyle w:val="Normal"/>
        <w:shd w:fill="FFFFFF" w:val="clear"/>
        <w:jc w:val="both"/>
        <w:rPr>
          <w:rFonts w:ascii="Times New Roman" w:hAnsi="Times New Roman" w:cs="Times New Roman"/>
          <w:color w:val="000000"/>
          <w:sz w:val="26"/>
          <w:szCs w:val="25"/>
        </w:rPr>
      </w:pPr>
      <w:r>
        <w:rPr>
          <w:rFonts w:cs="Times New Roman" w:ascii="Times New Roman" w:hAnsi="Times New Roman"/>
          <w:color w:val="000000"/>
          <w:sz w:val="26"/>
          <w:szCs w:val="25"/>
        </w:rPr>
      </w:r>
    </w:p>
    <w:p>
      <w:pPr>
        <w:pStyle w:val="21"/>
        <w:rPr>
          <w:szCs w:val="25"/>
        </w:rPr>
      </w:pPr>
      <w:r>
        <w:rPr>
          <w:szCs w:val="25"/>
        </w:rPr>
        <w:t>Создание песчаных пляжей в комплексе с волногася</w:t>
        <w:softHyphen/>
        <w:t>щими сооружениями сквозной конструкции с волногасящей камерой реализует оптимальное перераспределение концен</w:t>
        <w:softHyphen/>
        <w:t>трации энергии прямых и отраженных волн составляющими элементами волногасящего сооружения с уменьшением вдоль-берегового и поперечного транспорта наносов. Такие соору</w:t>
        <w:softHyphen/>
        <w:t>жения как бы заменяют собой большую часть песка в объеме создаваемого пляжа (до 0,8 его объема). Кроме того, эти конструкции могут быть использованы для строи</w:t>
        <w:softHyphen/>
        <w:t>тельства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пособ реализуется волногасящим сооружением, со</w:t>
        <w:softHyphen/>
        <w:t>стоящим из вертикального или откосно-ступенчатого экранов сквозной конструкции с морской стороны и волногасящей камеры между ним и берегом или волноотбойной стеной. На</w:t>
        <w:softHyphen/>
        <w:t>личие такого волногасящего сооружения резко снижает и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нсивность размыва прислоненного к нему искусственного или естественного пляжа, повышает его устойчивость, умень</w:t>
        <w:softHyphen/>
        <w:t>шает потребность в периодических подпитках его пляжеобра-зующим материалом. ,</w:t>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енсхемы и проекты берегозащитных мероприятий должны в обязательном порядке иметь раздел «Оценка воз</w:t>
        <w:softHyphen/>
        <w:t>действия на окружающую среду (ОВОС)» инженерных меро</w:t>
        <w:softHyphen/>
        <w:t>приятий по берегозащите, выполненный согласно требовани</w:t>
        <w:softHyphen/>
        <w:t>ям Положения /25, 26/. Документация по ОВОС должна со</w:t>
        <w:softHyphen/>
        <w:t>держ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и реализации разрабатываемых генсхем или проектов по берегозащите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азумные альтернативы вариантов разрабатываемых берего</w:t>
        <w:softHyphen/>
        <w:t>защитных мероприят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учет существующей экологической ситуации и состояние окружающей среды в пределах защищаемого участка побере</w:t>
        <w:softHyphen/>
        <w:t>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зможные социально-экономические и экологические по</w:t>
        <w:softHyphen/>
        <w:t>следствия при реализации проектируемых берегозащитных мероприятий и их альтернати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мероприятия по предотвращению неприемлемых для обще</w:t>
        <w:softHyphen/>
        <w:t>ства последст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едложения по мониторингу окружающей среды в преде</w:t>
        <w:softHyphen/>
        <w:t>лах защищаемого участка морского побере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хническая политика в области защиты морских бе</w:t>
        <w:softHyphen/>
        <w:t>регов должна проводиться на основе следующего принципа: морское побережье является общественным достоянием, от</w:t>
        <w:softHyphen/>
        <w:t>крытым для всех, поэтому сохранение его природы должно быть общегосударственным дел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генеральных схемах берегозащитных мероприятий должна быть предусмотрена вдоль берега зона общего пользо</w:t>
        <w:softHyphen/>
        <w:t>вания шириной не менее 50 м. В уже застроенных зонах должно быть введено право прохода на пляжи и прогулок по берег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брежные дороги должны прокладываться на таком рас</w:t>
        <w:softHyphen/>
        <w:t>стоянии от зоны отдыха, чтобы на нее не проникал шум и загрязнение воздух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 точки зрения архитектурно-ландшафтного проекти</w:t>
        <w:softHyphen/>
        <w:t>рования следует руководствоваться основными принцип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з всех систем берегозащиты, при прочих равных условиях, лучшей является свободны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верх которых распо</w:t>
        <w:softHyphen/>
        <w:t>ложен ниже уровня моря и в то же время неопасным для ку</w:t>
        <w:softHyphen/>
        <w:t>п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плановом расположении отдавать предпочтение сооруже</w:t>
        <w:softHyphen/>
        <w:t>ниям, расположенным вдоль берега и не заслоняющим вид на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занимающим мини</w:t>
        <w:softHyphen/>
        <w:t>мальный процент площади береговой полосы, или сооруже</w:t>
        <w:softHyphen/>
        <w:t>ниям, увеличивающим площади, которые можно использовать в рекреационных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составлении генеральных схем берегозащитных мероприятий целесообразно рассматривать вопрос об объяв</w:t>
        <w:softHyphen/>
        <w:t>лении статуса заповедника или памятника природы для уни</w:t>
        <w:softHyphen/>
        <w:t>кальных бухт, участков побережья с широкими естественными пляжами, других береговых форм в зонах с живописными ландшафтами .</w:t>
      </w:r>
    </w:p>
    <w:p>
      <w:pPr>
        <w:pStyle w:val="21"/>
        <w:rPr>
          <w:szCs w:val="25"/>
        </w:rPr>
      </w:pPr>
      <w:r>
        <w:rPr>
          <w:szCs w:val="25"/>
        </w:rPr>
        <w:t>При создании искусственных пляжей под защитой под</w:t>
        <w:softHyphen/>
        <w:t>водных волноломов на побережьях, используемых как зоны отдыха, следует отдавать предпочтение волноломам расп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анного профиля каменно-набросной конструкции. Этот тип волнолома обеспечивает лучший водообмен в заволноломном пространстве и благоприятные условия для развития живых морских организ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целях предотвращения загрязнения пляжей ливневы</w:t>
        <w:softHyphen/>
        <w:t>ми водами сброс их рекомендуется выводить за пределы пля</w:t>
        <w:softHyphen/>
        <w:t>жей с помощью глубоководных выпусков. Запрещается сброс в прибрежную акваторию моря неочищенных промстоков, фекальных и других бытовых вод и отход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Используемый для создания искусственного галечного пляжа карьерный материал должен содержать не более 35% частиц отмываемых фракций диаметром менее 1-2 мм и не более 5% неперекатываемых волнами крупногабаритных включений. Этот материал должен обладать высокой степенью устойчивости к истиранию, что повысит устойчивость пляжа и сведет до минимума механическое загрязнение прибрежных во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выполнении  строительных берегоукрепительных работ должно быть исключено загрязнение пляжей и приле</w:t>
        <w:softHyphen/>
        <w:t>гающих к ним территорий некондиционными грунтами, строительным мусором, отходами горюче-смазочных материа</w:t>
        <w:softHyphen/>
        <w:t xml:space="preserve">лов и т. 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рганизации эксплуатации пляжей предусматри</w:t>
        <w:softHyphen/>
        <w:t>вать для их пополнения, очистки, вывоза мусора, планировки поверхности и других видов работ специальные технологиче</w:t>
        <w:softHyphen/>
        <w:t>ские дороги, которые включают наряду с самими пляжами в первую зону санитарного режим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 во всех случаях обеспечить заполнение вновь построенных и эксплуатируемых межбунных отсеков и заволноломных пространств пляжеобразующим материалом на проектную мощность (объе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 избежание развития в примыкающей к пляжу и другим берегозащитным сооружениям приморской береговой полосе абразионных процессов необходимо сохранять в ней естественный дерновой покров, деревья и кустарн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кусственные пляжи не следует создавать в устьях небольших рек и ручьев во избежание подпора или закупорки последних. Там, где это требование невыполнимо, в проекте берегозащиты должны быть предусмотрены меры по обеспе</w:t>
        <w:softHyphen/>
        <w:t>чению непрерывного пропуска воды в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егулирование русел рек в приустьевых участках сле</w:t>
        <w:softHyphen/>
        <w:t>дует организовывать на длине не менее троекратной ширины русла с целью обеспечения беспрепятственного пропуска твердого сток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бразовании искусственных свободных песчаных пляжей или намывных приморских территорий методом гид</w:t>
        <w:softHyphen/>
        <w:t>ромеханизации необходимо выполнять требования ВСН 486-86 «Обеспечение охраны водной среды при производстве ра</w:t>
        <w:softHyphen/>
        <w:t>бот гидромеханизированным способом* /27/.</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сохранения рыбопродуктивности прибрежной зо</w:t>
        <w:softHyphen/>
        <w:t>ны моря критерием безвредности является допустимая рыбо-хозяйственными нормами концентрация взвеси и других за</w:t>
        <w:softHyphen/>
        <w:t>грязняющих веществ согласно действующим нормативным документ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7"/>
        </w:rPr>
        <w:t>В условиях использования при гидромеханизации и дночерпании донных отложений во избежание нарушения их структуры, уничтожения зообентоса, икринок и личинок рыб следует избегать производства работ на больших площадях. В противном случае восстановление биопродуктивности при</w:t>
        <w:softHyphen/>
        <w:t>брежной зоны моря займет длительный промежуток времен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Карьерный материал для создания искусственных пляжей и их периодических эксплуатационных пополнений не должен содержать вредных химических и токсических ве</w:t>
        <w:softHyphen/>
        <w:t>ществ, а также загрязняющих механических примесей.</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ind w:firstLine="851"/>
        <w:rPr>
          <w:sz w:val="32"/>
          <w:szCs w:val="27"/>
        </w:rPr>
      </w:pPr>
      <w:r>
        <w:rPr>
          <w:sz w:val="32"/>
          <w:szCs w:val="27"/>
        </w:rPr>
        <w:t>Выводы и рекомендаци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На основе проделанной работы можно сделать вывод в полнейшей непригодности большинства берегозащитных сооружений, из этого следует, что город в лице контролирующих органов должен обратить свое внимание на создавшуюся ситуацию и проявил должное внимание на эту проблему.</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дним из главных направлений выхода из этой ситуации является выделения финансовых средств на ремонт и модернизацию существующих берегозащитных сооружений, а также вкладывание средств в строительство новых сооружений по самым последним технологиям, разработанными как в нашей стране так и зарубежом. </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TextBodyIndent"/>
        <w:spacing w:lineRule="auto" w:line="480"/>
        <w:ind w:firstLine="851"/>
        <w:jc w:val="center"/>
        <w:rPr>
          <w:b/>
          <w:b/>
          <w:bCs/>
          <w:sz w:val="32"/>
        </w:rPr>
      </w:pPr>
      <w:r>
        <w:rPr>
          <w:b/>
          <w:bCs/>
          <w:sz w:val="32"/>
        </w:rPr>
        <w:t>Список литературы.</w:t>
      </w:r>
    </w:p>
    <w:p>
      <w:pPr>
        <w:pStyle w:val="TextBodyIndent"/>
        <w:numPr>
          <w:ilvl w:val="0"/>
          <w:numId w:val="2"/>
        </w:numPr>
        <w:spacing w:lineRule="auto" w:line="480"/>
        <w:ind w:left="1155" w:firstLine="851"/>
        <w:rPr>
          <w:sz w:val="28"/>
        </w:rPr>
      </w:pPr>
      <w:r>
        <w:rPr>
          <w:sz w:val="28"/>
        </w:rPr>
        <w:t>Каталог наблюдений над уровнем Черного и Азовского морей. СОГОИН, Севастополь, 1990 г.</w:t>
      </w:r>
    </w:p>
    <w:p>
      <w:pPr>
        <w:pStyle w:val="TextBodyIndent"/>
        <w:numPr>
          <w:ilvl w:val="0"/>
          <w:numId w:val="2"/>
        </w:numPr>
        <w:spacing w:lineRule="auto" w:line="480"/>
        <w:ind w:left="1155" w:firstLine="851"/>
        <w:rPr/>
      </w:pPr>
      <w:r>
        <w:rPr>
          <w:sz w:val="28"/>
        </w:rPr>
        <w:t xml:space="preserve">Гидрометеорология и гидрохимия морей СССР. Том </w:t>
      </w:r>
      <w:r>
        <w:rPr>
          <w:sz w:val="28"/>
          <w:lang w:val="en-US"/>
        </w:rPr>
        <w:t>IV</w:t>
      </w:r>
      <w:r>
        <w:rPr>
          <w:sz w:val="28"/>
        </w:rPr>
        <w:t>. Черное море Выпуск 1. Гидрометеорологические условия. Санкт-Петербург, ГидрометеоИздат, 1991 г.</w:t>
      </w:r>
    </w:p>
    <w:p>
      <w:pPr>
        <w:pStyle w:val="TextBodyIndent"/>
        <w:numPr>
          <w:ilvl w:val="0"/>
          <w:numId w:val="2"/>
        </w:numPr>
        <w:spacing w:lineRule="auto" w:line="480"/>
        <w:ind w:left="1155" w:firstLine="851"/>
        <w:rPr/>
      </w:pPr>
      <w:r>
        <w:rPr>
          <w:sz w:val="28"/>
        </w:rPr>
        <w:t xml:space="preserve">Гидрометеорологические условия шельфовой зоны морей СССР. Том </w:t>
      </w:r>
      <w:r>
        <w:rPr>
          <w:sz w:val="28"/>
          <w:lang w:val="en-US"/>
        </w:rPr>
        <w:t>IV</w:t>
      </w:r>
      <w:r>
        <w:rPr>
          <w:sz w:val="28"/>
        </w:rPr>
        <w:t>. Черное море – Л.: ГидрометеоИздат, 1986 г.</w:t>
      </w:r>
    </w:p>
    <w:p>
      <w:pPr>
        <w:pStyle w:val="TextBodyIndent"/>
        <w:numPr>
          <w:ilvl w:val="0"/>
          <w:numId w:val="2"/>
        </w:numPr>
        <w:spacing w:lineRule="auto" w:line="480"/>
        <w:ind w:left="1155" w:firstLine="851"/>
        <w:rPr/>
      </w:pPr>
      <w:r>
        <w:rPr>
          <w:sz w:val="28"/>
        </w:rPr>
        <w:t xml:space="preserve">Отчет о состоянии моря и прибрежной полосы г. Туапсе – Адлерский район. </w:t>
      </w:r>
      <w:r>
        <w:rPr>
          <w:sz w:val="28"/>
          <w:lang w:val="en-US"/>
        </w:rPr>
        <w:t xml:space="preserve">TASIS 1999 </w:t>
      </w:r>
      <w:r>
        <w:rPr>
          <w:sz w:val="28"/>
        </w:rPr>
        <w:t>год.</w:t>
      </w:r>
    </w:p>
    <w:p>
      <w:pPr>
        <w:pStyle w:val="TextBodyIndent"/>
        <w:numPr>
          <w:ilvl w:val="0"/>
          <w:numId w:val="2"/>
        </w:numPr>
        <w:spacing w:lineRule="auto" w:line="480"/>
        <w:ind w:left="1155" w:firstLine="851"/>
        <w:rPr>
          <w:sz w:val="28"/>
        </w:rPr>
      </w:pPr>
      <w:r>
        <w:rPr>
          <w:sz w:val="28"/>
        </w:rPr>
        <w:t>Проектирование морских берегозащитных сооружений СП 32 – 103 –97, корпорация «Трансстрой», М. 1998г.</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7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6"/>
      <w:szCs w:val="21"/>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color w:val="000000"/>
      <w:sz w:val="26"/>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b/>
      <w:bCs/>
      <w:sz w:val="32"/>
      <w:szCs w:val="27"/>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rFonts w:ascii="Times New Roman" w:hAnsi="Times New Roman" w:cs="Times New Roman"/>
      <w:b/>
      <w:bCs/>
      <w:color w:val="000000"/>
      <w:sz w:val="26"/>
    </w:rPr>
  </w:style>
  <w:style w:type="paragraph" w:styleId="3">
    <w:name w:val="Основной текст 3"/>
    <w:basedOn w:val="Normal"/>
    <w:qFormat/>
    <w:pPr>
      <w:shd w:fill="FFFFFF" w:val="clear"/>
    </w:pPr>
    <w:rPr>
      <w:rFonts w:ascii="Times New Roman" w:hAnsi="Times New Roman" w:cs="Times New Roman"/>
      <w:color w:val="000000"/>
      <w:sz w:val="26"/>
      <w:szCs w:val="18"/>
    </w:rPr>
  </w:style>
  <w:style w:type="paragraph" w:styleId="Style11">
    <w:name w:val="Название объекта"/>
    <w:basedOn w:val="Normal"/>
    <w:next w:val="Normal"/>
    <w:qFormat/>
    <w:pPr>
      <w:shd w:fill="FFFFFF" w:val="clear"/>
      <w:jc w:val="center"/>
    </w:pPr>
    <w:rPr>
      <w:rFonts w:ascii="Times New Roman" w:hAnsi="Times New Roman" w:cs="Times New Roman"/>
      <w:color w:val="000000"/>
      <w:sz w:val="26"/>
      <w:szCs w:val="22"/>
    </w:rPr>
  </w:style>
  <w:style w:type="paragraph" w:styleId="TextBodyIndent">
    <w:name w:val="Body Text Indent"/>
    <w:basedOn w:val="Normal"/>
    <w:pPr>
      <w:shd w:fill="FFFFFF" w:val="clear"/>
      <w:ind w:firstLine="720"/>
      <w:jc w:val="both"/>
    </w:pPr>
    <w:rPr>
      <w:rFonts w:ascii="Times New Roman" w:hAnsi="Times New Roman" w:cs="Times New Roman"/>
      <w:color w:val="000000"/>
      <w:sz w:val="26"/>
      <w:szCs w:val="24"/>
    </w:rPr>
  </w:style>
  <w:style w:type="paragraph" w:styleId="21">
    <w:name w:val="Основной текст с отступом 2"/>
    <w:basedOn w:val="Normal"/>
    <w:qFormat/>
    <w:pPr>
      <w:shd w:fill="FFFFFF" w:val="clear"/>
      <w:spacing w:lineRule="auto" w:line="480"/>
      <w:ind w:firstLine="851"/>
      <w:jc w:val="both"/>
    </w:pPr>
    <w:rPr>
      <w:rFonts w:ascii="Times New Roman" w:hAnsi="Times New Roman" w:cs="Times New Roman"/>
      <w:color w:val="000000"/>
      <w:sz w:val="28"/>
      <w:szCs w:val="24"/>
    </w:rPr>
  </w:style>
  <w:style w:type="paragraph" w:styleId="31">
    <w:name w:val="Основной текст с отступом 3"/>
    <w:basedOn w:val="Normal"/>
    <w:qFormat/>
    <w:pPr>
      <w:shd w:fill="FFFFFF" w:val="clear"/>
      <w:ind w:firstLine="720"/>
      <w:jc w:val="both"/>
    </w:pPr>
    <w:rPr>
      <w:rFonts w:ascii="Times New Roman" w:hAnsi="Times New Roman" w:cs="Times New Roman"/>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image" Target="media/image15.png"/><Relationship Id="rId29" Type="http://schemas.openxmlformats.org/officeDocument/2006/relationships/header" Target="head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17:00Z</dcterms:created>
  <dc:creator>Eugen</dc:creator>
  <dc:description/>
  <dc:language>en-US</dc:language>
  <cp:lastModifiedBy>Sergey</cp:lastModifiedBy>
  <dcterms:modified xsi:type="dcterms:W3CDTF">2001-04-13T10:29:00Z</dcterms:modified>
  <cp:revision>14</cp:revision>
  <dc:subject/>
  <dc:title>тарно-гигиеническими нормами на акватории расположения сооружений и технико-экономическими возможностями строительных организа</dc:title>
</cp:coreProperties>
</file>