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spacing w:lineRule="auto" w:line="36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ЛАН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Історія економічної думки в Україні – порівняльна характеристика 80-х іт 90-х років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Три напрями інтеграції</w:t>
      </w:r>
      <w:r>
        <w:rPr>
          <w:lang w:val="uk-UA"/>
        </w:rPr>
        <w:t xml:space="preserve"> </w:t>
      </w:r>
    </w:p>
    <w:p>
      <w:pPr>
        <w:pStyle w:val="Style15"/>
        <w:spacing w:lineRule="auto" w:line="360"/>
        <w:ind w:left="720" w:hanging="0"/>
        <w:rPr/>
      </w:pPr>
      <w:r>
        <w:rPr>
          <w:rFonts w:eastAsia="Courier New"/>
        </w:rPr>
        <w:t xml:space="preserve">  </w:t>
      </w:r>
      <w:r>
        <w:rPr/>
        <w:t xml:space="preserve">2.1 Перший — інтенсивне творче осмислення матеріалу, накопиченого                       світовою наукою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  </w:t>
      </w:r>
      <w:r>
        <w:rPr/>
        <w:t xml:space="preserve">2.2 Другий — критичне осмислення проблем минулого розвитку економіки й </w:t>
      </w:r>
    </w:p>
    <w:p>
      <w:pPr>
        <w:pStyle w:val="Style15"/>
        <w:spacing w:lineRule="auto" w:line="360"/>
        <w:ind w:left="720" w:hanging="0"/>
        <w:rPr/>
      </w:pPr>
      <w:r>
        <w:rPr/>
        <w:t>економічних наук.</w:t>
      </w:r>
      <w:r>
        <w:rPr>
          <w:lang w:val="uk-UA"/>
        </w:rPr>
        <w:t xml:space="preserve"> 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/>
        <w:t>Третій — оригінальні дослідження складних проблем сучасного переходу              від централізовано-планової економіки до ринкової</w:t>
      </w:r>
      <w:r>
        <w:rPr>
          <w:lang w:val="uk-UA"/>
        </w:rPr>
        <w:t>.</w:t>
      </w:r>
    </w:p>
    <w:p>
      <w:pPr>
        <w:pStyle w:val="Style15"/>
        <w:tabs>
          <w:tab w:val="clear" w:pos="720"/>
          <w:tab w:val="left" w:pos="709" w:leader="none"/>
        </w:tabs>
        <w:spacing w:lineRule="auto" w:line="360"/>
        <w:ind w:left="709" w:hanging="709"/>
        <w:rPr>
          <w:lang w:val="uk-UA"/>
        </w:rPr>
      </w:pPr>
      <w:r>
        <w:rPr>
          <w:rFonts w:eastAsia="Courier New"/>
          <w:lang w:val="uk-UA"/>
        </w:rPr>
        <w:t xml:space="preserve">      </w:t>
      </w:r>
      <w:r>
        <w:rPr>
          <w:lang w:val="uk-UA"/>
        </w:rPr>
        <w:t>3.</w:t>
      </w:r>
      <w:r>
        <w:rPr/>
        <w:t xml:space="preserve"> Наукова революція. Специфіка наукової революції в галузі історії        економічної думки.</w:t>
      </w:r>
    </w:p>
    <w:p>
      <w:pPr>
        <w:pStyle w:val="Style15"/>
        <w:spacing w:lineRule="auto" w:line="360"/>
        <w:ind w:left="709" w:hanging="0"/>
        <w:rPr>
          <w:lang w:val="uk-UA"/>
        </w:rPr>
      </w:pPr>
      <w:r>
        <w:rPr>
          <w:lang w:val="uk-UA"/>
        </w:rPr>
        <w:t>4.</w:t>
      </w:r>
      <w:r>
        <w:rPr/>
        <w:t xml:space="preserve"> Нова парадигма освоюється у принципово відмінних від минулого умовах.</w:t>
      </w:r>
    </w:p>
    <w:p>
      <w:pPr>
        <w:pStyle w:val="Style15"/>
        <w:spacing w:lineRule="auto" w:line="360"/>
        <w:ind w:left="709" w:hanging="0"/>
        <w:rPr/>
      </w:pPr>
      <w:r>
        <w:rPr/>
        <w:t>5. Специфіка наукової революції в галузі історії економічної думки.</w:t>
      </w:r>
    </w:p>
    <w:p>
      <w:pPr>
        <w:pStyle w:val="Style15"/>
        <w:spacing w:lineRule="auto" w:line="360"/>
        <w:ind w:left="709" w:hanging="0"/>
        <w:rPr/>
      </w:pPr>
      <w:r>
        <w:rPr/>
        <w:t xml:space="preserve">6. Зв’язок між історією економічної думки і сучасною системною </w:t>
      </w:r>
    </w:p>
    <w:p>
      <w:pPr>
        <w:pStyle w:val="Style15"/>
        <w:spacing w:lineRule="auto" w:line="360"/>
        <w:ind w:left="709" w:hanging="0"/>
        <w:rPr>
          <w:lang w:val="uk-UA"/>
        </w:rPr>
      </w:pPr>
      <w:r>
        <w:rPr>
          <w:rFonts w:eastAsia="Courier New"/>
        </w:rPr>
        <w:t xml:space="preserve"> </w:t>
      </w:r>
      <w:r>
        <w:rPr/>
        <w:t>трансформацією.</w:t>
      </w:r>
    </w:p>
    <w:p>
      <w:pPr>
        <w:pStyle w:val="Style15"/>
        <w:spacing w:lineRule="auto" w:line="36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итуація у галузі дослідження та викладання історико-економічних наук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(економічної історії, історії економічної думки, історії галузеви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к тощо) в Україні (як і в інших пострадянських республіках)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априкінці 90-х років докорінно відрізняється від тієї, в якій доводилось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рацювати українським радянським історикам-економістам кінця 80-х років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“</w:t>
      </w:r>
      <w:r>
        <w:rPr/>
        <w:t xml:space="preserve">Перестройка” відкрила можливості для виявлення і констатації кризовог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тану історико-економічних наук у колишньому СРСР і на рівні досліджень, 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а рівні навчальних дисциплін, які дедалі більше відставали від світови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досягнень. У зв’язку з цим критикувалися серйозні недоліки в галуз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сторико-економічних наук, хоч критичний аналіз незадовільного стану не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розкривав його глибинних причин. Вихід з кризи вбачався в перебудов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марксистсько-ленінського економічного вчення, теорії та практики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оціалізму, тим часом історія економічних вчень як навчальна дисциплін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еребувала у жалюгідному стані. Пізніше проф. Є. М. Майбурд (Росія)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охарактеризував цей стан таким чином: ”Справедливо заслуживши у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тудентському середовищі славу одного з найнудніших занять, історі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чної думки перебувала на задвірках економічних наук замизкана 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едорікувата, що пильно охоронялася від свіжих підходів псевдовченими”[1]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реба лише додати, що абсолютна більшість навіть студентів-економістів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були взагалі позбавлені можливості вивчати таку дисципліну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ротягом 90-х років у сфері дослідження та викладання історико-економічни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дисциплін відбулися помітні позитивні зрушення, викликані, безперечно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докорінним зламом в історичній долі України, суспільно-економічни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відносинах, у вітчизняній системі вищої освіти. Вони невіддільні від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роцесів системної трансформації ринкового типу, що здійснюються нині в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раїні, від загального розвитку української економічної науки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айпримітнішою рисою цього розвитку на зламі двох тисячоліть є подоланн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автаркічної замкнутості, інтенсивна інтеграція вітчизняної науки у світову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для спільного наукового прогресу. Тим самим поступово має бути подолан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(хоч і не без проблем) багаторічна свідома ізоляція українськ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чної науки, насильно нав’язана їй командно-адміністративною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истемою. Водночас — це відродження основних традицій, закладених в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українській економічній науці у минулому столітті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инішній процес інтеграції, на нашу думку, відбувається за трьом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основними напрямами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ерший — інтенсивне творче осмислення й переосмислення, освоєнн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вітчизняними вченими матеріалу, накопиченого світовою наукою, доведенн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його на належному рівні через навчальні курси до майбутніх спеціалістів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відченням цього є потік перекладної літератури, насамперед найвідоміши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а Заході підручників та навчальних посібників, стажування, навчанн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викладачів та студентів на різних курсах, семінарах тощо за кордоном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Другий — критичне осмислення проблем минулого розвитку економіки й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чних наук, своєрідна інвентаризація здобутків, прорахунків та ін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априклад, потребує критичного аналізу викладені у вітчизняній літератур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онцепції та практика проведення чисельних економічних реформ упродовж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20—80-х років у колишньому СРСР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ретій — оригінальні дослідження складних проблем системної трансформації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обто сучасного переходу від централізовано-планової економіки д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ринкової, осмислення нової ролі науки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розуміло, всі три напрями переплітаються і взаємодіють, у межах кожного з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их здійснюються дослідження на новій парадигмі (парадигмах) світов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економічної науки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У галузі історії економічної думки процес інтеграції українськ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чної науки у світову відбувається специфічно і складно. Віднайти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можливі засоби творчого вирішення цих труднощів — важливе і актуальне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завдання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аукова революція. Стан загальної економічної теорії т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сторико-економічних наук, що склався в Україні з початку 90-х років, н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аш погляд, можна охарактеризувати, як наукову революцію. Дійсно, визріли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 вступили у взаємодію всі ключові елементи моделі розвитку науки, що були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розроблені і досліджені відомим американським вченим Т. Куном: парадигма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аукове товариство, нормальна наука, криза, екстраординарне дослідження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радиція, наукова революція та ін. Коротко суть ситуації і вихід з не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виявилися такими. Панівна марксистська парадигма опинилася у глибокій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ризі. Методи, що були прийняті в теорії, не могли вирішити поставлен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арадигмою основні завдання, а сама теорія не відповідала новим реаліям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е давала відповіді на актуальні питання. Вихід з кризи відбуваєтьс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шляхом наукової революції, сутність якої полягає у заміні попереднь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арадигми новою. На прикладі економічної науки підтвердилися положенн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моделі Т. Куна про те, що “будь-яка криза розпочинається з сумніву щод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арадигми”, що “нова теорія з’являється як безпосередня реакція на кризу”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[2]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пецифіка наукової революції в галузі історії економічної думки у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остсоціалістичних країнах, і в Україні також, полягає насамперед у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відмові від марксистської моделі розвитку економічної науки як від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еспроможної. Всім відомі ключові поняття марксизму: класовий, партійний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ідхід до економічної теорії та оцінки економічних вчень; поділ науки з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ласовою ознакою (буржуазна, дрібнобуржуазна, пролетарська); загостренн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деологічної форми класової боротьби; поділ розвитку науки відповідно д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ак званого критерію проникнення дослідника у глибину явищ та процесів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(“класична” — в цілому наукова і “вульгарна” — ненаукова, апологетична);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“</w:t>
      </w:r>
      <w:r>
        <w:rPr/>
        <w:t xml:space="preserve">перманентна криза” “вульгарної” економічної теорії; формаційний підхід д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аналізу суспільно-економічних процесів; основоположні теорії — трудов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вартості, додаткової вартості, нагромадження капіталу та ін. Специфічн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рактувався і предмет історії економічної думки, специфічним був і базовий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атегоріальний інструментарій за повної безапеляційності нормативни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уджень. Йдеться також про відкидання “марксистсько”- 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“</w:t>
      </w:r>
      <w:r>
        <w:rPr/>
        <w:t xml:space="preserve">соціалізмоцентристської” структуризації економічних вчень та відповідног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характеру дослідження й викладання матеріалу в курсі історії економічни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вчень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а чи обмежується наукова революція лише відмовою від корінних положень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арадигми ортодоксального марксизму? Ствердна відповідь свідчила б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фактично про “антимарксистську революцію”, яка справді має місце, з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урахуванням переходу на нові парадигми. Проте цей перехід доповнюєтьс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новими важливими процесами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ова парадигма освоюється у принципово відмінних від минулого умовах: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духовної свободи, творчості, концептуального плюралізму, вільних дискусій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еупередженого пошуку істини тощо. Цитати основоположників марксизму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рішення партійних лідерів і з’їздів, монолітність поглядів (вимушена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штучна), згода більшості тощо перестали діяти як критерій істини аб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стина в останній інстанції. Значно активізувалось вивчення історі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чної думки України. З початку 90-х років вийшло у світ близько дво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десятків монографій з цієї проблематики, які заповнили деякі “білі плями”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у вітчизняній економічній науці, підняли нові актуальні теми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гідно з моделлю розвитку науки Т. Куна зміна парадигми в результат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аукової революції не обов’язково означає цілковиту відмову від попередні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нань. Положення старої парадигми можуть слугувати новій як “частковий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випадок” загальніших поглядів. З огляду на це важливим є використання в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ході освоєння нової парадигми дійсно цінних елементів марксового підходу: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діалектичного та історичного методів дослідження, врахування суперечностей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оціально-економічного розвитку, допущення моментів дискретності в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розвитку науки, врахування досягнень загальнолюдської й національн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ультури та ін. Парадигми, альтернативні марксовій, не виключають всіх ци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лементів за умови “зняття” з них класових, ідеологічних та інши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шкідливих нашарувань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Безперечно, марксизм як напрям (течія) світової економічної думки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алишається об’єктом вивчення в курсі історії економічних вчень, хоч це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вивчення й оцінка його історичного місця в економічній науці принципов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мінюється. Нового осмислення та оцінок вимагає також розкол (наприкінц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ХІХ ст.) марксизму на два табори: ортодоксальний марксизм і ревізіонізм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(критичний марксизм), боротьба між ними, її наслідки, вплив на сучасність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Отже, наукова революція в економічній науці на теренах України відбулась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ЇЇ не можуть відмінити чи спростувати ніякі недоліки в економічній теорі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а історії економічної думки, у викладанні цих наукових дисциплін, помилки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у здійсненні радикальних економічних перетворень чи ще якісь внутрішні аб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овнішні обставини. На відміну від загальної економічної теорії, де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аукова революція супроводжувалась масовою зміною вивісок, перейменувань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олишніх кафедр політичної економії і навчального предмета, дискусіями пр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піввідношення політичної економії, економічної теорії та “економікс”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шараханням у крайнощі, в історії економічної думки зовнішньо революці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ройшла майже непомітно. Не довелося міняти вивісок і вдаватися д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ерейменувань з кількох причин. По-перше, через відсутність в Україн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відповідних кафедр. (Цей факт — одне з яскравих свідчень жалюгідног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начення, яке надавалося історії економічної думки українських, і не лише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в українських, вузах.) На жаль, на рівні вузів ситуація щодо цього майже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е змінилася. По-друге, тому що у всьому світі, і в колишні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оціалістичних країнах також, у ХХ ст. історія економічної думки (вчень)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авжди досліджувалась і викладалась відповідно як наукова й навчальн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дисципліна. Відрадно, що завдяки новій стратегії Міністерства освіти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України значно розширилося коло майбутніх спеціалістів у галузі економіки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обов’язаних вивчати історико-економічні науки. До цього залучені студенти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державних і недержавних економічних вузів, де курси економічної історії т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історії економічних вчень набули статусу нормативного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аради справедливості слід констатувати існування в літературі точки зору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а якою не лише марксизм, а “вся сучасна економічна теорія, незважаючи н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вражаючий прогрес, перебуває у глибокій кризі” [3]. Нову її парадигму ще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потрібно виробити. Отже, наукова революція — справа майбутнього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Роль традиції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У моделі розвитку науки Т. Куна важлива роль відведена традиції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“</w:t>
      </w:r>
      <w:r>
        <w:rPr/>
        <w:t xml:space="preserve">Нормальна наука, на розвиток якої змушені витрачати майже весь свій час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більшість вчених, грунтується на припущенні, що наукове товариство знає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віт, який нас оточує. Багато успіхів науки породжуються завдяки прагненню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овариства захистити це припущення, і якщо необхідно, то й дуже дорогою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ціною. Нормальна наука, наприклад, часто пригнічує фундаментальн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ововведення, тому що вони неминуче руйнують її основні настанови” [2]. В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чній науці до цього додаються ще й інші фактори, насамперед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артійні інтереси (“фурії приватного інтересу”, за висловом К. Маркса)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Отже, за моделлю розвитку науки Т. Куна, традиція у науковому товариств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відіграє подвійну роль: стимулятора розвитку науки у межах панівн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арадигми і гальма щодо усвідомлення кризового стану науки й пошуку нов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парадигми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Дещо розвинемо це положення стосовно панівної раніше марксистськ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арадигми. З одного боку, традиція (заклики до “творчого розвитку науки”)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е виключала введення в парадигму певних нових положень. Неодмінною умовою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цього було те, що ці положення не повинні розхитувати чи руйнувати панівну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арадигму. Мета — гнучкіше пристосування до змін у світовій т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аціональній економіці, економічній теорії Заходу, введення у марксистськ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ортодоксальні трактування елементів реалізму тощо. Такими були, наприклад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еза про дві функції “сучасної буржуазної політекономії” — ідеологічну т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рактичну, уточнення хронологічних меж та сутності “кризи вульгарн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олітекономії”, розвиток ідеї Ф. Енгельса про політичну економію у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широкому і вузькому значенні та ін. В історії економічної думки наведен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вище тези й положення активно розвивало багато українських вчених (Р. Х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Васильєва, С. М. Злупко, І. І. Кукурудза, С. В. Мочерний, В. Д. Сікора т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н.). До цього ж розряду слід віднести і положення про подоланн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догматизму в розробці й викладанні політичної економії (В. К. Черняк, А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. Покритан, І. С. Ястремський та ін.), матеріальне і нематеріальне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виробництво тощо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 другого боку, традиція (заклики до захисту статус-кво, підтримуван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владою) гальмувала розвиток справді нових положень, небезпечних дл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анівної парадигми, обгрунтованих українськими вченими (В. П. Корнієнко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Ю. М. Пахомов): положення про робочу силу як товар в умовах соціалізму;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онцепція “ринкового соціалізму”. Більше того, автори подібних трактувань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ідлягали остракізму, шельмуванню. Це та реальна “дорога ціна” захисту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анівної парадигми, про яку в абстрактній формі висловлювався Т. Кун, не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говорячи вже про загальний застій в економічній науці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одвійна роль традиції в українсько-радянському науковому товариств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прияла такому самому подвійному впливу політичної економії й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сторико-економічних наук на економічну політику держави. З одного боку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аохочувався пошук шляхів підвищення ефективності суспільного виробництва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реформування господарського механізму, вивчення досвіду та досягнень країн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розвинутої ринкової економіки. З іншого, всупереч зазначеному вище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обмежувалося поле пошуку, він гальмувався, в цілому прирікався на невдачу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аким чином, традиція у науковому товаристві з панівною марксистською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арадигмою активно перешкоджала будь-якій системній трансформаці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ки. Іншими словами, вона ефективно виконувала свою функцію захисту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снуючого в ті часи державного соціалізму. Натомість традиція науковог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овариства Заходу за будь-яких парадигм економічної науки спрямована н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ахист ринкового типу економіки, а тим самим і на системну трансформацію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ринкового типу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Вибір парадигм. До якої ж наукової парадигми (парадигм) відбувся перехід?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Чи існує тут вибір взагалі? На основі якої парадигми досліджувати 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викладати історію економічної думки у подальшому?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Гіпотеза про здійснення революції в галузі економічної науки на терен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остсоціалістичних країн передбачає прийняття парадигми розвитку науки Т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уна. Однак існує ще одна площина проблеми переходу до нової парадигми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обто концептуальної моделі постановки та розв’язання проблем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сторико-економічної науки. Виявляється, що існує свобода вибору у межа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агальної парадигми розвитку науки конкретних парадигм щодо історі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чної думки. Йдеться насамперед про релятивістський 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абсолютистський підходи до вивчення історії. На думку професора М. Блауга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релятивіст розглядає кожну окрему теорію, висунуту в минулі епохи, як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більш чи менш точне відображення тодішніх умов — кожна теорія, по суті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однаково виправдана у власному контексті. Абсолютист стежить тільки з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трого інтелектуальним розвитком предмета, який він розглядає як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еухильний прогрес від помилки до істини. Релятивісти не можуть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ласифікувати теорії різних періодів у термінах “краще” чи “гірше”;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абсолютисти не можуть утриматися, щоб не зробити цього. Майже кожног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сторика економічної думки можна віднести до того чи іншого полюсу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воєрідного континууму підходів до теорій минулого [4]. Отже, реальн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снує множинність підходів до вивчення історії економічної думки, свобод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їх вибору і дискусія з приводу такого вибору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розуміло, що кожен з підходів має свої переваги й недоліки. Парадигм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релятивістів дає змогу дослідити та викласти економічні теорії у ї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сторичній неповторності, у контексті їх виникнення та розвитку, розкрити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їх специфіку. Як приклад, М. Блауг звертає увагу на те, що класичн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чна теорія була такою ж макро-, як і мікроекономікою; неокласичн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еорія була вже лише мікроекономікою; макроекономіка знову віднайшла себе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 допомогою Кейнса і протягом десятиліття фактично замінил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мікроекономіку. Сумнівно, щоб подібні драматичні зрушення фокусуванн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ояснювалися лише через терміни інтелектуальних сил, як це схильн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тверджувати абсолютисти [4]. З релятивістської точки зору, цінність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одібних сумнівів особливо зростає з урахуванням того факту, що сам М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Блауг — прибічник абсолютизму. Недоліком релятивістського підходу є те, щ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він не дає змоги простежити за внутрішньою логікою виникнення та розвитку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чної теорії, провести грунтовний порівняльний аналіз різни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концепцій економічної думки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оридор вибору розширюється також за рахунок визначення та дотриманн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евного напряму економічної науки, з позицій якого трактується й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оцінюється історія різних економічних теорій. Адже відомо, що світов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чна думка відзначається множинністю альтернативних теорій, шкіл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апрямів. Проте існують певні традиції. Представники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нституціонально-соціального напряму виступають зазвичай з релятивістськи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озицій (Р. Хейлбронер. “Філософи світу. Життя, часи та ідеї велики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чних мислителів” (3-е вид., 1968); Дж. К. Гелбрейт. “Історі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чної науки: минуле як теперішнє” (1989); У. Дж. Семюелс. “Історі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чної думки як інтелектуальна історія” (1974)). Слабкіше виражений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в’язок з релятивістським підходом у представників інших напрямів сучасн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чної думки. Американські історики-економісти Дж. Шпенглер, А. Чолк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. Гудвін вважають, що після останньої третини ХІХ ст. у прибічників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різних напрямів економічної теорії посилюється абсолютивістське тлумаченн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сторії економічної науки. Але хоч би яким було це тлумачення, перехід н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ові парадигми вимагає грунтовного вивчення усіх течій світов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чної думки, їх перехресної наукової критики, макро- 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мікрорівневого, позитивного і нормативного підходів тощо. До того ж не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виключена поява нових теорій, шкіл, синтез попередніх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Національне і міжнародне: проблема поєднання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Освоєння нової парадигми потребує висвітлення в історії світов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чної думки історії розвитку вітчизняної науки. Навіть у нинішні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авчальних курсах історія української економічної думки розглядається, п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уті, відірвано від світової і тим самим мимоволі створюється хибне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уявлення про її нібито периферійний (“хуторянський”) характер (поз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основними школами та течіями світової економічної науки). Грунтовне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дослідження та висвітлення відповідних питань становлення і розвитку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аціональної економічної науки у межах розділів, присвячених аналізові ци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ечій, в органічному зв’язку з генеральними тенденціями їх розвитку дало б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могу зняти це непорозуміння. Проте головним завданням залишаєтьс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іднесення наукового рівня досліджень історії, становлення та розвитку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різних галузей вітчизняної економічної думки (політекономії, статистики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фінансів та ін.). Тут можливі оригінальні знахідки, до яких варто віднести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думку відомого українського вченого-економіста, проф. Київського т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Харківського університетів Г. М. Цехановецького (1833—1898) про уявність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уперечності різних концепцій цінності (вартості) товарів. Ще у 1859 р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він писав: “У поняття цінності входять поняття і праці, і корисності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орисність становить необхідну основу для цінності, але не виробляє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останньої; праця необхідна для виробництва цінності, однак цінність не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ропорційна праці” [5]. Лише на зламі століть стало можливо достойн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оцінити плодотворність постановки питання про синтез затрат праці т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орисності у світлі минулого і сучасного розвитку світової економічн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науки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До сьогодні не досліджені питання історії розвитку українськими вченими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різних теоретичних систем і економічних категорій (цінності, продуктивн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 непродуктивної праці, заробітної плати, прибутку, ренти, капіталу і т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н.). Слід підкреслити, що чимало значних праць відомих українськи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стів минулого дотепер ще не стали об’єктом грунтовного науковог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дослідження, не кажучи вже про неопубліковані рукописи (наприклад, В. Я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Железнов. “Экономические воззрения первых русских агрономов XVIII — начал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XIX вв.”). Крім суто наукової цінності, такі дослідження матимуть ще одне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благородне призначення: вони сприятимуть подоланню традиційног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гнорування вітчизняної економічної науки у зарубіжних курсах історі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економічних вчень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ерехід на нові парадигми докорінно змінює оцінку досвіду 20—80-х років Х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т. у галузі вітчизняної економічної науки. Відкидається також поділ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економічної теорії на так звану політичну економію соціалізму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апіталізму, докапіталістичних формацій. Однак при цьому не слід впадати у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райнощі, ігноруючи певні реальні здобутки вітчизняної економічної науки у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радянський період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аким чином, творче засвоєння нових парадигм — це одночасно і їх насичення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національною специфікою, поєднання загальноцивілізаційного з особливим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національним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Історія економічної думки і сучасна економічна трансформація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Чи існує зв’язок між історією економічної думки і сучасною системною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рансформацією? На перший погляд напрошується заперечна відповідь, б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роцеси економічної трансформації, що відбуваються у постсоціалістични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раїнах, — це наше сьогодення, яке не має історичних аналогів. Об’єкт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рансформації — централізовано-планові національні економіки, щ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еретворюються на ринкові, — виник лише на початку 90-х років. Однак це не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заперечує багатостороннього зв’язку минулого, теперішнього і майбутньог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часів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о-перше, історія економічної думки має справу з масивом питань, щ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тосуються передумов економічної трансформації (зокрема, дискусії пр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реформованість чи нереформованість соціалістичної економіки, причини ї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краху, роль економічної науки в обгрунтуванні господарських реформ)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Аналіз таких питань наводить багатьох вчених на думку пр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безальтернативність переходу від централізовано керованої, планов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економіки до ринкової, що його здійснюють понад 30 країн світу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о-друге, історія економічної думки вивчає концепції економічн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рансформації та теорії, з позицій яких трактується суть та хід системних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еретворень ринкового типу (змішаної економіки, монетаризму, соціальног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ринкового господарства та ін.). Ретроспективний погляд на ці концепції 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особливо на їх нормативну складову у контексті конкретног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соціально-економічного розвитку дає змогу глибше зрозуміти сутність т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ймовірні наслідки їх застосування у процесі системної трансформації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о-третє, з позицій відкинутої марксистської парадигми і її ядра –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’ятиформаційної моделі розвитку суспільства — нинішня системн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рансформація виглядає як регрес, якщо не нонсенс. Перехід на нов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арадигми в умовах перетворень ринкового типу загострює питання пр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історизм теорій та історизм суспільного розвитку. Історія економічної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думки переконує, що подолання антиісторизму у немарксистській економічній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теорії сприяло виникненню концепцій шести стадій економічного зростання У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Ростоу; трьох типів суспільства (доіндустріальне, індустріальне,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постіндустріальне, або інформаційне) представників неоінституціоналізму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(Д. Белл, Дж. К. Гелбрейт, А. Тоффлер та ін.); мегатрендів Дж. Несбіта;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теорій неолібералізму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Отже, історія економічної думки — це минуле, що виступає як сучасне і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майбутнє.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ЛІТЕРАТУРА</w:t>
      </w:r>
      <w:r>
        <w:rPr>
          <w:b/>
          <w:lang w:val="en-US"/>
        </w:rPr>
        <w:t>:</w:t>
      </w:r>
    </w:p>
    <w:p>
      <w:pPr>
        <w:pStyle w:val="Style15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1. Майбурд Е. М. Введение в историю экономической мысли. От пророков до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профессоров. М., 1996. С. 12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2. Кун Т. Структура научных революций. Пер. с англ., 2-е изд. М., 1977. С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22, 107, 119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3. Палтерович В. М. Кризис экономической теории // Экономическая наука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современной России. 1998. №1. С. 47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4. Блауг М. Экономическая мысль в ретроспективе. Пер. с англ., 4-е изд.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М., 1994.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 xml:space="preserve">5. Цехановецкий Г. М. Значение Адама Смита в истории </w:t>
      </w:r>
    </w:p>
    <w:p>
      <w:pPr>
        <w:pStyle w:val="Style15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политико-экономических систем. К., 1859. С. 245.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60"/>
        </w:tabs>
        <w:ind w:left="33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0"/>
        </w:tabs>
        <w:ind w:left="4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09:50:00Z</dcterms:created>
  <dc:creator>shev</dc:creator>
  <dc:description/>
  <dc:language>en-US</dc:language>
  <cp:lastModifiedBy>shev</cp:lastModifiedBy>
  <dcterms:modified xsi:type="dcterms:W3CDTF">2000-10-17T09:51:00Z</dcterms:modified>
  <cp:revision>3</cp:revision>
  <dc:subject/>
  <dc:title/>
</cp:coreProperties>
</file>