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en-US"/>
        </w:rPr>
        <w:t xml:space="preserve">Heute  ist das Wort  “die </w:t>
      </w:r>
      <w:r>
        <w:rPr>
          <w:rFonts w:cs="Tahoma" w:ascii="Tahoma" w:hAnsi="Tahoma"/>
          <w:sz w:val="24"/>
          <w:lang w:val="en-US"/>
        </w:rPr>
        <w:t xml:space="preserve">Ökologie” sehr populär. Was man aber damit versteht? </w:t>
      </w:r>
      <w:r>
        <w:rPr>
          <w:sz w:val="24"/>
          <w:lang w:val="en-US"/>
        </w:rPr>
        <w:t xml:space="preserve">Die </w:t>
      </w:r>
      <w:r>
        <w:rPr>
          <w:rFonts w:cs="Tahoma" w:ascii="Tahoma" w:hAnsi="Tahoma"/>
          <w:sz w:val="24"/>
          <w:lang w:val="en-US"/>
        </w:rPr>
        <w:t>Ökologie   ist die Lehre, die das  Verhältnis zwischen allen Formen des Lebens     auf der Erde und der Welt untersucht.  Das Wort  “Ökologie” selbst kommt von dem griechischen Wort “oikos”, das Haus bedeutet.  Unter diesem Begriff versteht man unsere ganze Erde, ihre Bevölkerung, die Natur , die Tier- und Pflanzenwelt -  das heiβt alle lebendigen Wesen und Atmosphere, die unsere Planet umkreisen.</w:t>
      </w:r>
    </w:p>
    <w:p>
      <w:pPr>
        <w:pStyle w:val="Normal"/>
        <w:rPr/>
      </w:pPr>
      <w:r>
        <w:rPr>
          <w:rFonts w:cs="Tahoma" w:ascii="Tahoma" w:hAnsi="Tahoma"/>
          <w:sz w:val="24"/>
          <w:lang w:val="en-US"/>
        </w:rPr>
        <w:t>Darf man aber sagen, dass sie alle heute glücklich, gesund und harmonisch in unserem Haus existieren? Leider ist es nicht so. Seit alten Zeiten diente die Natur dem Menschen und gab ihm alles, was er brauchte – die Luft zum Atmen, das Essen, um zu erhähren, das Wasser, zum Trinken, Holz  zum Bauen, und das Heizmaterial, um das Haus zu erwärmen. Im Laufe von tausenden Jahren lebten die Menschen in der Harmonie mit der Umwelt, es schien ihnen, dass die Naturschätze  unendlich und grenzenlos sind. Mit dem Beginn von der Industrierevolution begann unser  negativer Einfluβ auf die Natur zu steigen. Heute kann man überall in der Welt die groβen Städte mit vielen Werken und Fabriken finden, die die Umwelt mit dem Rauch und den Abfallprodukten verschmutzen. Diese Abfälle verschmutzen die Luft, die wir einatmen, das Wasser, das wir trinken, die Felder, die uns Ernte geben.</w:t>
      </w:r>
    </w:p>
    <w:p>
      <w:pPr>
        <w:pStyle w:val="Normal"/>
        <w:rPr/>
      </w:pPr>
      <w:r>
        <w:rPr>
          <w:rFonts w:cs="Tahoma" w:ascii="Tahoma" w:hAnsi="Tahoma"/>
          <w:sz w:val="24"/>
          <w:lang w:val="en-US"/>
        </w:rPr>
        <w:t>Jedes Jahr verschmutzen unsere Atmospere etwa 1000 Tonnen von Industriestaub und anderen schädlichen Stoffen. Die groβen Städte leiden unter dem Rauch. Die Autos mit ihren Motoren wurde in den Industrieländern zum Hauptgrund der Umweltverschmutzung. Um den Bedarf der Industrie in Europa, und in der USA zu decken, holz man  die riesengroβen Wälder in Afrika. Südamerica und Asien aus. Der Verlust von Wäldern  stört das Sauerrstoffsgleichgewicht in den entstehenden leeren Räumen. Infolgedessen verschwinden  oder sind schon verschwunden einige Arten von Tieren, Vögeln, fischen und Pflanzen. Die Flüsse und Seen trocknen aus. Ein  “gutes” Beispiel dazu – der Aralsee, der infolge Menschentätigkeit kleiner wurde. Die anderen Probleme, die von dem sorglosen Verhältnis der Menschenschmutzung der Luft und der Ozeane und auch die allmähliche Zerstörung der Ozonschicht, die immer dünner und dünner wird.</w:t>
      </w:r>
    </w:p>
    <w:p>
      <w:pPr>
        <w:pStyle w:val="Normal"/>
        <w:rPr/>
      </w:pPr>
      <w:r>
        <w:rPr>
          <w:rFonts w:cs="Tahoma" w:ascii="Tahoma" w:hAnsi="Tahoma"/>
          <w:sz w:val="24"/>
          <w:lang w:val="en-US"/>
        </w:rPr>
        <w:t>Der Umweltschutz ist die allgemeine Sorge. Man muβ aktive Maβnamen treffen, um das internationale System oder ökologischen Sicherheit zu erreichen. Ein bestimmer Fortschritt ist schon erreicht. 156 Länder – Mitglieder der UNO – stifteten die Agenturen für den Umweitschutz. DieseAgenturen veranstalteten viele Konferenzen, wo die  ökologischen Probleme  besprochen werden.</w:t>
      </w:r>
    </w:p>
    <w:p>
      <w:pPr>
        <w:pStyle w:val="Normal"/>
        <w:rPr>
          <w:rFonts w:ascii="Tahoma" w:hAnsi="Tahoma" w:cs="Tahoma"/>
          <w:sz w:val="24"/>
          <w:lang w:val="en-US"/>
        </w:rPr>
      </w:pPr>
      <w:r>
        <w:rPr>
          <w:rFonts w:cs="Tahoma" w:ascii="Tahoma" w:hAnsi="Tahoma"/>
          <w:sz w:val="24"/>
          <w:lang w:val="en-US"/>
        </w:rPr>
      </w:r>
    </w:p>
    <w:p>
      <w:pPr>
        <w:pStyle w:val="Normal"/>
        <w:rPr/>
      </w:pPr>
      <w:r>
        <w:rPr>
          <w:rFonts w:cs="Tahoma" w:ascii="Tahoma" w:hAnsi="Tahoma"/>
          <w:sz w:val="24"/>
          <w:lang w:val="en-US"/>
        </w:rPr>
        <w:t>In Ruβland und ehemaligen Unionsrepubliken gibt es Gebiete mit sehr schlechter ökologischer Situation. Das sind Aralsee, Baikal, Kusbass, Semipalatinsk und Tschernobyl. Im Laufe wurde bei Semipalatinsk Kernwaffe geprüft, deshalb ist der  Boden dort durch die Strahlung infiziert. Von 20 Jahren wurde an der Ufer Baikals Zellulose- Papierskombinat gebaut. Infolgedessen wurde mehr als 50% des reinigsten in der Welt Wassers verschmutzt. Das ganze ökologische System der See wurde stark verändert .  Nach der Tschernobyl-Katastrophe wurde die Bevölkerung nahliegender Städte und Dörfer evakuiert. Einige von ihnen kamen ums Leben, andere wurden zu Invaliden. Die ökologischen Katastrophen verursachen der Natur einen groβen Schaden, sie sind aber viel gefährlicher für den Menschen.</w:t>
      </w:r>
    </w:p>
    <w:p>
      <w:pPr>
        <w:pStyle w:val="Normal"/>
        <w:rPr/>
      </w:pPr>
      <w:r>
        <w:rPr>
          <w:rFonts w:cs="Tahoma" w:ascii="Tahoma" w:hAnsi="Tahoma"/>
          <w:sz w:val="24"/>
          <w:lang w:val="en-US"/>
        </w:rPr>
        <w:t>Zur Zeit wird in Deutschland die Frage des Umweltschutzes sehr aterk besprochen. Sie wurde zu einem des wichtigsten Tehmen, die überall diskuteirt wird. Sehr aktiv funktionieren solche Organisationen wie Greenpeace und Grünen, sie rufen die Menschen zum schonenden Verstehen, dass die Naturschätze nicht grenzenlos sind. Man muβ schon heute daran denken, in welcher Welt wir und  unsere Kinder morgen leben werden.</w:t>
      </w:r>
    </w:p>
    <w:p>
      <w:pPr>
        <w:pStyle w:val="Normal"/>
        <w:rPr>
          <w:rFonts w:ascii="Tahoma" w:hAnsi="Tahoma" w:cs="Tahoma"/>
          <w:sz w:val="24"/>
          <w:lang w:val="en-US"/>
        </w:rPr>
      </w:pPr>
      <w:r>
        <w:rPr>
          <w:rFonts w:cs="Tahoma" w:ascii="Tahoma" w:hAnsi="Tahoma"/>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5:55:00Z</dcterms:created>
  <dc:creator>Лариса</dc:creator>
  <dc:description/>
  <dc:language>en-US</dc:language>
  <cp:lastModifiedBy>Лариса</cp:lastModifiedBy>
  <cp:lastPrinted>2000-03-04T00:12:00Z</cp:lastPrinted>
  <dcterms:modified xsi:type="dcterms:W3CDTF">2000-03-17T12:45:00Z</dcterms:modified>
  <cp:revision>3</cp:revision>
  <dc:subject/>
  <dc:title>Heute  ist das Wort  “die Ökologie” sehr populär</dc:title>
</cp:coreProperties>
</file>