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567" w:right="-766" w:hanging="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Институт бизнеса, права и информационных технологий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524510</wp:posOffset>
                </wp:positionH>
                <wp:positionV relativeFrom="paragraph">
                  <wp:posOffset>-344805</wp:posOffset>
                </wp:positionV>
                <wp:extent cx="6396990" cy="9531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6990" cy="953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  <w:t xml:space="preserve">2002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г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7pt;height:750.5pt;mso-wrap-distance-left:9.05pt;mso-wrap-distance-right:9.05pt;mso-wrap-distance-top:0pt;mso-wrap-distance-bottom:0pt;margin-top:-27.15pt;mso-position-vertical-relative:text;margin-left:-41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  <w:t xml:space="preserve">2002 </w:t>
                      </w:r>
                      <w:r>
                        <w:rPr>
                          <w:b/>
                          <w:bCs/>
                          <w:sz w:val="28"/>
                        </w:rPr>
                        <w:t>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>Контрольная работ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6"/>
        <w:rPr/>
      </w:pPr>
      <w:r>
        <w:rPr/>
        <w:t>По дисциплине: Экологическое право</w:t>
      </w:r>
    </w:p>
    <w:p>
      <w:pPr>
        <w:pStyle w:val="Heading6"/>
        <w:rPr/>
      </w:pPr>
      <w:r>
        <w:rPr>
          <w:rFonts w:cs="Times New Roman" w:ascii="Times New Roman" w:hAnsi="Times New Roman"/>
        </w:rPr>
        <w:t>На тему</w:t>
      </w:r>
      <w:r>
        <w:rPr>
          <w:rFonts w:cs="Times New Roman" w:ascii="Times New Roman" w:hAnsi="Times New Roman"/>
          <w:sz w:val="28"/>
        </w:rPr>
        <w:t>: «</w:t>
      </w:r>
      <w:r>
        <w:rPr>
          <w:sz w:val="28"/>
        </w:rPr>
        <w:t>Экологический контроль</w:t>
      </w:r>
      <w:r>
        <w:rPr>
          <w:rFonts w:cs="Times New Roman" w:ascii="Times New Roman" w:hAnsi="Times New Roman"/>
        </w:rPr>
        <w:t>»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Heading4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Научный руководитель:________________________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2835" w:hanging="0"/>
        <w:rPr>
          <w:b/>
          <w:b/>
          <w:bCs/>
          <w:sz w:val="32"/>
        </w:rPr>
      </w:pPr>
      <w:r>
        <w:rPr>
          <w:b/>
          <w:bCs/>
          <w:sz w:val="32"/>
        </w:rPr>
        <w:t>Студентки 1 курса</w:t>
      </w:r>
    </w:p>
    <w:p>
      <w:pPr>
        <w:pStyle w:val="Normal"/>
        <w:ind w:left="2835" w:hanging="0"/>
        <w:rPr>
          <w:b/>
          <w:b/>
          <w:bCs/>
          <w:sz w:val="32"/>
        </w:rPr>
      </w:pPr>
      <w:r>
        <w:rPr>
          <w:b/>
          <w:bCs/>
          <w:sz w:val="32"/>
        </w:rPr>
        <w:t>Юридического факультета</w:t>
      </w:r>
    </w:p>
    <w:p>
      <w:pPr>
        <w:pStyle w:val="Normal"/>
        <w:ind w:left="2835" w:hanging="0"/>
        <w:rPr>
          <w:b/>
          <w:b/>
          <w:bCs/>
          <w:sz w:val="32"/>
        </w:rPr>
      </w:pPr>
      <w:r>
        <w:rPr>
          <w:b/>
          <w:bCs/>
          <w:sz w:val="32"/>
        </w:rPr>
        <w:t>Заочного отделения</w:t>
      </w:r>
    </w:p>
    <w:p>
      <w:pPr>
        <w:pStyle w:val="Normal"/>
        <w:ind w:left="2835" w:hanging="0"/>
        <w:rPr>
          <w:b/>
          <w:b/>
          <w:bCs/>
          <w:sz w:val="32"/>
        </w:rPr>
      </w:pPr>
      <w:r>
        <w:rPr>
          <w:b/>
          <w:bCs/>
          <w:sz w:val="28"/>
        </w:rPr>
        <w:t>Бобковой Л.В.</w:t>
      </w:r>
    </w:p>
    <w:p>
      <w:pPr>
        <w:pStyle w:val="Normal"/>
        <w:ind w:left="2835" w:hanging="0"/>
        <w:rPr>
          <w:b/>
          <w:b/>
          <w:bCs/>
          <w:sz w:val="32"/>
        </w:rPr>
      </w:pPr>
      <w:r>
        <w:rPr>
          <w:b/>
          <w:bCs/>
          <w:sz w:val="32"/>
        </w:rPr>
        <w:t>Шифр зачетки:___________________</w:t>
      </w:r>
    </w:p>
    <w:p>
      <w:pPr>
        <w:pStyle w:val="Normal"/>
        <w:ind w:left="2835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7"/>
        <w:ind w:left="2835" w:hanging="0"/>
        <w:rPr/>
      </w:pPr>
      <w:r>
        <w:rPr/>
        <w:t>Оценка__________________________</w:t>
      </w:r>
    </w:p>
    <w:p>
      <w:pPr>
        <w:pStyle w:val="Heading8"/>
        <w:ind w:left="2835" w:hanging="0"/>
        <w:rPr/>
      </w:pPr>
      <w:r>
        <w:rPr/>
      </w:r>
    </w:p>
    <w:p>
      <w:pPr>
        <w:pStyle w:val="Heading8"/>
        <w:ind w:left="2835" w:hanging="0"/>
        <w:rPr/>
      </w:pPr>
      <w:r>
        <w:rPr/>
        <w:t xml:space="preserve">Подпись науч.руководителя_______ </w:t>
      </w:r>
    </w:p>
    <w:p>
      <w:pPr>
        <w:pStyle w:val="Heading8"/>
        <w:ind w:left="0" w:hanging="0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>
          <w:sz w:val="25"/>
        </w:rPr>
      </w:pPr>
      <w:r>
        <w:rPr>
          <w:sz w:val="25"/>
        </w:rPr>
      </w:r>
      <w:r>
        <w:br w:type="page"/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/>
      </w:pPr>
      <w:r>
        <w:rPr>
          <w:sz w:val="25"/>
        </w:rPr>
        <w:t xml:space="preserve">                                                 </w:t>
      </w:r>
      <w:r>
        <w:rPr>
          <w:b/>
          <w:sz w:val="30"/>
        </w:rPr>
        <w:t>План 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государственный экологический контроль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бщественный экологический контроль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заключе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                              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Normal"/>
        <w:jc w:val="both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>В соответствии с действующим законодательством основными задачами экологического контроля являются :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numPr>
          <w:ilvl w:val="0"/>
          <w:numId w:val="5"/>
        </w:numPr>
        <w:jc w:val="both"/>
        <w:rPr>
          <w:sz w:val="25"/>
        </w:rPr>
      </w:pPr>
      <w:r>
        <w:rPr>
          <w:sz w:val="25"/>
        </w:rPr>
        <w:t>наблюдение за состоянием окружающей природной среды и ее изменением под влиянием хозяйственной и иной деятельности;</w:t>
      </w:r>
    </w:p>
    <w:p>
      <w:pPr>
        <w:pStyle w:val="Normal"/>
        <w:numPr>
          <w:ilvl w:val="0"/>
          <w:numId w:val="5"/>
        </w:numPr>
        <w:jc w:val="both"/>
        <w:rPr>
          <w:sz w:val="25"/>
        </w:rPr>
      </w:pPr>
      <w:r>
        <w:rPr>
          <w:sz w:val="25"/>
        </w:rPr>
        <w:t>проверка выполнения планов и мероприятий по охране природы, рациональному использованию природных ресурсов, оздоровлению окружающей природной среды, соблюдение требований природоохранительного законодательства, а так же принятие необходимых мер по и обеспечению.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/>
      </w:pPr>
      <w:r>
        <w:rPr>
          <w:sz w:val="25"/>
        </w:rPr>
        <w:t xml:space="preserve">            </w:t>
      </w:r>
      <w:r>
        <w:rPr>
          <w:i/>
          <w:sz w:val="26"/>
        </w:rPr>
        <w:t xml:space="preserve">Таким образом, экологический контроль состоит из двух   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  <w:t xml:space="preserve">                                   </w:t>
      </w:r>
      <w:r>
        <w:rPr>
          <w:i/>
          <w:sz w:val="26"/>
        </w:rPr>
        <w:t>тесно связанных этапов.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both"/>
        <w:rPr/>
      </w:pPr>
      <w:r>
        <w:rPr>
          <w:sz w:val="25"/>
        </w:rPr>
        <w:t xml:space="preserve">              </w:t>
      </w:r>
      <w:r>
        <w:rPr>
          <w:b/>
          <w:sz w:val="25"/>
        </w:rPr>
        <w:t>Первый</w:t>
      </w:r>
      <w:r>
        <w:rPr>
          <w:sz w:val="25"/>
        </w:rPr>
        <w:t xml:space="preserve"> – сбор и обработка необходимых исходных данных. В законе отмечается, что негативные изменения могут быть названы не только хозяйственной деятельностью. Нерациональное использование природных ландшафтов для организации отдыха и санаторно-курортного лечения может нанести серьезный ущерб окружающей природной среде. Казалось бы, сами природопользователи в этом случае должны, в первую очередь проявлять заботу о сохранении декоративных качеств зеленых насаждений, чистоте водоемов. Однако имеется много примеров, когда основные средства вкладываются в строительство капитальных сооружений. Экономия средств на формирование ландшафта, устойчивого к рекреационным нагрузкам, приводит к тому, что утрачивается главное условие полноценного загородного отдыха – качество природной среды.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/>
      </w:pPr>
      <w:r>
        <w:rPr>
          <w:sz w:val="25"/>
        </w:rPr>
        <w:t xml:space="preserve">              </w:t>
      </w:r>
      <w:r>
        <w:rPr>
          <w:b/>
          <w:sz w:val="25"/>
        </w:rPr>
        <w:t>Цель второго этапа</w:t>
      </w:r>
      <w:r>
        <w:rPr>
          <w:sz w:val="25"/>
        </w:rPr>
        <w:t xml:space="preserve"> – осуществление мероприятий по предупреждению и устранению экологических правонарушений на основе информации, полученной в процессе наблюдений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</w:t>
      </w:r>
      <w:r>
        <w:rPr>
          <w:sz w:val="25"/>
        </w:rPr>
        <w:t>Для решения задач второго этапа сложились определенные формы и методы экологического контроля. Формы две – предупредительная и карательная. Соответственно применяются различные методы осуществления контроля.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/>
      </w:pPr>
      <w:r>
        <w:rPr>
          <w:sz w:val="25"/>
        </w:rPr>
        <w:t xml:space="preserve">              </w:t>
      </w:r>
      <w:r>
        <w:rPr>
          <w:i/>
          <w:sz w:val="26"/>
        </w:rPr>
        <w:t>Предупредительная форма экологического контроля включает в себя</w:t>
      </w:r>
      <w:r>
        <w:rPr>
          <w:sz w:val="25"/>
        </w:rPr>
        <w:t xml:space="preserve"> разработку и введение, и действие нормативов качества окружающей природной среды и рационального использования природных             ресурсов.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/>
      </w:pPr>
      <w:r>
        <w:rPr>
          <w:sz w:val="25"/>
        </w:rPr>
        <w:t xml:space="preserve">              </w:t>
      </w:r>
      <w:r>
        <w:rPr>
          <w:i/>
          <w:sz w:val="26"/>
        </w:rPr>
        <w:t xml:space="preserve">Карательная форма экологического контроля применяется            </w:t>
      </w:r>
      <w:r>
        <w:rPr>
          <w:sz w:val="25"/>
        </w:rPr>
        <w:t>в тех случаях, когда последствия правонарушения не позволяют ограничиться только предупреждением. Она выражается в различных видах юридической ответственности.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/>
      </w:pPr>
      <w:r>
        <w:rPr>
          <w:sz w:val="25"/>
        </w:rPr>
        <w:t xml:space="preserve">                   </w:t>
      </w:r>
      <w:r>
        <w:rPr>
          <w:b/>
          <w:sz w:val="28"/>
        </w:rPr>
        <w:t>Глава 1 государственный экологический контроль</w:t>
      </w:r>
    </w:p>
    <w:p>
      <w:pPr>
        <w:pStyle w:val="Normal"/>
        <w:jc w:val="both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>Законом установлен круг полномочий должностных лиц и органов государственного экологического контроля. К ним относиться право :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numPr>
          <w:ilvl w:val="0"/>
          <w:numId w:val="5"/>
        </w:numPr>
        <w:jc w:val="both"/>
        <w:rPr>
          <w:sz w:val="25"/>
        </w:rPr>
      </w:pPr>
      <w:r>
        <w:rPr>
          <w:sz w:val="25"/>
        </w:rPr>
        <w:t>посещать предприятия, учреждения и организации не зависимо от форм собственности и подчинения, и знакомиться с документами, необходимыми для исполнения служебных обязанностей;</w:t>
      </w:r>
    </w:p>
    <w:p>
      <w:pPr>
        <w:pStyle w:val="Normal"/>
        <w:numPr>
          <w:ilvl w:val="0"/>
          <w:numId w:val="5"/>
        </w:numPr>
        <w:jc w:val="both"/>
        <w:rPr>
          <w:sz w:val="25"/>
        </w:rPr>
      </w:pPr>
      <w:r>
        <w:rPr>
          <w:sz w:val="25"/>
        </w:rPr>
        <w:t>проверять работу очистных сооружений и установок, а так же установленных природоохранных требований и нормативов;</w:t>
      </w:r>
    </w:p>
    <w:p>
      <w:pPr>
        <w:pStyle w:val="Normal"/>
        <w:numPr>
          <w:ilvl w:val="0"/>
          <w:numId w:val="5"/>
        </w:numPr>
        <w:jc w:val="both"/>
        <w:rPr>
          <w:sz w:val="25"/>
        </w:rPr>
      </w:pPr>
      <w:r>
        <w:rPr>
          <w:sz w:val="25"/>
        </w:rPr>
        <w:t>устанавливать нормативы и давать разрешения на сборы и выбросы вредных веществ;</w:t>
      </w:r>
    </w:p>
    <w:p>
      <w:pPr>
        <w:pStyle w:val="Normal"/>
        <w:numPr>
          <w:ilvl w:val="0"/>
          <w:numId w:val="5"/>
        </w:numPr>
        <w:jc w:val="both"/>
        <w:rPr>
          <w:sz w:val="25"/>
        </w:rPr>
      </w:pPr>
      <w:r>
        <w:rPr>
          <w:sz w:val="25"/>
        </w:rPr>
        <w:t>назначать государственную экологическую экспертизу;</w:t>
      </w:r>
    </w:p>
    <w:p>
      <w:pPr>
        <w:pStyle w:val="Normal"/>
        <w:numPr>
          <w:ilvl w:val="0"/>
          <w:numId w:val="5"/>
        </w:numPr>
        <w:jc w:val="both"/>
        <w:rPr>
          <w:sz w:val="25"/>
        </w:rPr>
      </w:pPr>
      <w:r>
        <w:rPr>
          <w:sz w:val="25"/>
        </w:rPr>
        <w:t>требовать устранения выявленных недостатков, привлекать виновных лиц к административной ответственности, направлять материалы л привлечении их к административной, дисциплинарной или уголовной ответственности, предъявлять иски в суд или арбитражный суд о возмещении вреда, причиненного окружающей среде и здоровью граждан;</w:t>
      </w:r>
    </w:p>
    <w:p>
      <w:pPr>
        <w:pStyle w:val="Normal"/>
        <w:numPr>
          <w:ilvl w:val="0"/>
          <w:numId w:val="5"/>
        </w:numPr>
        <w:jc w:val="both"/>
        <w:rPr>
          <w:sz w:val="25"/>
        </w:rPr>
      </w:pPr>
      <w:r>
        <w:rPr>
          <w:sz w:val="25"/>
        </w:rPr>
        <w:t>принимать решения об ограничении, приостановлении, прекращении функционирования любых предприятий и объектов, а так же видов деятельности, в случае нарушения экологических требований.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>Для решения круга задач, установленных действующим законодательством в рамках экологического контроля, потребовалось объединение условий ряда государственных органов на разных уровнях представительной и исполнительной власти, а так же органов местного самоуправления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>В зависимости от места и назначения этих органов в системе государственного управления их функции в части осуществления экологического контроля могут быть либо общей компетенцией, либо специализированного, отраслевого характера.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/>
      </w:pPr>
      <w:r>
        <w:rPr>
          <w:sz w:val="25"/>
        </w:rPr>
        <w:t xml:space="preserve">              </w:t>
      </w:r>
      <w:r>
        <w:rPr>
          <w:b/>
          <w:i/>
          <w:sz w:val="26"/>
        </w:rPr>
        <w:t>Обще – экологический контроль</w:t>
      </w:r>
      <w:r>
        <w:rPr>
          <w:sz w:val="25"/>
        </w:rPr>
        <w:t xml:space="preserve"> относиться к компетенции высших звеньев государственной системы управления, которые наряду с другими функциями, осуществляют функции государственного управления и контроля в области охраны окружающей среды и рационального использования природных ресурсов. На федеральном уровне – это контрольное управление в администрации Президент РФ и Правительство РФ, на региональном уровне – соответствующие органы представительной и исполнительной власти субъектов РФ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 xml:space="preserve">Действующим законодательством федеральным органом власти предоставлено право не только, осуществлять государственный контроль за рациональным использованием и охраной природных ресурсов, но и устанавливать порядок его проведения. К компетенции субъектов РФ отнесено осуществление государственного экологического контроля. Такие правовые положения предусмотрены Основами Лесного законодательства РФ, Законом РФ « О недрах » и др. В водном кодексе РФ эти положения более детализированы, хотя основополагающие принципы распределения функций остались без изменения. Полномочия федеральных органов представительной власти ограничены установлением порядка организаций и проведения государственного контроля за использованием и охраной водных объектов, а федеральным органом исполнительной власти поручено его осуществление. 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/>
      </w:pPr>
      <w:r>
        <w:rPr>
          <w:sz w:val="25"/>
        </w:rPr>
        <w:t xml:space="preserve">             </w:t>
      </w:r>
      <w:r>
        <w:rPr>
          <w:b/>
          <w:i/>
          <w:sz w:val="26"/>
        </w:rPr>
        <w:t xml:space="preserve"> </w:t>
      </w:r>
      <w:r>
        <w:rPr>
          <w:b/>
          <w:i/>
          <w:sz w:val="26"/>
        </w:rPr>
        <w:t>Специализированный экологический контроль</w:t>
      </w:r>
      <w:r>
        <w:rPr>
          <w:sz w:val="25"/>
        </w:rPr>
        <w:t xml:space="preserve"> выполняется федеральными министерствами и ведомствами, а так же соответствующими негосударственными структурами субъектов Российской Федерации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>По всем видам природных ресурсов в целом организация и осуществление государственного контроля возложена Правительством РФ на Госкомэкологии России. По характеру специализации государственные контролирующие органы подразделяются на отраслевые и функциональные. Госэпиднадзор  является отраслевым контролирующим органом. К числу функциональных органов государственного экологического контроля относятся МВД России и др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>Специфика отраслевых государственных органов заключается в том, что в сфере их компетенции относиться один вид природных ресурсов. Роскомзем следит за охраной и рациональным использованием земель, Роскомвод – водных ресурсов, Рослесхоз – лесов и т.д..  В некоторых случаях сферу интересов отдельных ведомств попадает еще один вид природных ресурсов. Так, Роскомрыболовство имеет значение состояние водных объектов, но только с узкоотраслевых позиций воспроизводство и продуктивности рыбных запасов. Роскомнедра , помимо контроля за рациональным использованием полезных ископаемых, осуществлял контроль за выполнением экологических требований в отношении подземных вод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>Несмотря на имеющиеся различия, общим правовым положением для всех государственных органов экологического контроля является его надведомственный характер, позволяющий контролировать в пределах своей юрисдикции деятельность всех предприятий, организаций, учреждений и отдельных граждан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>В соответствии с Кодексом РСФСР об административных правонарушениях, в первую очередь составляется протокол об экологическом правонарушении. Следующим шагом является предписание об устранении экологического правонарушения, которая подготавливается на основании ст. 70 Закона РСФСР « Об охране окружающей природной среды » и является обязательным для исполнения в установленные сроки. Та же статья, а так же ст. 261 Кодекса РСФСР об административных правонарушениях служит основанием для вынесения постановления о наложении штрафа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>К мерам государственного экологического контроля относиться и постановление о возмещении вреда, причиненного окружающей природной среде юридическими лицами и гражданами, а так же предписание об ограничении ( приостановлении ) или прекращении финансирования хозяйственной и иной деятельности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>Должностные лица и граждане, виновные в совершении экологических преступлений, несут уголовную ответственность. Представление о привлечении физических лиц к уголовной ответственности направляются в следственные органы инспекторами по охране природы, охране рыбных ресурсов и др.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Heading3"/>
        <w:rPr/>
      </w:pPr>
      <w:r>
        <w:rPr/>
        <w:t xml:space="preserve">Глава 2 общественный экологический контроль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</w:t>
      </w:r>
      <w:r>
        <w:rPr>
          <w:sz w:val="25"/>
        </w:rPr>
        <w:t xml:space="preserve">В Росси имеются так же профессиональные союзы, которые в соответствии с Законом РСФСР « об охране окружающей природной среды », наряду с другими общественными объединениями могут осуществлять экологический контроль, в настоящее время в большей степени заинтересованы в укреплении финансового положения предприятий. Но как только экономическая обстановка стабилизируется, общественные объединения и организации активизируют свою работу по контролю за исполнением хозяйствующими субъектами природоохранительного законодательства. Определенная работа в этом направлении проводиться уже в настоящее время Федерацией независимых профсоюзов России ( ФНПР ), в аппарате ФНПР имеется отдел по проблемам труда экологии, которым подготовлены методические материалы по осуществлению общественного экологического контроля. По инициативе ФНПР создана информационно – инновационная общественная экологическая ассоциация « Партнеры за устойчивое развитие », к числу основных задач которой относиться координация мероприятий по сотрудничеству общественных организаций и объединений между собой, а так же государственными структурами в части реализации проектов и программ, обеспечивающих экологически устойчивое развитие народного хозяйства РФ. 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В целях расширения, укрепления и развития правовой базы общественного контроля проводились слушания, например, по обслуживанию общероссийского « Положения об оценке воздействия на окружающую среду », разрабатывается проект « Положения об общественном экологическом контроле », при подготовки которого учитываются предложения и замечания различных общественных организаций и отдельных граждан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>Хотя по возможностям получения информации и применения мер воздействия на нарушителей природоохранительного законодательства общественный экологический контроль уступает государственному, но вместе с тем он обладает и серьезным преимуществом – реальной независимостью от государственных структур и ведомственных интересов. И вследствие этого общественный контроль в большей степени отражает экологические интересы населения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                          </w:t>
      </w:r>
      <w:r>
        <w:br w:type="page"/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Заключение</w:t>
      </w:r>
    </w:p>
    <w:p>
      <w:pPr>
        <w:pStyle w:val="Normal"/>
        <w:jc w:val="both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>В процессе проведения экологического контроля должностными лицами специально-уполномоченных органов в области охраны окружающей природной среды принимаются различные меры правового регулирования по предупреждению, выявлению нарушений природоохранительного законодательства и привлечению виновных к ответственности.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/>
      </w:pPr>
      <w:r>
        <w:rPr>
          <w:sz w:val="25"/>
        </w:rPr>
        <w:t xml:space="preserve">                             </w:t>
      </w:r>
      <w:r>
        <w:rPr>
          <w:b/>
          <w:sz w:val="28"/>
        </w:rPr>
        <w:t>Список использованной литературы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numPr>
          <w:ilvl w:val="0"/>
          <w:numId w:val="3"/>
        </w:numPr>
        <w:jc w:val="both"/>
        <w:rPr>
          <w:sz w:val="25"/>
        </w:rPr>
      </w:pPr>
      <w:r>
        <w:rPr>
          <w:sz w:val="25"/>
        </w:rPr>
        <w:t>Конституция РФ</w:t>
      </w:r>
    </w:p>
    <w:p>
      <w:pPr>
        <w:pStyle w:val="Normal"/>
        <w:numPr>
          <w:ilvl w:val="0"/>
          <w:numId w:val="3"/>
        </w:numPr>
        <w:jc w:val="both"/>
        <w:rPr>
          <w:sz w:val="25"/>
        </w:rPr>
      </w:pPr>
      <w:r>
        <w:rPr>
          <w:sz w:val="25"/>
        </w:rPr>
        <w:t>Ермаков в.д. Сухарев  А.Я. экологическое право России М.: 1997 год</w:t>
      </w:r>
    </w:p>
    <w:p>
      <w:pPr>
        <w:pStyle w:val="Normal"/>
        <w:numPr>
          <w:ilvl w:val="0"/>
          <w:numId w:val="3"/>
        </w:numPr>
        <w:jc w:val="both"/>
        <w:rPr>
          <w:sz w:val="25"/>
        </w:rPr>
      </w:pPr>
      <w:r>
        <w:rPr>
          <w:sz w:val="25"/>
        </w:rPr>
        <w:t>Гражданский кодекс РФ ( комментированный )</w:t>
      </w:r>
    </w:p>
    <w:p>
      <w:pPr>
        <w:pStyle w:val="Normal"/>
        <w:numPr>
          <w:ilvl w:val="0"/>
          <w:numId w:val="3"/>
        </w:numPr>
        <w:jc w:val="both"/>
        <w:rPr>
          <w:sz w:val="25"/>
        </w:rPr>
      </w:pPr>
      <w:r>
        <w:rPr>
          <w:sz w:val="25"/>
        </w:rPr>
        <w:t>Уголовный кодекс РФ ( комментированный )</w:t>
      </w:r>
    </w:p>
    <w:p>
      <w:pPr>
        <w:pStyle w:val="Normal"/>
        <w:numPr>
          <w:ilvl w:val="0"/>
          <w:numId w:val="3"/>
        </w:numPr>
        <w:jc w:val="both"/>
        <w:rPr>
          <w:sz w:val="25"/>
        </w:rPr>
      </w:pPr>
      <w:r>
        <w:rPr>
          <w:sz w:val="25"/>
        </w:rPr>
        <w:t>Закон РФ « об экологии »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/>
      </w:pPr>
      <w:r>
        <w:rPr>
          <w:sz w:val="25"/>
        </w:rPr>
        <w:t xml:space="preserve">                                                 </w:t>
      </w:r>
      <w:r>
        <w:rPr>
          <w:b/>
          <w:sz w:val="28"/>
        </w:rPr>
        <w:t>Содержани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лан……………………………………………………………..2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Введение…………………………………………………………3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глава 1 государственный экологический контроль…………...5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глава 2 общественный экологический контроль………………8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заключение……………………………………………………….10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список использованной литературы……………………………1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0 августа 2002 год                                _______________Бобкова Л. В.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</w:t>
      </w:r>
      <w:r>
        <w:rPr>
          <w:sz w:val="16"/>
        </w:rPr>
        <w:t xml:space="preserve">                                      </w:t>
      </w:r>
      <w:r>
        <w:rPr>
          <w:sz w:val="16"/>
        </w:rPr>
        <w:t>подпись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0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1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90"/>
        </w:tabs>
        <w:ind w:left="390" w:hanging="39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678" w:hanging="0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111" w:hanging="0"/>
      <w:outlineLvl w:val="7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3T05:39:00Z</dcterms:created>
  <dc:creator>Вова</dc:creator>
  <dc:description/>
  <dc:language>en-US</dc:language>
  <cp:lastModifiedBy>Администратор</cp:lastModifiedBy>
  <cp:lastPrinted>2002-08-23T08:39:00Z</cp:lastPrinted>
  <dcterms:modified xsi:type="dcterms:W3CDTF">2002-08-23T05:40:00Z</dcterms:modified>
  <cp:revision>3</cp:revision>
  <dc:subject/>
  <dc:title>Тема 24 Экологическое страхование</dc:title>
</cp:coreProperties>
</file>