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лан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ind w:left="0" w:hanging="0"/>
        <w:jc w:val="left"/>
        <w:rPr>
          <w:sz w:val="32"/>
        </w:rPr>
      </w:pPr>
      <w:r>
        <w:rPr>
          <w:sz w:val="32"/>
        </w:rPr>
        <w:t>1. Современные проблемы ох</w:t>
        <w:softHyphen/>
        <w:t>раны природы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Роль природы в жизни чело</w:t>
        <w:softHyphen/>
        <w:t>веческого общества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Исчерпаемые и неисчерпае</w:t>
        <w:softHyphen/>
        <w:t>мые природные ресурсы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нципы и правила охраны при</w:t>
        <w:softHyphen/>
        <w:t>роды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меры и дополнительная информация</w:t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2. Современное состояние и охрана атмосфе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Изменение состава и загряз</w:t>
        <w:softHyphen/>
        <w:t>нение атмосферы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Меры по охране атмосферы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меры и дополнительная информация</w:t>
      </w:r>
    </w:p>
    <w:p>
      <w:pPr>
        <w:pStyle w:val="Heading"/>
        <w:ind w:left="52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Общие черты правового режима природных ресурс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0" w:right="400" w:hanging="0"/>
        <w:jc w:val="left"/>
        <w:rPr>
          <w:sz w:val="32"/>
        </w:rPr>
      </w:pPr>
      <w:r>
        <w:rPr>
          <w:sz w:val="32"/>
        </w:rPr>
        <w:t>4. Особенности правового режима атмосферного воздух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5.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900" w:leader="none"/>
        </w:tabs>
        <w:ind w:left="520" w:hanging="0"/>
        <w:jc w:val="left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900" w:leader="none"/>
        </w:tabs>
        <w:ind w:left="520" w:hanging="0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временные проблемы ох</w:t>
        <w:softHyphen/>
        <w:t>раны природы</w:t>
      </w:r>
    </w:p>
    <w:p>
      <w:pPr>
        <w:pStyle w:val="Normal"/>
        <w:spacing w:before="160" w:after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Роль природы в жизни чело</w:t>
        <w:softHyphen/>
        <w:t>веческого общества.</w:t>
      </w:r>
      <w:r>
        <w:rPr>
          <w:sz w:val="28"/>
        </w:rPr>
        <w:t xml:space="preserve"> Для челове</w:t>
        <w:softHyphen/>
        <w:t>ка при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а жизни и ис</w:t>
        <w:softHyphen/>
        <w:t>точник существования. Как би</w:t>
        <w:softHyphen/>
        <w:t xml:space="preserve">ологический вид, человек нуждается в определенном составе и </w:t>
      </w:r>
      <w:r>
        <w:rPr>
          <w:sz w:val="28"/>
          <w:lang w:val="en-US" w:eastAsia="en-US"/>
        </w:rPr>
        <w:t>4</w:t>
      </w:r>
      <w:r>
        <w:rPr>
          <w:sz w:val="28"/>
        </w:rPr>
        <w:t xml:space="preserve"> давлении атмосферного воздуха,  чистой природной воде с раство</w:t>
        <w:softHyphen/>
        <w:t>ренными в ней солями, растени</w:t>
        <w:softHyphen/>
        <w:t>ях и животных, земной темпе</w:t>
        <w:softHyphen/>
        <w:t>ратуре. Оптимальная для чело</w:t>
        <w:softHyphen/>
        <w:t>века окружающая сре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 естественное состояние природы, которое поддерживается нормаль</w:t>
        <w:softHyphen/>
        <w:t>но протекающими процессами круговорота веществ и потоков энергии.</w:t>
      </w:r>
    </w:p>
    <w:p>
      <w:pPr>
        <w:pStyle w:val="Normal"/>
        <w:ind w:left="160" w:firstLine="320"/>
        <w:jc w:val="both"/>
        <w:rPr>
          <w:sz w:val="28"/>
        </w:rPr>
      </w:pPr>
      <w:r>
        <w:rPr>
          <w:sz w:val="28"/>
        </w:rPr>
        <w:t>Как биологический вид, чело</w:t>
        <w:softHyphen/>
        <w:t>век своей жизнедеятельностью влияет на природную среду не больше, чем другие живые орга</w:t>
        <w:softHyphen/>
        <w:t>низмы. Однако это влияние не</w:t>
        <w:softHyphen/>
        <w:t>сравнимо с тем огромным воз</w:t>
        <w:softHyphen/>
        <w:t>действием, которое оказывает человечество на природу благо</w:t>
        <w:softHyphen/>
        <w:t>даря своему труду. Преобразую</w:t>
        <w:softHyphen/>
        <w:t>щее влияние человеческого об</w:t>
        <w:softHyphen/>
        <w:t>щества на природу неизбежно, оно усиливается по мере разви</w:t>
        <w:softHyphen/>
        <w:t>тия общества, увеличения числа и массы веществ, вовлекаемых в хозяйственный оборот. Вносимые человеком изменения сейчас при</w:t>
        <w:softHyphen/>
        <w:t>обрели настолько крупные мас</w:t>
        <w:softHyphen/>
        <w:t>штабы, что превратились в уг</w:t>
        <w:softHyphen/>
        <w:t>розу нарушения существующего в природе равновесия и препят</w:t>
        <w:softHyphen/>
        <w:t>ствие для дальнейшего развития производительных сил. Долгое время люди смотрели на приро</w:t>
        <w:softHyphen/>
        <w:t>ду как на неисчерпаемый источ</w:t>
        <w:softHyphen/>
        <w:t>ник необходимых для них мате</w:t>
        <w:softHyphen/>
        <w:t>риальных благ. Однако, сталки</w:t>
        <w:softHyphen/>
        <w:t>ваясь с отрицательными послед</w:t>
        <w:softHyphen/>
        <w:t>ствиями своего воздействия на природу, они постепенно пришли к убеждению в необходимости ее рационального использования и охраны.</w:t>
      </w:r>
    </w:p>
    <w:p>
      <w:pPr>
        <w:pStyle w:val="Normal"/>
        <w:spacing w:before="40" w:after="0"/>
        <w:ind w:left="120" w:hanging="0"/>
        <w:jc w:val="both"/>
        <w:rPr/>
      </w:pPr>
      <w:r>
        <w:rPr>
          <w:sz w:val="28"/>
        </w:rPr>
        <w:t>Охрана при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истема научно обоснованных международ</w:t>
        <w:softHyphen/>
        <w:t>ных, государственных и общес</w:t>
        <w:softHyphen/>
        <w:t>твенных мер, направленных на рациональное использование, вос</w:t>
        <w:softHyphen/>
        <w:t>производство и охрану природных ресурсов, на защиту природной среды от загрязнения и разруше</w:t>
        <w:softHyphen/>
        <w:t>ния в интересах существующих и будущих поколений людей.</w:t>
      </w:r>
    </w:p>
    <w:p>
      <w:pPr>
        <w:pStyle w:val="Normal"/>
        <w:spacing w:before="80" w:after="0"/>
        <w:ind w:firstLine="340"/>
        <w:jc w:val="both"/>
        <w:rPr>
          <w:sz w:val="28"/>
        </w:rPr>
      </w:pPr>
      <w:r>
        <w:rPr>
          <w:sz w:val="28"/>
        </w:rPr>
        <w:t>Основная цель охраны приро</w:t>
        <w:softHyphen/>
        <w:t>ды состоит в создании благопри</w:t>
        <w:softHyphen/>
        <w:t>ятных условий для жизни насто</w:t>
        <w:softHyphen/>
        <w:t>ящих и последующих поколений людей, развития производства, науки и культуры всех народов, населяющих нашу планету.</w:t>
      </w:r>
    </w:p>
    <w:p>
      <w:pPr>
        <w:pStyle w:val="Normal"/>
        <w:spacing w:before="80" w:after="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счерпаемые и неисчерпае</w:t>
        <w:softHyphen/>
        <w:t>мые природные ресурсы</w:t>
      </w:r>
      <w:r>
        <w:rPr>
          <w:bCs/>
          <w:sz w:val="28"/>
        </w:rPr>
        <w:t>. Природные</w:t>
      </w:r>
      <w:r>
        <w:rPr>
          <w:sz w:val="28"/>
        </w:rPr>
        <w:t xml:space="preserve"> объекты и явления, кото</w:t>
        <w:softHyphen/>
        <w:t>рые человек использует в процес</w:t>
        <w:softHyphen/>
        <w:t xml:space="preserve">се труда, называются </w:t>
      </w:r>
      <w:r>
        <w:rPr>
          <w:i/>
          <w:sz w:val="28"/>
        </w:rPr>
        <w:t>природ</w:t>
        <w:softHyphen/>
        <w:t>ными ресурсами.</w:t>
      </w:r>
      <w:r>
        <w:rPr>
          <w:sz w:val="28"/>
        </w:rPr>
        <w:t xml:space="preserve"> К ним относят</w:t>
        <w:softHyphen/>
        <w:t>ся атмосферный воздух, вода, почва, полезные ископаемые, солнечная радиация, климат, растительность, животный мир. По степени их истощения они делятся на исчерпаемые и неис</w:t>
        <w:softHyphen/>
        <w:t xml:space="preserve">черпаемые 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Исчерпаемые ресурсы,</w:t>
      </w:r>
      <w:r>
        <w:rPr>
          <w:sz w:val="28"/>
        </w:rPr>
        <w:t xml:space="preserve"> в свою очередь, подразделяются на возобновимые и невозобновимые. К </w:t>
      </w:r>
      <w:r>
        <w:rPr>
          <w:i/>
          <w:sz w:val="28"/>
        </w:rPr>
        <w:t>невозобновимым</w:t>
      </w:r>
      <w:r>
        <w:rPr>
          <w:sz w:val="28"/>
        </w:rPr>
        <w:t xml:space="preserve"> относят те ресур</w:t>
        <w:softHyphen/>
        <w:t xml:space="preserve">сы, которые не возрождаются или возобновляются в сотни раз </w:t>
      </w:r>
      <w:r>
        <w:rPr>
          <w:i/>
          <w:sz w:val="28"/>
        </w:rPr>
        <w:t>мед</w:t>
        <w:softHyphen/>
        <w:t>леннее,</w:t>
      </w:r>
      <w:r>
        <w:rPr>
          <w:sz w:val="28"/>
        </w:rPr>
        <w:t xml:space="preserve"> чем они расходуются. К ним относятся нефть, каменный уголь, металлические руды и большинство других полезных ископаемых. Запасы этих ресур</w:t>
        <w:softHyphen/>
        <w:t>сов ограничены, охрана их сво</w:t>
        <w:softHyphen/>
        <w:t>дится к бережному расходованию.</w:t>
      </w:r>
    </w:p>
    <w:p>
      <w:pPr>
        <w:pStyle w:val="Normal"/>
        <w:jc w:val="both"/>
        <w:rPr/>
      </w:pPr>
      <w:r>
        <w:rPr>
          <w:i/>
          <w:sz w:val="28"/>
        </w:rPr>
        <w:t>Возобновимые</w:t>
      </w:r>
      <w:r>
        <w:rPr>
          <w:sz w:val="28"/>
        </w:rPr>
        <w:t xml:space="preserve"> природные ре</w:t>
        <w:softHyphen/>
        <w:t>сурс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чва, растительность, животный мир, а также такие минеральные соли, как глауберова и поваренная, осаждающие</w:t>
        <w:softHyphen/>
        <w:t>ся в озерах и морских лагунах. Эти ресурсы постоянно восстанав</w:t>
        <w:softHyphen/>
        <w:t>ливаются, если сохраняются не</w:t>
        <w:softHyphen/>
        <w:t>обходимые для этого условия, а скорость использования не пре</w:t>
        <w:softHyphen/>
        <w:t>вышает темпы естественного воз</w:t>
        <w:softHyphen/>
        <w:t>рождения.  Восстанавливаются ресурсы с разной скоростью: жи</w:t>
        <w:softHyphen/>
        <w:t>вот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сколько лет, леса</w:t>
      </w:r>
      <w:r>
        <w:rPr>
          <w:sz w:val="28"/>
          <w:lang w:val="en-US" w:eastAsia="en-US"/>
        </w:rPr>
        <w:t xml:space="preserve"> -60 - 80</w:t>
      </w:r>
      <w:r>
        <w:rPr>
          <w:sz w:val="28"/>
        </w:rPr>
        <w:t xml:space="preserve"> лет, а почвы, потеряв</w:t>
        <w:softHyphen/>
        <w:t>шие плодород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течение нескольких тысячелетий. Пре</w:t>
        <w:softHyphen/>
        <w:t>вышение темпов расходования над скоростью воспроизводства ведет к истощению и полному исчезновению ресурса.</w:t>
      </w:r>
    </w:p>
    <w:p>
      <w:pPr>
        <w:pStyle w:val="Normal"/>
        <w:jc w:val="both"/>
        <w:rPr/>
      </w:pPr>
      <w:r>
        <w:rPr>
          <w:i/>
          <w:sz w:val="28"/>
        </w:rPr>
        <w:t>Неисчерпаемые ресурсы</w:t>
      </w:r>
      <w:r>
        <w:rPr>
          <w:sz w:val="28"/>
        </w:rPr>
        <w:t xml:space="preserve"> вклю</w:t>
        <w:softHyphen/>
        <w:t>чают водные, климатические и космические. Общие запасы воды на планете неисчерпаемы. Осно</w:t>
        <w:softHyphen/>
        <w:t>ву их составляют соленые воды Мирового океана, но их пока мало используют. В отдельных районах воды морей и океанов загрязняются нефтью, отходами бытовых и промышленных пред</w:t>
        <w:softHyphen/>
        <w:t>приятий, выносом с полей удобрении и ядохимикатов, что ухуд</w:t>
        <w:softHyphen/>
        <w:t>шает условия обитания морских растений и животных. Пресная вода, необходимая для челове</w:t>
        <w:softHyphen/>
        <w:t>ка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счерпаемый природный ресурс. Проблема пресной воды с каждым годом обостряется в связи с обмелением рек и озер, возрастанием расхода воды на орошение и нужды промышлен</w:t>
        <w:softHyphen/>
        <w:t>ности, загрязнением вод произ</w:t>
        <w:softHyphen/>
        <w:t>водственными и бытовыми от</w:t>
        <w:softHyphen/>
        <w:t>ходами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Необходимо бережное расхо</w:t>
        <w:softHyphen/>
        <w:t>дование и строгая охрана во</w:t>
        <w:softHyphen/>
        <w:t>дных ресурсов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Климатические ресурсы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т</w:t>
        <w:softHyphen/>
        <w:t>мосферный воздух и энергия вет</w:t>
        <w:softHyphen/>
        <w:t>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исчерпаемы, но с разви</w:t>
        <w:softHyphen/>
        <w:t>тием промышленности и тран</w:t>
        <w:softHyphen/>
        <w:t>спорта воздух стал сильно за</w:t>
        <w:softHyphen/>
        <w:t>грязняться   дымом,   пылью, выхлопными газами. В крупных городах и промышленных цент</w:t>
        <w:softHyphen/>
        <w:t>рах загрязнение воздуха стано</w:t>
        <w:softHyphen/>
        <w:t>вится опасным для здоровья лю</w:t>
        <w:softHyphen/>
        <w:t>дей. Борьба за чистоту атмосфе</w:t>
        <w:softHyphen/>
        <w:t>ры стала важной природоохран</w:t>
        <w:softHyphen/>
        <w:t>ной задачей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космическим ресурсам</w:t>
      </w:r>
      <w:r>
        <w:rPr>
          <w:sz w:val="28"/>
        </w:rPr>
        <w:t xml:space="preserve"> от</w:t>
        <w:softHyphen/>
        <w:t>носятся солнечная радиация, энергия морских приливов и от</w:t>
        <w:softHyphen/>
        <w:t>ливов. Они неисчерпаемы. Одна</w:t>
        <w:softHyphen/>
        <w:t>ко в городах и промышленных центрах солнечная радиация сильно уменьшается из-за задымленности и запыленности возду</w:t>
        <w:softHyphen/>
        <w:t>ха. Это отрицательно сказывает</w:t>
        <w:softHyphen/>
        <w:t>ся на здоровье людей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jc w:val="both"/>
        <w:rPr/>
      </w:pPr>
      <w:r>
        <w:rPr>
          <w:b/>
          <w:sz w:val="28"/>
        </w:rPr>
        <w:t>Принципы и правила охраны при</w:t>
        <w:softHyphen/>
        <w:t>роды.</w:t>
      </w:r>
      <w:r>
        <w:rPr>
          <w:sz w:val="28"/>
        </w:rPr>
        <w:t xml:space="preserve"> </w:t>
      </w:r>
      <w:r>
        <w:rPr>
          <w:i/>
          <w:sz w:val="28"/>
        </w:rPr>
        <w:t>Первый принцип</w:t>
      </w:r>
      <w:r>
        <w:rPr>
          <w:sz w:val="28"/>
        </w:rPr>
        <w:t xml:space="preserve"> сводится к тому, что все явления природы имеют для человека множествен</w:t>
        <w:softHyphen/>
        <w:t>ное значение и должны оценивать</w:t>
        <w:softHyphen/>
        <w:t>ся с разных точек зрения. К каж</w:t>
        <w:softHyphen/>
        <w:t>дому явлению необходимо подхо</w:t>
        <w:softHyphen/>
        <w:t>дить с учетом интересов разных отраслей производства и сохране</w:t>
        <w:softHyphen/>
        <w:t>ния восстановительной силы самой природы.</w:t>
      </w:r>
    </w:p>
    <w:p>
      <w:pPr>
        <w:pStyle w:val="Normal"/>
        <w:spacing w:before="60" w:after="0"/>
        <w:ind w:firstLine="340"/>
        <w:jc w:val="both"/>
        <w:rPr>
          <w:sz w:val="28"/>
        </w:rPr>
      </w:pPr>
      <w:r>
        <w:rPr>
          <w:sz w:val="28"/>
        </w:rPr>
        <w:t>Так, лес рассматривается, пре</w:t>
        <w:softHyphen/>
        <w:t>жде всего, как источник древе</w:t>
        <w:softHyphen/>
        <w:t>сины и химического сырья, од</w:t>
        <w:softHyphen/>
        <w:t>нако леса имеют водорегулирующее, почвозащитное, климатообразующее значение. Лес важен как место отдыха людей. В этих случаях промышленное значение леса отодвигается на второй план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Река не может служить толь</w:t>
        <w:softHyphen/>
        <w:t>ко транспортной магистралью или местом для сооружения гид</w:t>
        <w:softHyphen/>
        <w:t>роэлектростанций. Нельзя ис</w:t>
        <w:softHyphen/>
        <w:t>пользовать реку как место для стока отработанных промышлен</w:t>
        <w:softHyphen/>
        <w:t>ных вод. Реки доставляют в моря биогенные вещества, необ</w:t>
        <w:softHyphen/>
        <w:t>ходимые для живых организмов. Поэтому использовать реку толь</w:t>
        <w:softHyphen/>
        <w:t>ко в интересах одной отрасли, как это часто бывает, нерацио</w:t>
        <w:softHyphen/>
        <w:t>нально. Необходимо комплексное её использование в интересах различных отраслей производст</w:t>
        <w:softHyphen/>
        <w:t>ва, здравоохранения, туризма, с учетом сохранения чистоты во</w:t>
        <w:softHyphen/>
        <w:t>доема и восстановления в нем запасов воды.</w:t>
      </w:r>
    </w:p>
    <w:p>
      <w:pPr>
        <w:pStyle w:val="Normal"/>
        <w:spacing w:before="20" w:after="0"/>
        <w:ind w:left="120" w:hanging="0"/>
        <w:jc w:val="both"/>
        <w:rPr/>
      </w:pPr>
      <w:r>
        <w:rPr>
          <w:i/>
          <w:sz w:val="28"/>
        </w:rPr>
        <w:t>Второй принцип</w:t>
      </w:r>
      <w:r>
        <w:rPr>
          <w:sz w:val="28"/>
        </w:rPr>
        <w:t xml:space="preserve"> заключается в необходимости строгого учета мес</w:t>
        <w:softHyphen/>
        <w:t>тных условий при использовании и охране  природного  ресурса. Его называют правилом региональности. Особенно это касается использования водных и лесных богатст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а Земле много мест, где сей</w:t>
        <w:softHyphen/>
        <w:t>час ощущается дефицит пресной воды. Избыток воды в других местах не улучшает затрудни</w:t>
        <w:softHyphen/>
        <w:t>тельного положения с водой в засушливых районах. Там, где лесов много и они не освоены, допустимы интенсив</w:t>
        <w:softHyphen/>
        <w:t>ные рубки, а в лесостепных рай</w:t>
        <w:softHyphen/>
        <w:t>онах, в центральных промышленно развитых и густо населен</w:t>
        <w:softHyphen/>
        <w:t>ных областях России, где лесов мало, лесные ресурсы надо рас</w:t>
        <w:softHyphen/>
        <w:t>ходовать очень бережно, с пос</w:t>
        <w:softHyphen/>
        <w:t>тоянной заботой об их возобнов</w:t>
        <w:softHyphen/>
        <w:t>лении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Правило региональности</w:t>
      </w:r>
      <w:r>
        <w:rPr>
          <w:sz w:val="28"/>
        </w:rPr>
        <w:t xml:space="preserve"> дей</w:t>
        <w:softHyphen/>
        <w:t>ствует и в отношении животно</w:t>
        <w:softHyphen/>
        <w:t>го мира. Один и тот же вид про</w:t>
        <w:softHyphen/>
        <w:t>мыслового животного в одних районах нуждается в строгой охране, в других, при высокой численности, возможен интен</w:t>
        <w:softHyphen/>
        <w:t>сивный его промысе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ет ничего более губительно</w:t>
        <w:softHyphen/>
        <w:t>го, чем интенсивное расходова</w:t>
        <w:softHyphen/>
        <w:t>ние ресурса там, где он в недо</w:t>
        <w:softHyphen/>
        <w:t>статке, на основании того, что в других местах этот ресурс нахо</w:t>
        <w:softHyphen/>
        <w:t>дится в избытке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огласно правилу региональ</w:t>
        <w:softHyphen/>
        <w:t>ности обращение с одним и тем же природным ресурсом в раз</w:t>
        <w:softHyphen/>
        <w:t>ных районах должно быть раз</w:t>
        <w:softHyphen/>
        <w:t>личным и зависеть от того, как этот ресурс в данной местности представлен в настоящее время.</w:t>
      </w:r>
    </w:p>
    <w:p>
      <w:pPr>
        <w:pStyle w:val="Normal"/>
        <w:spacing w:before="40" w:after="0"/>
        <w:ind w:left="120" w:hanging="0"/>
        <w:jc w:val="both"/>
        <w:rPr/>
      </w:pPr>
      <w:r>
        <w:rPr>
          <w:i/>
          <w:sz w:val="28"/>
        </w:rPr>
        <w:t>Третий принцип,</w:t>
      </w:r>
      <w:r>
        <w:rPr>
          <w:sz w:val="28"/>
        </w:rPr>
        <w:t xml:space="preserve"> вытекающий из взаимной связи предметов и яв</w:t>
        <w:softHyphen/>
        <w:t>лений в природе, состоит в том, что охрана одного объекта озна</w:t>
        <w:softHyphen/>
        <w:t>чает одновременно охрану и дру</w:t>
        <w:softHyphen/>
        <w:t>гих объектов, тесно с ним свя</w:t>
        <w:softHyphen/>
        <w:t>занных.</w:t>
      </w:r>
    </w:p>
    <w:p>
      <w:pPr>
        <w:pStyle w:val="Normal"/>
        <w:spacing w:before="100" w:after="0"/>
        <w:ind w:firstLine="320"/>
        <w:jc w:val="both"/>
        <w:rPr/>
      </w:pPr>
      <w:r>
        <w:rPr>
          <w:sz w:val="28"/>
        </w:rPr>
        <w:t>Охрана водоема от загряз</w:t>
        <w:softHyphen/>
        <w:t>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временная ох</w:t>
        <w:softHyphen/>
        <w:t>рана рыб, обитающих в нем. Со</w:t>
        <w:softHyphen/>
        <w:t>хранение с помощью лесной рас</w:t>
        <w:softHyphen/>
        <w:t>тительности нормального гидро</w:t>
        <w:softHyphen/>
        <w:t>логического режима местност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то и предупреждение эрозии почвы. Охрана насекомоядных птиц и рыжих лесных муравье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временная охра</w:t>
        <w:softHyphen/>
        <w:t>на леса от вредителей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Часто в природе складывают</w:t>
        <w:softHyphen/>
        <w:t>ся отношения противоположного характера, когда охрана одного объекта приносит вред другому. Например, охрана лося местами приводит к его перенаселению, а это наносит ощутимый ущерб лесу из-за повреждения подрос</w:t>
        <w:softHyphen/>
        <w:t>та. Значительный вред расти</w:t>
        <w:softHyphen/>
        <w:t>тельности некоторых националь</w:t>
        <w:softHyphen/>
        <w:t>ных парков Африки приносят слоны, в избытке населяющие эти территории. Поэтому охрана каждого природного объекта до</w:t>
        <w:softHyphen/>
        <w:t>лжна быть соотнесена с охраной других природных компонентов.</w:t>
      </w:r>
    </w:p>
    <w:p>
      <w:pPr>
        <w:pStyle w:val="Normal"/>
        <w:spacing w:before="60" w:after="0"/>
        <w:ind w:left="120" w:hanging="0"/>
        <w:jc w:val="both"/>
        <w:rPr>
          <w:sz w:val="28"/>
        </w:rPr>
      </w:pPr>
      <w:r>
        <w:rPr>
          <w:sz w:val="28"/>
        </w:rPr>
        <w:t>Следовательно, охрана природы должна быть комплексной. Охра</w:t>
        <w:softHyphen/>
        <w:t>няться должна не сумма отдель</w:t>
        <w:softHyphen/>
        <w:t>ных природных ресурсов, а при</w:t>
        <w:softHyphen/>
        <w:t>родный комплекс (экосистема), включающий различные компо</w:t>
        <w:softHyphen/>
        <w:t>ненты, соединенные естественны</w:t>
        <w:softHyphen/>
        <w:t>ми связями, сложившимися в про</w:t>
        <w:softHyphen/>
        <w:t>цессе длительного исторического развития.</w:t>
      </w:r>
    </w:p>
    <w:p>
      <w:pPr>
        <w:pStyle w:val="Normal"/>
        <w:jc w:val="both"/>
        <w:rPr/>
      </w:pPr>
      <w:r>
        <w:rPr>
          <w:sz w:val="28"/>
        </w:rPr>
        <w:t>Охрана и использование при</w:t>
        <w:softHyphen/>
        <w:t>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 первый взгляд два противоположно направленных действия человека. Однако ан</w:t>
        <w:softHyphen/>
        <w:t>тагонистического противоречия между этими действиями нет. Это две стороны одного и того же я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я чело</w:t>
        <w:softHyphen/>
        <w:t>века к природе. Поэтому вопрос, который иногда задаю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хра</w:t>
        <w:softHyphen/>
        <w:t>нять природу или использовать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имеет смысла. Природу надо использовать и охранять. </w:t>
      </w:r>
      <w:r>
        <w:rPr>
          <w:bCs/>
          <w:sz w:val="28"/>
        </w:rPr>
        <w:t>Без</w:t>
      </w:r>
      <w:r>
        <w:rPr>
          <w:sz w:val="28"/>
        </w:rPr>
        <w:t xml:space="preserve"> этого невозможен прогресс человеческого общества. Приро</w:t>
        <w:softHyphen/>
        <w:t>ду необходимо охранять в про</w:t>
        <w:softHyphen/>
        <w:t>цессе ее рационального исполь</w:t>
        <w:softHyphen/>
        <w:t>зования. Важно разумное соот</w:t>
        <w:softHyphen/>
        <w:t>ношение ее использования и охраны, что определяется количест</w:t>
        <w:softHyphen/>
        <w:t>вом и распределением ресурсов, экономическими условиями стра</w:t>
        <w:softHyphen/>
        <w:t>ны, региона, социальными тра</w:t>
        <w:softHyphen/>
        <w:t>дициями и культурой населения. Основной принцип охраны при</w:t>
        <w:softHyphen/>
        <w:t>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храна в процессе ее использования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Правовые основы охраны природы. Правила и принципы охраны природы выполняются людьми тогда, когда они имеют законодательный характер. В настоящее время действует Закон </w:t>
      </w:r>
      <w:r>
        <w:rPr>
          <w:smallCaps/>
          <w:sz w:val="28"/>
        </w:rPr>
        <w:t xml:space="preserve">российской </w:t>
      </w:r>
      <w:r>
        <w:rPr>
          <w:sz w:val="28"/>
        </w:rPr>
        <w:t>Федерации «Об охра</w:t>
        <w:softHyphen/>
        <w:t>не окружающей природной сре</w:t>
        <w:softHyphen/>
        <w:t>ды»</w:t>
      </w:r>
      <w:r>
        <w:rPr>
          <w:sz w:val="28"/>
          <w:lang w:val="en-US" w:eastAsia="en-US"/>
        </w:rPr>
        <w:t xml:space="preserve"> (19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г.). Осно</w:t>
        <w:softHyphen/>
        <w:t>вой его является признание при</w:t>
        <w:softHyphen/>
        <w:t>роды и ее богатств «националь</w:t>
        <w:softHyphen/>
        <w:t>ным достоянием народов России, естественной основой их социаль</w:t>
        <w:softHyphen/>
        <w:t>но-экономического развития и благосостояния человека»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Основными задачами природоохранительного законодатель</w:t>
        <w:softHyphen/>
        <w:t>ства Российской Федерации яв</w:t>
        <w:softHyphen/>
        <w:t>ляются «регулирование отноше</w:t>
        <w:softHyphen/>
        <w:t>ний в сфере взаимодействия об</w:t>
        <w:softHyphen/>
        <w:t>щества и природы с целью сохранения природных богатств и естественной среды обитания человека, предотвращение эколо</w:t>
        <w:softHyphen/>
        <w:t>гически вредного воздействия хозяйственной и иной деятель</w:t>
        <w:softHyphen/>
        <w:t>ности, оздоровление и улучше</w:t>
        <w:softHyphen/>
        <w:t>ние качества окружающей при</w:t>
        <w:softHyphen/>
        <w:t>родной среды, укрепление закон</w:t>
        <w:softHyphen/>
        <w:t>ности и правопорядка в интере</w:t>
        <w:softHyphen/>
        <w:t>сах настоящих и будущих поко</w:t>
        <w:softHyphen/>
        <w:t>лений людей»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законе сформулированы эко</w:t>
        <w:softHyphen/>
        <w:t>логические требования, предъ</w:t>
        <w:softHyphen/>
        <w:t>являемые ко всем хозяйствен</w:t>
        <w:softHyphen/>
        <w:t>ным структурам. Эти требования адресованы предприятиям, орга</w:t>
        <w:softHyphen/>
        <w:t>низациям, учреждениям, незави</w:t>
        <w:softHyphen/>
        <w:t>симо от форм собственности и подчиненности, и отдельным гражданам.</w:t>
      </w:r>
    </w:p>
    <w:p>
      <w:pPr>
        <w:pStyle w:val="Normal"/>
        <w:spacing w:lineRule="auto" w:line="218" w:before="40" w:after="0"/>
        <w:ind w:left="120" w:hanging="0"/>
        <w:jc w:val="both"/>
        <w:rPr>
          <w:sz w:val="28"/>
        </w:rPr>
      </w:pPr>
      <w:r>
        <w:rPr>
          <w:sz w:val="28"/>
        </w:rPr>
        <w:t>Однако нормы Закона не действу</w:t>
        <w:softHyphen/>
        <w:t>ют автоматически, они выполня</w:t>
        <w:softHyphen/>
        <w:t>ются и проверяются государствен</w:t>
        <w:softHyphen/>
        <w:t>ными органами управления и кон</w:t>
        <w:softHyphen/>
        <w:t>троля, прокуратурой и судом, ар</w:t>
        <w:softHyphen/>
        <w:t>битражным судом, общественными организациями и объединениями. Закон должен создавать нравствен</w:t>
        <w:softHyphen/>
        <w:t>ную   основу   для   поведения гражданам</w:t>
      </w:r>
    </w:p>
    <w:p>
      <w:pPr>
        <w:pStyle w:val="Normal"/>
        <w:spacing w:lineRule="auto" w:line="218" w:before="40" w:after="0"/>
        <w:ind w:left="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both"/>
        <w:rPr>
          <w:sz w:val="28"/>
        </w:rPr>
      </w:pPr>
      <w:r>
        <w:rPr>
          <w:b/>
          <w:sz w:val="28"/>
        </w:rPr>
        <w:t>Примеры и дополнительная информация</w:t>
      </w:r>
    </w:p>
    <w:p>
      <w:pPr>
        <w:pStyle w:val="Normal"/>
        <w:spacing w:lineRule="auto" w:line="218" w:before="220" w:after="0"/>
        <w:ind w:firstLine="360"/>
        <w:jc w:val="both"/>
        <w:rPr/>
      </w:pPr>
      <w:r>
        <w:rPr>
          <w:bCs/>
          <w:sz w:val="28"/>
          <w:lang w:val="en-US" w:eastAsia="en-US"/>
        </w:rPr>
        <w:t>1.</w:t>
      </w:r>
      <w:r>
        <w:rPr>
          <w:bCs/>
          <w:sz w:val="28"/>
        </w:rPr>
        <w:t xml:space="preserve"> На территории России рас</w:t>
        <w:softHyphen/>
        <w:t>положено более</w:t>
      </w:r>
      <w:r>
        <w:rPr>
          <w:bCs/>
          <w:sz w:val="28"/>
          <w:lang w:val="en-US" w:eastAsia="en-US"/>
        </w:rPr>
        <w:t xml:space="preserve"> 24</w:t>
      </w:r>
      <w:r>
        <w:rPr>
          <w:bCs/>
          <w:sz w:val="28"/>
        </w:rPr>
        <w:t xml:space="preserve"> тыс. предпри</w:t>
        <w:softHyphen/>
        <w:t>ятий, выбрасывающих вредные вещества в атмосферу и водоемы. Эти вещества не улавливаются и не обезвреживаются в технологи</w:t>
        <w:softHyphen/>
        <w:t>ческих процессах. Около</w:t>
      </w:r>
      <w:r>
        <w:rPr>
          <w:bCs/>
          <w:sz w:val="28"/>
          <w:lang w:val="en-US" w:eastAsia="en-US"/>
        </w:rPr>
        <w:t xml:space="preserve"> 33% </w:t>
      </w:r>
      <w:r>
        <w:rPr>
          <w:bCs/>
          <w:sz w:val="28"/>
        </w:rPr>
        <w:t>выбросов дают предприятия ме</w:t>
        <w:softHyphen/>
        <w:t>таллургической,</w:t>
      </w:r>
      <w:r>
        <w:rPr>
          <w:bCs/>
          <w:sz w:val="28"/>
          <w:lang w:val="en-US" w:eastAsia="en-US"/>
        </w:rPr>
        <w:t xml:space="preserve"> 29% -</w:t>
      </w:r>
      <w:r>
        <w:rPr>
          <w:bCs/>
          <w:sz w:val="28"/>
        </w:rPr>
        <w:t xml:space="preserve"> энерге</w:t>
        <w:softHyphen/>
        <w:t>тической,</w:t>
      </w:r>
      <w:r>
        <w:rPr>
          <w:bCs/>
          <w:sz w:val="28"/>
          <w:lang w:val="en-US" w:eastAsia="en-US"/>
        </w:rPr>
        <w:t xml:space="preserve"> 7% -</w:t>
      </w:r>
      <w:r>
        <w:rPr>
          <w:bCs/>
          <w:sz w:val="28"/>
        </w:rPr>
        <w:t xml:space="preserve"> химической и </w:t>
      </w:r>
      <w:r>
        <w:rPr>
          <w:bCs/>
          <w:sz w:val="28"/>
          <w:lang w:val="en-US" w:eastAsia="en-US"/>
        </w:rPr>
        <w:t>8% -</w:t>
      </w:r>
      <w:r>
        <w:rPr>
          <w:bCs/>
          <w:sz w:val="28"/>
        </w:rPr>
        <w:t xml:space="preserve"> угольной промышленнос</w:t>
        <w:softHyphen/>
        <w:t>ти. Более половины всех выбро</w:t>
        <w:softHyphen/>
        <w:t>сов в атмосферу поставляется транспортом. Особенно тяжелая обстановка складывается в горо</w:t>
        <w:softHyphen/>
        <w:t>дах с высокой концентрацией на</w:t>
        <w:softHyphen/>
        <w:t>селения. В России выделено</w:t>
      </w:r>
      <w:r>
        <w:rPr>
          <w:bCs/>
          <w:sz w:val="28"/>
          <w:lang w:val="en-US" w:eastAsia="en-US"/>
        </w:rPr>
        <w:t xml:space="preserve"> 55 </w:t>
      </w:r>
      <w:r>
        <w:rPr>
          <w:bCs/>
          <w:sz w:val="28"/>
        </w:rPr>
        <w:t>городов, где загрязнение окру</w:t>
        <w:softHyphen/>
        <w:t>жающей среды достигает очень высокого уровня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Cs/>
          <w:sz w:val="28"/>
          <w:lang w:val="en-US" w:eastAsia="en-US"/>
        </w:rPr>
        <w:t>2.</w:t>
      </w:r>
      <w:r>
        <w:rPr>
          <w:bCs/>
          <w:sz w:val="28"/>
        </w:rPr>
        <w:t xml:space="preserve"> Качество воды основных крупных рек России оценивает</w:t>
        <w:softHyphen/>
        <w:t>ся как  неудовлетворительное. Из-за отсутствия очистных со</w:t>
        <w:softHyphen/>
        <w:t>оружений и их неудовлетвори</w:t>
        <w:softHyphen/>
        <w:t>тельной работы, технической от</w:t>
        <w:softHyphen/>
        <w:t>сталости, малой мощности</w:t>
      </w:r>
      <w:r>
        <w:rPr>
          <w:bCs/>
          <w:sz w:val="28"/>
          <w:lang w:val="en-US" w:eastAsia="en-US"/>
        </w:rPr>
        <w:t xml:space="preserve"> 82% </w:t>
      </w:r>
      <w:r>
        <w:rPr>
          <w:bCs/>
          <w:sz w:val="28"/>
        </w:rPr>
        <w:t>сточных  вод,   сбрасываемых предприятиями в реки, не под</w:t>
        <w:softHyphen/>
        <w:t>вергается очистке.</w:t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  <w:lang w:val="en-US" w:eastAsia="en-US"/>
        </w:rPr>
        <w:t>3.</w:t>
      </w:r>
      <w:r>
        <w:rPr>
          <w:bCs/>
          <w:sz w:val="28"/>
        </w:rPr>
        <w:t xml:space="preserve"> За последние</w:t>
      </w:r>
      <w:r>
        <w:rPr>
          <w:bCs/>
          <w:sz w:val="28"/>
          <w:lang w:val="en-US" w:eastAsia="en-US"/>
        </w:rPr>
        <w:t xml:space="preserve"> 50</w:t>
      </w:r>
      <w:r>
        <w:rPr>
          <w:bCs/>
          <w:sz w:val="28"/>
        </w:rPr>
        <w:t xml:space="preserve"> лет из сельскохозяйственного оборота России вышло свыше</w:t>
      </w:r>
      <w:r>
        <w:rPr>
          <w:bCs/>
          <w:sz w:val="28"/>
          <w:lang w:val="en-US" w:eastAsia="en-US"/>
        </w:rPr>
        <w:t xml:space="preserve"> 1</w:t>
      </w:r>
      <w:r>
        <w:rPr>
          <w:bCs/>
          <w:sz w:val="28"/>
        </w:rPr>
        <w:t xml:space="preserve"> млн. га пахотных земель. Более</w:t>
      </w:r>
      <w:r>
        <w:rPr>
          <w:bCs/>
          <w:sz w:val="28"/>
          <w:lang w:val="en-US" w:eastAsia="en-US"/>
        </w:rPr>
        <w:t xml:space="preserve"> 1/4 </w:t>
      </w:r>
      <w:r>
        <w:rPr>
          <w:bCs/>
          <w:sz w:val="28"/>
        </w:rPr>
        <w:t>сельскохозяйственных   земель подвержены эрозии. Опасный размах приобрели процессы за</w:t>
        <w:softHyphen/>
        <w:t>болачивания почв, зарастания их кустарником и мелколесьем. Много земель нарушено при раз</w:t>
        <w:softHyphen/>
        <w:t>работке полезных ископаемых, строительных, дорожных и иных работах. Нуждаются в рекульти</w:t>
        <w:softHyphen/>
        <w:t>вации около</w:t>
      </w:r>
      <w:r>
        <w:rPr>
          <w:bCs/>
          <w:sz w:val="28"/>
          <w:lang w:val="en-US" w:eastAsia="en-US"/>
        </w:rPr>
        <w:t xml:space="preserve"> 1,2</w:t>
      </w:r>
      <w:r>
        <w:rPr>
          <w:bCs/>
          <w:sz w:val="28"/>
        </w:rPr>
        <w:t xml:space="preserve"> млн</w:t>
      </w:r>
      <w:r>
        <w:rPr>
          <w:sz w:val="28"/>
        </w:rPr>
        <w:t xml:space="preserve">. га земель. Большой урон землям России нанесен ядерными испытаниями. На полигонах Новой Земли (на </w:t>
      </w:r>
      <w:r>
        <w:rPr>
          <w:sz w:val="28"/>
          <w:lang w:val="en-US" w:eastAsia="en-US"/>
        </w:rPr>
        <w:t>1992</w:t>
      </w:r>
      <w:r>
        <w:rPr>
          <w:sz w:val="28"/>
        </w:rPr>
        <w:t xml:space="preserve"> г.) произведено</w:t>
      </w:r>
      <w:r>
        <w:rPr>
          <w:sz w:val="28"/>
          <w:lang w:val="en-US" w:eastAsia="en-US"/>
        </w:rPr>
        <w:t xml:space="preserve"> 118</w:t>
      </w:r>
      <w:r>
        <w:rPr>
          <w:sz w:val="28"/>
        </w:rPr>
        <w:t xml:space="preserve"> поверх</w:t>
        <w:softHyphen/>
        <w:t>ностных и подземных ядерных взрывов, последствия их неизве</w:t>
        <w:softHyphen/>
        <w:t>стны. В результате Чернобыль</w:t>
        <w:softHyphen/>
        <w:t>ской аварии радиоактивными ве</w:t>
        <w:softHyphen/>
        <w:t>ществами загрязнены Брянская, Тульская, Орловская, Калужская и Рязанская области. Растет за</w:t>
        <w:softHyphen/>
        <w:t>грязнение земель свалками твер</w:t>
        <w:softHyphen/>
        <w:t>дых отходов, газовыми выброса</w:t>
        <w:softHyphen/>
        <w:t>ми, кислотными дождями, пес</w:t>
        <w:softHyphen/>
        <w:t>тицидами и минеральными удоб</w:t>
        <w:softHyphen/>
        <w:t>рениями. Проверка на нитраты показывает, что шестая часть растительной продукции, произ</w:t>
        <w:softHyphen/>
        <w:t>водимой в Российской Федера</w:t>
        <w:softHyphen/>
        <w:t>ции, содержит их больше нормы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елики потери невозобно</w:t>
        <w:softHyphen/>
        <w:t>вимых природных ресурсов. При добыче полезных ископаемых теряется около трети железной руды,</w:t>
      </w:r>
      <w:r>
        <w:rPr>
          <w:sz w:val="28"/>
          <w:lang w:val="en-US" w:eastAsia="en-US"/>
        </w:rPr>
        <w:t xml:space="preserve"> 7,6%</w:t>
      </w:r>
      <w:r>
        <w:rPr>
          <w:sz w:val="28"/>
        </w:rPr>
        <w:t xml:space="preserve"> медной руды; извле</w:t>
        <w:softHyphen/>
        <w:t>чение нефти из нефтеносных пластов не превышает</w:t>
      </w:r>
      <w:r>
        <w:rPr>
          <w:sz w:val="28"/>
          <w:lang w:val="en-US" w:eastAsia="en-US"/>
        </w:rPr>
        <w:t xml:space="preserve"> 30%.</w:t>
      </w:r>
      <w:r>
        <w:rPr>
          <w:sz w:val="28"/>
        </w:rPr>
        <w:t xml:space="preserve"> Еже</w:t>
        <w:softHyphen/>
        <w:t>годно в Российской Федерации образуется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млрд. т отходов добывающей промышленности, из них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млн. т относится к числу не утилизированных токси</w:t>
        <w:softHyphen/>
        <w:t>ческих веществ. Они частично складируются на территориях предприятий,    бесконтрольно сбрасываются в канализацию, в балки и овраги, на свалки твер</w:t>
        <w:softHyphen/>
        <w:t>дых бытовых отходов.</w:t>
      </w:r>
    </w:p>
    <w:p>
      <w:pPr>
        <w:pStyle w:val="Normal"/>
        <w:spacing w:lineRule="auto" w:line="218"/>
        <w:ind w:left="40" w:firstLine="30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Основные принципы охра</w:t>
        <w:softHyphen/>
        <w:t>ны окружающей природной сре</w:t>
        <w:softHyphen/>
        <w:t>ды (статья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3,</w:t>
      </w:r>
      <w:r>
        <w:rPr>
          <w:bCs/>
          <w:sz w:val="28"/>
        </w:rPr>
        <w:t xml:space="preserve"> раздел</w:t>
      </w:r>
      <w:r>
        <w:rPr>
          <w:bCs/>
          <w:sz w:val="28"/>
          <w:lang w:val="en-US" w:eastAsia="en-US"/>
        </w:rPr>
        <w:t xml:space="preserve"> 1</w:t>
      </w:r>
      <w:r>
        <w:rPr>
          <w:bCs/>
          <w:sz w:val="28"/>
        </w:rPr>
        <w:t xml:space="preserve"> Закона Российской Федерации </w:t>
      </w:r>
      <w:r>
        <w:rPr>
          <w:bCs/>
          <w:i/>
          <w:sz w:val="28"/>
        </w:rPr>
        <w:t>«Об</w:t>
      </w:r>
      <w:r>
        <w:rPr>
          <w:bCs/>
          <w:sz w:val="28"/>
        </w:rPr>
        <w:t xml:space="preserve"> ох</w:t>
        <w:softHyphen/>
        <w:t xml:space="preserve">ране окружающей природной </w:t>
      </w:r>
      <w:r>
        <w:rPr>
          <w:sz w:val="28"/>
        </w:rPr>
        <w:t>среды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зяйственной, управлен</w:t>
        <w:softHyphen/>
        <w:t>ческой и иной деятельности, ока</w:t>
        <w:softHyphen/>
        <w:t>зывающей отрицательное воздей</w:t>
        <w:softHyphen/>
        <w:t>ствие на состояние окружающей природной среды, государственные органы, предприятия, уч</w:t>
        <w:softHyphen/>
        <w:t>реждения, организации, гражда</w:t>
        <w:softHyphen/>
        <w:t>не Российской Федерации, инос</w:t>
        <w:softHyphen/>
        <w:t>транные юридические лица и граждане обязаны руководство</w:t>
        <w:softHyphen/>
        <w:t>ваться следующими основными принципами: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иоритетом охраны жизни и здоровья человека, создания благоприятных экологических условий для жизни, труда и от</w:t>
        <w:softHyphen/>
        <w:t>дыха населения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учно обоснованным соче</w:t>
        <w:softHyphen/>
        <w:t>танием экологических и эконо</w:t>
        <w:softHyphen/>
        <w:t>мических интересов общества, обеспечивающих реальные гаран</w:t>
        <w:softHyphen/>
        <w:t>тии прав человека на здоровую и благоприятную для жизни ок</w:t>
        <w:softHyphen/>
        <w:t>ружающую природную среду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циональным использова</w:t>
        <w:softHyphen/>
        <w:t>нием природных ресурсов с уче</w:t>
        <w:softHyphen/>
        <w:t>том законов природы, возмож</w:t>
        <w:softHyphen/>
        <w:t>ностей окружающей природной среды, необходимости воспроиз</w:t>
        <w:softHyphen/>
        <w:t>водства природных ресурсов, предотвращения  необратимых последствий для окружающей природной среды и здоровья че</w:t>
        <w:softHyphen/>
        <w:t>ловека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блюдением требований природоохранительного законо</w:t>
        <w:softHyphen/>
        <w:t>дательства, неотвратимостью на</w:t>
        <w:softHyphen/>
        <w:t>ступления ответственности за их нарушение;</w:t>
      </w:r>
    </w:p>
    <w:p>
      <w:pPr>
        <w:pStyle w:val="Normal"/>
        <w:ind w:firstLine="4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ласностью в работе и тес</w:t>
        <w:softHyphen/>
        <w:t>ной связью с общественными организациями и населением в решении природоохранительных задач;</w:t>
      </w:r>
    </w:p>
    <w:p>
      <w:pPr>
        <w:pStyle w:val="Heading1"/>
        <w:rPr>
          <w:sz w:val="32"/>
        </w:rPr>
      </w:pPr>
      <w:r>
        <w:rPr>
          <w:sz w:val="32"/>
        </w:rPr>
        <w:t>Современное состояние и охрана атмосфе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>Изменение состава и загряз</w:t>
        <w:softHyphen/>
        <w:t>нение атмосферы.</w:t>
      </w:r>
      <w:r>
        <w:rPr>
          <w:sz w:val="28"/>
        </w:rPr>
        <w:t xml:space="preserve"> Жизнь на Земле возможна до тех пор, пока существует земная атмосфера, газовая оболочка, защищающая живые организмы от вредного воздействия космических излучений и резких колебаний темпе</w:t>
        <w:softHyphen/>
        <w:t>ратуры. Атмосферным воздухом дышат все аэробные организмы. Когда хотят подчеркнуть важное значение, говорят «необходим как воздух». Если без пищи че</w:t>
        <w:softHyphen/>
        <w:t>ловек может прожить несколько недель, без в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сколько суток, то смерть от удушья на</w:t>
        <w:softHyphen/>
        <w:t>ступает через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4-5</w:t>
      </w:r>
      <w:r>
        <w:rPr>
          <w:sz w:val="28"/>
        </w:rPr>
        <w:t xml:space="preserve"> мин.</w:t>
      </w:r>
    </w:p>
    <w:p>
      <w:pPr>
        <w:pStyle w:val="Normal"/>
        <w:spacing w:before="60" w:after="0"/>
        <w:ind w:left="120" w:hanging="0"/>
        <w:jc w:val="both"/>
        <w:rPr/>
      </w:pPr>
      <w:r>
        <w:rPr>
          <w:bCs/>
          <w:sz w:val="28"/>
        </w:rPr>
        <w:t>Наибольшее значение для всех живых организмов имеет относи</w:t>
        <w:softHyphen/>
        <w:t>тельно постоянный состав атмос</w:t>
        <w:softHyphen/>
        <w:t>ферного воздуха. В нем содержит</w:t>
        <w:softHyphen/>
        <w:t>ся азота (</w:t>
      </w:r>
      <w:r>
        <w:rPr>
          <w:bCs/>
          <w:sz w:val="28"/>
          <w:lang w:val="en-US"/>
        </w:rPr>
        <w:t>Ng</w:t>
      </w:r>
      <w:r>
        <w:rPr>
          <w:bCs/>
          <w:sz w:val="28"/>
        </w:rPr>
        <w:t>)</w:t>
      </w:r>
      <w:r>
        <w:rPr>
          <w:bCs/>
          <w:sz w:val="28"/>
          <w:lang w:val="en-US" w:eastAsia="en-US"/>
        </w:rPr>
        <w:t xml:space="preserve"> 78,3%,</w:t>
      </w:r>
      <w:r>
        <w:rPr>
          <w:bCs/>
          <w:sz w:val="28"/>
        </w:rPr>
        <w:t xml:space="preserve"> кислорода </w:t>
      </w:r>
      <w:r>
        <w:rPr>
          <w:bCs/>
          <w:sz w:val="28"/>
          <w:lang w:val="en-US" w:eastAsia="en-US"/>
        </w:rPr>
        <w:t>(0^) - 20,95%,</w:t>
      </w:r>
      <w:r>
        <w:rPr>
          <w:bCs/>
          <w:sz w:val="28"/>
        </w:rPr>
        <w:t xml:space="preserve"> диоксида углерода (СО^)</w:t>
      </w:r>
      <w:r>
        <w:rPr>
          <w:bCs/>
          <w:sz w:val="28"/>
          <w:lang w:val="en-US" w:eastAsia="en-US"/>
        </w:rPr>
        <w:t xml:space="preserve"> - 0,03%,</w:t>
      </w:r>
      <w:r>
        <w:rPr>
          <w:bCs/>
          <w:sz w:val="28"/>
        </w:rPr>
        <w:t xml:space="preserve"> аргона (</w:t>
      </w:r>
      <w:r>
        <w:rPr>
          <w:bCs/>
          <w:sz w:val="28"/>
          <w:lang w:val="en-US"/>
        </w:rPr>
        <w:t>Ar</w:t>
      </w:r>
      <w:r>
        <w:rPr>
          <w:bCs/>
          <w:sz w:val="28"/>
        </w:rPr>
        <w:t>) -</w:t>
      </w:r>
      <w:r>
        <w:rPr>
          <w:bCs/>
          <w:sz w:val="28"/>
          <w:lang w:val="en-US" w:eastAsia="en-US"/>
        </w:rPr>
        <w:t>0,93%</w:t>
      </w:r>
      <w:r>
        <w:rPr>
          <w:bCs/>
          <w:sz w:val="28"/>
        </w:rPr>
        <w:t xml:space="preserve"> от объема сухого воздуха, небольшое  количество  других инертных газов. Пары воды со</w:t>
        <w:softHyphen/>
        <w:t>ставляют</w:t>
      </w:r>
      <w:r>
        <w:rPr>
          <w:bCs/>
          <w:sz w:val="28"/>
          <w:lang w:val="en-US" w:eastAsia="en-US"/>
        </w:rPr>
        <w:t xml:space="preserve"> 3 - 4%</w:t>
      </w:r>
      <w:r>
        <w:rPr>
          <w:bCs/>
          <w:sz w:val="28"/>
        </w:rPr>
        <w:t xml:space="preserve"> от всего объема воздуха.</w:t>
      </w:r>
    </w:p>
    <w:p>
      <w:pPr>
        <w:pStyle w:val="Normal"/>
        <w:spacing w:before="100" w:after="0"/>
        <w:ind w:firstLine="340"/>
        <w:jc w:val="both"/>
        <w:rPr>
          <w:sz w:val="28"/>
        </w:rPr>
      </w:pPr>
      <w:r>
        <w:rPr>
          <w:sz w:val="28"/>
        </w:rPr>
        <w:t>Состав воздуха поддерживает</w:t>
        <w:softHyphen/>
        <w:t>ся за счет постоянно идущих процессов: использования газов живыми организмами и выделе</w:t>
        <w:softHyphen/>
        <w:t>ния их в атмосферу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последние годы происходит некоторое изменение баланса азота в атмосфере за счет хозяй</w:t>
        <w:softHyphen/>
        <w:t>ственной деятельности людей. Возросла фиксация азота, вклю</w:t>
        <w:softHyphen/>
        <w:t>чение атмосферного азота в сложные химические соединения при производстве азотных удоб</w:t>
        <w:softHyphen/>
        <w:t>рений. Уменьшается поступление его в атмосферу из-за нарушения почвообразовательных процессов на больших территориях, напри</w:t>
        <w:softHyphen/>
        <w:t>мер в Западной Сибири.</w:t>
      </w:r>
    </w:p>
    <w:p>
      <w:pPr>
        <w:pStyle w:val="Normal"/>
        <w:ind w:firstLine="340"/>
        <w:jc w:val="both"/>
        <w:rPr/>
      </w:pPr>
      <w:r>
        <w:rPr>
          <w:sz w:val="28"/>
        </w:rPr>
        <w:t>Однако из-за огромного коли</w:t>
        <w:softHyphen/>
        <w:t>чества азота в атмосфере пробле</w:t>
        <w:softHyphen/>
        <w:t>ма его баланса не так серьезна, как баланс кислорода и углекис</w:t>
        <w:softHyphen/>
        <w:t xml:space="preserve">лого газа. Известно, что около </w:t>
      </w:r>
      <w:r>
        <w:rPr>
          <w:sz w:val="28"/>
          <w:lang w:val="en-US" w:eastAsia="en-US"/>
        </w:rPr>
        <w:t>3,5-4</w:t>
      </w:r>
      <w:r>
        <w:rPr>
          <w:sz w:val="28"/>
        </w:rPr>
        <w:t xml:space="preserve"> млрд. лет назад содержа</w:t>
        <w:softHyphen/>
        <w:t>ние кислорода в атмосфере было в тысячу раз меньше, чем сей</w:t>
        <w:softHyphen/>
        <w:t>час, так как не было основных продуцентов кисло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еле</w:t>
        <w:softHyphen/>
        <w:t>ных растений.</w:t>
      </w:r>
    </w:p>
    <w:p>
      <w:pPr>
        <w:pStyle w:val="Normal"/>
        <w:spacing w:before="40" w:after="0"/>
        <w:ind w:left="120" w:hanging="0"/>
        <w:jc w:val="both"/>
        <w:rPr>
          <w:sz w:val="28"/>
        </w:rPr>
      </w:pPr>
      <w:r>
        <w:rPr>
          <w:sz w:val="28"/>
        </w:rPr>
        <w:t>Жизнедеятельность живых орга</w:t>
        <w:softHyphen/>
        <w:t>низмов поддерживается современ</w:t>
        <w:softHyphen/>
        <w:t>ным соотношением в атмосфере кислорода и углекислого газа. Естественные процессы потребле</w:t>
        <w:softHyphen/>
        <w:t>ния углекислого газа и кислоро</w:t>
        <w:softHyphen/>
        <w:t>да и их поступление в атмосферу сбалансированы .</w:t>
      </w:r>
    </w:p>
    <w:p>
      <w:pPr>
        <w:pStyle w:val="Normal"/>
        <w:spacing w:before="80" w:after="0"/>
        <w:ind w:firstLine="340"/>
        <w:jc w:val="both"/>
        <w:rPr/>
      </w:pPr>
      <w:r>
        <w:rPr>
          <w:sz w:val="28"/>
        </w:rPr>
        <w:t>С развитием промышленнос</w:t>
        <w:softHyphen/>
        <w:t>ти и транспорта кислород ис</w:t>
        <w:softHyphen/>
        <w:t>пользуется на процессы горения. Так, на сжигание разных видов топлива сейчас требуется от</w:t>
      </w:r>
      <w:r>
        <w:rPr>
          <w:sz w:val="28"/>
          <w:lang w:val="en-US" w:eastAsia="en-US"/>
        </w:rPr>
        <w:t xml:space="preserve"> 10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кислорода, производимо</w:t>
        <w:softHyphen/>
        <w:t>го зелеными растениями. Умень</w:t>
        <w:softHyphen/>
        <w:t>шается поступление кислорода в атмосферу из-за сокращения пло</w:t>
        <w:softHyphen/>
        <w:t>щадей лесов, саванн, степей и увеличения пустынных террито</w:t>
        <w:softHyphen/>
        <w:t>рий. Сокращается число проду</w:t>
        <w:softHyphen/>
        <w:t>центов кислорода и в водных экосистемах из-за загрязнения рек, озер, морей и океанов. Уче</w:t>
        <w:softHyphen/>
        <w:t xml:space="preserve">ные полагают, что в ближайшие </w:t>
      </w:r>
      <w:r>
        <w:rPr>
          <w:sz w:val="28"/>
          <w:lang w:val="en-US" w:eastAsia="en-US"/>
        </w:rPr>
        <w:t>150-180</w:t>
      </w:r>
      <w:r>
        <w:rPr>
          <w:sz w:val="28"/>
        </w:rPr>
        <w:t xml:space="preserve"> лет количество кисло</w:t>
        <w:softHyphen/>
        <w:t>рода в атмосфере может сокра</w:t>
        <w:softHyphen/>
        <w:t>титься на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1/3</w:t>
      </w:r>
      <w:r>
        <w:rPr>
          <w:sz w:val="28"/>
        </w:rPr>
        <w:t xml:space="preserve"> по сравнению с современным его содержанием.</w:t>
      </w:r>
    </w:p>
    <w:p>
      <w:pPr>
        <w:pStyle w:val="Normal"/>
        <w:jc w:val="both"/>
        <w:rPr/>
      </w:pPr>
      <w:r>
        <w:rPr>
          <w:sz w:val="28"/>
        </w:rPr>
        <w:t>Увеличение потребления кис</w:t>
        <w:softHyphen/>
        <w:t>лорода происходит одновремен</w:t>
        <w:softHyphen/>
        <w:t>но с увеличением выделения в атмосферу диоксида углерода.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личество углекислого газа в атмосфере увеличилось на</w:t>
      </w:r>
      <w:r>
        <w:rPr>
          <w:sz w:val="28"/>
          <w:lang w:val="en-US" w:eastAsia="en-US"/>
        </w:rPr>
        <w:t xml:space="preserve"> 10-15%,</w:t>
      </w:r>
      <w:r>
        <w:rPr>
          <w:sz w:val="28"/>
        </w:rPr>
        <w:t xml:space="preserve"> а к </w:t>
      </w:r>
      <w:r>
        <w:rPr>
          <w:sz w:val="28"/>
          <w:lang w:val="en-US" w:eastAsia="en-US"/>
        </w:rPr>
        <w:t>2000</w:t>
      </w:r>
      <w:r>
        <w:rPr>
          <w:sz w:val="28"/>
        </w:rPr>
        <w:t xml:space="preserve"> г. может возрасти до</w:t>
      </w:r>
      <w:r>
        <w:rPr>
          <w:sz w:val="28"/>
          <w:lang w:val="en-US" w:eastAsia="en-US"/>
        </w:rPr>
        <w:t xml:space="preserve"> 25%, </w:t>
      </w:r>
      <w:r>
        <w:rPr>
          <w:sz w:val="28"/>
        </w:rPr>
        <w:t>т. е. с</w:t>
      </w:r>
      <w:r>
        <w:rPr>
          <w:sz w:val="28"/>
          <w:lang w:val="en-US" w:eastAsia="en-US"/>
        </w:rPr>
        <w:t xml:space="preserve"> 0,0324%</w:t>
      </w:r>
      <w:r>
        <w:rPr>
          <w:sz w:val="28"/>
        </w:rPr>
        <w:t xml:space="preserve"> сейчас до</w:t>
      </w:r>
      <w:r>
        <w:rPr>
          <w:sz w:val="28"/>
          <w:lang w:val="en-US" w:eastAsia="en-US"/>
        </w:rPr>
        <w:t xml:space="preserve"> 0,04% </w:t>
      </w:r>
      <w:r>
        <w:rPr>
          <w:sz w:val="28"/>
        </w:rPr>
        <w:t>к концу столетия. Некоторое уве</w:t>
        <w:softHyphen/>
        <w:t>личение СО^ в атмосфере по</w:t>
        <w:softHyphen/>
        <w:t>ложительно сказывается на про</w:t>
        <w:softHyphen/>
        <w:t>дуктивности растений. Напри</w:t>
        <w:softHyphen/>
        <w:t>мер, насыщение углекислым га</w:t>
        <w:softHyphen/>
        <w:t>зом воздуха в тысячу раз меньше, чем сей</w:t>
        <w:softHyphen/>
        <w:t>час, так как не было основных продуцентов кисло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еле</w:t>
        <w:softHyphen/>
        <w:t>ных растений.</w:t>
      </w:r>
    </w:p>
    <w:p>
      <w:pPr>
        <w:pStyle w:val="Normal"/>
        <w:spacing w:before="40" w:after="0"/>
        <w:ind w:left="120" w:hanging="0"/>
        <w:jc w:val="both"/>
        <w:rPr>
          <w:sz w:val="28"/>
        </w:rPr>
      </w:pPr>
      <w:r>
        <w:rPr>
          <w:sz w:val="28"/>
        </w:rPr>
        <w:t>Жизнедеятельность живых орга</w:t>
        <w:softHyphen/>
        <w:t>низмов поддерживается современ</w:t>
        <w:softHyphen/>
        <w:t>ным соотношением в атмосфере кислорода и углекислого газа. Естественные процессы потребле</w:t>
        <w:softHyphen/>
        <w:t>ния углекислого газа и кислоро</w:t>
        <w:softHyphen/>
        <w:t>да и их поступление в атмосферу сбалансированы .</w:t>
      </w:r>
    </w:p>
    <w:p>
      <w:pPr>
        <w:pStyle w:val="Normal"/>
        <w:spacing w:before="80" w:after="0"/>
        <w:ind w:firstLine="340"/>
        <w:jc w:val="both"/>
        <w:rPr/>
      </w:pPr>
      <w:r>
        <w:rPr>
          <w:sz w:val="28"/>
        </w:rPr>
        <w:t>С развитием промышленнос</w:t>
        <w:softHyphen/>
        <w:t>ти и транспорта кислород ис</w:t>
        <w:softHyphen/>
        <w:t>пользуется на процессы горения. Так, на сжигание разных видов топлива сейчас требуется от</w:t>
      </w:r>
      <w:r>
        <w:rPr>
          <w:sz w:val="28"/>
          <w:lang w:val="en-US" w:eastAsia="en-US"/>
        </w:rPr>
        <w:t xml:space="preserve"> 10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кислорода, производимо</w:t>
        <w:softHyphen/>
        <w:t>го зелеными растениями. Умень</w:t>
        <w:softHyphen/>
        <w:t>шается поступление кислорода в атмосферу из-за сокращения пло</w:t>
        <w:softHyphen/>
        <w:t>щадей лесов, саванн, степей и увеличения пустынных террито</w:t>
        <w:softHyphen/>
        <w:t>рий. Сокращается число проду</w:t>
        <w:softHyphen/>
        <w:t>центов кислорода и в водных экосистемах из-за загрязнения рек, озер, морей и океанов. Уче</w:t>
        <w:softHyphen/>
        <w:t xml:space="preserve">ные полагают, что в ближайшие </w:t>
      </w:r>
      <w:r>
        <w:rPr>
          <w:sz w:val="28"/>
          <w:lang w:val="en-US" w:eastAsia="en-US"/>
        </w:rPr>
        <w:t>150-180</w:t>
      </w:r>
      <w:r>
        <w:rPr>
          <w:sz w:val="28"/>
        </w:rPr>
        <w:t xml:space="preserve"> лет количество кисло</w:t>
        <w:softHyphen/>
        <w:t>рода в атмосфере может сокра</w:t>
        <w:softHyphen/>
        <w:t>титься на</w:t>
      </w:r>
      <w:r>
        <w:rPr>
          <w:sz w:val="28"/>
          <w:lang w:val="en-US" w:eastAsia="en-US"/>
        </w:rPr>
        <w:t xml:space="preserve"> 1/3</w:t>
      </w:r>
      <w:r>
        <w:rPr>
          <w:sz w:val="28"/>
        </w:rPr>
        <w:t xml:space="preserve"> по сравнению с современным его содержанием.</w:t>
      </w:r>
    </w:p>
    <w:p>
      <w:pPr>
        <w:pStyle w:val="Normal"/>
        <w:jc w:val="both"/>
        <w:rPr/>
      </w:pPr>
      <w:r>
        <w:rPr>
          <w:sz w:val="28"/>
        </w:rPr>
        <w:t>Увеличение потребления кис</w:t>
        <w:softHyphen/>
        <w:t>лорода происходит одновремен</w:t>
        <w:softHyphen/>
        <w:t>но с увеличением выделения в атмосферу диоксида углерода.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личество углекислого газа в атмосфере увеличилось на</w:t>
      </w:r>
      <w:r>
        <w:rPr>
          <w:sz w:val="28"/>
          <w:lang w:val="en-US" w:eastAsia="en-US"/>
        </w:rPr>
        <w:t xml:space="preserve"> 10-15%,</w:t>
      </w:r>
      <w:r>
        <w:rPr>
          <w:sz w:val="28"/>
        </w:rPr>
        <w:t xml:space="preserve"> а к </w:t>
      </w:r>
      <w:r>
        <w:rPr>
          <w:sz w:val="28"/>
          <w:lang w:val="en-US" w:eastAsia="en-US"/>
        </w:rPr>
        <w:t>2000</w:t>
      </w:r>
      <w:r>
        <w:rPr>
          <w:sz w:val="28"/>
        </w:rPr>
        <w:t xml:space="preserve"> г. может возрасти до</w:t>
      </w:r>
      <w:r>
        <w:rPr>
          <w:sz w:val="28"/>
          <w:lang w:val="en-US" w:eastAsia="en-US"/>
        </w:rPr>
        <w:t xml:space="preserve"> 25%, </w:t>
      </w:r>
      <w:r>
        <w:rPr>
          <w:sz w:val="28"/>
        </w:rPr>
        <w:t>т. е. с</w:t>
      </w:r>
      <w:r>
        <w:rPr>
          <w:sz w:val="28"/>
          <w:lang w:val="en-US" w:eastAsia="en-US"/>
        </w:rPr>
        <w:t xml:space="preserve"> 0,0324%</w:t>
      </w:r>
      <w:r>
        <w:rPr>
          <w:sz w:val="28"/>
        </w:rPr>
        <w:t xml:space="preserve"> сейчас до</w:t>
      </w:r>
      <w:r>
        <w:rPr>
          <w:sz w:val="28"/>
          <w:lang w:val="en-US" w:eastAsia="en-US"/>
        </w:rPr>
        <w:t xml:space="preserve"> 0,04% </w:t>
      </w:r>
      <w:r>
        <w:rPr>
          <w:sz w:val="28"/>
        </w:rPr>
        <w:t>к концу столетия. Некоторое уве</w:t>
        <w:softHyphen/>
        <w:t>личение СО^ в атмосфере по</w:t>
        <w:softHyphen/>
        <w:t>ложительно сказывается на про</w:t>
        <w:softHyphen/>
        <w:t>дуктивности растений. Напри</w:t>
        <w:softHyphen/>
        <w:t>мер, насыщение углекислым га</w:t>
        <w:softHyphen/>
        <w:t>зом воздуха теплиц повышает урожайность овощей за счет ин</w:t>
        <w:softHyphen/>
        <w:t>тенсификации процессов фото</w:t>
        <w:softHyphen/>
        <w:t>синтеза. Однако общее увеличе</w:t>
        <w:softHyphen/>
        <w:t>ние содержания СО в атмосфе</w:t>
        <w:softHyphen/>
        <w:t>ре приводит к сложным глобаль</w:t>
        <w:softHyphen/>
        <w:t>ным явлениям. Углекислый газ свободно пропускает коротковол</w:t>
        <w:softHyphen/>
        <w:t>новое солнечное излучение, но задерживает тепловые лучи, идущие от нагретой земной по</w:t>
        <w:softHyphen/>
        <w:t>верхности. Это явление получи</w:t>
        <w:softHyphen/>
        <w:t xml:space="preserve">ло название </w:t>
      </w:r>
      <w:r>
        <w:rPr>
          <w:i/>
          <w:sz w:val="28"/>
        </w:rPr>
        <w:t>парникового эффек</w:t>
        <w:softHyphen/>
        <w:t>та.</w:t>
      </w:r>
      <w:r>
        <w:rPr>
          <w:sz w:val="28"/>
        </w:rPr>
        <w:t xml:space="preserve"> Считается, что за счет пар</w:t>
        <w:softHyphen/>
        <w:t>никового эффекта температура Земли к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 повысится на </w:t>
      </w:r>
      <w:r>
        <w:rPr>
          <w:sz w:val="28"/>
          <w:lang w:val="en-US" w:eastAsia="en-US"/>
        </w:rPr>
        <w:t>0,5—</w:t>
      </w:r>
      <w:r>
        <w:rPr>
          <w:sz w:val="28"/>
        </w:rPr>
        <w:t>1°С. Дополнительный наг</w:t>
        <w:softHyphen/>
        <w:t>рев нижних слоев атмосферы дает сжигание топлива. Это осо</w:t>
        <w:softHyphen/>
        <w:t>бенно заметно на территории крупных городов, где темпера</w:t>
        <w:softHyphen/>
        <w:t>тура центральных их частей на 2—4°С выше среднегодовой для данного района. Повышение среднегодовой температуры ниж</w:t>
        <w:softHyphen/>
        <w:t>них слоев атмосферы Земли мо</w:t>
        <w:softHyphen/>
        <w:t>жет вызвать таяние ледников Антарктиды и Гренландии, что приведет к повышению уровня Мирового океана, затоплению низменных участков материков, усилению тектонических процес</w:t>
        <w:softHyphen/>
        <w:t>сов, изменению клим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оположный   эффект дает запыление и задымление атмосферы. Механические части</w:t>
        <w:softHyphen/>
        <w:t>цы отражают солнечные лучи, увеличивают отражательную спо</w:t>
        <w:softHyphen/>
        <w:t>собность (альбедо) Земли, умень</w:t>
        <w:softHyphen/>
        <w:t>шают ее нагревание. Преоблада</w:t>
        <w:softHyphen/>
        <w:t>ние этих процессов может при</w:t>
        <w:softHyphen/>
        <w:t>вести к увеличению ледниковых шапок на полюсах, резкому похолоданию и наступлению лед</w:t>
        <w:softHyphen/>
        <w:t>никового периода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настоящее время проводят</w:t>
        <w:softHyphen/>
        <w:t>ся исследования теплового ба</w:t>
        <w:softHyphen/>
        <w:t>ланса Земли, чтобы найти пути управления им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Загрязнение</w:t>
      </w:r>
      <w:r>
        <w:rPr>
          <w:sz w:val="28"/>
        </w:rPr>
        <w:t xml:space="preserve"> атмосферы может быть </w:t>
      </w:r>
      <w:r>
        <w:rPr>
          <w:i/>
          <w:sz w:val="28"/>
        </w:rPr>
        <w:t>естественным</w:t>
      </w:r>
      <w:r>
        <w:rPr>
          <w:sz w:val="28"/>
        </w:rPr>
        <w:t xml:space="preserve"> и </w:t>
      </w:r>
      <w:r>
        <w:rPr>
          <w:i/>
          <w:sz w:val="28"/>
        </w:rPr>
        <w:t>искус</w:t>
        <w:softHyphen/>
        <w:t>ственным</w:t>
      </w:r>
      <w:r>
        <w:rPr>
          <w:sz w:val="28"/>
        </w:rPr>
        <w:t xml:space="preserve"> (или антропогенным). </w:t>
      </w:r>
      <w:r>
        <w:rPr>
          <w:i/>
          <w:sz w:val="28"/>
        </w:rPr>
        <w:t>Естественное</w:t>
      </w:r>
      <w:r>
        <w:rPr>
          <w:sz w:val="28"/>
        </w:rPr>
        <w:t xml:space="preserve"> загрязнение ат</w:t>
        <w:softHyphen/>
        <w:t>мосферы происходит при извер</w:t>
        <w:softHyphen/>
        <w:t>жении вулканов, выветривании горных пород, пыльных бурях, лесных пожарах, выносе в атмос</w:t>
        <w:softHyphen/>
        <w:t>феру кристалликов солей. В нор</w:t>
        <w:softHyphen/>
        <w:t>ме природные источники не вы</w:t>
        <w:softHyphen/>
        <w:t>зывают существенных загрязне</w:t>
        <w:softHyphen/>
        <w:t>ний атмосферы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Источниками </w:t>
      </w:r>
      <w:r>
        <w:rPr>
          <w:i/>
          <w:sz w:val="28"/>
        </w:rPr>
        <w:t xml:space="preserve">искусственного </w:t>
      </w:r>
      <w:r>
        <w:rPr>
          <w:sz w:val="28"/>
        </w:rPr>
        <w:t>загрязнения служат промышлен</w:t>
        <w:softHyphen/>
        <w:t>ные, транспортные и бытовые выбросы. Основным поставщиком загрязнений служат промышлен</w:t>
        <w:softHyphen/>
        <w:t>ные предприятия. Они выделя</w:t>
        <w:softHyphen/>
        <w:t>ют в атмосферу несгоревшие час</w:t>
        <w:softHyphen/>
        <w:t>тицы топлива, пыль, сажу, золу. В индустриальных районах вы</w:t>
        <w:softHyphen/>
        <w:t>падает свы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 пылевых час</w:t>
        <w:softHyphen/>
        <w:t>тиц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сутки. Мощны</w:t>
        <w:softHyphen/>
        <w:t>ми поставщиками тончайшей пыли в атмосферу служат це</w:t>
        <w:softHyphen/>
        <w:t>ментные заводы.</w:t>
      </w:r>
    </w:p>
    <w:p>
      <w:pPr>
        <w:pStyle w:val="Normal"/>
        <w:ind w:firstLine="340"/>
        <w:jc w:val="both"/>
        <w:rPr/>
      </w:pPr>
      <w:r>
        <w:rPr>
          <w:sz w:val="28"/>
        </w:rPr>
        <w:t>Главный химический загряз</w:t>
        <w:softHyphen/>
        <w:t>нитель атмосфе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рнистый газ (</w:t>
      </w:r>
      <w:r>
        <w:rPr>
          <w:sz w:val="28"/>
          <w:lang w:val="en-US"/>
        </w:rPr>
        <w:t>SO</w:t>
      </w:r>
      <w:r>
        <w:rPr>
          <w:sz w:val="28"/>
          <w:lang w:val="en-US" w:eastAsia="en-US"/>
        </w:rPr>
        <w:t xml:space="preserve"> ),</w:t>
      </w:r>
      <w:r>
        <w:rPr>
          <w:sz w:val="28"/>
        </w:rPr>
        <w:t xml:space="preserve"> выделяющийся при сжигании каменного угля, слан</w:t>
        <w:softHyphen/>
        <w:t>цев, нефти, при выплавке желе</w:t>
        <w:softHyphen/>
        <w:t>за, меди, производстве серной кислоты и др. Сернистый газ служит причиной выпадения кислотных дождей.</w:t>
      </w:r>
    </w:p>
    <w:p>
      <w:pPr>
        <w:pStyle w:val="Normal"/>
        <w:jc w:val="both"/>
        <w:rPr/>
      </w:pPr>
      <w:r>
        <w:rPr>
          <w:sz w:val="28"/>
        </w:rPr>
        <w:t>При высокой концентрации сернистого газа, пыли, дыма во влажную тихую погоду в про</w:t>
        <w:softHyphen/>
        <w:t xml:space="preserve">мышленных районах возникает </w:t>
      </w:r>
      <w:r>
        <w:rPr>
          <w:i/>
          <w:sz w:val="28"/>
        </w:rPr>
        <w:t>1'х'лый,</w:t>
      </w:r>
      <w:r>
        <w:rPr>
          <w:sz w:val="28"/>
        </w:rPr>
        <w:t xml:space="preserve"> или </w:t>
      </w:r>
      <w:r>
        <w:rPr>
          <w:i/>
          <w:sz w:val="28"/>
        </w:rPr>
        <w:t>влажный, смог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ядо</w:t>
        <w:softHyphen/>
        <w:t>витый туман, резко ухудшаю</w:t>
        <w:softHyphen/>
        <w:t>щий условия жизни людей. В Лондоне во время такого смога из-за обострения легочных и сер</w:t>
        <w:softHyphen/>
        <w:t>дечных заболеваний с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де</w:t>
        <w:softHyphen/>
        <w:t>кабря</w:t>
      </w:r>
      <w:r>
        <w:rPr>
          <w:sz w:val="28"/>
          <w:lang w:val="en-US" w:eastAsia="en-US"/>
        </w:rPr>
        <w:t xml:space="preserve"> 1952</w:t>
      </w:r>
      <w:r>
        <w:rPr>
          <w:sz w:val="28"/>
        </w:rPr>
        <w:t xml:space="preserve"> г. умерло на</w:t>
      </w:r>
      <w:r>
        <w:rPr>
          <w:sz w:val="28"/>
          <w:lang w:val="en-US" w:eastAsia="en-US"/>
        </w:rPr>
        <w:t xml:space="preserve"> 4000 </w:t>
      </w:r>
      <w:r>
        <w:rPr>
          <w:sz w:val="28"/>
        </w:rPr>
        <w:t>человек больше, чем обычно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од воздействием интенсив</w:t>
        <w:softHyphen/>
        <w:t>ного солнечного излучения хи</w:t>
        <w:softHyphen/>
        <w:t>мические вещества, выбрасывае</w:t>
        <w:softHyphen/>
        <w:t>мые в атмосферу промышленны</w:t>
        <w:softHyphen/>
        <w:t>ми предприятиями и транспор</w:t>
        <w:softHyphen/>
        <w:t>том, могут вступать в реакции друг с другом, образуя высоко</w:t>
        <w:softHyphen/>
        <w:t xml:space="preserve">токсичные соединения. Такой вид смога получил название </w:t>
      </w:r>
      <w:r>
        <w:rPr>
          <w:i/>
          <w:sz w:val="28"/>
        </w:rPr>
        <w:t>фотохимического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больших городах и густо</w:t>
        <w:softHyphen/>
        <w:t>населенных районах первенство в загрязнении атмосферы пере</w:t>
        <w:softHyphen/>
        <w:t>ходит от промышленности к ав</w:t>
        <w:softHyphen/>
        <w:t>томобильному транспорту. С вы</w:t>
        <w:softHyphen/>
        <w:t>хлопными газами в атмосферу поступают угарный газ, оксиды азота, углеводороды (в том чис</w:t>
        <w:softHyphen/>
        <w:t>ле обладающие канцерогенными свойствами). В некоторые сорта бензина в качестве антидетона</w:t>
        <w:softHyphen/>
        <w:t>тора добавляют тетраэтилсвинец, при этом в атмосферу с выхлоп</w:t>
        <w:softHyphen/>
        <w:t>ными газами поступают мелкие частички свинцовой пыли. Наи</w:t>
        <w:softHyphen/>
        <w:t>большее  количество  загрязнений поступает от автомобилей с плохо отлаженными двигателя</w:t>
        <w:softHyphen/>
        <w:t>ми и работающими на холостом ходу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амое опасное загрязнение атмосферы и всей окружающей сре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 </w:t>
      </w:r>
      <w:r>
        <w:rPr>
          <w:i/>
          <w:sz w:val="28"/>
        </w:rPr>
        <w:t>радиоактивное.</w:t>
      </w:r>
      <w:r>
        <w:rPr>
          <w:sz w:val="28"/>
        </w:rPr>
        <w:t xml:space="preserve"> Оно представляет угрозу для здоровья и жизни людей, животных и рас</w:t>
        <w:softHyphen/>
        <w:t>тений не только ныне живущих поколений, но и их потомков из-за появления многочисленных мутационных уродств. Последст</w:t>
        <w:softHyphen/>
        <w:t>вия такого мутагенного влияния на растения, животных и чело</w:t>
        <w:softHyphen/>
        <w:t>века изучены еще плохо и труднопредсказуемы. В районах умеренного радиоактивного загряз</w:t>
        <w:softHyphen/>
        <w:t>нения увеличивается число лю</w:t>
        <w:softHyphen/>
        <w:t>дей, заболевших лейкозами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Источниками радиоактивного загрязнения служат эксперимен</w:t>
        <w:softHyphen/>
        <w:t>тальные взрывы атомных и во</w:t>
        <w:softHyphen/>
        <w:t>дородных бомб. Радиоактивные вещества выделяются в атмосфе</w:t>
        <w:softHyphen/>
        <w:t>ру при изготовлении ядерного оружия, атомными реакторами электростанций, при дезактива</w:t>
        <w:softHyphen/>
        <w:t>ции радиоактивных отходов и др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Сейчас стало понятно, что не существует такой малой дозы ионизирующего излучения, кото</w:t>
        <w:softHyphen/>
        <w:t>рая была бы безопасн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ерьезные отрицательные пос</w:t>
        <w:softHyphen/>
        <w:t>ледствия для человека и других живых организмов влечет за со</w:t>
        <w:softHyphen/>
        <w:t xml:space="preserve">бой загрязнение воздуха </w:t>
      </w:r>
      <w:r>
        <w:rPr>
          <w:i/>
          <w:sz w:val="28"/>
        </w:rPr>
        <w:t>хлорфторметанами,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фреонами. </w:t>
      </w:r>
      <w:r>
        <w:rPr>
          <w:sz w:val="28"/>
        </w:rPr>
        <w:t>Их используют в холодильных установках, в производстве полу</w:t>
        <w:softHyphen/>
        <w:t>проводников и аэрозольных бал</w:t>
        <w:softHyphen/>
        <w:t>лончиков. Утечка фреонов при</w:t>
        <w:softHyphen/>
        <w:t>водит к появлению их у тонкого озонового слоя в стратосфере. При разложении фре</w:t>
        <w:softHyphen/>
        <w:t>онов под действием ультрафио</w:t>
        <w:softHyphen/>
        <w:t>летовых лучей выделяются хлор и фтор, которые взаимодейству</w:t>
        <w:softHyphen/>
        <w:t>ют с озоном. Есть опасность, что слой озонового экрана резко уменьшится и это приведет к росту числа заболеваний раком кожи из-за проникновения на землю жесткого ультрафиоле</w:t>
        <w:softHyphen/>
        <w:t>тового излучения. Утончение озонового экрана, появление «озоновых» дыр отмечено над территориями Антарктиды, Ав</w:t>
        <w:softHyphen/>
        <w:t>стралии, Южной Америки, неко</w:t>
        <w:softHyphen/>
        <w:t>торых районов Еврази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40"/>
        <w:jc w:val="both"/>
        <w:rPr/>
      </w:pPr>
      <w:r>
        <w:rPr>
          <w:b/>
          <w:sz w:val="28"/>
        </w:rPr>
        <w:t xml:space="preserve">Меры по охране атмосферы. </w:t>
      </w:r>
      <w:r>
        <w:rPr>
          <w:sz w:val="28"/>
        </w:rPr>
        <w:t>Длительное время локальные за</w:t>
        <w:softHyphen/>
        <w:t>грязнения атмосферы сравнитель</w:t>
        <w:softHyphen/>
        <w:t>но быстро разбавлялись массами чистого воздуха. Пыль, дым, газы рассеивались воздушными пото</w:t>
        <w:softHyphen/>
        <w:t>ками и выпадали на землю с до</w:t>
        <w:softHyphen/>
        <w:t>ждем и снегом, нейтрализова</w:t>
        <w:softHyphen/>
        <w:t>лись, вступая в реакции с при</w:t>
        <w:softHyphen/>
        <w:t>родными соединениями.</w:t>
      </w:r>
    </w:p>
    <w:p>
      <w:pPr>
        <w:pStyle w:val="Normal"/>
        <w:ind w:firstLine="340"/>
        <w:jc w:val="both"/>
        <w:rPr/>
      </w:pPr>
      <w:r>
        <w:rPr>
          <w:sz w:val="28"/>
        </w:rPr>
        <w:t>Сейчас объемы и скорость выбро</w:t>
        <w:softHyphen/>
        <w:t>сов превосходят возможности при</w:t>
        <w:softHyphen/>
        <w:t>роды к их разбавлению и нейтра</w:t>
        <w:softHyphen/>
        <w:t>лизации. Поэтому необходимы специальные меры для устранения опасного загрязнения атмосферы. Основные усилия сейчас на</w:t>
        <w:softHyphen/>
        <w:t xml:space="preserve">правлены на </w:t>
      </w:r>
      <w:r>
        <w:rPr>
          <w:i/>
          <w:sz w:val="28"/>
        </w:rPr>
        <w:t>предупреждение выбросов</w:t>
      </w:r>
      <w:r>
        <w:rPr>
          <w:sz w:val="28"/>
        </w:rPr>
        <w:t xml:space="preserve"> загрязняющих веществ в атмосферу. На действующих и новых предприятиях устанавли</w:t>
        <w:softHyphen/>
        <w:t>вают пылеулавливающее и газо</w:t>
        <w:softHyphen/>
        <w:t>очистное оборудование. Таким об</w:t>
        <w:softHyphen/>
        <w:t>разом, задерживается около</w:t>
      </w:r>
      <w:r>
        <w:rPr>
          <w:sz w:val="28"/>
          <w:lang w:val="en-US" w:eastAsia="en-US"/>
        </w:rPr>
        <w:t xml:space="preserve"> 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/4 </w:t>
      </w:r>
      <w:r>
        <w:rPr>
          <w:sz w:val="28"/>
        </w:rPr>
        <w:t>всех выбросов. В настоящее вре</w:t>
        <w:softHyphen/>
        <w:t>мя продолжается поиск более со</w:t>
        <w:softHyphen/>
        <w:t>вершенных способов их очистки.</w:t>
      </w:r>
    </w:p>
    <w:p>
      <w:pPr>
        <w:pStyle w:val="Normal"/>
        <w:ind w:firstLine="340"/>
        <w:jc w:val="both"/>
        <w:rPr/>
      </w:pPr>
      <w:r>
        <w:rPr>
          <w:sz w:val="28"/>
        </w:rPr>
        <w:t>Другое важное направлени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это </w:t>
      </w:r>
      <w:r>
        <w:rPr>
          <w:i/>
          <w:sz w:val="28"/>
        </w:rPr>
        <w:t>создание и внедрение безотходных технологий,</w:t>
      </w:r>
      <w:r>
        <w:rPr>
          <w:sz w:val="28"/>
        </w:rPr>
        <w:t xml:space="preserve"> строительст</w:t>
        <w:softHyphen/>
        <w:t>во таких промышленных ком</w:t>
        <w:softHyphen/>
        <w:t>плексов, в которых используют</w:t>
        <w:softHyphen/>
        <w:t>ся все исходное сырье и любые отходы предприятий. Безотход</w:t>
        <w:softHyphen/>
        <w:t>ные технологии ценны сходством с процессами, происходящими в биосфере, где отходов не сущест</w:t>
        <w:softHyphen/>
        <w:t>вует, так как все биологические выделения утилизируются раз</w:t>
        <w:softHyphen/>
        <w:t>личными звеньями экосистем. Примерами таких технологичес</w:t>
        <w:softHyphen/>
        <w:t>ких процессов могут служить замкнутые циклы воздуха и воды, при которых полностью исключаются выбросы отходов в окружающую среду.</w:t>
      </w:r>
    </w:p>
    <w:p>
      <w:pPr>
        <w:pStyle w:val="Normal"/>
        <w:ind w:firstLine="340"/>
        <w:jc w:val="both"/>
        <w:rPr/>
      </w:pPr>
      <w:r>
        <w:rPr>
          <w:sz w:val="28"/>
        </w:rPr>
        <w:t>Благодаря современным ис</w:t>
        <w:softHyphen/>
        <w:t>следованиям разработаны и внед</w:t>
        <w:softHyphen/>
        <w:t>ряются в практику приемы, сни</w:t>
        <w:softHyphen/>
        <w:t>жающие и предотвращающие за</w:t>
        <w:softHyphen/>
        <w:t>грязнение от выхлопных газов автомобилей. Частично загрязне</w:t>
        <w:softHyphen/>
        <w:t>ния снижают, устанавливая в двигателях автомобилей фильтры и дожигающие устройства, ис</w:t>
        <w:softHyphen/>
        <w:t>ключая содержащие свинец до</w:t>
        <w:softHyphen/>
        <w:t>бавки, организуя четкое движе</w:t>
        <w:softHyphen/>
        <w:t>ние транспорта на улицах, без частой смены режимов работы двигателей. Кардинальное реше</w:t>
        <w:softHyphen/>
        <w:t>ние проблемы загрязнений ат</w:t>
        <w:softHyphen/>
        <w:t>мосферы автотранспор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</w:t>
        <w:softHyphen/>
        <w:t>мена двигателей внутреннего сгорания иными. Созданы образцы газотурбинных, роторных, сол</w:t>
        <w:softHyphen/>
        <w:t>нечных и иных двигателей.</w:t>
      </w:r>
    </w:p>
    <w:p>
      <w:pPr>
        <w:pStyle w:val="Normal"/>
        <w:ind w:firstLine="340"/>
        <w:jc w:val="both"/>
        <w:rPr/>
      </w:pPr>
      <w:r>
        <w:rPr>
          <w:sz w:val="28"/>
        </w:rPr>
        <w:t>Наиболее перспективные сред</w:t>
        <w:softHyphen/>
        <w:t>ства передви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лектро</w:t>
        <w:softHyphen/>
        <w:t>мобили. Современные их модели еще несовершенны: у них срав</w:t>
        <w:softHyphen/>
        <w:t>нительно небольшая скорость и короткий пробег без подзарядки, что не позволяет им конкуриро</w:t>
        <w:softHyphen/>
        <w:t>вать с современными автомоби</w:t>
        <w:softHyphen/>
        <w:t>лями. Для уменьшения содержа</w:t>
        <w:softHyphen/>
        <w:t>ния токсических веществ в вы</w:t>
        <w:softHyphen/>
        <w:t>хлопных газах автомобилей в некоторых странах переходят на другие виды топлива вместо бен</w:t>
        <w:softHyphen/>
        <w:t>зина, например метан, спирт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Важное значение в борьбе с загрязнениями атмосферы имеет </w:t>
      </w:r>
      <w:r>
        <w:rPr>
          <w:i/>
          <w:sz w:val="28"/>
        </w:rPr>
        <w:t>озеленение городов</w:t>
      </w:r>
      <w:r>
        <w:rPr>
          <w:sz w:val="28"/>
        </w:rPr>
        <w:t xml:space="preserve"> и промыш</w:t>
        <w:softHyphen/>
        <w:t>ленных центров. Растения обога</w:t>
        <w:softHyphen/>
        <w:t>щают воздух кислородом.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На </w:t>
      </w:r>
      <w:r>
        <w:rPr>
          <w:sz w:val="28"/>
        </w:rPr>
        <w:t>де</w:t>
        <w:softHyphen/>
        <w:t>ревьях и кустах оседает до</w:t>
      </w:r>
      <w:r>
        <w:rPr>
          <w:sz w:val="28"/>
          <w:lang w:val="en-US" w:eastAsia="en-US"/>
        </w:rPr>
        <w:t xml:space="preserve"> 72% </w:t>
      </w:r>
      <w:r>
        <w:rPr>
          <w:sz w:val="28"/>
        </w:rPr>
        <w:t>взвешенных в воздухе частиц пыли и до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диоксида серы. Поэтому в городских парках, скверах, садах пыли в десятки раз меньше, чем на открытых улицах и площадях.</w:t>
      </w:r>
    </w:p>
    <w:p>
      <w:pPr>
        <w:pStyle w:val="Normal"/>
        <w:jc w:val="both"/>
        <w:rPr/>
      </w:pPr>
      <w:r>
        <w:rPr>
          <w:sz w:val="28"/>
        </w:rPr>
        <w:t xml:space="preserve">Многие  виды  деревьев и кустарников выделяют </w:t>
      </w:r>
      <w:r>
        <w:rPr>
          <w:i/>
          <w:sz w:val="28"/>
        </w:rPr>
        <w:t>фитонциды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биологически-активные ве</w:t>
        <w:softHyphen/>
        <w:t>щества, убивающие бактерии. Зеленые растения регулируют микроклимат города, поглощают и снижают городской шу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имеры и дополнительная информация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Толщина воздушной обо</w:t>
        <w:softHyphen/>
        <w:t>лочки Земли сравнительно не</w:t>
        <w:softHyphen/>
        <w:t>велика при сопоставлении с кос</w:t>
        <w:softHyphen/>
        <w:t>мическими расстояниями. Она составляет</w:t>
      </w:r>
      <w:r>
        <w:rPr>
          <w:sz w:val="28"/>
          <w:lang w:val="en-US" w:eastAsia="en-US"/>
        </w:rPr>
        <w:t xml:space="preserve"> </w:t>
      </w:r>
      <w:r>
        <w:rPr>
          <w:sz w:val="28"/>
          <w:vertAlign w:val="superscript"/>
          <w:lang w:val="en-US" w:eastAsia="en-US"/>
        </w:rPr>
        <w:t>l</w:t>
      </w:r>
      <w:r>
        <w:rPr>
          <w:sz w:val="28"/>
          <w:lang w:val="en-US" w:eastAsia="en-US"/>
        </w:rPr>
        <w:t>/4</w:t>
      </w:r>
      <w:r>
        <w:rPr>
          <w:sz w:val="28"/>
        </w:rPr>
        <w:t xml:space="preserve">  часть радиуса Земли и</w:t>
      </w:r>
      <w:r>
        <w:rPr>
          <w:sz w:val="28"/>
          <w:lang w:val="en-US" w:eastAsia="en-US"/>
        </w:rPr>
        <w:t xml:space="preserve"> 1/10 000</w:t>
      </w:r>
      <w:r>
        <w:rPr>
          <w:sz w:val="28"/>
        </w:rPr>
        <w:t xml:space="preserve"> часть рас</w:t>
        <w:softHyphen/>
        <w:t>стояния от Земли до Солнца. Плотность атмосферы на уровне моря</w:t>
      </w:r>
      <w:r>
        <w:rPr>
          <w:sz w:val="28"/>
          <w:lang w:val="en-US" w:eastAsia="en-US"/>
        </w:rPr>
        <w:t xml:space="preserve"> 0,001</w:t>
      </w:r>
      <w:r>
        <w:rPr>
          <w:sz w:val="28"/>
        </w:rPr>
        <w:t xml:space="preserve"> г/см</w:t>
      </w:r>
      <w:r>
        <w:rPr>
          <w:sz w:val="28"/>
          <w:vertAlign w:val="superscript"/>
        </w:rPr>
        <w:t>3</w:t>
      </w:r>
      <w:r>
        <w:rPr>
          <w:sz w:val="28"/>
        </w:rPr>
        <w:t>, в тысячу раз меньше плотности воды. Масса воздуха в атмосфере достигает 5,15 •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т.</w:t>
      </w:r>
    </w:p>
    <w:p>
      <w:pPr>
        <w:pStyle w:val="Normal"/>
        <w:ind w:firstLine="360"/>
        <w:jc w:val="center"/>
        <w:rPr>
          <w:b/>
          <w:b/>
          <w:sz w:val="28"/>
          <w:lang w:val="en-US" w:eastAsia="en-US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атмосферу Земли в ре</w:t>
        <w:softHyphen/>
        <w:t>зультате человеческой деятель</w:t>
        <w:softHyphen/>
        <w:t xml:space="preserve">ности ежегодно выбрасывается </w:t>
      </w:r>
      <w:r>
        <w:rPr>
          <w:sz w:val="28"/>
          <w:lang w:val="en-US" w:eastAsia="en-US"/>
        </w:rPr>
        <w:t>156</w:t>
      </w:r>
      <w:r>
        <w:rPr>
          <w:sz w:val="28"/>
        </w:rPr>
        <w:t xml:space="preserve"> млн. т сернистого газа, 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млн. т оксидов азота. Там, где много промышленных пред</w:t>
        <w:softHyphen/>
        <w:t>приятий, воздух загрязняется сильнее. Например, в Токио еже</w:t>
        <w:softHyphen/>
        <w:t>месячно на каждый квадратный километр городской территории выпадает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т сажи, в Нью-Йор</w:t>
        <w:softHyphen/>
        <w:t>ке</w:t>
      </w:r>
      <w:r>
        <w:rPr>
          <w:sz w:val="28"/>
          <w:lang w:val="en-US" w:eastAsia="en-US"/>
        </w:rPr>
        <w:t xml:space="preserve"> - 17</w:t>
      </w:r>
      <w:r>
        <w:rPr>
          <w:sz w:val="28"/>
        </w:rPr>
        <w:t xml:space="preserve"> т. В Магнитогорске в </w:t>
      </w:r>
      <w:r>
        <w:rPr>
          <w:sz w:val="28"/>
          <w:lang w:val="en-US" w:eastAsia="en-US"/>
        </w:rPr>
        <w:t>1990</w:t>
      </w:r>
      <w:r>
        <w:rPr>
          <w:sz w:val="28"/>
        </w:rPr>
        <w:t xml:space="preserve"> г. в мартеновских печах выплавлялось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млн. т стали в год, а объем загрязнений, выбра</w:t>
        <w:softHyphen/>
        <w:t xml:space="preserve">сываемых в атмосферу, составлял </w:t>
      </w:r>
      <w:r>
        <w:rPr>
          <w:sz w:val="28"/>
          <w:lang w:val="en-US" w:eastAsia="en-US"/>
        </w:rPr>
        <w:t>870</w:t>
      </w:r>
      <w:r>
        <w:rPr>
          <w:sz w:val="28"/>
        </w:rPr>
        <w:t xml:space="preserve"> тыс. т в год, или п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т в год на душу населения. Только половина   выбросов   прохо</w:t>
        <w:softHyphen/>
        <w:t>дила через фильтры, которые улавливали лишь 1/3 ядовитых веществ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С развитием промышлен</w:t>
        <w:softHyphen/>
        <w:t>ности и транспорта кислород во все больших количествах ис</w:t>
        <w:softHyphen/>
        <w:t>пользуется на горение. Напри</w:t>
        <w:softHyphen/>
        <w:t>мер, легковой автомобиль за</w:t>
      </w:r>
      <w:r>
        <w:rPr>
          <w:sz w:val="28"/>
          <w:lang w:val="en-US" w:eastAsia="en-US"/>
        </w:rPr>
        <w:t xml:space="preserve"> 1 </w:t>
      </w:r>
      <w:r>
        <w:rPr>
          <w:sz w:val="28"/>
        </w:rPr>
        <w:t xml:space="preserve">тыс. км пробега расходует суточную норму кислорода одного человека (в среднем человек в </w:t>
      </w:r>
      <w:r>
        <w:rPr>
          <w:i/>
          <w:sz w:val="28"/>
        </w:rPr>
        <w:t>су</w:t>
      </w:r>
      <w:r>
        <w:rPr>
          <w:sz w:val="28"/>
        </w:rPr>
        <w:t>ки потребляет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л О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пропуская через легкие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т воздуха'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рансатлантический рейс ее временный реактивный самолете использует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т кислорода.</w:t>
      </w:r>
      <w:r>
        <w:br w:type="page"/>
      </w:r>
    </w:p>
    <w:p>
      <w:pPr>
        <w:pStyle w:val="Normal"/>
        <w:ind w:firstLine="360"/>
        <w:jc w:val="center"/>
        <w:rPr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бщие черты правового режима природных ресурсов</w:t>
      </w:r>
    </w:p>
    <w:p>
      <w:pPr>
        <w:pStyle w:val="TextBodyIndent"/>
        <w:rPr/>
      </w:pPr>
      <w:r>
        <w:rPr/>
        <w:t>Под правовым режимом природных ресурсов понимается совокупность правовых методов и мер регулирования обществен</w:t>
        <w:softHyphen/>
        <w:t>ных отношений по поводу земли, недр, вод, других природных ресурсов как объектов собственности, пользования и охраны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Рассмотренные в общей части курса права окружающей среды темы дают достаточно полное представление о правовом регулиро</w:t>
        <w:softHyphen/>
        <w:t>вании отношений собственности на природные богатства, а также об общих правовых мерах обеспечения их рационального исполь</w:t>
        <w:softHyphen/>
        <w:t>зования и охраны. Они проанализированы в рамках основных пра</w:t>
        <w:softHyphen/>
        <w:t>вовых институтов формируемого в России права окружающей среды. Такие институты по своему характеру являются комплекс</w:t>
        <w:softHyphen/>
        <w:t>ными, так как регулируются нормами, содержащимися не только в законодательстве об окружающей среде, но и в актах иных отрас</w:t>
        <w:softHyphen/>
        <w:t>лей российского законодатель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дминистративного, граж</w:t>
        <w:softHyphen/>
        <w:t>данского, предпринимательского и иного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Общие черты правового регулирования собственности, исполь</w:t>
        <w:softHyphen/>
        <w:t>зования и охраны природных ресурсов рассмотрены с учетом прин</w:t>
        <w:softHyphen/>
        <w:t>ципа всеобщей взаимосвязи и взаимозависимости в природе, в рам</w:t>
        <w:softHyphen/>
        <w:t>ках интегрированного подхода к регулированию отношений, объ</w:t>
        <w:softHyphen/>
        <w:t>ектом которых выступает окружающая среда в целом. Природоресурсные акты законодательства, регулируя отношения использо</w:t>
        <w:softHyphen/>
        <w:t>вания и охраны «своих» природных ресурсов, предусматривают, что при этом должны соблюдаться требования по охране других природных ресурсов и окружающей среды в целом. Данное прави</w:t>
        <w:softHyphen/>
        <w:t>ло вытекает из ст.</w:t>
      </w:r>
      <w:r>
        <w:rPr>
          <w:sz w:val="28"/>
          <w:lang w:val="en-US" w:eastAsia="en-US"/>
        </w:rPr>
        <w:t xml:space="preserve"> 36</w:t>
      </w:r>
      <w:r>
        <w:rPr>
          <w:sz w:val="28"/>
        </w:rPr>
        <w:t xml:space="preserve"> Конституции РФ об ограничении свободы реализации полномочий собственника природных ресурсов. Таким образом, достижение целей рационального использования и охра</w:t>
        <w:softHyphen/>
        <w:t>ны природных ресурсов может быть обеспечено посредством одно</w:t>
        <w:softHyphen/>
        <w:t>временного и комплексного регулирования соответствующих от</w:t>
        <w:softHyphen/>
        <w:t>ношений многими как природоресурсными актами, так и актами других отраслей законодательства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При регламентации использования природных ресурсов и их охраны от вредных воздействий общими являются требования, ка</w:t>
        <w:softHyphen/>
        <w:t>сающиеся: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нов регулирования права природопользования, включая регулирование видов природопользования (общего и специ</w:t>
        <w:softHyphen/>
        <w:t>ального, с учетом целей природопользования и др.), юриди</w:t>
        <w:softHyphen/>
        <w:t>чески значимых принципов природопользования, субъектов и объектов природопользования, оснований возникновения, изменения и прекращения права природопользования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нформационного обеспечения природопользования и охра</w:t>
        <w:softHyphen/>
        <w:t>ны природных ресурсов, относительно прав на информацию о состоянии природных ресурсов, источников правовой инфор</w:t>
        <w:softHyphen/>
        <w:t>мации, учета и отчетности, кадастров природных ресурсов, мониторинга окружающей среды и отдельных природных ресурсов и др.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нормирования и стандартизации в части нор</w:t>
        <w:softHyphen/>
        <w:t>мирования качества почв, водных объектов, атмосферного воздуха, нормативов использования природных ресурсов и нормативов предельно допустимых воздействий на землю, атмосферный воздух, воды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ценки воздействия планируемой деятельности на земель</w:t>
        <w:softHyphen/>
        <w:t>ные ресурсы, воды, недра, растительные ресурсы, объекты животного мира и выработки при этом специальных мер по их использованию и охране, а также организации и проведе</w:t>
        <w:softHyphen/>
        <w:t>ния государственной и общественной экологической экспер</w:t>
        <w:softHyphen/>
        <w:t>тизы. Другими словам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еспечения выполнения эколо</w:t>
        <w:softHyphen/>
        <w:t>гических требований при подготовке и принятии экологичес</w:t>
        <w:softHyphen/>
        <w:t>ки значимых хозяйственных и иных решений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лицензирования и заключения договоров на природопользо</w:t>
        <w:softHyphen/>
        <w:t>вание и осуществление иной экологически значимой дея</w:t>
        <w:softHyphen/>
        <w:t>тельности;</w:t>
      </w:r>
    </w:p>
    <w:p>
      <w:pPr>
        <w:pStyle w:val="Normal"/>
        <w:spacing w:lineRule="auto" w:line="218" w:before="20" w:after="0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й сертификации природных объектов, товаров и услуг;</w:t>
      </w:r>
    </w:p>
    <w:p>
      <w:pPr>
        <w:pStyle w:val="Normal"/>
        <w:spacing w:before="40" w:after="0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аудита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уществления экономических мер обеспечения рациональ</w:t>
        <w:softHyphen/>
        <w:t>ного природопользования и охраны окружающей среды, включая регулирование планирования и финансирования мероприятий в данной сфере, платы за природопользование, экологическое страхование, меры экономического стимули</w:t>
        <w:softHyphen/>
        <w:t>рования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государственного, ведомственного, произ</w:t>
        <w:softHyphen/>
        <w:t>водственного и общественного контроля в области рацио</w:t>
        <w:softHyphen/>
        <w:t>нального использования и охраны земель, вод, недр и иных объектов окружающей среды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менения мер дисциплинарной, материальной, админи</w:t>
        <w:softHyphen/>
        <w:t>стративной, уголовной и гражданско-правовой ответствен</w:t>
        <w:softHyphen/>
        <w:t>ности за нарушение правил использования и охраны земель, вод, недр, лесов, атмосферного воздуха, объектов животного мира, правил охраны окружающей среды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екоторые специфические меры регламентации использова</w:t>
        <w:softHyphen/>
        <w:t>ния и охраны отдельных природных ресурсов были рассмотрены при характеристике того или другого института права окружаю</w:t>
        <w:softHyphen/>
        <w:t>щей среды. Например, применительно к экологическому нормиро</w:t>
        <w:softHyphen/>
        <w:t>ванию или к регулированию лицензирования и заключения дого</w:t>
        <w:softHyphen/>
        <w:t>воров на право пользования или аренды природных ресурсов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Другие специфические правовые меры будут рассмотрены в этом разделе с учетом того, что природные 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я, воды, атмосферный воздух, растительный мир, объекты животного ми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ждый занимает свое особенное место в природе, свою экологическую нишу. Они же выполняют специфические функции в удовлетворении потребностей человека. Все это предопределяет необходимость дифференцированного подхода к правовому регу</w:t>
        <w:softHyphen/>
        <w:t>лированию использования того или иного природного ресурса и его охране, с учетом их специфики. К особенностям относится также характеристика юридического понятия того или другого природ</w:t>
        <w:softHyphen/>
        <w:t>ного ресурса.</w:t>
      </w:r>
    </w:p>
    <w:p>
      <w:pPr>
        <w:pStyle w:val="Normal"/>
        <w:spacing w:lineRule="auto" w:line="218"/>
        <w:ind w:left="840" w:right="400" w:hanging="0"/>
        <w:jc w:val="both"/>
        <w:rPr>
          <w:sz w:val="28"/>
        </w:rPr>
      </w:pPr>
      <w:r>
        <w:rPr>
          <w:sz w:val="28"/>
        </w:rPr>
        <w:t>При оценке правовой регламентации использования и охраны земель, вод, недр, лесов, атмосферного воздуха, объектов животно</w:t>
        <w:softHyphen/>
        <w:t>го мира важно знать как общие требования, так и некоторые спе</w:t>
        <w:softHyphen/>
        <w:t>цифические особенности.</w:t>
      </w:r>
    </w:p>
    <w:p>
      <w:pPr>
        <w:pStyle w:val="Normal"/>
        <w:spacing w:lineRule="auto" w:line="218"/>
        <w:ind w:left="840"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40" w:right="400" w:hanging="0"/>
        <w:rPr>
          <w:sz w:val="32"/>
        </w:rPr>
      </w:pPr>
      <w:r>
        <w:rPr>
          <w:sz w:val="32"/>
        </w:rPr>
        <w:t>Особенности правового режима атмосферного воздуха</w:t>
      </w:r>
    </w:p>
    <w:p>
      <w:pPr>
        <w:pStyle w:val="Normal"/>
        <w:spacing w:lineRule="auto" w:line="218" w:before="120" w:after="0"/>
        <w:ind w:firstLine="840"/>
        <w:jc w:val="both"/>
        <w:rPr>
          <w:bCs/>
          <w:sz w:val="28"/>
        </w:rPr>
      </w:pPr>
      <w:r>
        <w:rPr>
          <w:bCs/>
          <w:sz w:val="28"/>
        </w:rPr>
        <w:t>Объектом регулирования в рамках права окружающей среды является не воздух вообще, а атмосферный воздух. Закон «Об охране атмосферного воздуха - » не регулирует отношения по поводу воздуха жилых и производственных помещений. К атмо</w:t>
        <w:softHyphen/>
        <w:t>сферному воздуху не относится также воздух, находящийся в ком</w:t>
        <w:softHyphen/>
        <w:t>прессорах, баллонах и т.п. Отношения по поводу воздуха помеще</w:t>
        <w:softHyphen/>
        <w:t>ний и находящегося в емкостях регулируются санитарным, в том числе гражданским, жилищным законодательством. Критерием разграничения атмосферного воздуха и иного воздуха служит есте</w:t>
        <w:softHyphen/>
        <w:t>ственная связь первого с природной средой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Атмосферный воздух является одним из основных жизненно важных элементов природы. Прежде всего, он служит незамени</w:t>
        <w:softHyphen/>
        <w:t>мым источником кислорода, необходимого для существования всего живого на Земле. При характеристике особой важности воз</w:t>
        <w:softHyphen/>
        <w:t>духа в жизни человека подчеркивается, что человек может про</w:t>
        <w:softHyphen/>
        <w:t>жить без воздуха лишь несколько минут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bCs/>
          <w:sz w:val="28"/>
        </w:rPr>
        <w:t>У атмосферного воздуха и атмосферы в целом множество других экологически и социально полезных свойств. Он является провод</w:t>
        <w:softHyphen/>
        <w:t>ником энергии Солнца, служит защитой от губительных космичес</w:t>
        <w:softHyphen/>
        <w:t>ких излучений, образует основу климатических и погодных условий на Земле. В экономической деятельности общества атмосфера интенсивно эксплуатируется как транспортная коммуникация. Наконец, атмосфера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это среда для удаления газообразных и пы</w:t>
        <w:softHyphen/>
        <w:t>левидных отходов человеческой деятельности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Особенностью правового режима атмосферного воздуха являет</w:t>
        <w:softHyphen/>
        <w:t>ся то, что в силу физических свойств он не может быть объектом права собственности, поскольку к нему не применимы традицион</w:t>
        <w:softHyphen/>
        <w:t>ные полномочия собственника. Он не может быть индивидуализи</w:t>
        <w:softHyphen/>
        <w:t>рован для того, чтобы стать объектом права собственности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Не являясь собственником атмосферного воздуха, находящего</w:t>
        <w:softHyphen/>
        <w:t>ся в конкретный момент над территорией государства, оно имеет на него суверенные права. Эти права вытекают из принадлежности государству его естественной природной среды. Любое государство в пределах своего воздушного пространства пользуется всеми пра</w:t>
        <w:softHyphen/>
        <w:t>вами территориального верховенства, государственного суверени</w:t>
        <w:softHyphen/>
        <w:t>тета, исключительным правом на использование атмосферы. В со</w:t>
        <w:softHyphen/>
        <w:t>ответствии с Воздушным кодексом РФ Российская Федерация об</w:t>
        <w:softHyphen/>
        <w:t>ладает полным и исключительным суверенитетом в отношении воздушного пространства РФ- Под воздушным пространством РФ понимается воздушное пространство над территорией РФ, в том числе воздушное пространство над внутренними водами и террито</w:t>
        <w:softHyphen/>
        <w:t>риальным морем (ст.</w:t>
      </w:r>
      <w:r>
        <w:rPr>
          <w:bCs/>
          <w:sz w:val="28"/>
          <w:lang w:val="en-US" w:eastAsia="en-US"/>
        </w:rPr>
        <w:t xml:space="preserve"> 1)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Какова пространственная сфера действия законодательства об охране атмосферного воздуха? Она определяется пределами госу</w:t>
        <w:softHyphen/>
        <w:t>дарственного суверенитета России над своим воздушным простран</w:t>
        <w:softHyphen/>
        <w:t>ством. Охрана атмосферного воздуха должна обеспечиваться в пре</w:t>
        <w:softHyphen/>
        <w:t>делах практически возможного использования воздушного про</w:t>
        <w:softHyphen/>
        <w:t>странства или практического воздействия на состояние атмосфе</w:t>
        <w:softHyphen/>
        <w:t>ры. В определенной мере граница действия законодательства опре</w:t>
        <w:softHyphen/>
        <w:t>деляется возможным высотным пределом, который достигают самолеты или иные летающие устройства. Однако известно, что вредное воздействие на состояние озонового слоя Земли оказывает</w:t>
        <w:softHyphen/>
        <w:t>ся при эксплуатации озоноразрушающих веществ на объектах, расположенных на земле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Как никакой другой природный ресурс, атмосферный воздух, «не признающий» политических границ, образует единую в гло</w:t>
        <w:softHyphen/>
        <w:t>бальном масштабе среду жизни.</w:t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bCs/>
          <w:sz w:val="28"/>
        </w:rPr>
        <w:t>Если в отношении таких природных объектов, как земля, недра, воды, животный мир, предмет правового регулирования включает и регулирование использования и охраны, то регулиро</w:t>
        <w:softHyphen/>
        <w:t>вание использования атмосферного воздуха может быть осущест</w:t>
        <w:softHyphen/>
        <w:t>влено лишь в самой малой степени. Так, ст.</w:t>
      </w:r>
      <w:r>
        <w:rPr>
          <w:bCs/>
          <w:sz w:val="28"/>
          <w:lang w:val="en-US" w:eastAsia="en-US"/>
        </w:rPr>
        <w:t xml:space="preserve"> 40</w:t>
      </w:r>
      <w:r>
        <w:rPr>
          <w:bCs/>
          <w:sz w:val="28"/>
        </w:rPr>
        <w:t xml:space="preserve"> и</w:t>
      </w:r>
      <w:r>
        <w:rPr>
          <w:bCs/>
          <w:sz w:val="28"/>
          <w:lang w:val="en-US" w:eastAsia="en-US"/>
        </w:rPr>
        <w:t xml:space="preserve"> 41</w:t>
      </w:r>
      <w:r>
        <w:rPr>
          <w:bCs/>
          <w:sz w:val="28"/>
        </w:rPr>
        <w:t xml:space="preserve"> Закона «Об охране атмосферного воздуха» предусматривают регулирование потребления атмосферного воздуха для промышленных и иных народнохозяйственных нужд. При проектировании предприятий, сооружений и других объектов, а также при создании и совершен</w:t>
        <w:softHyphen/>
        <w:t>ствовании технологических процессов и оборудования должны предусматриваться меры, обеспечивающие минимально необходи</w:t>
        <w:softHyphen/>
        <w:t>мое потребление атмосферного воздуха для производственных нужд. Потребление воздуха для производственных нужд может быть ограничено, приостановлено или запрещено органами, осу</w:t>
        <w:softHyphen/>
        <w:t>ществляющими государственный контроль за охраной атмосфер</w:t>
        <w:softHyphen/>
        <w:t>ного воздуха, в случае, когда это приводит к изменениям состояния атмосферного воздуха, оказывающим вредное воздействие на здо</w:t>
        <w:softHyphen/>
        <w:t>ровье людей, растительный и животный мир.</w:t>
      </w:r>
    </w:p>
    <w:p>
      <w:pPr>
        <w:pStyle w:val="Normal"/>
        <w:spacing w:lineRule="auto" w:line="218"/>
        <w:ind w:left="40" w:firstLine="300"/>
        <w:jc w:val="both"/>
        <w:rPr/>
      </w:pPr>
      <w:r>
        <w:rPr>
          <w:bCs/>
          <w:sz w:val="28"/>
        </w:rPr>
        <w:t>Хотя на практике не устанавливается особых ограничений на забор воздуха для технологических нужд, атмосферный воздух как природный ресурс эксплуатируется весьма интенсивно. Напри</w:t>
        <w:softHyphen/>
        <w:t>мер, современный реактивный лайнер при перелете из Европы в Америку за</w:t>
      </w:r>
      <w:r>
        <w:rPr>
          <w:bCs/>
          <w:sz w:val="28"/>
          <w:lang w:val="en-US" w:eastAsia="en-US"/>
        </w:rPr>
        <w:t xml:space="preserve"> 8</w:t>
      </w:r>
      <w:r>
        <w:rPr>
          <w:bCs/>
          <w:sz w:val="28"/>
        </w:rPr>
        <w:t xml:space="preserve"> часов полета потребляет столько кислорода, сколько за это же время могут выделить</w:t>
      </w:r>
      <w:r>
        <w:rPr>
          <w:bCs/>
          <w:sz w:val="28"/>
          <w:lang w:val="en-US" w:eastAsia="en-US"/>
        </w:rPr>
        <w:t xml:space="preserve"> 25</w:t>
      </w:r>
      <w:r>
        <w:rPr>
          <w:bCs/>
          <w:sz w:val="28"/>
        </w:rPr>
        <w:t xml:space="preserve"> тыс. га леса. Воздух является необходимым элементом производственных процессов и иной хо</w:t>
        <w:softHyphen/>
        <w:t>зяйственной деятельности человека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Наряду с Законом РСФСР «Об охране атмосферного воздуха», отношения по охране атмосферного воздуха регулируются Зако</w:t>
        <w:softHyphen/>
        <w:t>ном «Об охране окружающей природной среды», Федеральным законом «Об экологической экспертизе» и другими нормативными актами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Поскольку в процессе антропогенной деятельности на состоя</w:t>
        <w:softHyphen/>
        <w:t>ние атмосферного воздуха оказываются химические, физические и биологические воздействия, законодательство регулирует соответ</w:t>
        <w:softHyphen/>
        <w:t>ствующие отношения по его охране. Причем такие воздействия на состояние окружающей среды, как физические (шум, электромаг</w:t>
        <w:softHyphen/>
        <w:t>нитные поля), регулируются преимущественно именно в рамках воздухоохранительного права. Основными правовыми средствами охраны атмосферного воздуха являются нормирование качества атмосферного воздуха, предельно допустимых воздействий со сто</w:t>
        <w:softHyphen/>
        <w:t>роны отдельных источников, регулирование размещения источни</w:t>
        <w:softHyphen/>
        <w:t>ков вредных воздействий на атмосферу, экологическая экспертиза проектов предприятий и иных объектов, эксплуатация которых сопровождается загрязнением атмосферы, разрешительный поря</w:t>
        <w:softHyphen/>
        <w:t>док вредных воздействий на состояние атмосферного воздуха; Как видно, все это имеет целью предупреждение деградации атмосферы под воздействием человеческой деятельности.</w:t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</w:rPr>
        <w:t>К специфическим требованиям законодательства об охране ат</w:t>
        <w:softHyphen/>
        <w:t>мосферного воздуха относится регулирование воздействия на пого</w:t>
        <w:softHyphen/>
        <w:t>ду и климат (ст.</w:t>
      </w:r>
      <w:r>
        <w:rPr>
          <w:bCs/>
          <w:sz w:val="28"/>
          <w:lang w:val="en-US" w:eastAsia="en-US"/>
        </w:rPr>
        <w:t xml:space="preserve"> 42</w:t>
      </w:r>
      <w:r>
        <w:rPr>
          <w:bCs/>
          <w:sz w:val="28"/>
        </w:rPr>
        <w:t xml:space="preserve"> Закона «Об охране атмосферного воздуха»). Действия, направленные на искусственные изменения состояния атмосферы и атмосферных явлений в народнохозяйственных целях, могут осуществляться только по разрешениям специально уполномоченных на то государственных органов и лишь при усло</w:t>
        <w:softHyphen/>
        <w:t>вии, что это не приведет к неблагоприятному воздействию на пого</w:t>
        <w:softHyphen/>
        <w:t>ду и климат. Такие воздействия на погоду проводятся в сельскохо</w:t>
        <w:softHyphen/>
        <w:t>зяйственных и иных общественно значимых целях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например, для предупреждения выпадения града или дождя или, наоборот, для стимулирования осадков.</w:t>
      </w:r>
    </w:p>
    <w:p>
      <w:pPr>
        <w:pStyle w:val="Normal"/>
        <w:spacing w:lineRule="auto" w:line="218"/>
        <w:jc w:val="both"/>
        <w:rPr>
          <w:bCs/>
          <w:sz w:val="28"/>
        </w:rPr>
      </w:pPr>
      <w:r>
        <w:rPr>
          <w:bCs/>
          <w:sz w:val="28"/>
        </w:rPr>
        <w:t>В воздухоохранительном законодательстве регламентируются все виды деятельности, сопровождаемой вредным воздействием на атмосферу, включая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размещение, проектирование, строительство и ввод в эксплу</w:t>
        <w:softHyphen/>
        <w:t>атацию новых и реконструированных предприятий, соору</w:t>
        <w:softHyphen/>
        <w:t>жений и других объектов, совершенствование существую</w:t>
        <w:softHyphen/>
        <w:t>щих и внедрение новых технологических процессов и обору</w:t>
        <w:softHyphen/>
        <w:t>дования и их эксплуатацию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проектирование, производство и эксплуатацию автомобилей, самолетов, судов, других передвижных средств и установок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размещение и развитие городов и других населенных пунк</w:t>
        <w:softHyphen/>
        <w:t>тов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применение средств защиты растений, стимуляторов их роста, минеральных удобрений и других препаратов, приме</w:t>
        <w:softHyphen/>
        <w:t>нение которых разрешается в народном хозяйстве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добычу полезных ископаемых, взрывные работы, размеще</w:t>
        <w:softHyphen/>
        <w:t>ние и эксплуатацию терриконов, отвалов и свалок. В законодательстве предусматривается ряд запретительных мер, связанных с охраной атмосферного воздуха. В частности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не допускается производство и эксплуатация транспортных и иных передвижных средств и установок, в выбросах кото</w:t>
        <w:softHyphen/>
        <w:t>рых содержание загрязняющих веществ превышает установ</w:t>
        <w:softHyphen/>
        <w:t>ленные нормативы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не допускается размещение в жилых домах производств про</w:t>
        <w:softHyphen/>
        <w:t>мышленного характера, а также оборудования, являющего</w:t>
        <w:softHyphen/>
        <w:t>ся источником повышенного шума и вибрации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запрещается ввод в эксплуатацию новых и реконструирован</w:t>
        <w:softHyphen/>
        <w:t>ных предприятий, сооружений и других объектов, не удовле</w:t>
        <w:softHyphen/>
        <w:t>творяющих требованиям по охране атмосферного воздуха. На практике такие запреты далеко не всегда соблюдаются. По имеющимся данным, даже вновь вводимые в эксплуатацию пред</w:t>
        <w:softHyphen/>
        <w:t>приятия, как правило, не обеспечивают соблюдения установлен</w:t>
        <w:softHyphen/>
        <w:t>ных требований. Они функционируют на основе временно согласо</w:t>
        <w:softHyphen/>
        <w:t>ванных нормативов выбросов загрязняющих веществ, т.е. допус</w:t>
        <w:softHyphen/>
        <w:t>кается заведомое нарушение нормативов предельно допустимых концентраций загрязняющих веществ в атмосфере.</w:t>
      </w:r>
      <w:r>
        <w:br w:type="page"/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bCs/>
          <w:sz w:val="28"/>
        </w:rPr>
      </w:pPr>
      <w:r>
        <w:rPr>
          <w:bCs/>
          <w:sz w:val="28"/>
        </w:rPr>
        <w:t xml:space="preserve">Бринчук М.М. Экологическое право. Москва, Юристъ  1998 год. </w:t>
      </w:r>
    </w:p>
    <w:p>
      <w:pPr>
        <w:pStyle w:val="Normal"/>
        <w:numPr>
          <w:ilvl w:val="0"/>
          <w:numId w:val="2"/>
        </w:numPr>
        <w:spacing w:lineRule="auto" w:line="218"/>
        <w:rPr>
          <w:bCs/>
          <w:sz w:val="28"/>
        </w:rPr>
      </w:pPr>
      <w:r>
        <w:rPr>
          <w:bCs/>
          <w:sz w:val="28"/>
        </w:rPr>
        <w:t>Чернова М.Н. Основы экологии. Москва, «Просвещение»1997 год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.  </w:t>
      </w:r>
    </w:p>
    <w:sectPr>
      <w:headerReference w:type="default" r:id="rId2"/>
      <w:type w:val="nextPage"/>
      <w:pgSz w:w="11906" w:h="16838"/>
      <w:pgMar w:left="1701" w:right="1134" w:gutter="0" w:header="0" w:top="27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 w:before="760" w:after="0"/>
      <w:ind w:left="840" w:right="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840" w:right="40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16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20" w:after="0"/>
      <w:ind w:firstLine="8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9:00Z</dcterms:created>
  <dc:creator>Андрей</dc:creator>
  <dc:description/>
  <dc:language>en-US</dc:language>
  <cp:lastModifiedBy>Андрей</cp:lastModifiedBy>
  <dcterms:modified xsi:type="dcterms:W3CDTF">2001-11-11T08:50:00Z</dcterms:modified>
  <cp:revision>8</cp:revision>
  <dc:subject/>
  <dc:title>§ 34</dc:title>
</cp:coreProperties>
</file>