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u w:val="single"/>
        </w:rPr>
        <w:t xml:space="preserve">ТЕМА: </w:t>
      </w:r>
      <w:r>
        <w:rPr>
          <w:b/>
          <w:i/>
          <w:sz w:val="28"/>
        </w:rPr>
        <w:t>Правовой режим использования и охраны лесов.</w:t>
      </w:r>
      <w:r>
        <w:rPr>
          <w:rStyle w:val="Style15"/>
          <w:vanish w:val="false"/>
        </w:rPr>
        <w:commentReference w:id="0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</w:t>
      </w:r>
      <w:r>
        <w:rPr>
          <w:b/>
          <w:i/>
          <w:sz w:val="28"/>
          <w:u w:val="single"/>
        </w:rPr>
        <w:t>Введе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Леса как объект использования и охраны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Правовое регулирование заготовки древесины как основного вида лесопользования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 Правовая охрана лесов. Ответственность за нарушение лесного законодательства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</w:t>
      </w:r>
      <w:r>
        <w:rPr>
          <w:b/>
          <w:i/>
          <w:sz w:val="28"/>
          <w:u w:val="single"/>
        </w:rPr>
        <w:t>Заключение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Человек немыслим вне природы. Лес издревле являлся средой обитания, местом промысла огромного числа этнических групп. И в наше время человечество трудно было бы представить без леса и продуктов его переработки. Стоит лишь оглянуться вокруг, что бы понять насколько тесно мы связаны с основным продуктом переработки леса - древесиной, попростту деревом. Нельзя забывать и о духовной стороне взаимодействия человека и леса. Кто откажется прогуляться по чистому, светлому сосновому бору или просто прикоснуться к живому стволу берёзы? </w:t>
        <w:tab/>
      </w:r>
    </w:p>
    <w:p>
      <w:pPr>
        <w:pStyle w:val="Normal"/>
        <w:jc w:val="both"/>
        <w:rPr/>
      </w:pPr>
      <w:r>
        <w:rPr/>
        <w:tab/>
        <w:t>Лес во все времена являлся однм из самых лёгких, дешёвых объектов использования природных богатств. За всю историю цивилизации было вырублено 2/3 лесов, а сейчас в минуту уничтожаются свыше 20 гектаров лесов. Поэтому со временем настал момент, когда человеку пришлось задуматься о восполнении убывающих массивов леса, а так же о защите его от пожаров. “В результате хозяйственной деятельности происходит постепенное истощение природной среды, потеря тех природных ресурсов, которые служат для человека источником его экономической деятельности. Потеря лесов - это не только потеря кислорода, но и важнейших экономических ресурсов, необходимых человеку для дальнейшей деятельности.”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i/>
          <w:sz w:val="28"/>
          <w:u w:val="single"/>
        </w:rPr>
        <w:t>1. Леса как объект использования и охраны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Но что означает “лес” с точки зрения права? Основы лесного законодательства РФ принятые ВС РФ 6 марта 1993г. определяют его понятие так: “</w:t>
      </w:r>
      <w:r>
        <w:rPr>
          <w:b/>
          <w:i/>
        </w:rPr>
        <w:t>Лес - это совокупность земли, древесной, кустарниковой и травянистой растительности, животных, микроорганизмов и других компонентов окружающей природной среды, биологически взаимосвязанных и влияющих друг на друга в своём развитии</w:t>
      </w:r>
      <w:r>
        <w:rPr>
          <w:i/>
        </w:rPr>
        <w:t xml:space="preserve">.” </w:t>
      </w:r>
      <w:r>
        <w:rPr/>
        <w:t xml:space="preserve">Таким образом, в понятие леса, по закону включаются три признака: </w:t>
      </w:r>
      <w:r>
        <w:rPr>
          <w:i/>
        </w:rPr>
        <w:t>биологический</w:t>
      </w:r>
      <w:r>
        <w:rPr/>
        <w:t xml:space="preserve"> - совокупность древесной, кустарниковой и травянистой растительности, </w:t>
      </w:r>
      <w:r>
        <w:rPr>
          <w:i/>
        </w:rPr>
        <w:t>юридический</w:t>
      </w:r>
      <w:r>
        <w:rPr/>
        <w:t xml:space="preserve"> - произрастающие на землях лесного фонда, выделенных в установленном законом порядке, </w:t>
      </w:r>
      <w:r>
        <w:rPr>
          <w:i/>
        </w:rPr>
        <w:t>экологический -</w:t>
      </w:r>
      <w:r>
        <w:rPr/>
        <w:t xml:space="preserve"> оказывающий влияние на состояние окружающей природной сре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“</w:t>
      </w:r>
      <w:r>
        <w:rPr/>
        <w:t>Лес - это система экологических комплексов, выполняющая многообразные экологические (средозащитные, климаторегулирующие, водоохранные и почвозащитные и т. п.), экономические (древесная продукция, продукты охоты, плоды и ягоды, лекарственные растения, техническое сырьё и т.п.) и культурно-оздоровительные (средство рекреации, лечения , восстановления здоровья, эстетического образования) функции.”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ab/>
        <w:t xml:space="preserve">Различают две формы взаимодействия общества и природы. Первая- потребление природы человеком, использование природы для удовлетворения человеком своих материальных и духовных потребностей- </w:t>
      </w:r>
      <w:r>
        <w:rPr>
          <w:i/>
        </w:rPr>
        <w:t>экономическая форма взаимодействия.</w:t>
      </w:r>
      <w:r>
        <w:rPr/>
        <w:t xml:space="preserve"> “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.”</w:t>
      </w:r>
      <w:r>
        <w:rPr>
          <w:rStyle w:val="FootnoteCharacters"/>
          <w:rStyle w:val="FootnoteAnchor"/>
        </w:rPr>
        <w:footnoteReference w:id="4"/>
      </w:r>
      <w:r>
        <w:rPr/>
        <w:t xml:space="preserve"> Эта форма получила название </w:t>
      </w:r>
      <w:r>
        <w:rPr>
          <w:i/>
        </w:rPr>
        <w:t xml:space="preserve">экологической </w:t>
      </w:r>
      <w:r>
        <w:rPr/>
        <w:t xml:space="preserve"> формы.</w:t>
      </w:r>
    </w:p>
    <w:p>
      <w:pPr>
        <w:pStyle w:val="Normal"/>
        <w:jc w:val="both"/>
        <w:rPr/>
      </w:pPr>
      <w:r>
        <w:rPr/>
        <w:tab/>
        <w:t xml:space="preserve">Существуют </w:t>
      </w:r>
      <w:r>
        <w:rPr>
          <w:b/>
        </w:rPr>
        <w:t>нормы экологического права</w:t>
      </w:r>
      <w:r>
        <w:rPr/>
        <w:t xml:space="preserve">, которые регулируют отношения людей по поводу охраны и использования окружающей природной среды и леса в том числе. Они подразделяются на три группы: </w:t>
      </w:r>
      <w:r>
        <w:rPr>
          <w:i/>
        </w:rPr>
        <w:t>отраслевые,</w:t>
      </w:r>
      <w:r>
        <w:rPr/>
        <w:t xml:space="preserve"> (охрана и использование отдельных природных объектов - земли, недр, вод, лесов и т.д.), </w:t>
      </w:r>
      <w:r>
        <w:rPr>
          <w:i/>
        </w:rPr>
        <w:t>комплексные,</w:t>
      </w:r>
      <w:r>
        <w:rPr/>
        <w:t xml:space="preserve"> (охрана и использование природных комплексов, природной среды в целом), </w:t>
      </w:r>
      <w:r>
        <w:rPr>
          <w:i/>
        </w:rPr>
        <w:t xml:space="preserve">экологизированные </w:t>
      </w:r>
      <w:r>
        <w:rPr/>
        <w:t>(нормы других отраслей права - административного, уголовного, хозяйственного и т.д., отражающие требования охраны природной среды).</w:t>
      </w:r>
    </w:p>
    <w:p>
      <w:pPr>
        <w:pStyle w:val="Normal"/>
        <w:jc w:val="both"/>
        <w:rPr/>
      </w:pPr>
      <w:r>
        <w:rPr/>
        <w:tab/>
        <w:t>Указом Президента РФ №2144 “О федеральных природных ресурсах”, осуществлено разграничение государственной собственности на природные ресурсы, ”...определив в составе земель, вод, лесов, недр, ресурсов животного и растительного мира федеральные природные ресурсы, исходя из принципа их общегосударственного значения.”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  <w:tab/>
        <w:t>Лесное законодательство России регулирует лесные отношения с целью охраны, защиты, рационального использования и воспроизводства лесов. “Под охраной леса понимается система мер, направленная на организацию борьбы с нарушениями правил пожарной безопасности в лесах, самовольными порубками леса, уничтожением лесных деревьев при строительстве и разведке полезных ископаемых, прокладке трубонефтепроводов, загрязнением леса неочищенными сточными водами и экологически вредными веществами воздушного бассейна. Защита леса -система мер по борьбе с болезнями лесных деревьев и вредителями лесных культур. Воспроизводство лесов - процесс, во время которого идёт работа не только по количественному, но и качественному обновлению породного состава леса с целью замены малопродуктивных пород на высокопродуктивные сорта деревьев, активно выполняющих не только экономические, но и экологические оздоровительные задачи.”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  <w:tab/>
        <w:t>Поскольку наше общество не имеет возможности отказаться от использования лесных недр, современное лесное законодательство поставило в основу лесоохранной политики принцип неистощительного использования лесов.</w:t>
      </w:r>
    </w:p>
    <w:p>
      <w:pPr>
        <w:pStyle w:val="Normal"/>
        <w:jc w:val="both"/>
        <w:rPr/>
      </w:pPr>
      <w:r>
        <w:rPr/>
        <w:tab/>
        <w:t>“Охрана леса по своей приорететности имеет следующую структуру: от поджогов и нарушений правил пожарной безопасности, от уничтожения леса при освоении лесных площадей, от незаконной порубки, от загрязнения и истощения.”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 Правовое регулирование заготовки древесины как основного вида лесопользования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/>
        <w:t>В основе системы экологического законодательства находятся три основополагающих нормативных акта: Декларация Первого съезда народных депутатов РСФСР о государственном суверенитете Российской Советской  Федеративной Социалистической Республики, принятая 12 июня 1990 года, Декларация Прав и свобод Человека и Гражданина, принятая Верховным Советом РСФСР 22 ноября 1991 года, и Конституция Российской Федерации, принятая в результате всенародного голосования 12 декабря 1993 года.</w:t>
      </w:r>
    </w:p>
    <w:p>
      <w:pPr>
        <w:pStyle w:val="Normal"/>
        <w:jc w:val="both"/>
        <w:rPr/>
      </w:pPr>
      <w:r>
        <w:rPr/>
        <w:tab/>
        <w:t>Состоит система экологического законодательства из двух подсистем: природоохранительного и природноресурсового законодательств. В подсистему природоохранительного законодательства входит Закон РФ “Об охране окружающей природной среды”, другие законодательные акты комплексного правового регулирования. В подсистему природноресурсового законодательства входят: Земельный кодекс РСФСР, Закон РФ о недрах, Основы лесного законодательства РФ, Водный кодекс РСФСР, Закон РСФСР об охране и использовании животного мира, а так же другие законодательные и нормативные акты, регулирующие использование природных ресурсов.</w:t>
      </w:r>
    </w:p>
    <w:p>
      <w:pPr>
        <w:pStyle w:val="Normal"/>
        <w:jc w:val="both"/>
        <w:rPr/>
      </w:pPr>
      <w:r>
        <w:rPr/>
        <w:tab/>
        <w:t>Основы лесного законодательства Российской Федерации регулируют отношения, возникающие при использовании лесного фонда Российской Федерации в целях создания условий для рационального использования, воспроизводства, охраны и защиты лесов.</w:t>
      </w:r>
    </w:p>
    <w:p>
      <w:pPr>
        <w:pStyle w:val="Normal"/>
        <w:jc w:val="both"/>
        <w:rPr/>
      </w:pPr>
      <w:r>
        <w:rPr/>
        <w:tab/>
        <w:t>Лесные отношения в Российской Федерации регулируются Основами лесного законодательства Российской Федерации, иными законодательными актами Российской Федерации и законодательством республик в составе Российской Федерации, правовыми актами автономной области, автономных округов, краёв, областей и решениями органов местного самоуправления, принятыми в пределах их компетенции.</w:t>
      </w:r>
    </w:p>
    <w:p>
      <w:pPr>
        <w:pStyle w:val="Normal"/>
        <w:jc w:val="both"/>
        <w:rPr/>
      </w:pPr>
      <w:r>
        <w:rPr/>
        <w:tab/>
        <w:t>Основы лесного законодательства Российской Федерации действуют на всей территории Российской Федерации, а законодательство республик в составе Российской Федерации, правовые акты автономной области, автономных округов, краёв, областей и решения органов местного самоуправления не должны противоречить Основам лесно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Все леса и предоставленные для ведения лесного хозяйства земли образуют лесной фонд Российской Федерации.</w:t>
      </w:r>
    </w:p>
    <w:p>
      <w:pPr>
        <w:pStyle w:val="Normal"/>
        <w:jc w:val="both"/>
        <w:rPr/>
      </w:pPr>
      <w:r>
        <w:rPr/>
        <w:tab/>
        <w:t>В состав земель лесного фонда входят: лесные земли (покрытые лесом, а так же не покрытые лесом - вырубки, гари, редины, прогалины и др.); нелесные земли (болота, дороги, квартальные просеки и др.).</w:t>
      </w:r>
    </w:p>
    <w:p>
      <w:pPr>
        <w:pStyle w:val="Normal"/>
        <w:jc w:val="both"/>
        <w:rPr/>
      </w:pPr>
      <w:r>
        <w:rPr/>
        <w:tab/>
        <w:t>Существует разграничение компетенций Российской Федерации и субъкетов Российской Федерации в сфере регулирования лесных отношений.</w:t>
      </w:r>
    </w:p>
    <w:p>
      <w:pPr>
        <w:pStyle w:val="Normal"/>
        <w:jc w:val="both"/>
        <w:rPr/>
      </w:pPr>
      <w:r>
        <w:rPr/>
        <w:tab/>
        <w:t>Ведению Российской Федерации в сфере регулирования лесных отношений подлежат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пределение основных направлений государственной политики в области лесного хозяй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разработка и совершенствование с участием республик в составе Российской Федерации, автономной области, автономных округов, краёв, областей, городов федерального значения лесного законодательства</w:t>
      </w:r>
      <w:r>
        <w:rPr>
          <w:sz w:val="28"/>
        </w:rPr>
        <w:t xml:space="preserve"> </w:t>
      </w:r>
      <w:r>
        <w:rPr>
          <w:i/>
          <w:sz w:val="28"/>
        </w:rPr>
        <w:t>Российской Федераци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распоряжение совместно с республиками в составе Российской Федерации, автономной области, автономных округов, краёв, областей, городов федерального значения лесным фондом Российской Федераци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пределение порядка организации и деятельности государственных органов управления лесным хозяйством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становление порядка отнесения лесного фонда к группам лесов и категориям защитности, а так же перевода их из одной группы лесов или категории защитности в другу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становление норм и правил пользования лесным фондом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тверждение по согласованию с республиками в составе Российской Федерации, автономной области, автономных округов, краёв, областей, городов федерального значения ежегодной нормы заготовки древесины (расчётная лесосека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становление системы платежей за пользование лесным фондом, а так же образование и использование государственного внебюджетного фонда воспроизводства, охраны и защиты лес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пределение порядка и условий передачи участков лесного фонда в аренду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тверждение правил отпуска древесины на корню, рубок леса, воспроизводства, охраны и защиты лес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рганизация и координация научно-исследовательских, проектно-конструкторских работ по ведению лесного хозяй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разработка совместно с республиками в составе Российской Федерации, автономной области, автономных округов, краёв, областей, городов федерального значения федеральных программ по рациональному использованию лесным фондом, повышению продуктивности, воспроизводству, охране и защите лесов в комплексе с другими природоохранными мероприятиями и организация их выполн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существление государственного контроля за состоянием, использованием, воспроизводством. охраной и защитой лесов и установлении порядка его провед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рганизация ведения государственного учёта лесного фонда, государственного кадастра, лесного мониторинга и лесоустройство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существление международного сотрудничества по вопросам использования, воспроизводства, охраны и защиты лес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становление государственной статистической отчётности в области ведения лесного хозяйств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пределение вместе с республиками в составе Российской Федерации, автономной области, автономных округов, краёв, областей, городов федерального значения объёмов заготовки и поставок древесины для государственных нужд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принятие в установленном порядке решений о приостановлении, ограничении, прекращении деятельности предприятий, учреждений и организаций при нарушении ими Основ лесного законодательства Российской Федерации и в иных случаях, предусмотренных законодательными актами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/>
        <w:t>К компетенции районных (городских) администраций в сфере регулирования лесных отношений относя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чёт лесного фонд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распределение утверждённого лимита лесосечного фонда по лесопользователям в соответствии с рекомендациями государственных органов управления лесным хозяйством, в том числе для обеспечения поставок древесины для государственных нужд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рганизация выполнения мероприятий по охране лесов от пожаров и защите их от вредителей и болезней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существление совместно со специально уполномоченными органами охраны окружающей природной среды контроля в сфере использования, воспроизводства, охраны и защиты лесо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принятие совместно с владельцами лесного фонда решения о предоставлении участков лесного фонда в краткосрочное пользование; при этом участие владельцев лесного фонда в принятии такого решения ограничивается определением условий, соответствующих установленным лесоводственным требованиям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рганизация и проведение с участием местных подразделений государственного органа управления лесным хозяйством Российской Федерации лесных торгов и конкурсов по предоставлению лесного фонда в пользовани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ограничение, приостановление или прекращение права на пользование лесным фондом в установленном порядке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/>
        <w:t>Государственное управление в сфере использования, воспроизводства, охраны и защиты лесов на территории Российской Федерации осуществляется Президентом Российской Федерации, Правительством Российской Федерации, органами исполнительной власти республик в составе Российской Федерации, автономной области, автономных округов, краёв, областей, городов федерального значения и специально уполномоченными государственными органами управления лесным хозяйством.</w:t>
      </w:r>
    </w:p>
    <w:p>
      <w:pPr>
        <w:pStyle w:val="Normal"/>
        <w:jc w:val="both"/>
        <w:rPr/>
      </w:pPr>
      <w:r>
        <w:rPr/>
        <w:tab/>
        <w:t>В систему специально уполномоченных государственных органов управления лесным хозяйством Российской Федерации входят: государственный орган управления лесным хозяйством Российской Федерации, подведомственные ему подразделения в республиках в составе Российской Федерации, автономной области, автономных округах, краях, областях и городах федерального значения, а так же местные подразделения - лесхозы, лесничества. Национальные природные парки на землях лесного фонда, учебные лесные, опытные лесные хозяйства осуществляют ведение лесного хозяйства и находятся в системе государственного органа управления лесным хозяйством Российской Федерации.</w:t>
      </w:r>
    </w:p>
    <w:p>
      <w:pPr>
        <w:pStyle w:val="Normal"/>
        <w:jc w:val="both"/>
        <w:rPr/>
      </w:pPr>
      <w:r>
        <w:rPr/>
        <w:tab/>
        <w:t>“Государственный орган управления лесным хозяйством Российской Федерации и его подведомственные подразделения не могут осуществлять заготовку древесины в порядке рубок главного пользования лесом и вести её переработку.</w:t>
      </w:r>
    </w:p>
    <w:p>
      <w:pPr>
        <w:pStyle w:val="Normal"/>
        <w:jc w:val="both"/>
        <w:rPr/>
      </w:pPr>
      <w:r>
        <w:rPr/>
        <w:tab/>
        <w:t>Деятельность государственного органа управления лесным хозяйством Российской Федерации регламентируется положением, утверждаемым Правительством Российской Федерации.”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jc w:val="both"/>
        <w:rPr/>
      </w:pPr>
      <w:r>
        <w:rPr/>
        <w:tab/>
        <w:t>“Задачей государственного контроля за состоянием, использованием, воспроизводством, охраной и защитой лесов является обеспечение соблюдения всеми лесопользователями установленного порядка пользованием лесным фондом, правил ведения лесного хозяйства, воспроизводства, охраны и защиты лесов, правил государственного учёта и отчётности, а так же иных норм и правил, установленных лесным законодательством.”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jc w:val="both"/>
        <w:rPr/>
      </w:pPr>
      <w:r>
        <w:rPr/>
        <w:tab/>
        <w:t>Государственный контроль за состоянием, использованием, воспроизводством, охраной и защитой лесов возлагается на государственные органы управления в республиках в составе Российской Федерации, автономной области, автономных округах, краях, областях и городах федерального значения, государственные органы управления лесным хозяйством и государственные органы охраны окружающей природной Среды. Порядок осуществления государственного контроля за состоянием, использованием, воспроизводством, охраной и защитой лесов устанавливается Правительством Российской Федерации.</w:t>
      </w:r>
    </w:p>
    <w:p>
      <w:pPr>
        <w:pStyle w:val="Normal"/>
        <w:jc w:val="both"/>
        <w:rPr/>
      </w:pPr>
      <w:r>
        <w:rPr/>
        <w:tab/>
        <w:t>“Современное лесное законодательство поставило в основу лесоохранной политики принцип</w:t>
      </w:r>
      <w:r>
        <w:rPr>
          <w:i/>
        </w:rPr>
        <w:t xml:space="preserve"> неистощительного </w:t>
      </w:r>
      <w:r>
        <w:rPr/>
        <w:t>использования лесов.”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jc w:val="both"/>
        <w:rPr/>
      </w:pPr>
      <w:r>
        <w:rPr/>
        <w:tab/>
        <w:t>“Лесохозяйственные мероприятия и пользование лесным фондом должны осуществляться методами, не наносящими вреда окружающей природной среде, животному миру и здоровью человека.”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jc w:val="both"/>
        <w:rPr/>
      </w:pPr>
      <w:r>
        <w:rPr/>
        <w:tab/>
        <w:t xml:space="preserve">Основы лесного законодательства РФ определяют задачи по </w:t>
      </w:r>
      <w:r>
        <w:rPr>
          <w:i/>
        </w:rPr>
        <w:t xml:space="preserve">неистощительному </w:t>
      </w:r>
      <w:r>
        <w:rPr/>
        <w:t>использованию лесов. Ведение лесного хозяйства должно обеспечив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и усиление средообразующих, водоохранных, защитных, санитарно-гигиенических, оздоровительных и иных полезных природных свойств лесов в интересах охраны здоровья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ногоцелевое, непрерывное, неистощительное пользование лесным фондом для удовлетворения потребностей народного хозяйства и граждан в древесине и другой продук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роизводство, улучшение породного состава и качества лесов, повышение их продуктивности, сбережение, охрану и защиту ле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альное использование земель лесного фон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эффективности ведения лесного хозяйства на основе единой технической политики, использования достижений науки, техники и передового опы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биологического разнообразия, объектов историко-культурного и природного наследия.</w:t>
      </w:r>
    </w:p>
    <w:p>
      <w:pPr>
        <w:pStyle w:val="Normal"/>
        <w:jc w:val="both"/>
        <w:rPr/>
      </w:pPr>
      <w:r>
        <w:rPr/>
        <w:tab/>
        <w:t>Обеспечение принципа</w:t>
      </w:r>
      <w:r>
        <w:rPr>
          <w:i/>
        </w:rPr>
        <w:t xml:space="preserve"> неистощительного </w:t>
      </w:r>
      <w:r>
        <w:rPr/>
        <w:t>использования лесов зависит от выполнения двух условий: соблюдения категорийности лесов и нормативов расчётной лесосеки.</w:t>
      </w:r>
    </w:p>
    <w:p>
      <w:pPr>
        <w:pStyle w:val="Normal"/>
        <w:jc w:val="both"/>
        <w:rPr/>
      </w:pPr>
      <w:r>
        <w:rPr/>
        <w:tab/>
        <w:t>Все леса лесного фонда по категории защитности подразделяются на три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са, выполняющие исключительно водоохранные, защитные, санитарно-гигиенические, оздоровительные функции, леса особо охраняемых территорий, заповедного фонда. Допускаются только рубки для ухода за лесом, но запрещается промышленная заготовка древеси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са районов с высокой плотностью населения и ограниченными эксплуатационными возможностями, а так же районов с недостаточными лесными ресурсами. Допускается заготовка древесины, но в пределах расчётной лесосе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еса многолесных районов, имеющие преимущественно эксплуатационное значение. Заготовка разрешена, но без ущерба для экологической функции леса.</w:t>
      </w:r>
    </w:p>
    <w:p>
      <w:pPr>
        <w:pStyle w:val="Normal"/>
        <w:jc w:val="both"/>
        <w:rPr/>
      </w:pPr>
      <w:r>
        <w:rPr/>
        <w:tab/>
        <w:t>Согласно основам лесного законодательства Российской Федерации в лесном фонде могут осуществляться следующие виды лесных пользова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готовка древесин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готовка живиц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готовка второстепенных лесных материал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бочные лесные пользования</w:t>
      </w:r>
    </w:p>
    <w:p>
      <w:pPr>
        <w:pStyle w:val="Normal"/>
        <w:jc w:val="both"/>
        <w:rPr/>
      </w:pPr>
      <w:r>
        <w:rPr/>
        <w:tab/>
        <w:t>Участки лесного фонда могут предоставляться в краткосрочное пользование на срок до одного года или долгосрочное пользование (аренду) на срок до 50 лет.</w:t>
      </w:r>
    </w:p>
    <w:p>
      <w:pPr>
        <w:pStyle w:val="Normal"/>
        <w:jc w:val="both"/>
        <w:rPr/>
      </w:pPr>
      <w:r>
        <w:rPr/>
        <w:tab/>
        <w:t>Лесопользователями в Российской Федерации могут быть юридические лица, в том числе иностранные, и физические лица, обладающие правом на осуществление пользования лесным фондом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В соответствии со статьёй 28 Основ  лесного законодательства Российской Федерации участок лесного фонда предоставляется в пользование на основании прямых переговоров, лесных торгов или конкурсов. Лесные торги организует и проводит районная (городская) администрация с участием местных подразделений государственного органа управления лесного хозяйства Российской Федерации.</w:t>
      </w:r>
    </w:p>
    <w:p>
      <w:pPr>
        <w:pStyle w:val="Normal"/>
        <w:jc w:val="both"/>
        <w:rPr/>
      </w:pPr>
      <w:r>
        <w:rPr/>
        <w:tab/>
        <w:t>Участки лесного фонда предоставляются в пользование на основании специальных разрешающих документов: лицензии, лесорубочного билета (ордера), лесного билета. “Лицензия является документом, удостоверяющим право её владельца на долгосрочное пользование участками лесного фонда(аренду). Лесорубочный билет (ордер) и лесной билет является документом, удостоверяющим право их владельцев на краткосрочное пользование участками лесного фонда и (или) лесными ресурсами.”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both"/>
        <w:rPr/>
      </w:pPr>
      <w:r>
        <w:rPr/>
        <w:tab/>
        <w:t>Основами лесного законодательства Российской Федерации определены права и обязанности лесопользователей, защита и гарантии прав лесопользователей.</w:t>
      </w:r>
    </w:p>
    <w:p>
      <w:pPr>
        <w:pStyle w:val="Normal"/>
        <w:jc w:val="both"/>
        <w:rPr/>
      </w:pPr>
      <w:r>
        <w:rPr/>
        <w:tab/>
        <w:t>Основное лесопользование в виде заготовки древесины производится в плановом порядке.</w:t>
      </w:r>
    </w:p>
    <w:p>
      <w:pPr>
        <w:pStyle w:val="Normal"/>
        <w:jc w:val="both"/>
        <w:rPr/>
      </w:pPr>
      <w:r>
        <w:rPr/>
        <w:tab/>
        <w:t>“Органы лесного хозяйства и Правительства Российской Федерац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яют потребности в древесине как внутри страны, так и на экспорт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танавливают расчётную лесосеку по отдельным регионам и лесхозам, т.е. определяют лимит вырубки на год, соответствующий ежегодному приросту древесины на соответствующем участке ле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основе расчётной лесосеки определяют лесосечный фонд и распределяют его по республикам, краям, областям, т.е. общий объём древостоя, подлежащего вырубк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основе данных лесосечного фонда и утверждённых нарядов лесхоз выписывает лесорубочные билеты.”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jc w:val="both"/>
        <w:rPr/>
      </w:pPr>
      <w:r>
        <w:rPr/>
        <w:tab/>
        <w:t>Право пользования лесным фондом может быть прекращено в случаях, определяемых статьёй 37 Основ лесного законодательства РФ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течения установленных в разрешающих документах сроков поль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каза лесопользователя от права на пользование участками лесного фон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озникновения предусмотренного в разрешающих документах условия, исключающего дальнейшее осуществление пользования предоставленными участками лесного фонда.</w:t>
      </w:r>
    </w:p>
    <w:p>
      <w:pPr>
        <w:pStyle w:val="Normal"/>
        <w:jc w:val="both"/>
        <w:rPr/>
      </w:pPr>
      <w:r>
        <w:rPr/>
        <w:tab/>
        <w:t>Кроме того, право пользования может быть досрочно прекращено органом власти, принявшим решение о предоставлении лесного фонда в пользование по предложению государственных органов управления лесным хозяйством в следующих случая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икновения непосредственной угрозы жизнью или здоровью людей, проживающих в зоне ведения работ, связанных с пользованием лесным фонд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тических (более 2-х раз) нарушений лесопользователем установленных правил пользования лесным фондом, нанесших значительный вред лесному фонд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икновение чрезвычайных ситуаций (стихийных бедствий, военных и т.д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лесопользователь в течение установленного в разрешающем документе срока не приступил к пользованию участками лесного фонда в предусмотренных объём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иквидации предприятия или иного субъекта хозяйственной деятельности, которому участки лесного фонда были предоставлены в польз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тического (более 2-х раз) невнесения платежей за пользование участками лесного фон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ачи лесорубного билета (ордера) и лесного билета с нарушением правил пользования лесным фонд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икновения и распространения пожара по вине лесопользователя.</w:t>
      </w:r>
    </w:p>
    <w:p>
      <w:pPr>
        <w:pStyle w:val="Normal"/>
        <w:jc w:val="both"/>
        <w:rPr/>
      </w:pPr>
      <w:r>
        <w:rPr/>
        <w:tab/>
        <w:t>“Прекращение права пользования лесным фондом оформляется аннулированием лицензии, лесорубного билета (ордера) или лесного билета владельцами лесного фонда или лесничества, выдавшими эти разрешающие документы.”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jc w:val="both"/>
        <w:rPr/>
      </w:pPr>
      <w:r>
        <w:rPr/>
        <w:tab/>
        <w:t>При заготовке древесины различают несколько видов рубок леса. Основным является рубка главного пользования, которая проводится  в перестойных и спелых древостоях. Кроме того, осуществляются рубки промежуточного пользования (рубки ухода за лесом, санитарные рубки и др.) и прочие рубки (расчистка лесных площадей в связи со строительством гидроузлов и т.д.).</w:t>
      </w:r>
    </w:p>
    <w:p>
      <w:pPr>
        <w:pStyle w:val="Normal"/>
        <w:jc w:val="both"/>
        <w:rPr/>
      </w:pPr>
      <w:r>
        <w:rPr/>
        <w:tab/>
        <w:t xml:space="preserve">Порядок заготовки древесины определяется Основами лесного законодательства РФ. </w:t>
      </w:r>
    </w:p>
    <w:p>
      <w:pPr>
        <w:pStyle w:val="Normal"/>
        <w:jc w:val="both"/>
        <w:rPr/>
      </w:pPr>
      <w:r>
        <w:rPr/>
        <w:tab/>
        <w:t>“Заготовка древесины в порядке рубок главного и промежуточного пользования лесом осуществляется в соответствии с региональными правилами (наставлениями). Порядок составления и утверждения региональных правил (наставлений) устанавливается государственным органом управления лесным хозяйством РФ.</w:t>
      </w:r>
    </w:p>
    <w:p>
      <w:pPr>
        <w:pStyle w:val="Normal"/>
        <w:jc w:val="both"/>
        <w:rPr/>
      </w:pPr>
      <w:r>
        <w:rPr/>
        <w:tab/>
        <w:t>Порядок отвода и передачи лесосечного фонда лесопользователям, а так же заготовки древесины устанавливается Правилами отпуска древесины на корню в лесах Российской Федерации, утверждёнными Правительством Российской Федерации.”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jc w:val="both"/>
        <w:rPr/>
      </w:pPr>
      <w:r>
        <w:rPr/>
        <w:tab/>
        <w:t>Обеспечение ведения лесного хозяйства и пользование лесным фондом в лесах колхозов, совхозов, других сельскохозяйственных формирований определяются статьёй 53 Основ  лесного законодательства РФ: “... с целью обеспечения их потребностей в древесине и другой продукции леса.”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jc w:val="both"/>
        <w:rPr/>
      </w:pPr>
      <w:r>
        <w:rPr/>
        <w:tab/>
        <w:t>Основы лесного законодательства РФ являются основным “практическим” нормативным актом, относящимся к вопросам ведения леснам фондом. Несмотря на это, специалисты усматривают недостаточность чёткости самого понятия леса. “Именно на леса распространяются некоторые особые требования, обеспечивающие гарантии их защищённости - групприровка и расчётная лесосека. Однако действующее законодательство недостаточно чётко даёт понятие леса, весьма неопределённо выделяет его признаки, по которым можно было бы отличить лес от парка и растительности иной концентрации со всеми вытекающими отсюда для сохранности леса последствиями. Этот упрёк относится и к проекту Основ лесного законодательства. Из того определения леса, которое есть в проекте, не уточнено его отличие от иной совокупности растительности. ....Здесь не достаёт одного признака: леса - это такая совокупность древесно-кустарниковой растительности, которая произрастает на землях лесного фонда, отличных от иных категорий земель.”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. Правовая охрана лесов. Ответственность за нарушение лесного законодательства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“Природа и её богатства являются национальным достоянием народов России, естественной основой их устойчивого социально-экономического развития и благосостояния человека.”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jc w:val="both"/>
        <w:rPr/>
      </w:pPr>
      <w:r>
        <w:rPr/>
        <w:tab/>
        <w:tab/>
        <w:t>Охрана окружающей природной среды осуществляется несколькими способами. Выделяют следующие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естественнонаучный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экономический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анитарно-гигиенический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рганизационно-управленческий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ультурно-воспитательный.</w:t>
      </w:r>
    </w:p>
    <w:p>
      <w:pPr>
        <w:pStyle w:val="Normal"/>
        <w:jc w:val="both"/>
        <w:rPr/>
      </w:pPr>
      <w:r>
        <w:rPr/>
        <w:tab/>
        <w:t>Одно из самых важных мест занимает</w:t>
      </w:r>
      <w:r>
        <w:rPr>
          <w:b/>
          <w:i/>
          <w:sz w:val="28"/>
        </w:rPr>
        <w:t xml:space="preserve"> правовой </w:t>
      </w:r>
      <w:r>
        <w:rPr/>
        <w:t>способ охраны окружающей природной среды. “...Правовой способ предполагае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определение объектов охраны природной сред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установление запретительных, дозволительных, обязывающих, управомочивающих, компенсирующих и иных норм, регулирующих экологические отно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определение мер и средств осуществления государственного экологического контрол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/>
        <w:t>установление мер юридической ответственности за экологические правонарушения и возмещение причинённого вреда.”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равовой </w:t>
      </w:r>
      <w:r>
        <w:rPr/>
        <w:t>способ охраны окружающей природной среды связан со всеми другими способами, поскольку служит средством реализации мер, которые разрабатываются другими</w:t>
      </w:r>
      <w:r>
        <w:rPr>
          <w:b/>
          <w:i/>
          <w:sz w:val="28"/>
        </w:rPr>
        <w:t xml:space="preserve"> </w:t>
      </w:r>
      <w:r>
        <w:rPr/>
        <w:t>способами  охраны окружающей природной среды. Кроме того, правовая охрана служит гарантией выполнения экологических предписаний.</w:t>
      </w:r>
    </w:p>
    <w:p>
      <w:pPr>
        <w:pStyle w:val="Normal"/>
        <w:jc w:val="both"/>
        <w:rPr/>
      </w:pPr>
      <w:r>
        <w:rPr/>
        <w:tab/>
        <w:t>Существует государственная стратегия действий РФ по охране окружающей среды и обеспечению устойчивого развития. Указ Президента РФ “О государственной стратегии РФ по охране окружающей среды и обеспечению устойчивого развития“ определяет основные положения данной стратегии, которые “...являются основой для конструктивного взаимодействия органов государственной власти Российской Федерации и её субъектов, органов местного самоуправления,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.”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jc w:val="both"/>
        <w:rPr/>
      </w:pPr>
      <w:r>
        <w:rPr/>
        <w:tab/>
        <w:t>“Обеспечение государственной стратегии РФ по охране окружающей среды и обеспечению устойчивого развития предусматривает реализацию закреплённого в Конституции РФ права граждан на благоприятную окружающую среду, прав будущих поколений на пользование природно-ресурсным потенциалом в целях поддержания устойчивого развития, а так же решения текущих социально-экономических задач в неразрывной связи с осуществлением адекватных мер по защите и улучшению окружающей среды, сбережению и восстановлению природных ресурсов.”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jc w:val="both"/>
        <w:rPr/>
      </w:pPr>
      <w:r>
        <w:rPr/>
        <w:tab/>
        <w:t>Задачами природоохранительного законодательства РФ являются регулирование отношений в сфере взаимодействия общества и природы.</w:t>
      </w:r>
    </w:p>
    <w:p>
      <w:pPr>
        <w:pStyle w:val="Normal"/>
        <w:jc w:val="both"/>
        <w:rPr/>
      </w:pPr>
      <w:r>
        <w:rPr/>
        <w:tab/>
        <w:t>Природоохранительные отношения в РФ регулируются Законом РСФСР “Об охране окружающей природной Среды” и разрабатываемыми  в соответствии с ним законодательными актами РФ и субъектов РФ.</w:t>
      </w:r>
    </w:p>
    <w:p>
      <w:pPr>
        <w:pStyle w:val="Normal"/>
        <w:jc w:val="both"/>
        <w:rPr/>
      </w:pPr>
      <w:r>
        <w:rPr/>
        <w:tab/>
        <w:t>Основные принципы охраны окружающей природной Сред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оритет охраны жизни и здоровья человека, обеспечение благоприятных экологических условий для жизни, труда и отдыха насе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но обоснованное сочетание экологических и экономических интересов общества, обеспечивающих реальные гарантии прав человека на здоровую и благоприятную для жизни окружающую природную среду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циональное использование природных ресурсов с учётом законов природы, потенциальных возможностей окружающей природной Среды, необходимости воспроизводства природных ресурсов и недопущения необратимых последствий для окружающей природной Среды и здоровья челове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блюдение требований природоохранного законодатель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ждународное сотрудничество в охране окружающей природной Среды.</w:t>
      </w:r>
    </w:p>
    <w:p>
      <w:pPr>
        <w:pStyle w:val="Normal"/>
        <w:jc w:val="both"/>
        <w:rPr/>
      </w:pPr>
      <w:r>
        <w:rPr/>
        <w:tab/>
        <w:t>В целях развития международного сотрудничества по сохранению, защите и восстановлению экосистемы Земли предусматриваются некоторые основные направления деятельности, в числе которых- охрана лесов и лесовосстановление.</w:t>
      </w:r>
    </w:p>
    <w:p>
      <w:pPr>
        <w:pStyle w:val="Normal"/>
        <w:jc w:val="both"/>
        <w:rPr/>
      </w:pPr>
      <w:r>
        <w:rPr/>
        <w:tab/>
        <w:t>Леса являются объектом охраны окружающей природной Среды. Цели и задачи охраны и защиты лесов определены Основами лесного законодательства РФ. “Все леса подлежат охране от пожаров, незаконных порубок, нарушений установленного порядка лесопользования и других противоправных действий, причиняющих вред лесу, а так же защите от вредителей и болезней.”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jc w:val="both"/>
        <w:rPr/>
      </w:pPr>
      <w:r>
        <w:rPr/>
        <w:tab/>
        <w:t>Охрана леса осуществляется с учётом их биологических и региональных особенностей и включают комплекс мер, направленных на рациональное использование лесного фонда, его сохранение от уничтожения, повреждения и иных вредных воздействий.</w:t>
      </w:r>
    </w:p>
    <w:p>
      <w:pPr>
        <w:pStyle w:val="Normal"/>
        <w:jc w:val="both"/>
        <w:rPr/>
      </w:pPr>
      <w:r>
        <w:rPr/>
        <w:tab/>
        <w:t>Правительство РФ, органы исполнительной власти субъектов РФ обеспечивают через органы управления лесным хозяйством осуществление мероприятий по охране и защите лесов, борьбе с вредителями и болезнями леса и лесными пожарами, привлекают для их тушения население, противопожарную технику, транспортные средства и работников предприятий, учреждений и организаций, в необходимых случаях запрещают на период высокой пожарной опасности посещение населением лесов и въезд в них транспортных средств, а также проведение определенных видов работ на отдельных участках лесного фонда.</w:t>
      </w:r>
    </w:p>
    <w:p>
      <w:pPr>
        <w:pStyle w:val="Normal"/>
        <w:jc w:val="both"/>
        <w:rPr/>
      </w:pPr>
      <w:r>
        <w:rPr/>
        <w:tab/>
        <w:t>“Государственная лесная охрана РФ организуется в системе государственных органов управления лесным хозяйством в целях осуществления мероприятий по использованию, воспроизводству, охране и защите лесов.”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jc w:val="both"/>
        <w:rPr/>
      </w:pPr>
      <w:r>
        <w:rPr/>
        <w:tab/>
        <w:t>Государственная лесная охрана наделяется правами по предупреждению и пресечению нарушений лесного законодательства.</w:t>
      </w:r>
    </w:p>
    <w:p>
      <w:pPr>
        <w:pStyle w:val="Normal"/>
        <w:jc w:val="both"/>
        <w:rPr/>
      </w:pPr>
      <w:r>
        <w:rPr/>
        <w:tab/>
        <w:t>Статья 64 Основ лесного законодательства РФ определяет право работников государственной лесной охраны налагать административные штрафы на должностных лиц и граждан за все виды нарушений лесного законодательства, предъявлять в суде и арбитражном суде иски о возмещении причиненного лесному хозяйству ущерба.</w:t>
      </w:r>
    </w:p>
    <w:p>
      <w:pPr>
        <w:pStyle w:val="Normal"/>
        <w:jc w:val="both"/>
        <w:rPr/>
      </w:pPr>
      <w:r>
        <w:rPr/>
        <w:tab/>
        <w:t>Деятельность государственной лесной охраны регламентируется положением, утверждаемым Правительством РФ.</w:t>
      </w:r>
    </w:p>
    <w:p>
      <w:pPr>
        <w:pStyle w:val="Normal"/>
        <w:jc w:val="both"/>
        <w:rPr/>
      </w:pPr>
      <w:r>
        <w:rPr/>
        <w:tab/>
        <w:t>Основами лесного законодательства РФ провозглашена ответственность за нарушения лесного законодательства (ст.80) и обязательность возмещения причиненного вреда (ст.82).</w:t>
      </w:r>
    </w:p>
    <w:p>
      <w:pPr>
        <w:pStyle w:val="Normal"/>
        <w:jc w:val="both"/>
        <w:rPr/>
      </w:pPr>
      <w:r>
        <w:rPr/>
        <w:tab/>
        <w:t>Нарушение лесного законодательства, как нарушение любого экологического правила, порождает эколого-правовую ответственность, которая состоит из двух частей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вая часть ответственности возникает из природоохранительных правоотношений по факту нарушения требований охраны природной Среды. Они выражают состав конкретного эколого-правового наруш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торая часть ответственности рождается из уголовных, административных, гражданских, трудовых правоотношений, возникающих в связи с применением соответствующих санкций за допущенные (в части первой) правонарушения.</w:t>
      </w:r>
    </w:p>
    <w:p>
      <w:pPr>
        <w:pStyle w:val="Normal"/>
        <w:jc w:val="both"/>
        <w:rPr/>
      </w:pPr>
      <w:r>
        <w:rPr/>
        <w:tab/>
        <w:t>Значительное число зафиксированных лесных правонарушений- незаконная порубка леса, нарушение правил пожарной безопасности в лесах. Например по статистическим данным 1993 года таких административных экологических правонарушений было 12617.</w:t>
      </w:r>
    </w:p>
    <w:p>
      <w:pPr>
        <w:pStyle w:val="Normal"/>
        <w:jc w:val="both"/>
        <w:rPr/>
      </w:pPr>
      <w:r>
        <w:rPr/>
        <w:tab/>
        <w:t>Уголовная ответственность за нарушение лесного законодательства наступает на основе статей: уничтожение или повреждение лесов (ст.261 УК РФ), незаконная порубка деревьев и кустарников (ст.260 УК РФ).</w:t>
      </w:r>
    </w:p>
    <w:p>
      <w:pPr>
        <w:pStyle w:val="Normal"/>
        <w:jc w:val="both"/>
        <w:rPr/>
      </w:pPr>
      <w:r>
        <w:rPr/>
        <w:tab/>
        <w:t>Административная ответственность  за нарушение лесного законодательства наступает на основе статей: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амовольное занятие земельных участков лесного фонда(Основы лесного законодательства РФ, ст.81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амовольный обмен участков лесного фонда или самовольная переуступка права лесных пользований (Основы лесного законодательства РФ, ст.80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амовольное сенокошение и выпас скота, нарушение правил сенокошения и выпаса скота в лесах (Основы лесного законодательства РФ, ст.80, 82, КАП РСФСР, ст.68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амовольный сбор или самовольная промысловая заготовка дикорастущих плодов, орехов, грибов, ягод, лекарственных и пищевых растений, технического сырья (Основы лесного законодательства РФ, ст.80, 82, КАП РСФСР, ст. 69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амовольный сбор , порча или уничтожение лесной подстилки или мха, покрова болот, самовольное снятие, порча или уничтожение плодородного слоя лесных почв (Основы лесного законодательства РФ, ст.80, 82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рушение правил отпуска древесины на корню, рубок главного пользования, ухода за лесом и санитарных рубок (Основы лесного законодательства РФ, ст.80, 82, КАП РСФСР, ст.62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езаконная порубка, повреждение деревьев, кустарников, лиан, лесных культур, плантаций, сеянцев, саженцев в лесных питомниках (Основы лесного законодательства РФ, ст.80, 82, КАП РСФСР, ст.63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уничтожение и повреждение молодняка естественного происхождения, подроста и самосева в лесах (Основы лесного законодательства РФ, ст.80,82, КАП РСФСР, ст.64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рушение наставлений и инструкций по ведению лесного хозяйства (Основы лесного законодательства РФ, ст.80, 82, КАП РСФСР, ст.66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загрязнение лесного фонда (Основы лесного законодательства РФ, ст.80, 82, КАП РСФСР, ст. 71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рушение санитарных правил в лесах (Основы лесного законодательства РФ, ст.80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евыполнение законных требований органов государственного контроля за использованием, воспроизводством, охраной и защитой лесов (КАП РСФСР, ст.84)</w:t>
      </w:r>
    </w:p>
    <w:p>
      <w:pPr>
        <w:pStyle w:val="Normal"/>
        <w:jc w:val="both"/>
        <w:rPr/>
      </w:pPr>
      <w:r>
        <w:rPr/>
        <w:tab/>
        <w:t>“Отношения по возмещению вреда природной среде, как и все отношения по возмещению вреда, выражают различные виды компенсационной ответственности. Основные ее принципы сформулированы в гражданском законодательстве.”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jc w:val="both"/>
        <w:rPr/>
      </w:pPr>
      <w:r>
        <w:rPr/>
        <w:tab/>
        <w:t>Проблема охраны лесов волнует не только Россию. Это проблема всего мира.На международной конференции в Рио-де Жанейро участники конференции ООН по окружающей среде и устойчивому развитию приняли Заявление о принципах в отношении лесов. “Оно рассматривается как первое глобальное соглашение по лесам, в котором учитываются потребности защиты лесов в качестве окружающей и культурной Среды и потребности использования деревьев и другой растительности для целей экономического развития.”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Заключение</w:t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both"/>
        <w:rPr/>
      </w:pPr>
      <w:r>
        <w:rPr/>
        <w:tab/>
        <w:t>Специалистам можно и нужно говорить о нюансах непредусмотренности того или иного момента в законодательстве. Идеальных законов не существует. Но полное выполнение уже существующего на данный момент лесного законодательства практически полностью решило бы проблемы леса. В большей мере должен идти разговор о его невыполнении.</w:t>
      </w:r>
    </w:p>
    <w:p>
      <w:pPr>
        <w:pStyle w:val="Normal"/>
        <w:jc w:val="both"/>
        <w:rPr/>
      </w:pPr>
      <w:r>
        <w:rPr/>
        <w:tab/>
        <w:t>Почти повсеместное головотяпство российской глубинки, разбазаривание леса, продажа за спиртное- далеко не полный перечень действительности. По нашей, людей, халатности и безответственности каждый год горят болота, а вместе с ними и лесные массивы, гибнет животный и растительный мир. Огромная промышленность, потоки автомобилей- то , без чего, как мы думаем, прожить нельзя. И что самое главное- почти каждый из нас понимая проблемы экологии не в состоянии отказаться, скажем, от собственного автомобиля. УВЫ! Среди них и я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  <w:i/>
          <w:sz w:val="32"/>
          <w:u w:val="single"/>
        </w:rPr>
        <w:t>Список используемой литературы: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В,В, Петров“Экологическое право России”,Москва, изд. “Бек”,95г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Закон РСФСР от 19 декабря 1991г. “Об охране окружающей природной Среды” (Ведомости РФ 92 №10, ст.457)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Конституция РФ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Основы лесного законодательства РФ. Ведомости РФ 93 №15 ст.523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Указ Президента РФ от 16 декабря 1993г. -”О федеральных природных ресурсах”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Указ Президента РФ от 4 февраля 94г.- “О государственной стратегии РФ по охране окружающей Среды и обеспечению устойчивого развития.” (Юридический вестник)-94г.,№1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418" w:gutter="227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ффф" w:date="0-00-00T00:00:00Z" w:initials="ф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1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№2144 от 16 декабря 93г.“О федеральных природных ресурсах”,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В.В.Петров “Экологическое право России”,М.,1995г.,с. 1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В.В.Петров “Экологическое право России”,М.,1995г.,с. 1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лесного законодательства РФ.,Ведомости РФ 93 №15 ст.523.,статья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Основы лесного законодательства РФ.,Ведомости РФ 93 №15 ст.523.,статья 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11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Основы лесного законодательства РФ.,Ведомости РФ 93 №15 ст.523.,статья 1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лесного законодательства РФ.,Ведомости РФ 93 №15 ст.523.,статья 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14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лесного законодательства РФ.,Ведомости РФ 93 №15 ст.523.,статья 3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лесного законодательства РФ.,Ведомости РФ 93 №15 ст.523.,статья 4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лесного законодательства РФ.,Ведомости РФ 93 №15 ст.523.,статья 5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В.В.Петров “Экологическое право России”,М.,1995г.,с.15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СФСР от 19 декабря 1991г.”Об охране окружающей природной Среды” .Ведомости РФ 92 №10 ст.45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4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“О государственной стратегии РФ по охране окружающей среды и обеспечению устойчивого развития“.Юридический вестник.,94г.,№10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“О государственной стратегии РФ по охране окружающей среды и обеспечению устойчивого развития“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Основы лесного законодательства РФ. Ведомости РФ 93 №15 ст.523., статья 5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лесного законодательства РФ. Ведомости РФ 93 №15 ст.523., статья 64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33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Петров “Экологическое право России”,М.,1995г.,с.1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3:30:00Z</dcterms:created>
  <dc:creator>ффф</dc:creator>
  <dc:description/>
  <dc:language>en-US</dc:language>
  <cp:lastModifiedBy>Аксенов</cp:lastModifiedBy>
  <cp:lastPrinted>1998-06-29T14:45:00Z</cp:lastPrinted>
  <dcterms:modified xsi:type="dcterms:W3CDTF">2000-11-13T13:30:00Z</dcterms:modified>
  <cp:revision>2</cp:revision>
  <dc:subject/>
  <dc:title>ВАРИАНТ 7.</dc:title>
</cp:coreProperties>
</file>