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ный американский публицист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Barry Commoner </w:t>
      </w:r>
      <w:r>
        <w:rPr>
          <w:sz w:val="22"/>
          <w:szCs w:val="22"/>
        </w:rPr>
        <w:t xml:space="preserve">сформулировал следующие принципы общения человека с природой: 1) Все связано со всем, 2) Все должно куда-то деваться, 3) Природа знает лучше, 4) Ничто не дается даром. </w:t>
      </w:r>
    </w:p>
    <w:p>
      <w:pPr>
        <w:pStyle w:val="Normal"/>
        <w:jc w:val="both"/>
        <w:rPr>
          <w:rFonts w:ascii="Hyena;Symbol" w:hAnsi="Hyena;Symbol" w:eastAsia="Hyena;Symbol" w:cs="Hyena;Symbol"/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К предмету моего доклада прежде всего относится второе правило, затем - первое, четвертое и треть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онами РФ предусмотрена также и защита окружающей природной среды от вредного биологического воздействия. В частности, сюда можно отнести ст. 52 ЗоООС, ст. 248 УК РФ, ст. 102 Земельного Кодекса. В Воздушном и Водном кодексах указанные нормы отсутствуют, замененные общими положениями. Отсюда следует то, что биологическое загрязнение относится к числу еще малоизученных видов загрязнений. Поэтому это понятие не имеет единого толкования - в основном под ним понимается деятельность человека, выражающаяся в превышении численности (биомассы) животных организмов сверх допустимой в естественных условиях предельной нормы, а также в привнесении в окружающую природную среду новых, не свойственных ей ранее животных организм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следствия этого могут проявляться  в резком возрастании численности вредных для человека сорных растений, насекомых, животных. Дополнительную опасность представляют вспышки инфекционных заболеваний, переносимых некоторыми вышеуказанными биологическими объектами. В данном случае, мы будем иметь дело с эпидемиологической эпизоотией, эпифитотией, или даже пандем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Так же вредное биологическое воздействие на окружающую природную среду может иметь и иные последствия, например - при повышении популяции некоторых животных полностью истощаются их привычные кормовые ресурсы, что в конечном итоге ведет к опустыниванию земель (эпизоотия или а случае с растениями - эпифитотия). Закон РСФСР «Об охране и использовании окружающего животного мира» запрещает самовольное переселение, акклиматизацию, сокращение животных и растений. За нарушение  этого запрета в ст. 84.2 Кодекса об административных правонарушениях устанавливается административная ответственность.  Для завоза растений и животных из зарубежных стран необходимо разрешение карантинной службы.  Лесными культурами занимаются лесхозы,  культурными растениями - управления зеленого хозяйства городов, органы ветеринарного надзора решают вопросы акклиматизации и переселения домашних и сельскохозяйственных животных, органы охоты и охотничьего хозяйства ведают дикими животными инспекции госрыбнадзора - рыбой  и иными водными животны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витие биотехнологии и генной инженерии создает новую экологическую опасность  - возможность попадания из цеха завода в природную среду агрессивных микроорганизмов с непредсказуемыми свойствами. Аналогичную опасность представляют также и медицинские и ветеринарные лаборатории, работающие с возбудителями болез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троль за соблюдением предельно допустимых норм биологического загрязнения ведет санитарно-эпидемиологическая  служба. Она имеет право выносить обязательные предписания о приостановлении или закрытии предприятий, лабораторий  и иных объектов, если они нарушают установленные нормативы и правила охраны окружающей природной среды от вредного биологического воздействия. (см. ст. 38 з-на «О санитарно-эпидемиологическом благополучии населения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целом, деяния, повлекшие за собой вышеперечисленные последствия, квалифицируются как деяния небольшой или средней тяжести и караются в основном лишением свободы и права занимать определенную должность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yen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viroment as a subject of a biological protection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8:06:00Z</dcterms:created>
  <dc:creator>Попов Михаил Евгеньевич</dc:creator>
  <dc:description/>
  <dc:language>en-US</dc:language>
  <cp:lastModifiedBy>Попов Михаил Евгеньевич</cp:lastModifiedBy>
  <dcterms:modified xsi:type="dcterms:W3CDTF">1999-10-31T18:40:00Z</dcterms:modified>
  <cp:revision>19</cp:revision>
  <dc:subject/>
  <dc:title>Enviroment as a subject of a biological protection</dc:title>
</cp:coreProperties>
</file>