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 w:before="1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МОСКОВСКИЙ ГОСУДАРСТВЕННЫЙ УНИВЕРСИТЕТ ЭКОНОМИКИ, СТАТИСТИКИ И ИНФОРМАТИКИ</w:t>
      </w:r>
    </w:p>
    <w:p>
      <w:pPr>
        <w:pStyle w:val="Normal1"/>
        <w:spacing w:lineRule="auto" w:line="240" w:before="1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КОСТРОМСКОЙ ЦЕНТР ДИСТАНЦИОННОГО ОБРАЗОВАНИЯ</w:t>
      </w:r>
    </w:p>
    <w:p>
      <w:pPr>
        <w:pStyle w:val="Normal1"/>
        <w:spacing w:lineRule="auto" w:line="240" w:before="1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240" w:after="0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КОНТРОЛЬНАЯ РАБОТА</w:t>
      </w:r>
    </w:p>
    <w:p>
      <w:pPr>
        <w:pStyle w:val="Normal1"/>
        <w:spacing w:lineRule="auto" w:line="240" w:before="1240" w:after="0"/>
        <w:ind w:hanging="0"/>
        <w:jc w:val="center"/>
        <w:rPr/>
      </w:pPr>
      <w:r>
        <w:rPr>
          <w:b/>
          <w:sz w:val="28"/>
        </w:rPr>
        <w:t>ПО ДИСЦИПЛИНЕ</w:t>
      </w:r>
      <w:r>
        <w:rPr>
          <w:b/>
          <w:sz w:val="32"/>
        </w:rPr>
        <w:t xml:space="preserve"> </w:t>
      </w:r>
      <w:r>
        <w:rPr>
          <w:b/>
          <w:sz w:val="36"/>
        </w:rPr>
        <w:t>ЭКОЛОГИЧЕСКОЕ ПРАВО</w:t>
      </w:r>
    </w:p>
    <w:p>
      <w:pPr>
        <w:pStyle w:val="Normal1"/>
        <w:spacing w:lineRule="auto" w:line="240" w:before="1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ТЕМА РАБОТЫ: «ВИДЫ ОТВЕТСТВЕННОСТИ ЗА ЭКОЛОГИЧЕСКИЕ ПРАВОНАРУШЕНИЯ»</w:t>
      </w:r>
    </w:p>
    <w:p>
      <w:pPr>
        <w:pStyle w:val="Normal1"/>
        <w:spacing w:lineRule="auto" w:line="240" w:before="124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ВЫПОЛНИЛ: СТУДЕНТ 3 КУРСА СПЕЦИАЛЬНОСТИ «ЮРИСПРУДЕНЦИЯ» ЦЫПУХИН А. В.</w:t>
      </w:r>
    </w:p>
    <w:p>
      <w:pPr>
        <w:pStyle w:val="Normal1"/>
        <w:spacing w:lineRule="auto" w:line="240" w:before="124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  <w:t>ПРОВЕРИЛ:</w:t>
      </w:r>
    </w:p>
    <w:p>
      <w:pPr>
        <w:pStyle w:val="Normal1"/>
        <w:spacing w:lineRule="auto" w:line="240" w:before="1240" w:after="0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Г. КОСТРОМА</w:t>
      </w:r>
    </w:p>
    <w:p>
      <w:pPr>
        <w:pStyle w:val="Normal1"/>
        <w:spacing w:lineRule="auto" w:line="218" w:before="180" w:after="0"/>
        <w:ind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80" w:after="0"/>
        <w:ind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80" w:after="0"/>
        <w:ind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80" w:after="0"/>
        <w:ind w:right="400" w:hanging="0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1"/>
        <w:spacing w:lineRule="auto" w:line="218" w:before="180" w:after="0"/>
        <w:ind w:right="4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18" w:before="180" w:after="0"/>
        <w:ind w:right="400" w:hanging="0"/>
        <w:rPr>
          <w:b/>
          <w:b/>
          <w:sz w:val="28"/>
        </w:rPr>
      </w:pPr>
      <w:r>
        <w:rPr>
          <w:b/>
          <w:sz w:val="28"/>
        </w:rPr>
        <w:t>1. Понятие, задачи, принципы и виды ответственности по экологическому праву                                                              - стр. 2</w:t>
      </w:r>
    </w:p>
    <w:p>
      <w:pPr>
        <w:pStyle w:val="Normal1"/>
        <w:spacing w:lineRule="auto" w:line="218" w:before="180" w:after="0"/>
        <w:ind w:right="400" w:hanging="0"/>
        <w:rPr>
          <w:b/>
          <w:b/>
          <w:sz w:val="28"/>
        </w:rPr>
      </w:pPr>
      <w:r>
        <w:rPr>
          <w:b/>
          <w:sz w:val="28"/>
        </w:rPr>
        <w:t>2. Основание ответственности за экологические                - стр. 7</w:t>
      </w:r>
    </w:p>
    <w:p>
      <w:pPr>
        <w:pStyle w:val="Normal1"/>
        <w:spacing w:lineRule="auto" w:line="218" w:before="180" w:after="0"/>
        <w:ind w:right="400" w:hanging="0"/>
        <w:rPr>
          <w:sz w:val="28"/>
        </w:rPr>
      </w:pPr>
      <w:r>
        <w:rPr>
          <w:b/>
          <w:sz w:val="28"/>
        </w:rPr>
        <w:t>правонарушения</w:t>
      </w:r>
    </w:p>
    <w:p>
      <w:pPr>
        <w:pStyle w:val="Normal1"/>
        <w:spacing w:lineRule="auto" w:line="218" w:before="240" w:after="0"/>
        <w:ind w:hanging="0"/>
        <w:jc w:val="left"/>
        <w:rPr>
          <w:sz w:val="28"/>
        </w:rPr>
      </w:pPr>
      <w:r>
        <w:rPr>
          <w:b/>
          <w:sz w:val="28"/>
        </w:rPr>
        <w:t>3. Виды экологических правонарушений                             - стр. 9</w:t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firstLine="42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 w:before="240" w:after="0"/>
        <w:ind w:firstLine="420"/>
        <w:rPr>
          <w:sz w:val="28"/>
        </w:rPr>
      </w:pPr>
      <w:r>
        <w:rPr>
          <w:sz w:val="28"/>
        </w:rPr>
        <w:t>Возникновение, развитие института ответственности по экологическому праву первоначально происходило в рамках традиционной правовой системы советского государства.</w:t>
      </w:r>
    </w:p>
    <w:p>
      <w:pPr>
        <w:pStyle w:val="Normal1"/>
        <w:spacing w:lineRule="auto" w:line="218"/>
        <w:ind w:firstLine="420"/>
        <w:rPr>
          <w:sz w:val="28"/>
        </w:rPr>
      </w:pPr>
      <w:r>
        <w:rPr>
          <w:sz w:val="28"/>
        </w:rPr>
        <w:t>Настоящий период характеризуется коренной ломкой со</w:t>
        <w:softHyphen/>
        <w:t>циально-экономических отношений и реформой правовой сис</w:t>
        <w:softHyphen/>
        <w:t>темы Российской Федерации. При выборе средств государствен</w:t>
        <w:softHyphen/>
        <w:t>но-правового воздействия за совершение экологических право</w:t>
        <w:softHyphen/>
        <w:t>нарушений встали две проблемы: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1) максимального использования потенциала ранее создан</w:t>
        <w:softHyphen/>
        <w:t>ных правовых институтов в смысле приспособления их к требо</w:t>
        <w:softHyphen/>
        <w:t>ваниям охраны окружающей природной среды (ООПС) в усло</w:t>
        <w:softHyphen/>
        <w:t>виях рыночных отношений;</w:t>
      </w:r>
    </w:p>
    <w:p>
      <w:pPr>
        <w:pStyle w:val="Normal1"/>
        <w:spacing w:lineRule="auto" w:line="218"/>
        <w:rPr/>
      </w:pPr>
      <w:r>
        <w:rPr>
          <w:sz w:val="28"/>
        </w:rPr>
        <w:t>2) разработки новых норм различных отраслей права об ООПС</w:t>
      </w:r>
      <w:r>
        <w:rPr>
          <w:b/>
          <w:sz w:val="28"/>
        </w:rPr>
        <w:t>,</w:t>
      </w:r>
      <w:r>
        <w:rPr>
          <w:sz w:val="28"/>
        </w:rPr>
        <w:t xml:space="preserve"> включая развитие нетрадиционных институтов ответст</w:t>
        <w:softHyphen/>
        <w:t>вен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комплексном виде законодательное закрепление ответ</w:t>
        <w:softHyphen/>
        <w:t>ственности по экологическому праву регламентируется ст. 81 Закона РСФСР «Об охране окружающей природной среды ». Она предусматривает, что за экологические правонарушения долж</w:t>
        <w:softHyphen/>
        <w:t>ностные лица и граждане несут дисциплинарную, материаль</w:t>
        <w:softHyphen/>
        <w:t>ную, административную, гражданско-правовую либо уголовную ответственность, а предприятия, учреждения, организации — административную и гражданско-правовую в соответствии с названным законом и иными законодательными актами Россий</w:t>
        <w:softHyphen/>
        <w:t>ской Федерации и ее субъекто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татьей 6 Кодекса об административных правонарушениях РСФСР субъекты федерации, в частности, наделены правом устанавливать административную ответственность за наруше</w:t>
        <w:softHyphen/>
        <w:t>ние: правил охоты и рыболовства; правил осуществления дру</w:t>
        <w:softHyphen/>
        <w:t>гих видов пользования животным миром; решений по вопросам борьбы со стихийными бедствиями и эпидемиями, правил по карантину животных; ветеринарных правил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соответствии со ст. 71, 72 Конституции РФ принятие норм уголовного, уголовно-исполнительного, гражданского права относится к ведению Российской Федераци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Административное, трудовое, семейное, жилищное, вод</w:t>
        <w:softHyphen/>
        <w:t>ное, лесное законодательство, законодательство о недрах, об охране окружающей природной среды находится в совместном ведении РФ и субъектов РФ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Эти обстоятельства следует принимать во внимание при решении вопросов юридической ответственности за экологиче</w:t>
        <w:softHyphen/>
        <w:t>ские правонарушения.</w:t>
      </w:r>
    </w:p>
    <w:p>
      <w:pPr>
        <w:pStyle w:val="Normal1"/>
        <w:spacing w:lineRule="auto" w:line="218"/>
        <w:rPr/>
      </w:pPr>
      <w:r>
        <w:rPr>
          <w:sz w:val="28"/>
        </w:rPr>
        <w:t>Юридическая ответственность — один из видов социаль</w:t>
        <w:softHyphen/>
        <w:t>ной ответственности. Каждому из ее видов, применяемых в сфе</w:t>
        <w:softHyphen/>
        <w:t>ре ООПС, присущи индивидуальные черты.</w:t>
      </w:r>
      <w:r>
        <w:rPr>
          <w:b/>
          <w:sz w:val="28"/>
        </w:rPr>
        <w:t xml:space="preserve"> </w:t>
      </w:r>
      <w:r>
        <w:rPr>
          <w:sz w:val="28"/>
        </w:rPr>
        <w:t>Вместе с тем все виды являются частью общего понят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Юридической ответственности в научной литературе уде</w:t>
        <w:softHyphen/>
        <w:t>лено много внимания. Вследствие этого определилось известное единство взглядов по ряду основных теоретических вопросов. Наряду с этим не существует единой позиции относительно ее определения, содержания, деления на виды. Так, высказыва</w:t>
        <w:softHyphen/>
        <w:t>ется мнение о наличии «позитивной» ответственности, под ко</w:t>
        <w:softHyphen/>
        <w:t>торой следует понимать обязанность совершать действия, соот</w:t>
        <w:softHyphen/>
        <w:t>ветствующие «объективным требованиям данной ситуации и объективно обусловленным идеалам времени»*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анное определение размывает и без того недостаточно устоявшееся понятие юридической ответственности, вызывает смешение терминов, путаницу и дополнительные трудности в уяснении их содержа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литературе также выделяется ответственность, насту</w:t>
        <w:softHyphen/>
        <w:t>пающая за уже совершенное деяние, «ретроспективная ответ</w:t>
        <w:softHyphen/>
        <w:t>ственность». Ответственность, в перспективном смысле, рас</w:t>
        <w:softHyphen/>
        <w:t>сматривается как обязанность соблюдать существующие нор</w:t>
        <w:softHyphen/>
        <w:t>мы права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Рядом ученых отождествляется ответственность и наказа</w:t>
        <w:softHyphen/>
        <w:t>ние. Вряд ли можно согласиться с таким мнением. Это хотя и взаимосвязанные, но не тождественные понятия. Ответствен</w:t>
        <w:softHyphen/>
        <w:t>ность предшествует наказанию, но наказание за совершенное правонарушение наступает не всегда. Возможно привлечение к ответственности, но освобождение от наказания, что прямо пре</w:t>
        <w:softHyphen/>
        <w:t>дусмотрено, в частности, в нормах уголовного и административ</w:t>
        <w:softHyphen/>
        <w:t>ного законодательств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Ряд авторов считает, что юридическая ответственность со</w:t>
        <w:softHyphen/>
        <w:t>стоит из двух аспектов: норм материального и процессуального права **. Однако процессуальное право лишь регулирует поря</w:t>
        <w:softHyphen/>
        <w:t>док и условия возложения, применения ответственности, а не порождает ее. Нормы материального права закрепляют ответ</w:t>
        <w:softHyphen/>
        <w:t>ственность, но не являются ею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Более правильной представляется позиция, согласно ко</w:t>
        <w:softHyphen/>
        <w:t>торой юридическая ответственность представляет собой осно</w:t>
        <w:softHyphen/>
        <w:t>ванную на нормах права обязанность лица, совершившего правонарушение, подвергнуться осуждению, порицанию за со</w:t>
        <w:softHyphen/>
        <w:t>деянное и претерпеть возможные меры наказания. Иными сло</w:t>
        <w:softHyphen/>
        <w:t>вами — эта обязанность рассматривается в рамках правоотно</w:t>
        <w:softHyphen/>
        <w:t>шения, возникающего между правонарушителем, с одной сто</w:t>
        <w:softHyphen/>
        <w:t>роны, и государством в лице правоохранительных органов, администрацией предприятия, учреждения, организации и ины</w:t>
        <w:softHyphen/>
        <w:t>ми субъектами, с другой стороны.</w:t>
      </w:r>
    </w:p>
    <w:p>
      <w:pPr>
        <w:pStyle w:val="Normal1"/>
        <w:spacing w:lineRule="auto" w:line="278"/>
        <w:rPr>
          <w:sz w:val="28"/>
        </w:rPr>
      </w:pPr>
      <w:r>
        <w:rPr>
          <w:sz w:val="28"/>
        </w:rPr>
        <w:t>Юридическим фактом, порождающим правоотношения, является совершение правонаруше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одержанием данного правоотношения являются взаимно корреспондирующие права и обязанности субъекто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связи с отсутствием единого определения юридической ответственности нет и единого определения ответственности за экологические правонарушения. Отмечается, что она выража</w:t>
        <w:softHyphen/>
        <w:t>ется в лишениях имущественного, организационного или лич</w:t>
        <w:softHyphen/>
        <w:t>ного характера ***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ругие ученые полагают, что это — «система принудитель</w:t>
        <w:softHyphen/>
        <w:t>ных мер, применяемых к нарушителям законодательства в об</w:t>
        <w:softHyphen/>
        <w:t>ласти природопользования и ООПС, в целях наказания винов</w:t>
        <w:softHyphen/>
        <w:t>ных, пресечения и предупреждения такого рода правонаруше</w:t>
        <w:softHyphen/>
        <w:t>ний и восстановления нарушенных прав» ****.</w:t>
      </w:r>
    </w:p>
    <w:p>
      <w:pPr>
        <w:pStyle w:val="Normal1"/>
        <w:spacing w:lineRule="auto" w:line="240" w:before="200" w:after="0"/>
        <w:ind w:hanging="0"/>
        <w:rPr>
          <w:sz w:val="20"/>
        </w:rPr>
      </w:pPr>
      <w:r>
        <w:rPr>
          <w:sz w:val="20"/>
        </w:rPr>
        <w:t>* См.: Недбайло П.Е. Система юридических гарантий применения советских правовых норм. Правоведение. 1971. №3, с. 51.</w:t>
      </w:r>
    </w:p>
    <w:p>
      <w:pPr>
        <w:pStyle w:val="Normal1"/>
        <w:spacing w:lineRule="auto" w:line="240" w:before="320" w:after="0"/>
        <w:ind w:hanging="0"/>
        <w:jc w:val="left"/>
        <w:rPr>
          <w:sz w:val="20"/>
        </w:rPr>
      </w:pPr>
      <w:r>
        <w:rPr>
          <w:sz w:val="20"/>
        </w:rPr>
        <w:t>** См.: Бачило И.Л. Институт ответственности в управлении. Советское государство и пра</w:t>
        <w:softHyphen/>
        <w:t>во, 1977, №6, с. 48.</w:t>
      </w:r>
    </w:p>
    <w:p>
      <w:pPr>
        <w:pStyle w:val="Normal1"/>
        <w:spacing w:lineRule="auto" w:line="240"/>
        <w:ind w:hanging="0"/>
        <w:jc w:val="left"/>
        <w:rPr/>
      </w:pPr>
      <w:r>
        <w:rPr>
          <w:sz w:val="20"/>
        </w:rPr>
        <w:t>*** См.: Жариков Ю.Г Закон на страже землепользования. Предупреждение</w:t>
      </w:r>
      <w:r>
        <w:rPr>
          <w:sz w:val="28"/>
        </w:rPr>
        <w:t xml:space="preserve"> </w:t>
      </w:r>
      <w:r>
        <w:rPr>
          <w:sz w:val="20"/>
        </w:rPr>
        <w:t>земельных пра</w:t>
        <w:softHyphen/>
        <w:t>вонарушении. М., 1985,с.23.</w:t>
      </w:r>
    </w:p>
    <w:p>
      <w:pPr>
        <w:pStyle w:val="Normal1"/>
        <w:spacing w:lineRule="auto" w:line="240"/>
        <w:ind w:hanging="0"/>
        <w:jc w:val="left"/>
        <w:rPr>
          <w:sz w:val="28"/>
        </w:rPr>
      </w:pPr>
      <w:r>
        <w:rPr>
          <w:sz w:val="20"/>
        </w:rPr>
        <w:t>**** См.: Ерофеев Б.В. Советское экологическое право. Общая часть. — М.,</w:t>
      </w:r>
      <w:r>
        <w:rPr>
          <w:sz w:val="28"/>
        </w:rPr>
        <w:t xml:space="preserve"> </w:t>
      </w:r>
      <w:r>
        <w:rPr>
          <w:sz w:val="20"/>
        </w:rPr>
        <w:t>1988, с. 73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Некоторые авторы считают, что эта ответственность «пре</w:t>
        <w:softHyphen/>
        <w:t>дусматривает возложение обязанности претерпевать неблаго</w:t>
        <w:softHyphen/>
        <w:t>приятные последствия экологического правонарушения *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етров В. В. выделяет экологическую ответственность в перспективном и ретроспективном плане **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Что касается классификации ответственности, то наиболь</w:t>
        <w:softHyphen/>
        <w:t>шее распространение получило деление на виды по ее отрасле</w:t>
        <w:softHyphen/>
        <w:t>вой принадлежности: уголовная, административная, гражданско-правовая, материальная, дисциплинарна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Значит ли это, что каждой отрасли права корреспондиру</w:t>
        <w:softHyphen/>
        <w:t>ет «своя» ответственность? Данный вопрос имеет большое прак</w:t>
        <w:softHyphen/>
        <w:t>тическое значение, учитывая, что некоторые авторы уже при</w:t>
        <w:softHyphen/>
        <w:t>знают в качестве самостоятельного вида водно-правовую, зе</w:t>
        <w:softHyphen/>
        <w:t>мельно-правовую, природоохранительную (эколого-правовую) ответственность ***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редставляется, что правы те авторы, которые считают выделение природоохранительной ответственности в значитель</w:t>
        <w:softHyphen/>
        <w:t>ной степени условностью, поскольку она представляет собой не что иное, как комплекс наиболее широко применяемых в сфере ООПС указанных выше видов юридической ответственнос</w:t>
        <w:softHyphen/>
        <w:t>ти ****. К указанным четырем видам ответственности приспо</w:t>
        <w:softHyphen/>
        <w:t>соблен и механизм особой деятельности государства по обнару</w:t>
        <w:softHyphen/>
        <w:t>жению, разбирательству и разрешению дел о противоправных деяниях. Постановка же вопроса о признании новых виде» от</w:t>
        <w:softHyphen/>
        <w:t>ветственности должна влечь и постановку вопроса о создании принципиально нового механизма их реализации. Вместе с тем ничто не препятствует выделению новых видов ответственности в плане теоретической разработки проблемы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Основываясь на известных в законодательной практике критериях, все виды ответственности в области ООПС по осно</w:t>
        <w:softHyphen/>
        <w:t>ваниям возникновения можно разделить на объективную и субъективную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К объективной относится гражданско-правовая ответствен</w:t>
        <w:softHyphen/>
        <w:t>ность, возникающая по факту причинения вреда при использо</w:t>
        <w:softHyphen/>
        <w:t>вании источника повышенной опасности независимо от вины его владельца. Здесь факт причинения вреда деянием — объективное основание ответственности, а норма закона, ее предус</w:t>
        <w:softHyphen/>
        <w:t>матривающая — формальное основание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убъективной будет ответственность, возникающая только при наличии у субъекта правонарушения вины как обязательного признака состава правонарушения. С этих по</w:t>
        <w:softHyphen/>
        <w:t>зиций вину можно считать субъективным основанием ответ</w:t>
        <w:softHyphen/>
        <w:t>ствен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 способам воздействия выделяют ответственность: ком</w:t>
        <w:softHyphen/>
        <w:t>пенсационную, направленную на возмещение вреда, и репрес</w:t>
        <w:softHyphen/>
        <w:t>сивную, реализующуюся в применении наказани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К компенсационной относится, в частности, обязанность возместить причиненный вред, предусмотренная нормами гражданского и административного права.</w:t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* См.: Охрана окружающей природной среды. Постатейный комментарий к закону России. М.,1993,с.172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** См.: Петров В.В. Экологическое право. — М., 1995, с. 263.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*** См., например: Правовая охрана окружающей природной среда в странах Восточной Европы. Под ред. Петрова В.В. - М„ 1990, с. 62; В.В. Петров. Экологическое право. – М, 1995, с.263.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>****См.: Шемшученко</w:t>
      </w:r>
      <w:r>
        <w:rPr>
          <w:sz w:val="20"/>
          <w:lang w:val="en-US"/>
        </w:rPr>
        <w:t xml:space="preserve"> B.C.,</w:t>
      </w:r>
      <w:r>
        <w:rPr>
          <w:sz w:val="20"/>
        </w:rPr>
        <w:t xml:space="preserve"> Мунтян В.Л., Розовский В.Г  Юридическая ответственность в области охраны </w:t>
      </w:r>
    </w:p>
    <w:p>
      <w:pPr>
        <w:pStyle w:val="Normal1"/>
        <w:spacing w:lineRule="auto" w:line="240"/>
        <w:ind w:hanging="0"/>
        <w:rPr>
          <w:sz w:val="20"/>
        </w:rPr>
      </w:pPr>
      <w:r>
        <w:rPr>
          <w:sz w:val="20"/>
        </w:rPr>
        <w:t>окружающей среды.— М., 1978, с. 30.</w:t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40"/>
        <w:rPr>
          <w:sz w:val="28"/>
        </w:rPr>
      </w:pPr>
      <w:r>
        <w:rPr>
          <w:sz w:val="28"/>
        </w:rPr>
        <w:t>К репрессивным видам относится, в частности, админи</w:t>
        <w:softHyphen/>
        <w:t>стративная, уголовная, дисциплинарная ответственность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 сфере применения в литературе разделяются хозяйст</w:t>
        <w:softHyphen/>
        <w:t>венно-правовая, государственно-правовая и другие виды ответ</w:t>
        <w:softHyphen/>
        <w:t>ствен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Особенности новых хозяйственных отношений позволили экономистам и юристам выделить по тем же признакам так на</w:t>
        <w:softHyphen/>
        <w:t>зываемую экономическую ответственность, затрагивающую и отношения в сфере экологии. Она наступает за причинение вре</w:t>
        <w:softHyphen/>
        <w:t>да при правомерных действиях, когда нет оснований для возло</w:t>
        <w:softHyphen/>
        <w:t>жения юридической ответствен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Мерами такой ответственности являются, например, обя</w:t>
        <w:softHyphen/>
        <w:t>зательные платежи за выбросы загрязняющих веществ в окру</w:t>
        <w:softHyphen/>
        <w:t>жающую среду и за пользование природными ресурсами, ком</w:t>
        <w:softHyphen/>
        <w:t>пенсация потерь в природной среде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ри наличии правового регулирования хозяйственных отношений экономическая ответственность выступает в юриди</w:t>
        <w:softHyphen/>
        <w:t>ческой форме материальной (имущественной) ответственности, в форме претерпевания экономических санкций, применяемых по инициативе других субъектов права.</w:t>
      </w:r>
    </w:p>
    <w:p>
      <w:pPr>
        <w:pStyle w:val="Normal1"/>
        <w:spacing w:lineRule="auto" w:line="218"/>
        <w:ind w:left="120" w:hanging="0"/>
        <w:rPr>
          <w:sz w:val="28"/>
        </w:rPr>
      </w:pPr>
      <w:r>
        <w:rPr>
          <w:sz w:val="28"/>
        </w:rPr>
        <w:t>Вопрос о существовании экономической ответственности во многом остается спорным. Исследователи правильно отме</w:t>
        <w:softHyphen/>
        <w:t>чали, что такая ответственность может рассматриваться в ка</w:t>
        <w:softHyphen/>
        <w:t>честве самостоятельного явления лишь как обязанность совер</w:t>
        <w:softHyphen/>
        <w:t>шить определенные действия. Экономической же ответственнос</w:t>
        <w:softHyphen/>
        <w:t>ти за уже совершенное нарушение как таковой не существует. В подобных случаях она всегда выступает в форме юридичес</w:t>
        <w:softHyphen/>
        <w:t>кой ответственности *. Большинство экономических санкций применяется в порядке гражданско-правового (неустойка, штраф, возмещение убытков, принудительное исполнение обязательств) или административно-правового (возмещение убытков, штраф, пеня) преследования.</w:t>
      </w:r>
    </w:p>
    <w:p>
      <w:pPr>
        <w:pStyle w:val="Normal1"/>
        <w:spacing w:lineRule="auto" w:line="218"/>
        <w:ind w:left="120" w:firstLine="460"/>
        <w:rPr/>
      </w:pPr>
      <w:r>
        <w:rPr>
          <w:sz w:val="28"/>
        </w:rPr>
        <w:t>Таким образом, экономическая ответственность в виде обя</w:t>
        <w:softHyphen/>
        <w:t>занности совершить определенные действия есть не что</w:t>
      </w:r>
      <w:r>
        <w:rPr>
          <w:b/>
          <w:sz w:val="28"/>
        </w:rPr>
        <w:t xml:space="preserve"> </w:t>
      </w:r>
      <w:r>
        <w:rPr>
          <w:sz w:val="28"/>
        </w:rPr>
        <w:t>иное,</w:t>
      </w:r>
      <w:r>
        <w:rPr>
          <w:b/>
          <w:sz w:val="28"/>
        </w:rPr>
        <w:t xml:space="preserve"> </w:t>
      </w:r>
      <w:r>
        <w:rPr>
          <w:sz w:val="28"/>
        </w:rPr>
        <w:t>как разновидность «позитивной» ответственности.</w:t>
      </w:r>
    </w:p>
    <w:p>
      <w:pPr>
        <w:pStyle w:val="Normal1"/>
        <w:spacing w:lineRule="auto" w:line="218"/>
        <w:ind w:left="80" w:firstLine="440"/>
        <w:rPr>
          <w:sz w:val="28"/>
        </w:rPr>
      </w:pPr>
      <w:r>
        <w:rPr>
          <w:sz w:val="28"/>
        </w:rPr>
        <w:t>Задачами юридической ответственности за экологические правонарушения являются: защита общественных отношений в сфере экологии; наказание правонарушителя; предупреждение совершения им новых правонарушений (частное предупрежде</w:t>
        <w:softHyphen/>
        <w:t>ние) и правонарушений со стороны других граждан (общее предупреждение); воспитание населения в духе уважения к закону и сложившемуся экологическому правопорядку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Ответственность за экологические правонарушения осно</w:t>
        <w:softHyphen/>
        <w:t>вана на принципах законности, равенства граждан перед за</w:t>
        <w:softHyphen/>
        <w:t>коном, виновной ответственности (за исключением обязаннос</w:t>
        <w:softHyphen/>
        <w:t>ти по возмещению вреда, причиненного источником повышен</w:t>
        <w:softHyphen/>
        <w:t>ной опасности, в порядке реализации гражданско-правовой от</w:t>
        <w:softHyphen/>
        <w:t>ветственности), справедливости, гуманизма, дифференциро</w:t>
        <w:softHyphen/>
        <w:t>ванного ее возложения, экономии мер государственного при</w:t>
        <w:softHyphen/>
        <w:t>нуждения.</w:t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</w:r>
    </w:p>
    <w:p>
      <w:pPr>
        <w:pStyle w:val="FR1"/>
        <w:jc w:val="both"/>
        <w:rPr>
          <w:sz w:val="20"/>
        </w:rPr>
      </w:pPr>
      <w:r>
        <w:rPr>
          <w:sz w:val="20"/>
        </w:rPr>
        <w:t>* См.- Шемшученко Ю.С., Мунтян В.Л., Розовский В.Г. Указ. соч., с. 25</w:t>
      </w:r>
    </w:p>
    <w:p>
      <w:pPr>
        <w:pStyle w:val="FR1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к указывалось, деяние — объективное основание юри</w:t>
        <w:softHyphen/>
        <w:t>дической ответственности, формальным основанием выступает правовая норма,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8"/>
        </w:rPr>
        <w:t>закрепляющая признаки данного правонару</w:t>
        <w:softHyphen/>
        <w:t>шения, а вина служит субъективным основанием.</w:t>
      </w:r>
    </w:p>
    <w:p>
      <w:pPr>
        <w:pStyle w:val="Normal1"/>
        <w:spacing w:lineRule="auto" w:line="218"/>
        <w:ind w:firstLine="500"/>
        <w:rPr>
          <w:sz w:val="28"/>
        </w:rPr>
      </w:pPr>
      <w:r>
        <w:rPr>
          <w:sz w:val="28"/>
        </w:rPr>
        <w:t>Однако выделение нормы, вины и деяния в качестве осно</w:t>
        <w:softHyphen/>
        <w:t>ваний в известной мере условно, т.к. даже в совокупности их недостаточно для реального привлечения правонарушителя к ответственности. Поэтому единственным и достаточным юри</w:t>
        <w:softHyphen/>
        <w:t>дическим основанием ответственности является наличие в деянии правонарушителя предусмотренного нормами права соста</w:t>
        <w:softHyphen/>
        <w:t>ва экологического правонарушения.</w:t>
      </w:r>
    </w:p>
    <w:p>
      <w:pPr>
        <w:pStyle w:val="Normal1"/>
        <w:spacing w:lineRule="auto" w:line="218"/>
        <w:ind w:firstLine="500"/>
        <w:rPr>
          <w:sz w:val="28"/>
        </w:rPr>
      </w:pPr>
      <w:r>
        <w:rPr>
          <w:sz w:val="28"/>
        </w:rPr>
        <w:t>В ст. 81 Закона РСФСР «Об охране окружающей природ</w:t>
        <w:softHyphen/>
        <w:t>ной среды» экологическое правонарушение определяется как виновное, противоправное деяние, нарушающее природоохранительное законодательство и причиняющее вред окружающей природной среде и здоровью человека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Данное определение содержит основные отличительные признаки экологического правонарушения, но имеет ряд недо</w:t>
        <w:softHyphen/>
        <w:t>статков. В нем указаны не все признаки правонарушения; име</w:t>
        <w:softHyphen/>
        <w:t>ет место тавтология (противоправное деяние, нарушающее законодательство); перечислены не все социальные ценности, составляющие предмет экологических правоотношений, кото</w:t>
        <w:softHyphen/>
        <w:t>рым причиняется вред; в качестве систематизирующего призна</w:t>
        <w:softHyphen/>
        <w:t>ка взяты последствия, а не объект правонарушения. Последст</w:t>
        <w:softHyphen/>
        <w:t>вия же не входят в элементный состав экологического правона</w:t>
        <w:softHyphen/>
        <w:t>рушения, охраняемого законом, и не позволяют разграничить экологические и иные правонарушения (хозяйственные, про</w:t>
        <w:softHyphen/>
        <w:t>тив собственности, против здоровья, должностные и т.д.)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Более удачным представляется определение экологическо</w:t>
        <w:softHyphen/>
        <w:t>го правонарушения как общественно опасного, виновного, за</w:t>
        <w:softHyphen/>
        <w:t>прещенного законодательством под угрозой наказания деяния (действия или бездействия), направленного на причинение вре</w:t>
        <w:softHyphen/>
        <w:t>да отношениям в сфере экологии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Состав экологического правонарушения (как и любого дру</w:t>
        <w:softHyphen/>
        <w:t>гого) включает в себя четыре элемента: объект, объективная сторона, субъективная сторона, субъект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Объект представляет собой совокупность общественных отношений по охране окружающей природной среды, рацио</w:t>
        <w:softHyphen/>
        <w:t>нальному использованию ее ресурсов и обеспечению экологи</w:t>
        <w:softHyphen/>
        <w:t>ческой безопасности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Природная среда в целом и ее отдельные компоненты (вода, воздух, животные, например) являются предметом правонару</w:t>
        <w:softHyphen/>
        <w:t>шения. Это один из важнейших признаков экологического пра</w:t>
        <w:softHyphen/>
        <w:t>вонарушения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Именно он позволяет определить, в орбиту каких отноше</w:t>
        <w:softHyphen/>
        <w:t>ний вовлечен природный ресурс (какова его социально-эконо</w:t>
        <w:softHyphen/>
        <w:t>мическая сущность) и отграничить рассматриваемые правона</w:t>
        <w:softHyphen/>
        <w:t>рушения от иных. Так, добыча рыбы в реке с нарушением уста</w:t>
        <w:softHyphen/>
        <w:t>новленных правил образует состав незаконной рыбной ловли, а те же действия, совершенные в пруду рыбопромыслового хозяй</w:t>
        <w:softHyphen/>
        <w:t>ства, — хищение имущества, поскольку в последнем случае рыба не является природным ресурсом, находящимся в естест</w:t>
        <w:softHyphen/>
        <w:t>венной обстановке, а представляет собой товарно-материальную ценность. Нельзя рассматривать в качестве экологического пра</w:t>
        <w:softHyphen/>
        <w:t>вонарушения загрязнение воздуха производственных помеще</w:t>
        <w:softHyphen/>
        <w:t>ний (шахт, цехов и др.). Здесь деяние посягает не на отношения по охране природного объекта, а на отношения по охране здоро</w:t>
        <w:softHyphen/>
        <w:t>вья при исполнении трудовых функций.</w:t>
      </w:r>
    </w:p>
    <w:p>
      <w:pPr>
        <w:pStyle w:val="Normal1"/>
        <w:spacing w:lineRule="auto" w:line="218"/>
        <w:ind w:left="80" w:firstLine="460"/>
        <w:rPr>
          <w:sz w:val="28"/>
        </w:rPr>
      </w:pPr>
      <w:r>
        <w:rPr>
          <w:sz w:val="28"/>
        </w:rPr>
        <w:t>В экологических правонарушениях их предмет всегда сле</w:t>
        <w:softHyphen/>
        <w:t>дует рассматривать в связи с объектом. Изолированный анализ предмета не позволяет уяснить то отношение, которому причи</w:t>
        <w:softHyphen/>
        <w:t>няется ущерб, порождает ошибки и путаницу в правовой оцен</w:t>
        <w:softHyphen/>
        <w:t>ке правонарушения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Предметом экологических правонарушений следует счи</w:t>
        <w:softHyphen/>
        <w:t>тать различные компоненты природной среды, не отторгнутые человеческим трудом от естественных природных условий, либо аккумулирующие в себе определенное количество труда насто</w:t>
        <w:softHyphen/>
        <w:t>ящих и предшествующих поколений людей, но остающиеся в природной среде либо внесенные в нее человеком для выполне</w:t>
        <w:softHyphen/>
        <w:t>ния своих биологических и иных природных функций (лесные насаждения, выпущенные для разведения звери, птицы, маль</w:t>
        <w:softHyphen/>
        <w:t>ки рыб, например)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Для объективной стороны экологического правонаруше</w:t>
        <w:softHyphen/>
        <w:t>ния характерно нарушение путем действия или бездействия общеобязательных правил природопользования и охраны окру</w:t>
        <w:softHyphen/>
        <w:t>жающей природной среды; причинение вреда экологическим интересам личности, общества или государства либо создание реальной опасности причинения такого вреда; наличие причин</w:t>
        <w:softHyphen/>
        <w:t>ной связи между экологически опасным деянием и причинен</w:t>
        <w:softHyphen/>
        <w:t>ным вредом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 предусмотренных законом случаях, в объективную сто</w:t>
        <w:softHyphen/>
        <w:t>рону включается место, время, обстановка, орудия, способы, методы совершения правонарушения. Например, состав адми</w:t>
        <w:softHyphen/>
        <w:t>нистративно-наказуемой и уголовно-наказуемой охоты вклю</w:t>
        <w:softHyphen/>
        <w:t>чает охоту в запрещенное время, в запрещенном месте, без раз</w:t>
        <w:softHyphen/>
        <w:t>решения, запрещенными орудиями и способами (ст. 85 КАП РСФСР; ст. 256  УК)*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С субъективной стороны могут иметь место обе формы вины: умышленная и неосторожная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Умысел может быть прямым и косвенным, а неосторож</w:t>
        <w:softHyphen/>
        <w:t>ность — в виде небрежности или самонадеянности (легко</w:t>
        <w:softHyphen/>
        <w:t>мыслия)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ак, незаконная порубка деревьев и кустарников (ст. 63 КАП), засорение лесов бытовыми отходами и отбросами (ст. 72 КАП) совершаются умышленно, а уничтожение или поврежде</w:t>
        <w:softHyphen/>
        <w:t>ние леса в результате небрежного обращения с огнем (ст. 76 ч. 2 КАП, ст. 261 УК) только по неосторож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Ряд деяний, как например, загрязнение природной среды (ст. 77 КАП, ст. 250, 251, 252 УК), нарушение требований по охране недр и гидроминеральных ресурсов (ст. 55 КАП) могут быть совершены умышленно, отношение к последствиям же — неосторожное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Мотивы и цели умышленных экологических правонаруше</w:t>
        <w:softHyphen/>
        <w:t>ний могут быть различными и, как правило, в качестве призна</w:t>
        <w:softHyphen/>
        <w:t>ков состава правонарушения не указываются, но могут учиты</w:t>
        <w:softHyphen/>
        <w:t>ваться при назначении наказания в качестве отягчающих или смягчающих обстоятельств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Статья 88 Закона «Об охране окружающей природной сре</w:t>
        <w:softHyphen/>
        <w:t>ды», учитывая положения гражданского законодательства, предусматривает исключение из общего правила о виновной ответственности. Оно относится к тем случаям, когда вред при</w:t>
        <w:softHyphen/>
        <w:t>чиняется источником повышенной опасности. Обязанность воз</w:t>
        <w:softHyphen/>
        <w:t xml:space="preserve">мещения вреда возлагается на владельца данного источника независимо от наличия вины. Ущерб подлежит возмещению в силу самого факта его причинения, если не будет доказано, что он произошел вследствие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непреодолимой силы или умысла по</w:t>
        <w:softHyphen/>
        <w:t>терпевшего.</w:t>
      </w:r>
    </w:p>
    <w:p>
      <w:pPr>
        <w:pStyle w:val="Normal1"/>
        <w:spacing w:lineRule="auto" w:line="218"/>
        <w:ind w:firstLine="720"/>
        <w:rPr>
          <w:sz w:val="28"/>
        </w:rPr>
      </w:pPr>
      <w:r>
        <w:rPr>
          <w:sz w:val="28"/>
        </w:rPr>
        <w:t>Субъектами экологического правонарушения могут быть как физические, так и юридически лица, включая хозяйствую</w:t>
        <w:softHyphen/>
        <w:t xml:space="preserve">щих субъектов различных форм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собственности и подчиненнос</w:t>
        <w:softHyphen/>
        <w:t>ти, а также иностранные организации и граждане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Следует различать, на мой взгляд, субъектов правонару</w:t>
        <w:softHyphen/>
        <w:t xml:space="preserve">шения и субъектов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</w:r>
    </w:p>
    <w:p>
      <w:pPr>
        <w:pStyle w:val="Normal1"/>
        <w:spacing w:lineRule="auto" w:line="218"/>
        <w:ind w:hanging="0"/>
        <w:rPr>
          <w:sz w:val="20"/>
        </w:rPr>
      </w:pPr>
      <w:r>
        <w:rPr>
          <w:sz w:val="20"/>
        </w:rPr>
        <w:t>* Здесь и далее приводятся статьи нового Уголовного кодекса РФ, действующего с января 1997г.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ответственности. Административным, гражданским, трудовым законодательством, например, пре</w:t>
        <w:softHyphen/>
        <w:t>дусмотрена ответственность третьих лиц за действия или события, к которым они объективно не причастны. Так, адми</w:t>
        <w:softHyphen/>
        <w:t>нистративная ответственность может быть возложена на ро</w:t>
        <w:softHyphen/>
        <w:t>дителя за действия несовершеннолетних детей, гражданско-правовая — на перевозчика грузов или владельца источника повышенной опасности, дисциплинарная — на начальника за действия подчиненного.</w:t>
      </w:r>
    </w:p>
    <w:p>
      <w:pPr>
        <w:pStyle w:val="Normal1"/>
        <w:spacing w:lineRule="auto" w:line="218"/>
        <w:ind w:left="40" w:firstLine="440"/>
        <w:rPr/>
      </w:pPr>
      <w:r>
        <w:rPr>
          <w:sz w:val="28"/>
        </w:rPr>
        <w:t>Субъектом уголовной, дисциплинарной, материальной ответственности по действующему законодательству могут быть только физические лица.</w:t>
      </w:r>
    </w:p>
    <w:p>
      <w:pPr>
        <w:pStyle w:val="Normal1"/>
        <w:spacing w:lineRule="auto" w:line="218"/>
        <w:ind w:left="120" w:firstLine="440"/>
        <w:rPr>
          <w:sz w:val="28"/>
        </w:rPr>
      </w:pPr>
      <w:r>
        <w:rPr>
          <w:sz w:val="28"/>
        </w:rPr>
        <w:t>Субъектом административной и гражданско-правовой ответственности — как физические, так и юридические лица.</w:t>
      </w:r>
    </w:p>
    <w:p>
      <w:pPr>
        <w:pStyle w:val="Normal1"/>
        <w:spacing w:lineRule="auto" w:line="218"/>
        <w:ind w:left="120" w:firstLine="440"/>
        <w:rPr>
          <w:sz w:val="28"/>
        </w:rPr>
      </w:pPr>
      <w:r>
        <w:rPr>
          <w:sz w:val="28"/>
        </w:rPr>
        <w:t>Действующим законодательством предусмотрено, что административная и уголовная ответственность физических лиц за экологические правонарушения наступает с 16-летнего возраста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В порядке гражданского судопроизводства они несут с 15 до 18 лет ограниченную ответственность, а с 18 лет — полную, т.к. с этого возраста лицо становится полностью дееспособным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Каких-либо возрастных ограничений относительно воз</w:t>
        <w:softHyphen/>
        <w:t>можности возложений дисциплинарной и материальной ответ</w:t>
        <w:softHyphen/>
        <w:t>ственности на лиц, находящихся в трудовых отношениях с ра</w:t>
        <w:softHyphen/>
        <w:t>ботодателем, не предусмотрено.</w:t>
      </w:r>
    </w:p>
    <w:p>
      <w:pPr>
        <w:pStyle w:val="Normal1"/>
        <w:spacing w:lineRule="auto" w:line="218" w:before="240" w:after="0"/>
        <w:ind w:firstLine="500"/>
        <w:rPr>
          <w:sz w:val="28"/>
        </w:rPr>
      </w:pPr>
      <w:r>
        <w:rPr>
          <w:sz w:val="28"/>
        </w:rPr>
        <w:t>По отраслям права, предусматривающим ответственность за экологические правонарушения, последние делятся на: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административные, дисциплинарные, уголовные, гражданско-правовые. Так же, как и в отношении выделения видов ответст</w:t>
        <w:softHyphen/>
        <w:t>венности, выделять иные виды правонарушений (международно-правовые, например) нецелесообразно, т.к. в конечном итоге они сводятся к названным четырем видам.</w:t>
      </w:r>
    </w:p>
    <w:p>
      <w:pPr>
        <w:pStyle w:val="Normal1"/>
        <w:spacing w:lineRule="auto" w:line="218"/>
        <w:ind w:firstLine="480"/>
        <w:rPr>
          <w:sz w:val="28"/>
        </w:rPr>
      </w:pPr>
      <w:r>
        <w:rPr>
          <w:sz w:val="28"/>
        </w:rPr>
        <w:t>Все экологические правонарушения (как и иные) разделя</w:t>
        <w:softHyphen/>
        <w:t>ются на проступки и преступления. Проступки влекут за собой дисциплинарную, материальную или административную ответ</w:t>
        <w:softHyphen/>
        <w:t>ственность, а преступления — уголовную. Гражданско-правовая ответственность может быть возложена наряду с дисциплинар</w:t>
        <w:softHyphen/>
        <w:t>ной, материальной, административной или уголовной. Привле</w:t>
        <w:softHyphen/>
        <w:t>чение к этим видам ответственности не освобождает субъекта от обязанности возмещения вреда, если таковой имеется. Это объясняется тем, что взыскания, применяемые при реализации указанных видов ответственности, являются мерами наказания, а не возмещением вреда, хотя зачастую (лишение премии, штраф, конфискация) носят материальный характер. Взыски</w:t>
        <w:softHyphen/>
        <w:t>ваемые в виде наказания суммы не идут потерпевшему в счет возмещения вреда, а перечисляются на специальные счета го</w:t>
        <w:softHyphen/>
        <w:t>сударственных экологических фондов.</w:t>
      </w:r>
    </w:p>
    <w:p>
      <w:pPr>
        <w:pStyle w:val="Normal1"/>
        <w:spacing w:lineRule="auto" w:line="218"/>
        <w:ind w:firstLine="480"/>
        <w:rPr>
          <w:sz w:val="28"/>
        </w:rPr>
      </w:pPr>
      <w:r>
        <w:rPr>
          <w:sz w:val="28"/>
        </w:rPr>
        <w:t>На практике достаточно трудным является вопрос о раз</w:t>
        <w:softHyphen/>
        <w:t>граничении преступлений и проступков, так как около 63% со</w:t>
        <w:softHyphen/>
        <w:t>держащихся в УК РФ норм экологического характера сходны с кормами административного законодательства.</w:t>
      </w:r>
    </w:p>
    <w:p>
      <w:pPr>
        <w:pStyle w:val="Normal1"/>
        <w:spacing w:lineRule="auto" w:line="218"/>
        <w:ind w:firstLine="480"/>
        <w:rPr>
          <w:sz w:val="28"/>
        </w:rPr>
      </w:pPr>
      <w:r>
        <w:rPr>
          <w:sz w:val="28"/>
        </w:rPr>
        <w:t>Объективные признаки и преступления, и проступка в них одинаковы и состоят в нарушении одних и тех же правил: ры</w:t>
        <w:softHyphen/>
        <w:t>боловства, охоты, заготовки древесины, разработки недр, соблю</w:t>
        <w:softHyphen/>
        <w:t>дения пожарной безопасности в лесах, сохранения чистоты водного и воздушного бассейнов и др. Поэтому при решении дан</w:t>
        <w:softHyphen/>
        <w:t>ной проблемы органы дознания, следствия и суды зачастую до</w:t>
        <w:softHyphen/>
        <w:t>пускают ошибки. Так, М. сетью отловил пять, а Г. и У. девять осетров, относящихся к рыбам ценных пород. К тому же каж</w:t>
        <w:softHyphen/>
        <w:t>дым браконьером был причинен крупный ущерб. Несмотря на наличие в их деяниях признаков квалифицированного состава преступления, в возбуждении уголовного дела было отказано по тем основаниям, что виновные ранее не были судимы, имеют постоянное место жительства и работу, а ущерб возмещен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В то же время имеются факты, когда за незначительные нарушения правил охраны природы виновные привлекаются к уголовной ответственности. Например, Т. был осужден за неза</w:t>
        <w:softHyphen/>
        <w:t>конную добычу рыбы при отягчающих обстоятельствах, посколь</w:t>
        <w:softHyphen/>
        <w:t>ку черпаком выловил рыбу ценной породы на незначительную сумму. Он исключительно положительно характеризовался по месту работы, имелось ходатайство трудового коллектива о передаче его на поруки. При таких обстоятельствах осуждение Т. было нецелесообразным (ст. 14 ч. 2 УК)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В связи с изложенным, большое значение приобретает разработка научно обоснованных критериев разграничения преступных и непреступных видов правонарушений в сфере экологии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В теории преобладает позиция, согласно которой преступ</w:t>
        <w:softHyphen/>
        <w:t>ления и проступки разграничиваются по степени общественной опасности («вредности»). Однако критерии определения этой степени, как в качественном, так и в количественном отноше</w:t>
        <w:softHyphen/>
        <w:t>нии отсутствуют и в литературе, и в законе и сделать это не пред</w:t>
        <w:softHyphen/>
        <w:t>ставляется возможным, поскольку математически точными, четко определенными численными показателями сущность преступления и проступка выразить нельзя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Представляется, что общественная опасность — совокуп</w:t>
        <w:softHyphen/>
        <w:t>ное свойство объективных и субъективных признаков правона</w:t>
        <w:softHyphen/>
        <w:t>рушения, которые все вместе определяют характеристику дея</w:t>
        <w:softHyphen/>
        <w:t>ния и оцениваться могут только во взаимосвязи с другими при</w:t>
        <w:softHyphen/>
        <w:t>знаками. Данная позиция основана на законе. В конструкции состава преступления отражаются и количественные (повторность, неоднократность, систематичность, рецидив и т.д.), и ка</w:t>
        <w:softHyphen/>
        <w:t>чественные (место, время, способ, форма вины, наличие груп</w:t>
        <w:softHyphen/>
        <w:t>пы, особенности субъекта и т.д.) категории.</w:t>
      </w:r>
    </w:p>
    <w:p>
      <w:pPr>
        <w:pStyle w:val="Normal1"/>
        <w:spacing w:lineRule="auto" w:line="218"/>
        <w:ind w:firstLine="440"/>
        <w:rPr>
          <w:sz w:val="28"/>
        </w:rPr>
      </w:pPr>
      <w:r>
        <w:rPr>
          <w:sz w:val="28"/>
        </w:rPr>
        <w:t>Решение вопроса о разграничении экологических преступ</w:t>
        <w:softHyphen/>
        <w:t>лений и проступков упрощается, когда факторы, влияющие на степень общественной опасности правонарушений, учитываются законодателем непосредственно в диспозициях правовых норм. Чаще всего в ней указываются последствия деяния, их размер, повторность преступных нарушений правил, способ действия, форма вины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Например, незаконная охота без отягчающих обстоятельств (ч. 1 ст. 166 ранее действовавшего УК РСФСР) признавалась пре</w:t>
        <w:softHyphen/>
        <w:t>ступной лишь в том случае, если ранее за аналогичное правона</w:t>
        <w:softHyphen/>
        <w:t>рушение лицо подвергалось мерам административного воздей</w:t>
        <w:softHyphen/>
        <w:t>ствия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Часть 1 ст. 169 УК РСФСР признавала преступной неза</w:t>
        <w:softHyphen/>
        <w:t>конную порубку леса независимо от размера причиненного вре</w:t>
        <w:softHyphen/>
        <w:t>да и группы лесов, в которых она произведена, если порубка была совершена повторно. Единичная порубка леса, повлекшая ущерб меньший, чем указывалось в ст. 169, наказывалась в ад</w:t>
        <w:softHyphen/>
        <w:t>министративном порядке по ст. 62—66 КАП РСФСР в зависи</w:t>
        <w:softHyphen/>
        <w:t>мости от вида правонарушения *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Нарушение ветеринарных правил и правил борьбы с болез</w:t>
        <w:softHyphen/>
        <w:t>нями и вредителями растений (ст. 249 нового УК РФ) влечет уголовную ответственность при наличии тяжких последствий, а при отсутствии таковых —административную (ст. 97,98,101 КАП РСФСР) или дисциплинарную.</w:t>
      </w:r>
    </w:p>
    <w:p>
      <w:pPr>
        <w:pStyle w:val="Normal1"/>
        <w:spacing w:lineRule="auto" w:line="240"/>
        <w:ind w:firstLine="500"/>
        <w:rPr>
          <w:sz w:val="28"/>
        </w:rPr>
      </w:pPr>
      <w:r>
        <w:rPr>
          <w:sz w:val="28"/>
        </w:rPr>
        <w:t>Уголовная ответственность за загрязнение водоемов возни</w:t>
        <w:softHyphen/>
        <w:t xml:space="preserve">кает, если </w:t>
      </w:r>
    </w:p>
    <w:p>
      <w:pPr>
        <w:pStyle w:val="Normal1"/>
        <w:spacing w:lineRule="auto" w:line="240"/>
        <w:ind w:hanging="0"/>
        <w:rPr/>
      </w:pPr>
      <w:r>
        <w:rPr>
          <w:sz w:val="20"/>
        </w:rPr>
        <w:t xml:space="preserve">* См.: в УК РФ, введенном в действие с 1 января 1997 </w:t>
      </w:r>
      <w:r>
        <w:rPr>
          <w:i/>
          <w:sz w:val="20"/>
        </w:rPr>
        <w:t>г.,</w:t>
      </w:r>
      <w:r>
        <w:rPr>
          <w:sz w:val="20"/>
        </w:rPr>
        <w:t xml:space="preserve"> подобная конструкция норм устра</w:t>
        <w:softHyphen/>
        <w:t>нена, поскольку «накопление» проступков сколько бы их ни было, не может превратить дея</w:t>
        <w:softHyphen/>
        <w:t>ние в новое качество — преступление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загрязнение причинило вред здоровью людей, рыб</w:t>
        <w:softHyphen/>
        <w:t>ным запасам, животному или растительному миру, лесному или сельскому хозяйству (ст. 250 нового УК РФ)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Загрязнение вод, не повлекшее указанных в ст. 250 УК РФ последствий, влечет административную ответственность (ст. 57 КАП РСФСР) либо дисциплинарную.</w:t>
      </w:r>
    </w:p>
    <w:p>
      <w:pPr>
        <w:pStyle w:val="Normal1"/>
        <w:spacing w:lineRule="auto" w:line="218"/>
        <w:ind w:left="40" w:firstLine="460"/>
        <w:rPr>
          <w:sz w:val="28"/>
        </w:rPr>
      </w:pPr>
      <w:r>
        <w:rPr>
          <w:sz w:val="28"/>
        </w:rPr>
        <w:t>Анализируя правонарушения, следует иметь в виду, что наличие в деянии признаков преступления является достаточ</w:t>
        <w:softHyphen/>
        <w:t>ным основанием для привлечения виновного к уголовной ответ</w:t>
        <w:softHyphen/>
        <w:t>ственности. Так, если незаконной охотой причинен крупный ущерб либо она произведена с применением механических транспортных средств или на птиц и зверей, на которых охо</w:t>
        <w:softHyphen/>
        <w:t>титься полностью запрещено, либо на территории государствен</w:t>
        <w:softHyphen/>
        <w:t>ного заповедника, содеянное следует квалифицировать по ст. 258 УК РФ, хотя бы эти действия были совершены в первый раз и виновный ранее не привлекался к административной ответственност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ложно, а порой невозможно разграничить преступление и проступок, когда в уголовном и административном законода</w:t>
        <w:softHyphen/>
        <w:t>тельстве их признаки описаны одинаково либо указывается лишь вид нарушения (при так называемых «простых» диспо</w:t>
        <w:softHyphen/>
        <w:t>зициях). Хотя в части 2-й ст. 10 КАП РСФСР установлено, что «административная ответственность за правонарушения, пре</w:t>
        <w:softHyphen/>
        <w:t>дусмотренные настоящим кодексом, наступает, если эти нару</w:t>
        <w:softHyphen/>
        <w:t>шения по своему характеру не влекут за собой в соответствии с действующим законодательством уголовной ответственности », далеко не всегда видно, чем одно правонарушение отличается от другого, а указанное основание разграничения выглядит чис</w:t>
        <w:softHyphen/>
        <w:t>то декларативным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о ст. 76 КАП РСФСР наказуемо «уничтожение или по</w:t>
        <w:softHyphen/>
        <w:t>вреждение леса в результате поджога или небрежного обраще</w:t>
        <w:softHyphen/>
        <w:t>ния с огнем, а также нарушение требований противопожарной безопасности в лесах, повлекшее возникновение лесного пожа</w:t>
        <w:softHyphen/>
        <w:t>ра либо распространение его на значительной площади». Сопо</w:t>
        <w:softHyphen/>
        <w:t>ставление ее со ст. 261 УК РФ не позволяет с достаточной чет</w:t>
        <w:softHyphen/>
        <w:t>костью отличить преступление от проступка. На наш взгляд, позволило бы это сделать указание в ст. 261 УК РФ на причине</w:t>
        <w:softHyphen/>
        <w:t>ние пожаром существенного по размеру вреда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Явная коллизия закона наблюдается при сопоставлении норм административного и уголовного законодательства, уста</w:t>
        <w:softHyphen/>
        <w:t>навливающих ответственность за загрязнение атмосферы.</w:t>
      </w:r>
    </w:p>
    <w:p>
      <w:pPr>
        <w:pStyle w:val="Normal1"/>
        <w:spacing w:lineRule="auto" w:line="240"/>
        <w:ind w:hanging="0"/>
        <w:rPr>
          <w:sz w:val="28"/>
        </w:rPr>
      </w:pPr>
      <w:r>
        <w:rPr>
          <w:sz w:val="28"/>
        </w:rPr>
        <w:t>В ст. 77—79 КАП РСФСР предусмотрена ответственность за превышение нормативов ПДК выбросов загрязняющих ве</w:t>
        <w:softHyphen/>
        <w:t>ществ в атмосферу, нарушение правил эксплуатации сооруже</w:t>
        <w:softHyphen/>
        <w:t xml:space="preserve">ний и оборудования для очистки воздуха, ввод в </w:t>
      </w:r>
    </w:p>
    <w:p>
      <w:pPr>
        <w:pStyle w:val="Normal1"/>
        <w:spacing w:lineRule="auto" w:line="218"/>
        <w:ind w:hanging="0"/>
        <w:rPr>
          <w:sz w:val="28"/>
        </w:rPr>
      </w:pPr>
      <w:r>
        <w:rPr>
          <w:sz w:val="28"/>
        </w:rPr>
        <w:t>эксплуатацию предприятий без соблюдения требований по охране атмосфер</w:t>
        <w:softHyphen/>
        <w:t>ного воздуха. Частью 1 ст. 251 УК РФ за загрязнение воздуха или изменение его природных свойств, предусмотрена уголов</w:t>
        <w:softHyphen/>
        <w:t>ная ответственность. По смыслу закона она наступает незави</w:t>
        <w:softHyphen/>
        <w:t>симо от степени превышения ПДК загрязняющих веществ, на</w:t>
        <w:softHyphen/>
        <w:t>ступления или создания реальной возможности наступления опасных последствий, в частности, за сам факт загрязнения воз</w:t>
        <w:softHyphen/>
        <w:t>духа без превышения ПДК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Те же действия, причинившие вред здоровью человека, наказываются по ч. 2 ст. 251 УК, а повлекшие смерть человека — по ч. 3 данной статьи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Применение части 1 ст. 251 УК РФ в строгом соответствии с ее буквальным содержанием означало бы практически полную остановку всех промышленных предприятий, существенное осложнение политической ситуации в стране, особенно в усло</w:t>
        <w:softHyphen/>
        <w:t>виях кризиса экономики, привлечение к уголовной ответствен</w:t>
        <w:softHyphen/>
        <w:t>ности за деяния, по сути являющиеся административным про</w:t>
        <w:softHyphen/>
        <w:t>ступком, и искажение уголовной политики в области охраны окружающей природной среды. Аналогичную конструкцию имела и ст. 223 в прежнем УК РСФСР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С учетом таких обстоятельств, Пленум Верховного Суда СССР в п. 6 постановления от 7 июля 1983 г. «О практике при</w:t>
        <w:softHyphen/>
        <w:t>менения судами законодательства об охране природы» * подверг ч. 1 ст. 223 УК РСФСР ограничительному толкованию и разъ</w:t>
        <w:softHyphen/>
        <w:t>яснил, что (как и при загрязнении водоемов) загрязнение воз</w:t>
        <w:softHyphen/>
        <w:t>духа может быть признано преступлением только тогда, когда в результате превышения установленных нормативов выбросов причинен вред или создана реальная опасность причинения вре</w:t>
        <w:softHyphen/>
        <w:t>да здоровью людей, рыбным запасам, животному или раститель</w:t>
        <w:softHyphen/>
        <w:t>ному миру, сельхозпроизводству. Очевидно, в таком же смысле следует понимать и ч. 1 ст. 251 УК РФ.</w:t>
      </w:r>
    </w:p>
    <w:p>
      <w:pPr>
        <w:pStyle w:val="Normal1"/>
        <w:spacing w:lineRule="auto" w:line="218"/>
        <w:rPr/>
      </w:pPr>
      <w:r>
        <w:rPr>
          <w:sz w:val="28"/>
        </w:rPr>
        <w:t>Указанные рекомендации Пленума Верховного Суда</w:t>
      </w:r>
      <w:r>
        <w:rPr>
          <w:b/>
          <w:sz w:val="28"/>
        </w:rPr>
        <w:t xml:space="preserve"> </w:t>
      </w:r>
      <w:r>
        <w:rPr>
          <w:sz w:val="28"/>
        </w:rPr>
        <w:t>СССР,</w:t>
      </w:r>
      <w:r>
        <w:rPr>
          <w:b/>
          <w:sz w:val="28"/>
        </w:rPr>
        <w:t xml:space="preserve"> </w:t>
      </w:r>
      <w:r>
        <w:rPr>
          <w:sz w:val="28"/>
        </w:rPr>
        <w:t>хотя и служат делу совершенствования законодательства, но не снимают проблемы законодательного разграничения преступ</w:t>
        <w:softHyphen/>
        <w:t>лений и проступков.</w:t>
      </w:r>
    </w:p>
    <w:p>
      <w:pPr>
        <w:pStyle w:val="Normal1"/>
        <w:spacing w:lineRule="auto" w:line="218"/>
        <w:rPr>
          <w:sz w:val="28"/>
        </w:rPr>
      </w:pPr>
      <w:r>
        <w:rPr>
          <w:sz w:val="28"/>
        </w:rPr>
        <w:t>Верховный суд РФ (как и Верховный суд бывшего СССР) не наделен правотворческой функцией. Хотя в постановлени</w:t>
        <w:softHyphen/>
        <w:t>ях его, по сути, зачастую дается нормативное предписание, не предусмотренное законом, они применяются лишь при рас</w:t>
        <w:softHyphen/>
        <w:t>смотрении конкретных уголовных дел и ограничиваются сфе</w:t>
        <w:softHyphen/>
        <w:t>рой правосудия. К тому же не по всем вопросам разграниче</w:t>
        <w:softHyphen/>
        <w:t>ния экологических преступлений и проступков такие разъяс</w:t>
        <w:softHyphen/>
        <w:t>нения даны. Представляется, что несовершенство закона может быть устранено только введением в соответствующие статьи УК РФ более четких критериев криминализации, а не подобными методами судебного расширительного или ограни</w:t>
        <w:softHyphen/>
        <w:t>чительного толкования, которые фактически подменяют ре</w:t>
        <w:softHyphen/>
        <w:t>шения законодательного органа.</w:t>
      </w:r>
    </w:p>
    <w:p>
      <w:pPr>
        <w:pStyle w:val="Normal1"/>
        <w:spacing w:lineRule="auto" w:line="240" w:before="1240" w:after="0"/>
        <w:ind w:hanging="0"/>
        <w:jc w:val="left"/>
        <w:rPr/>
      </w:pPr>
      <w:r>
        <w:rPr>
          <w:sz w:val="20"/>
        </w:rPr>
        <w:t>* См.- Бюллетень Верховного Суда</w:t>
      </w:r>
      <w:r>
        <w:rPr>
          <w:sz w:val="20"/>
          <w:lang w:val="en-US"/>
        </w:rPr>
        <w:t xml:space="preserve"> CCCР.</w:t>
      </w:r>
      <w:r>
        <w:rPr>
          <w:sz w:val="20"/>
        </w:rPr>
        <w:t xml:space="preserve"> 1983 г № 4, с. 7.</w:t>
      </w:r>
    </w:p>
    <w:p>
      <w:pPr>
        <w:pStyle w:val="Normal1"/>
        <w:spacing w:lineRule="auto" w:line="240" w:before="1240" w:after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 w:before="1240" w:after="0"/>
        <w:jc w:val="lef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1"/>
        <w:spacing w:lineRule="auto" w:line="240" w:before="1240" w:after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1"/>
        </w:numPr>
        <w:spacing w:lineRule="auto" w:line="240"/>
        <w:ind w:left="820" w:hanging="360"/>
        <w:jc w:val="left"/>
        <w:rPr>
          <w:b/>
          <w:b/>
          <w:sz w:val="28"/>
        </w:rPr>
      </w:pPr>
      <w:r>
        <w:rPr>
          <w:b/>
          <w:sz w:val="28"/>
        </w:rPr>
        <w:t>Уголовный кодекс РФ.</w:t>
      </w:r>
    </w:p>
    <w:p>
      <w:pPr>
        <w:pStyle w:val="Normal1"/>
        <w:numPr>
          <w:ilvl w:val="0"/>
          <w:numId w:val="1"/>
        </w:numPr>
        <w:spacing w:lineRule="auto" w:line="240"/>
        <w:ind w:left="820" w:hanging="360"/>
        <w:jc w:val="left"/>
        <w:rPr>
          <w:b/>
          <w:b/>
          <w:sz w:val="28"/>
        </w:rPr>
      </w:pPr>
      <w:r>
        <w:rPr>
          <w:b/>
          <w:sz w:val="28"/>
        </w:rPr>
        <w:t>Кодекс административных правонарушений РСФСР.</w:t>
      </w:r>
    </w:p>
    <w:p>
      <w:pPr>
        <w:pStyle w:val="Normal1"/>
        <w:numPr>
          <w:ilvl w:val="0"/>
          <w:numId w:val="1"/>
        </w:numPr>
        <w:spacing w:lineRule="auto" w:line="218"/>
        <w:rPr/>
      </w:pPr>
      <w:r>
        <w:rPr>
          <w:b/>
          <w:sz w:val="28"/>
        </w:rPr>
        <w:t>Охрана окружающей природной среды. Постатейный комментарий к закону России. М.,1993.</w:t>
      </w:r>
    </w:p>
    <w:p>
      <w:pPr>
        <w:pStyle w:val="Normal1"/>
        <w:numPr>
          <w:ilvl w:val="0"/>
          <w:numId w:val="1"/>
        </w:numPr>
        <w:spacing w:lineRule="auto" w:line="240"/>
        <w:rPr>
          <w:b/>
          <w:b/>
          <w:sz w:val="28"/>
        </w:rPr>
      </w:pPr>
      <w:r>
        <w:rPr>
          <w:b/>
          <w:sz w:val="28"/>
        </w:rPr>
        <w:t>Петров В.В. Экологическое право. — М., 1995.</w:t>
      </w:r>
    </w:p>
    <w:p>
      <w:pPr>
        <w:pStyle w:val="Normal1"/>
        <w:numPr>
          <w:ilvl w:val="0"/>
          <w:numId w:val="1"/>
        </w:numPr>
        <w:spacing w:lineRule="auto" w:line="240"/>
        <w:rPr>
          <w:b/>
          <w:b/>
          <w:sz w:val="28"/>
        </w:rPr>
      </w:pPr>
      <w:r>
        <w:rPr>
          <w:b/>
          <w:sz w:val="28"/>
        </w:rPr>
        <w:t>Ермаков В. Д., Сухарев А. Я., Экологическое право России. – М., 1997.</w:t>
      </w:r>
    </w:p>
    <w:p>
      <w:pPr>
        <w:pStyle w:val="Normal1"/>
        <w:numPr>
          <w:ilvl w:val="0"/>
          <w:numId w:val="1"/>
        </w:numPr>
        <w:spacing w:lineRule="auto" w:line="240"/>
        <w:rPr>
          <w:b/>
          <w:b/>
          <w:sz w:val="28"/>
        </w:rPr>
      </w:pPr>
      <w:r>
        <w:rPr>
          <w:b/>
          <w:sz w:val="28"/>
        </w:rPr>
        <w:t>Правовая охрана окружающей природной среда в странах Восточной Европы. Под ред. Петрова В.В. - М„ 1990.</w:t>
      </w:r>
    </w:p>
    <w:p>
      <w:pPr>
        <w:pStyle w:val="Normal1"/>
        <w:numPr>
          <w:ilvl w:val="0"/>
          <w:numId w:val="1"/>
        </w:numPr>
        <w:spacing w:lineRule="auto" w:line="240"/>
        <w:rPr/>
      </w:pPr>
      <w:r>
        <w:rPr>
          <w:b/>
          <w:sz w:val="28"/>
        </w:rPr>
        <w:t>Шемшученко</w:t>
      </w:r>
      <w:r>
        <w:rPr>
          <w:b/>
          <w:sz w:val="28"/>
          <w:lang w:val="en-US"/>
        </w:rPr>
        <w:t xml:space="preserve"> B.C.,</w:t>
      </w:r>
      <w:r>
        <w:rPr>
          <w:b/>
          <w:sz w:val="28"/>
        </w:rPr>
        <w:t xml:space="preserve"> Мунтян В.Л., Розовский В.Г  Юридическая ответственность в области охраны окружающей среды.— М., 1978.</w:t>
      </w:r>
    </w:p>
    <w:p>
      <w:pPr>
        <w:pStyle w:val="Normal1"/>
        <w:numPr>
          <w:ilvl w:val="0"/>
          <w:numId w:val="1"/>
        </w:numPr>
        <w:spacing w:lineRule="auto" w:line="240" w:before="200" w:after="0"/>
        <w:rPr>
          <w:b/>
          <w:b/>
          <w:sz w:val="28"/>
        </w:rPr>
      </w:pPr>
      <w:r>
        <w:rPr>
          <w:b/>
          <w:sz w:val="28"/>
        </w:rPr>
        <w:t>Недбайло П.Е. Система юридических гарантий применения советских правовых норм. Правоведение. 1971. №3.</w:t>
      </w:r>
    </w:p>
    <w:p>
      <w:pPr>
        <w:pStyle w:val="Normal1"/>
        <w:numPr>
          <w:ilvl w:val="0"/>
          <w:numId w:val="1"/>
        </w:numPr>
        <w:spacing w:lineRule="auto" w:line="240" w:before="200" w:after="0"/>
        <w:rPr>
          <w:b/>
          <w:b/>
          <w:sz w:val="28"/>
        </w:rPr>
      </w:pPr>
      <w:r>
        <w:rPr>
          <w:b/>
          <w:sz w:val="28"/>
        </w:rPr>
        <w:t>Бачило И.Л. Институт ответственности в управлении. Советское государство и пра</w:t>
        <w:softHyphen/>
        <w:t>во, 1977, №6.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>Жариков Ю.Г Закон на страже землепользования. Предупреждение земельных пра</w:t>
        <w:softHyphen/>
        <w:t>вонарушении. М., 1985.</w:t>
      </w:r>
    </w:p>
    <w:p>
      <w:pPr>
        <w:pStyle w:val="Normal1"/>
        <w:numPr>
          <w:ilvl w:val="0"/>
          <w:numId w:val="1"/>
        </w:numPr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  <w:t xml:space="preserve">Ерофеев Б.В. Советское экологическое право. Общая часть. — М., 1988. </w:t>
      </w:r>
    </w:p>
    <w:p>
      <w:pPr>
        <w:pStyle w:val="Normal1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lineRule="auto" w:line="240" w:before="1240" w:after="0"/>
        <w:ind w:hanging="0"/>
        <w:jc w:val="left"/>
        <w:rPr>
          <w:b/>
          <w:b/>
          <w:sz w:val="28"/>
        </w:rPr>
      </w:pPr>
      <w:r>
        <w:rPr>
          <w:b/>
          <w:sz w:val="28"/>
        </w:rPr>
      </w:r>
    </w:p>
    <w:sectPr>
      <w:footerReference w:type="default" r:id="rId2"/>
      <w:type w:val="nextPage"/>
      <w:pgSz w:w="11906" w:h="16820"/>
      <w:pgMar w:left="1440" w:right="845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09:48:00Z</dcterms:created>
  <dc:creator>Андрей Вигерчук</dc:creator>
  <dc:description/>
  <dc:language>en-US</dc:language>
  <cp:lastModifiedBy>boss</cp:lastModifiedBy>
  <cp:lastPrinted>1999-06-15T16:48:00Z</cp:lastPrinted>
  <dcterms:modified xsi:type="dcterms:W3CDTF">1999-06-15T12:55:00Z</dcterms:modified>
  <cp:revision>5</cp:revision>
  <dc:subject/>
  <dc:title/>
</cp:coreProperties>
</file>