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spacing w:lineRule="auto" w:line="480"/>
        <w:ind w:left="567" w:righ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spacing w:lineRule="auto" w:line="360"/>
        <w:ind w:left="567" w:right="567" w:hanging="0"/>
        <w:rPr>
          <w:b/>
          <w:b/>
          <w:sz w:val="28"/>
        </w:rPr>
      </w:pPr>
      <w:r>
        <w:rPr>
          <w:b/>
          <w:sz w:val="28"/>
        </w:rPr>
        <w:t>1).        Задание на проектирование.</w:t>
        <w:tab/>
        <w:t>-2-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spacing w:lineRule="auto" w:line="360"/>
        <w:ind w:left="567" w:right="567" w:hanging="0"/>
        <w:rPr>
          <w:b/>
          <w:b/>
          <w:sz w:val="28"/>
        </w:rPr>
      </w:pPr>
      <w:r>
        <w:rPr>
          <w:b/>
          <w:sz w:val="28"/>
        </w:rPr>
        <w:t>2).</w:t>
        <w:tab/>
        <w:t>Введение.</w:t>
        <w:tab/>
        <w:t>-2-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7655" w:leader="none"/>
        </w:tabs>
        <w:spacing w:lineRule="auto" w:line="360"/>
        <w:ind w:left="567" w:right="567" w:hanging="0"/>
        <w:rPr/>
      </w:pPr>
      <w:r>
        <w:rPr>
          <w:b/>
          <w:sz w:val="28"/>
        </w:rPr>
        <w:t>3).</w:t>
        <w:tab/>
        <w:t>Абстрактный синтез автомата.</w:t>
      </w:r>
      <w:r>
        <w:rPr>
          <w:sz w:val="32"/>
        </w:rPr>
        <w:tab/>
      </w:r>
      <w:r>
        <w:rPr>
          <w:b/>
          <w:sz w:val="28"/>
        </w:rPr>
        <w:t>-5-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spacing w:lineRule="auto" w:line="360"/>
        <w:ind w:left="567" w:right="567" w:hanging="0"/>
        <w:rPr>
          <w:b/>
          <w:b/>
          <w:sz w:val="28"/>
        </w:rPr>
      </w:pPr>
      <w:r>
        <w:rPr>
          <w:b/>
          <w:sz w:val="28"/>
        </w:rPr>
        <w:t>4).</w:t>
        <w:tab/>
        <w:t>Структурный синтез автомата.</w:t>
        <w:tab/>
        <w:t>-8-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spacing w:lineRule="auto" w:line="360"/>
        <w:ind w:left="567" w:right="567" w:hanging="0"/>
        <w:rPr>
          <w:b/>
          <w:b/>
          <w:sz w:val="28"/>
        </w:rPr>
      </w:pPr>
      <w:r>
        <w:rPr>
          <w:b/>
          <w:sz w:val="28"/>
        </w:rPr>
        <w:t>5).</w:t>
        <w:tab/>
        <w:t>Набор элементов для физического синтеза.</w:t>
        <w:tab/>
        <w:t>-8-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spacing w:lineRule="auto" w:line="360"/>
        <w:ind w:left="567" w:right="567" w:hanging="0"/>
        <w:rPr>
          <w:b/>
          <w:b/>
          <w:sz w:val="28"/>
        </w:rPr>
      </w:pPr>
      <w:r>
        <w:rPr>
          <w:b/>
          <w:sz w:val="28"/>
        </w:rPr>
        <w:t>6).</w:t>
        <w:tab/>
        <w:t>Литература,  дата,  подпись.</w:t>
        <w:tab/>
        <w:t>-8-</w:t>
      </w:r>
    </w:p>
    <w:p>
      <w:pPr>
        <w:pStyle w:val="Normal"/>
        <w:ind w:left="1134" w:right="56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134" w:right="567" w:hanging="0"/>
        <w:jc w:val="center"/>
        <w:rPr>
          <w:b/>
          <w:b/>
          <w:sz w:val="24"/>
        </w:rPr>
      </w:pPr>
      <w:r>
        <w:rPr>
          <w:b/>
          <w:sz w:val="32"/>
        </w:rPr>
        <w:t>Задание.</w:t>
      </w:r>
    </w:p>
    <w:p>
      <w:pPr>
        <w:pStyle w:val="Normal"/>
        <w:ind w:left="113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firstLine="851"/>
        <w:jc w:val="both"/>
        <w:rPr/>
      </w:pPr>
      <w:r>
        <w:rPr>
          <w:sz w:val="28"/>
        </w:rPr>
        <w:t>Спроектировать автомат «</w:t>
      </w:r>
      <w:r>
        <w:rPr>
          <w:b/>
          <w:sz w:val="28"/>
        </w:rPr>
        <w:t>кодовый замок</w:t>
      </w:r>
      <w:r>
        <w:rPr>
          <w:sz w:val="28"/>
        </w:rPr>
        <w:t xml:space="preserve">», имеющий три информационных входа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,</w:t>
      </w:r>
      <w:r>
        <w:rPr>
          <w:sz w:val="28"/>
        </w:rPr>
        <w:t xml:space="preserve">   на которые подается входной сигнал  в восьмеричном коде, и два выхода 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, 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.</w:t>
      </w: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9639" w:leader="none"/>
        </w:tabs>
        <w:ind w:left="567" w:hanging="0"/>
        <w:jc w:val="both"/>
        <w:rPr/>
      </w:pPr>
      <w:r>
        <w:rPr>
          <w:b/>
          <w:sz w:val="28"/>
        </w:rPr>
        <w:t>Z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– </w:t>
      </w:r>
      <w:r>
        <w:rPr>
          <w:sz w:val="28"/>
        </w:rPr>
        <w:t>возбуждается при подаче, на  (</w:t>
      </w:r>
      <w:r>
        <w:rPr>
          <w:b/>
          <w:sz w:val="28"/>
        </w:rPr>
        <w:t xml:space="preserve">A, B, C) </w:t>
      </w:r>
      <w:r>
        <w:rPr>
          <w:sz w:val="28"/>
        </w:rPr>
        <w:t>входы, заданной последовательности сигналов.</w:t>
      </w:r>
    </w:p>
    <w:p>
      <w:pPr>
        <w:pStyle w:val="Normal"/>
        <w:tabs>
          <w:tab w:val="clear" w:pos="720"/>
          <w:tab w:val="left" w:pos="9639" w:leader="none"/>
        </w:tabs>
        <w:ind w:left="567" w:hanging="0"/>
        <w:jc w:val="both"/>
        <w:rPr/>
      </w:pPr>
      <w:r>
        <w:rPr>
          <w:b/>
          <w:sz w:val="28"/>
        </w:rPr>
        <w:t>Z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- </w:t>
      </w:r>
      <w:r>
        <w:rPr>
          <w:sz w:val="28"/>
        </w:rPr>
        <w:t>возбуждается при нарушении заданной последовательности сигналов.</w:t>
      </w:r>
    </w:p>
    <w:p>
      <w:pPr>
        <w:pStyle w:val="Normal"/>
        <w:tabs>
          <w:tab w:val="clear" w:pos="720"/>
          <w:tab w:val="left" w:pos="9639" w:leader="none"/>
        </w:tabs>
        <w:ind w:firstLine="851"/>
        <w:jc w:val="both"/>
        <w:rPr/>
      </w:pPr>
      <w:r>
        <w:rPr>
          <w:sz w:val="28"/>
        </w:rPr>
        <w:t xml:space="preserve">В качестве элементной базы рекомендуется использовать  </w:t>
      </w:r>
      <w:r>
        <w:rPr>
          <w:sz w:val="28"/>
          <w:lang w:val="en-US"/>
        </w:rPr>
        <w:t>RS</w:t>
      </w:r>
      <w:r>
        <w:rPr>
          <w:sz w:val="28"/>
        </w:rPr>
        <w:t xml:space="preserve">  и  </w:t>
      </w:r>
      <w:r>
        <w:rPr>
          <w:sz w:val="28"/>
          <w:lang w:val="en-US"/>
        </w:rPr>
        <w:t>JK</w:t>
      </w:r>
      <w:r>
        <w:rPr>
          <w:sz w:val="28"/>
        </w:rPr>
        <w:t xml:space="preserve"> триггеры и интегральные микросхемы с набором логических элементов.</w:t>
      </w:r>
    </w:p>
    <w:p>
      <w:pPr>
        <w:pStyle w:val="Style8"/>
        <w:tabs>
          <w:tab w:val="clear" w:pos="720"/>
          <w:tab w:val="left" w:pos="9639" w:leader="none"/>
        </w:tabs>
        <w:ind w:left="0" w:right="0" w:firstLine="851"/>
        <w:rPr/>
      </w:pPr>
      <w:r>
        <w:rPr>
          <w:lang w:val="ru-RU"/>
        </w:rPr>
        <w:t>После получения функциональной схемы следует провести анализ на возможные ложные комбинации и состязания в автомате.</w:t>
      </w:r>
    </w:p>
    <w:p>
      <w:pPr>
        <w:pStyle w:val="Normal"/>
        <w:tabs>
          <w:tab w:val="clear" w:pos="720"/>
          <w:tab w:val="left" w:pos="9639" w:leader="none"/>
        </w:tabs>
        <w:ind w:firstLine="851"/>
        <w:jc w:val="both"/>
        <w:rPr/>
      </w:pPr>
      <w:r>
        <w:rPr>
          <w:sz w:val="28"/>
        </w:rPr>
        <w:t xml:space="preserve">Для </w:t>
      </w:r>
      <w:r>
        <w:rPr>
          <w:b/>
          <w:sz w:val="28"/>
        </w:rPr>
        <w:t>варианта № 6</w:t>
      </w:r>
      <w:r>
        <w:rPr>
          <w:sz w:val="28"/>
        </w:rPr>
        <w:t xml:space="preserve"> принять следующую последовательность входных сигналов:</w:t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567" w:hanging="0"/>
        <w:jc w:val="center"/>
        <w:rPr>
          <w:sz w:val="32"/>
        </w:rPr>
      </w:pPr>
      <w:r>
        <w:rPr>
          <w:sz w:val="32"/>
        </w:rPr>
        <w:t>0  –  1  –  5  –  4  –  5</w:t>
      </w:r>
    </w:p>
    <w:p>
      <w:pPr>
        <w:pStyle w:val="Normal"/>
        <w:ind w:left="1134" w:right="567" w:hanging="0"/>
        <w:jc w:val="center"/>
        <w:rPr>
          <w:sz w:val="32"/>
        </w:rPr>
      </w:pPr>
      <w:r>
        <w:rPr>
          <w:sz w:val="32"/>
        </w:rPr>
        <w:t>7  –  5 –   7  –  3  –  7</w:t>
      </w:r>
    </w:p>
    <w:p>
      <w:pPr>
        <w:pStyle w:val="Normal"/>
        <w:ind w:left="1134" w:right="567" w:hanging="0"/>
        <w:jc w:val="center"/>
        <w:rPr>
          <w:sz w:val="32"/>
        </w:rPr>
      </w:pPr>
      <w:r>
        <w:rPr>
          <w:sz w:val="32"/>
        </w:rPr>
        <w:t>1  –  0  –  4  –  5  –  4</w:t>
      </w:r>
    </w:p>
    <w:p>
      <w:pPr>
        <w:pStyle w:val="Normal"/>
        <w:numPr>
          <w:ilvl w:val="0"/>
          <w:numId w:val="3"/>
        </w:numPr>
        <w:ind w:left="1494" w:right="567" w:hanging="360"/>
        <w:jc w:val="center"/>
        <w:rPr>
          <w:sz w:val="32"/>
        </w:rPr>
      </w:pPr>
      <w:r>
        <w:rPr>
          <w:sz w:val="32"/>
        </w:rPr>
        <w:t xml:space="preserve">–  </w:t>
      </w:r>
      <w:r>
        <w:rPr>
          <w:sz w:val="32"/>
        </w:rPr>
        <w:t>4  –  0  –  1  –  0</w:t>
      </w:r>
    </w:p>
    <w:p>
      <w:pPr>
        <w:pStyle w:val="Normal"/>
        <w:ind w:righ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536" w:right="567" w:hanging="0"/>
        <w:rPr>
          <w:sz w:val="24"/>
        </w:rPr>
      </w:pPr>
      <w:r>
        <w:rPr>
          <w:sz w:val="32"/>
        </w:rPr>
        <w:t xml:space="preserve"> </w:t>
      </w:r>
    </w:p>
    <w:p>
      <w:pPr>
        <w:pStyle w:val="Normal"/>
        <w:ind w:left="1134" w:right="567" w:hanging="0"/>
        <w:jc w:val="center"/>
        <w:rPr>
          <w:b/>
          <w:b/>
          <w:sz w:val="32"/>
        </w:rPr>
      </w:pPr>
      <w:r>
        <w:rPr>
          <w:b/>
          <w:sz w:val="32"/>
        </w:rPr>
        <w:t>Введение в проблематику и методику проектирования автоматов с памятью</w:t>
      </w:r>
    </w:p>
    <w:p>
      <w:pPr>
        <w:pStyle w:val="Normal"/>
        <w:ind w:left="1134" w:righ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Узлы и устройства, которые содержат элементы памяти, относятся к классу автоматов с памятью (АП). Наличие элементов памяти (ЭП) придает АП свойство иметь некоторое внутреннее состояни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, определяемое совокуп</w:t>
        <w:softHyphen/>
        <w:t xml:space="preserve">ностью состояний всех элементов памяти. В зависимости от внутреннего состояния (далее называемого просто состоянием), АП различно реагирует на один и тот же вектор входных сигнало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. Воспринимая входные сигналы при определенном состоянии, АП переходит в новое состояние и вырабатыва</w:t>
        <w:softHyphen/>
        <w:t xml:space="preserve">ет вектор выходных переменных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. Таким образом, для АП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и </w:t>
      </w:r>
      <w:r>
        <w:rPr>
          <w:color w:val="000000"/>
          <w:sz w:val="28"/>
          <w:lang w:val="en-US"/>
        </w:rPr>
        <w:t>Y </w:t>
      </w:r>
      <w:r>
        <w:rPr>
          <w:color w:val="000000"/>
          <w:sz w:val="28"/>
        </w:rPr>
        <w:t>= 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 X</w:t>
      </w:r>
      <w:r>
        <w:rPr>
          <w:color w:val="000000"/>
          <w:sz w:val="28"/>
        </w:rPr>
        <w:t xml:space="preserve">), 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— состояния АП после и до подачи входных сиг</w:t>
        <w:softHyphen/>
        <w:t>налов (индекс "н" от слова "новое").</w:t>
      </w:r>
    </w:p>
    <w:p>
      <w:pPr>
        <w:pStyle w:val="Normal"/>
        <w:shd w:fill="FFFFFF" w:val="clear"/>
        <w:spacing w:before="72" w:after="0"/>
        <w:ind w:firstLine="851"/>
        <w:jc w:val="both"/>
        <w:rPr>
          <w:sz w:val="28"/>
        </w:rPr>
      </w:pPr>
      <w:r>
        <w:rPr>
          <w:color w:val="000000"/>
          <w:sz w:val="28"/>
        </w:rPr>
        <w:t>Переходы АП из одного состояния в другое начинаются с некоторого ис</w:t>
        <w:softHyphen/>
        <w:t xml:space="preserve">ходного состояни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, задание которого также является частью задания ав</w:t>
        <w:softHyphen/>
        <w:t xml:space="preserve">томата. Следующее состояние зависит от </w:t>
      </w:r>
      <w:r>
        <w:rPr>
          <w:smallCaps/>
          <w:color w:val="000000"/>
          <w:sz w:val="28"/>
          <w:lang w:val="en-US"/>
        </w:rPr>
        <w:t>Q</w:t>
      </w:r>
      <w:r>
        <w:rPr>
          <w:smallCaps/>
          <w:color w:val="000000"/>
          <w:sz w:val="28"/>
          <w:vertAlign w:val="subscript"/>
        </w:rPr>
        <w:t>0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и поступивших входных сигна</w:t>
        <w:softHyphen/>
        <w:t xml:space="preserve">ло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. В конечном счете, текущее состояние и выходы автомата зависят от начального состояния и всех векторо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 поступавших на автомат в предше</w:t>
        <w:softHyphen/>
        <w:t xml:space="preserve">ствующих сменах входных сигналов. Таким образом, вся последовательность входных сигналов определяет последовательность состояний и выходных сигналов. Это объясняет название </w:t>
      </w:r>
      <w:r>
        <w:rPr>
          <w:i/>
          <w:color w:val="000000"/>
          <w:sz w:val="28"/>
        </w:rPr>
        <w:t xml:space="preserve">"последователъностные схемы", </w:t>
      </w:r>
      <w:r>
        <w:rPr>
          <w:color w:val="000000"/>
          <w:sz w:val="28"/>
        </w:rPr>
        <w:t>также при</w:t>
        <w:softHyphen/>
        <w:t>меняемое для обозначения АП.</w:t>
      </w:r>
    </w:p>
    <w:p>
      <w:pPr>
        <w:pStyle w:val="Normal"/>
        <w:shd w:fill="FFFFFF" w:val="clear"/>
        <w:spacing w:before="67" w:after="0"/>
        <w:ind w:right="10" w:firstLine="851"/>
        <w:jc w:val="both"/>
        <w:rPr>
          <w:sz w:val="28"/>
        </w:rPr>
      </w:pPr>
      <w:r>
        <w:rPr>
          <w:color w:val="000000"/>
          <w:sz w:val="28"/>
        </w:rPr>
        <w:t>Структурно АП отличаются от КЦ наличием в их схемах обратных связей, вследствие чего в них проявляются свойства запоминания состояний (полезно вспомнить схемы триггерных элементов, где указанная особен</w:t>
        <w:softHyphen/>
        <w:t>ность проявляется очень наглядно).</w:t>
      </w:r>
    </w:p>
    <w:p>
      <w:pPr>
        <w:pStyle w:val="Normal"/>
        <w:shd w:fill="FFFFFF" w:val="clear"/>
        <w:spacing w:before="72" w:after="0"/>
        <w:ind w:right="10" w:firstLine="851"/>
        <w:jc w:val="both"/>
        <w:rPr>
          <w:sz w:val="28"/>
        </w:rPr>
      </w:pPr>
      <w:r>
        <w:rPr>
          <w:color w:val="000000"/>
          <w:sz w:val="28"/>
        </w:rPr>
        <w:t xml:space="preserve">Автоматы с памятью в каноническом представлении разделяют на две части: </w:t>
      </w:r>
      <w:r>
        <w:rPr>
          <w:i/>
          <w:color w:val="000000"/>
          <w:sz w:val="28"/>
        </w:rPr>
        <w:t xml:space="preserve">память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комбинационную цепь. </w:t>
      </w:r>
      <w:r>
        <w:rPr>
          <w:color w:val="000000"/>
          <w:sz w:val="28"/>
        </w:rPr>
        <w:t>На входы КЦ подаются входные сигналы и сигналы состояния АП. На ее выходе вырабатываются выходные сигналы и сигналы перевода АП в новое состояние.</w:t>
      </w:r>
    </w:p>
    <w:p>
      <w:pPr>
        <w:pStyle w:val="Normal"/>
        <w:shd w:fill="FFFFFF" w:val="clear"/>
        <w:spacing w:before="67" w:after="0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Принципиальным является деление АП на </w:t>
      </w:r>
      <w:r>
        <w:rPr>
          <w:i/>
          <w:color w:val="000000"/>
          <w:sz w:val="28"/>
        </w:rPr>
        <w:t xml:space="preserve">асинхронные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синхронные. </w:t>
      </w:r>
      <w:r>
        <w:rPr>
          <w:color w:val="000000"/>
          <w:sz w:val="28"/>
        </w:rPr>
        <w:t xml:space="preserve">В асинхронных (рис. 1, </w:t>
      </w:r>
      <w:r>
        <w:rPr>
          <w:i/>
          <w:color w:val="000000"/>
          <w:sz w:val="28"/>
        </w:rPr>
        <w:t xml:space="preserve">а) </w:t>
      </w:r>
      <w:r>
        <w:rPr>
          <w:color w:val="000000"/>
          <w:sz w:val="28"/>
        </w:rPr>
        <w:t>роль элементов памяти играют элементы за</w:t>
        <w:softHyphen/>
        <w:t xml:space="preserve">держки, через которые сигналы состояния передаются на входы КЦ, чтобы совместно с новым набором входных переменных определить следующую пару значений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на выходе. Элементы АП переключаются здесь под непосредственным воздействием изменений информационных сигналов. Скорость распространения процесса переключений в цепях асинхронного автомата определяется собственными задержками элементов.</w:t>
      </w:r>
    </w:p>
    <w:p>
      <w:pPr>
        <w:pStyle w:val="Normal"/>
        <w:shd w:fill="FFFFFF" w:val="clear"/>
        <w:spacing w:before="77" w:after="0"/>
        <w:ind w:right="5" w:firstLine="851"/>
        <w:jc w:val="both"/>
        <w:rPr>
          <w:sz w:val="28"/>
        </w:rPr>
      </w:pPr>
      <w:r>
        <w:rPr>
          <w:color w:val="000000"/>
          <w:sz w:val="28"/>
        </w:rPr>
        <w:t xml:space="preserve">В синхронном АП (рис. 1, </w:t>
      </w:r>
      <w:r>
        <w:rPr>
          <w:i/>
          <w:color w:val="000000"/>
          <w:sz w:val="28"/>
        </w:rPr>
        <w:t xml:space="preserve">б) </w:t>
      </w:r>
      <w:r>
        <w:rPr>
          <w:color w:val="000000"/>
          <w:sz w:val="28"/>
        </w:rPr>
        <w:t>имеются специальные синхросигналы (тактирующие импульсы) С, которые разрешают элементам памяти прием данных только в определенные моменты времени. Элементами памяти служат синхронные триггеры. Процесс обработки информации упорядо</w:t>
        <w:softHyphen/>
        <w:t>чивается во времени, и в течение одного такта возможно распространение процесса переключения только в строго определенных пределах тракта об</w:t>
        <w:softHyphen/>
        <w:t>работки информации.</w:t>
      </w:r>
    </w:p>
    <w:p>
      <w:pPr>
        <w:pStyle w:val="Normal"/>
        <w:spacing w:before="346" w:after="0"/>
        <w:ind w:right="1522" w:firstLine="851"/>
        <w:rPr>
          <w:sz w:val="28"/>
        </w:rPr>
      </w:pPr>
      <w:r>
        <w:rPr>
          <w:sz w:val="28"/>
        </w:rPr>
        <w:drawing>
          <wp:inline distT="0" distB="0" distL="0" distR="0">
            <wp:extent cx="382841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4130</wp:posOffset>
                </wp:positionH>
                <wp:positionV relativeFrom="paragraph">
                  <wp:posOffset>1332865</wp:posOffset>
                </wp:positionV>
                <wp:extent cx="6400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4.95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0</wp:posOffset>
                </wp:positionH>
                <wp:positionV relativeFrom="paragraph">
                  <wp:posOffset>1332865</wp:posOffset>
                </wp:positionV>
                <wp:extent cx="64008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4.9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51" w:after="0"/>
        <w:ind w:firstLine="851"/>
        <w:rPr>
          <w:sz w:val="28"/>
        </w:rPr>
      </w:pPr>
      <w:r>
        <w:rPr>
          <w:b/>
          <w:color w:val="000000"/>
          <w:sz w:val="28"/>
        </w:rPr>
        <w:t xml:space="preserve">Рис. </w:t>
      </w:r>
      <w:r>
        <w:rPr>
          <w:color w:val="000000"/>
          <w:sz w:val="28"/>
        </w:rPr>
        <w:t>1. Асинхронный (а) и синхронный (б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автоматы с памятью</w:t>
      </w:r>
    </w:p>
    <w:p>
      <w:pPr>
        <w:pStyle w:val="Normal"/>
        <w:shd w:fill="FFFFFF" w:val="clear"/>
        <w:spacing w:before="235" w:after="0"/>
        <w:ind w:right="43" w:firstLine="851"/>
        <w:jc w:val="both"/>
        <w:rPr>
          <w:sz w:val="28"/>
        </w:rPr>
      </w:pPr>
      <w:r>
        <w:rPr>
          <w:color w:val="000000"/>
          <w:sz w:val="28"/>
        </w:rPr>
        <w:t>Практическое применение асинхронных автоматов существенно затруднено сильным влиянием на их работу задержек сигналов в цепях АП, создающих статические и динамические риски, гонки элементов памяти (неодновре</w:t>
        <w:softHyphen/>
        <w:t>менность срабатывания ЭП даже при одновременной подаче на них вход</w:t>
        <w:softHyphen/>
        <w:t>ных сигналов) и др. В итоге характерным свойством асинхронного автомата является то, что при переходе из одного устойчивого состояния в другое он обычно проходит через промежуточные нестабильные состояния. Нельзя сказать, что методы борьбы с нежелательными последствиями рисков и го</w:t>
        <w:softHyphen/>
        <w:t>нок в асинхронных АП отсутствуют, но все же обеспечение предсказуемого поведения АП — сложная проблема. В более или менее сложных АП асин</w:t>
        <w:softHyphen/>
        <w:t>хронные схемы встречаются очень редко, а в простейших схемах применя</w:t>
        <w:softHyphen/>
        <w:t xml:space="preserve">ются. Примером могут служить асинхронные </w:t>
      </w:r>
      <w:r>
        <w:rPr>
          <w:color w:val="000000"/>
          <w:sz w:val="28"/>
          <w:lang w:val="en-US"/>
        </w:rPr>
        <w:t>RS</w:t>
      </w:r>
      <w:r>
        <w:rPr>
          <w:color w:val="000000"/>
          <w:sz w:val="28"/>
        </w:rPr>
        <w:t>-триггеры.</w:t>
      </w:r>
    </w:p>
    <w:p>
      <w:pPr>
        <w:pStyle w:val="Normal"/>
        <w:shd w:fill="FFFFFF" w:val="clear"/>
        <w:spacing w:before="82" w:after="0"/>
        <w:ind w:right="82" w:firstLine="851"/>
        <w:jc w:val="both"/>
        <w:rPr>
          <w:sz w:val="28"/>
        </w:rPr>
      </w:pPr>
      <w:r>
        <w:rPr>
          <w:color w:val="000000"/>
          <w:sz w:val="28"/>
        </w:rPr>
        <w:t>В синхронных автоматах каждое состояние устойчиво и переходные времен</w:t>
        <w:softHyphen/>
        <w:t>ные состояния не возникают. Концепция борьбы с последствиями рисков и гонок в синхронных автоматах проста — прием информации в элементы памяти разрешается только после завершения в схеме переходных процес</w:t>
        <w:softHyphen/>
        <w:t>сов. Это обеспечивается параметрами синхроимпульсов, задающих интерва</w:t>
        <w:softHyphen/>
        <w:t>лы времени для завершения тех или иных процессов. В сравнении с асин</w:t>
        <w:softHyphen/>
        <w:t>хронными, синхронные АП значительно проще в проектировании.</w:t>
      </w:r>
    </w:p>
    <w:p>
      <w:pPr>
        <w:pStyle w:val="Normal"/>
        <w:shd w:fill="FFFFFF" w:val="clear"/>
        <w:spacing w:before="86" w:after="0"/>
        <w:ind w:right="82" w:firstLine="851"/>
        <w:jc w:val="both"/>
        <w:rPr>
          <w:sz w:val="28"/>
        </w:rPr>
      </w:pPr>
      <w:r>
        <w:rPr>
          <w:i/>
          <w:color w:val="000000"/>
          <w:sz w:val="28"/>
        </w:rPr>
        <w:t>На сегодняшний день и достаточно длительную перспективу основным путем построения АП следует считать применение тактирования, т. е. синхронных автоматов.</w:t>
      </w:r>
    </w:p>
    <w:p>
      <w:pPr>
        <w:pStyle w:val="Normal"/>
        <w:shd w:fill="FFFFFF" w:val="clear"/>
        <w:spacing w:before="96" w:after="0"/>
        <w:ind w:right="101" w:firstLine="851"/>
        <w:jc w:val="both"/>
        <w:rPr>
          <w:sz w:val="28"/>
        </w:rPr>
      </w:pPr>
      <w:r>
        <w:rPr>
          <w:sz w:val="28"/>
        </w:rPr>
        <w:t>В работах отечественных и зарубежных ученых разрабатывается направ</w:t>
        <w:softHyphen/>
        <w:t>ление, называемое проектированием самосинхронизирующихся устройств, в которых тактовые импульсы следуют с переменной частотой, зависящей от длительности реального переходного процесса в схеме. Однако перспектив</w:t>
        <w:softHyphen/>
        <w:t>ность этого направления еще не вполне ясна.</w:t>
      </w:r>
    </w:p>
    <w:p>
      <w:pPr>
        <w:pStyle w:val="Normal"/>
        <w:shd w:fill="FFFFFF" w:val="clear"/>
        <w:spacing w:before="82" w:after="0"/>
        <w:ind w:right="5" w:firstLine="851"/>
        <w:jc w:val="both"/>
        <w:rPr>
          <w:sz w:val="28"/>
        </w:rPr>
      </w:pPr>
      <w:r>
        <w:rPr>
          <w:color w:val="000000"/>
          <w:sz w:val="28"/>
        </w:rPr>
        <w:t xml:space="preserve">В теории автоматов проводится их классификация по ряду признаков. Не вдаваясь в подробности, отметим, что в схемотехнике преобладают автоматы Мура, выходы которых являются функциями только состояния автомата. Для этого автомата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 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before="86" w:after="0"/>
        <w:ind w:right="14" w:firstLine="851"/>
        <w:jc w:val="both"/>
        <w:rPr>
          <w:sz w:val="28"/>
        </w:rPr>
      </w:pPr>
      <w:r>
        <w:rPr>
          <w:color w:val="000000"/>
          <w:sz w:val="28"/>
        </w:rPr>
        <w:t>Зависимость выходов и от состояния автомата и от вектора входных пере</w:t>
        <w:softHyphen/>
        <w:t>менных свойственна автоматам Мили.</w:t>
      </w:r>
    </w:p>
    <w:p>
      <w:pPr>
        <w:pStyle w:val="Normal"/>
        <w:shd w:fill="FFFFFF" w:val="clear"/>
        <w:spacing w:before="86" w:after="0"/>
        <w:ind w:right="10" w:firstLine="851"/>
        <w:jc w:val="both"/>
        <w:rPr>
          <w:sz w:val="28"/>
        </w:rPr>
      </w:pPr>
      <w:r>
        <w:rPr>
          <w:color w:val="000000"/>
          <w:sz w:val="28"/>
        </w:rPr>
        <w:t xml:space="preserve">Некоторые функциональные узлы принадлежат к числу </w:t>
      </w:r>
      <w:r>
        <w:rPr>
          <w:i/>
          <w:color w:val="000000"/>
          <w:sz w:val="28"/>
        </w:rPr>
        <w:t>автономных авто</w:t>
        <w:softHyphen/>
        <w:t xml:space="preserve">матов, </w:t>
      </w:r>
      <w:r>
        <w:rPr>
          <w:color w:val="000000"/>
          <w:sz w:val="28"/>
        </w:rPr>
        <w:t>которые не имеют информационных входов, и под действием такто</w:t>
        <w:softHyphen/>
        <w:t>вых сигналов переходят из состояния в состояние по алгоритму, определяе</w:t>
        <w:softHyphen/>
        <w:t>мому структурой автомата.</w: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Heading7"/>
        <w:ind w:left="0" w:right="567" w:firstLine="851"/>
        <w:jc w:val="both"/>
        <w:rPr/>
      </w:pPr>
      <w:r>
        <w:rPr/>
        <w:t xml:space="preserve">В нашем случае, для формирования последовательности выходных сигналов </w:t>
      </w:r>
      <w:r>
        <w:rPr>
          <w:b/>
          <w:lang w:val="en-US"/>
        </w:rPr>
        <w:t>Y</w:t>
      </w:r>
      <w:r>
        <w:rPr/>
        <w:t> = {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/>
        <w:t>} при</w:t>
      </w:r>
      <w:r>
        <w:rPr>
          <w:b/>
        </w:rPr>
        <w:t xml:space="preserve"> </w:t>
      </w:r>
      <w:r>
        <w:rPr/>
        <w:t>соответствующей последовательности  входных сигналов (</w:t>
      </w:r>
      <w:r>
        <w:rPr>
          <w:b/>
          <w:lang w:val="en-US"/>
        </w:rPr>
        <w:t>A</w:t>
      </w:r>
      <w:r>
        <w:rPr>
          <w:b/>
        </w:rPr>
        <w:t>, </w:t>
      </w:r>
      <w:r>
        <w:rPr>
          <w:b/>
          <w:lang w:val="en-US"/>
        </w:rPr>
        <w:t>B</w:t>
      </w:r>
      <w:r>
        <w:rPr>
          <w:b/>
        </w:rPr>
        <w:t>, </w:t>
      </w:r>
      <w:r>
        <w:rPr>
          <w:b/>
          <w:lang w:val="en-US"/>
        </w:rPr>
        <w:t>C</w:t>
      </w:r>
      <w:r>
        <w:rPr/>
        <w:t>)</w:t>
      </w:r>
      <w:r>
        <w:rPr>
          <w:vertAlign w:val="subscript"/>
          <w:lang w:val="en-US"/>
        </w:rPr>
        <w:t>i</w:t>
      </w:r>
      <w:r>
        <w:rPr/>
        <w:t xml:space="preserve">, можно использовать </w:t>
      </w:r>
      <w:r>
        <w:rPr>
          <w:i/>
          <w:sz w:val="32"/>
        </w:rPr>
        <w:t xml:space="preserve">автомат с жесткой логикой и законом функционирования автомата </w:t>
      </w:r>
      <w:r>
        <w:rPr>
          <w:b/>
          <w:i/>
          <w:sz w:val="32"/>
        </w:rPr>
        <w:t>Мили</w:t>
      </w:r>
      <w:r>
        <w:rPr/>
        <w:t>:</w:t>
      </w:r>
    </w:p>
    <w:p>
      <w:pPr>
        <w:pStyle w:val="Normal"/>
        <w:ind w:left="1701" w:right="567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1980</wp:posOffset>
                </wp:positionH>
                <wp:positionV relativeFrom="paragraph">
                  <wp:posOffset>118110</wp:posOffset>
                </wp:positionV>
                <wp:extent cx="222885" cy="55245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55260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7.4pt;margin-top:9.3pt;width:17.5pt;height:4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268" w:right="567" w:hanging="0"/>
        <w:rPr/>
      </w:pPr>
      <w:r>
        <w:rPr>
          <w:b/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t+1</w:t>
      </w:r>
      <w:r>
        <w:rPr>
          <w:sz w:val="32"/>
          <w:lang w:val="en-US"/>
        </w:rPr>
        <w:t xml:space="preserve">  = f(Q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>, ABC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>);</w:t>
      </w:r>
    </w:p>
    <w:p>
      <w:pPr>
        <w:pStyle w:val="Normal"/>
        <w:ind w:left="2268" w:right="567" w:hanging="0"/>
        <w:rPr/>
      </w:pPr>
      <w:r>
        <w:rPr>
          <w:b/>
          <w:i/>
          <w:sz w:val="32"/>
          <w:lang w:val="en-US"/>
        </w:rPr>
        <w:t xml:space="preserve">   </w:t>
      </w:r>
      <w:r>
        <w:rPr>
          <w:b/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 = </w:t>
      </w:r>
      <w:r>
        <w:rPr>
          <w:color w:val="000000"/>
          <w:sz w:val="32"/>
          <w:lang w:val="en-US"/>
        </w:rPr>
        <w:t>φ</w:t>
      </w:r>
      <w:r>
        <w:rPr>
          <w:sz w:val="32"/>
          <w:lang w:val="en-US"/>
        </w:rPr>
        <w:t>(Q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>, ABC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>),</w:t>
      </w:r>
    </w:p>
    <w:p>
      <w:pPr>
        <w:pStyle w:val="Normal"/>
        <w:ind w:left="1701" w:right="56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  <w:t xml:space="preserve">где: </w:t>
      </w:r>
      <w:r>
        <w:rPr>
          <w:b/>
          <w:sz w:val="24"/>
          <w:lang w:val="en-US"/>
        </w:rPr>
        <w:t>Q</w:t>
      </w:r>
      <w:r>
        <w:rPr>
          <w:sz w:val="24"/>
        </w:rPr>
        <w:t xml:space="preserve"> = {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} – множество состояний автомата; </w:t>
      </w:r>
      <w:r>
        <w:rPr>
          <w:sz w:val="24"/>
          <w:lang w:val="en-US"/>
        </w:rPr>
        <w:t>t</w:t>
      </w:r>
      <w:r>
        <w:rPr>
          <w:sz w:val="24"/>
        </w:rPr>
        <w:t xml:space="preserve"> = 0, 1, 2, 3, 4,</w:t>
      </w:r>
      <w:r>
        <w:rPr>
          <w:b/>
          <w:sz w:val="24"/>
        </w:rPr>
        <w:t>…</w:t>
      </w:r>
      <w:r>
        <w:br w:type="page"/>
      </w:r>
    </w:p>
    <w:p>
      <w:pPr>
        <w:pStyle w:val="Normal"/>
        <w:ind w:left="567" w:right="567" w:hanging="0"/>
        <w:jc w:val="center"/>
        <w:rPr/>
      </w:pPr>
      <w:r>
        <w:rPr>
          <w:b/>
          <w:sz w:val="32"/>
          <w:lang w:val="en-US"/>
        </w:rPr>
        <w:t>I</w:t>
      </w:r>
      <w:r>
        <w:rPr>
          <w:sz w:val="32"/>
        </w:rPr>
        <w:t>.   Абстрактный синтез автомата.</w:t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2720</wp:posOffset>
                </wp:positionH>
                <wp:positionV relativeFrom="paragraph">
                  <wp:posOffset>65405</wp:posOffset>
                </wp:positionV>
                <wp:extent cx="2975610" cy="15062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506240"/>
                          <a:chOff x="0" y="0"/>
                          <a:chExt cx="2975760" cy="1506240"/>
                        </a:xfrm>
                      </wpg:grpSpPr>
                      <wps:wsp>
                        <wps:cNvSpPr txBox="1"/>
                        <wps:spPr>
                          <a:xfrm>
                            <a:off x="270360" y="1234440"/>
                            <a:ext cx="13590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хронизу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72144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7036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6072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144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0"/>
                            <a:ext cx="54108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72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27072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54108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81180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180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2160" y="90000"/>
                            <a:ext cx="9018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2703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10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9180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7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114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0624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117216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pt;margin-top:5.15pt;width:234.25pt;height:118.6pt" coordorigin="4272,103" coordsize="4685,23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98;top:2047;width:21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хронизующ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48;top:1239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48;top:529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11;top:10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8;top:67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8;top:123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272;top:245;width:852;height:1704">
                  <v:shape id="shape_0" fillcolor="white" stroked="t" o:allowincell="f" style="position:absolute;left:4272;top:24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72;top:67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8;top:24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8;top:67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72;top:109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8;top:109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8;top:152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72;top:152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118;top:245;width:1419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4,529" to="6117,52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24,1097" to="6117,1097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24,1665" to="6117,1665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38,813" to="8247,813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38,1381" to="8247,138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98,1949" to="4698,247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698,2475" to="6837,2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1949" to="6838,24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701" w:right="567" w:hanging="0"/>
        <w:rPr/>
      </w:pPr>
      <w:r>
        <w:rPr>
          <w:b/>
          <w:sz w:val="28"/>
        </w:rPr>
        <w:t>1.1</w:t>
      </w:r>
      <w:r>
        <w:rPr>
          <w:sz w:val="28"/>
        </w:rPr>
        <w:t>)</w:t>
      </w:r>
      <w:r>
        <w:rPr>
          <w:sz w:val="24"/>
        </w:rPr>
        <w:t xml:space="preserve"> </w:t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567" w:hanging="0"/>
        <w:jc w:val="center"/>
        <w:rPr/>
      </w:pPr>
      <w:r>
        <w:rPr>
          <w:sz w:val="28"/>
        </w:rPr>
        <w:t xml:space="preserve">Интерфейс автомата </w:t>
      </w:r>
      <w:r>
        <w:rPr>
          <w:sz w:val="24"/>
        </w:rPr>
        <w:t>(</w:t>
      </w:r>
      <w:r>
        <w:rPr>
          <w:b/>
          <w:sz w:val="24"/>
        </w:rPr>
        <w:t>рис. 2</w:t>
      </w:r>
      <w:r>
        <w:rPr>
          <w:sz w:val="24"/>
        </w:rPr>
        <w:t>).</w:t>
      </w:r>
    </w:p>
    <w:p>
      <w:pPr>
        <w:pStyle w:val="Normal"/>
        <w:ind w:left="1701"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Алфавит состояний автомата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/>
      </w:pPr>
      <w:r>
        <w:rPr/>
      </w:r>
    </w:p>
    <w:tbl>
      <w:tblPr>
        <w:tblW w:w="692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54"/>
        <w:gridCol w:w="1154"/>
        <w:gridCol w:w="1154"/>
        <w:gridCol w:w="1154"/>
        <w:gridCol w:w="1155"/>
      </w:tblGrid>
      <w:tr>
        <w:trPr>
          <w:trHeight w:val="375" w:hRule="atLeast"/>
        </w:trPr>
        <w:tc>
          <w:tcPr>
            <w:tcW w:w="11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4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3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2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1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5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5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5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5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  <w:lang w:val="en-US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ind w:left="1701" w:hanging="0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 соответствии с заданием и алфавитом состояний строим граф переходов</w:t>
      </w:r>
    </w:p>
    <w:p>
      <w:pPr>
        <w:pStyle w:val="Normal"/>
        <w:ind w:left="1701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53975</wp:posOffset>
                </wp:positionV>
                <wp:extent cx="5808345" cy="7616825"/>
                <wp:effectExtent l="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240" cy="7616880"/>
                          <a:chOff x="0" y="0"/>
                          <a:chExt cx="5808240" cy="761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88560" y="0"/>
                            <a:ext cx="213408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1440" y="527040"/>
                            <a:ext cx="4209480" cy="1660680"/>
                          </a:xfrm>
                        </wpg:grpSpPr>
                        <wps:wsp>
                          <wps:cNvSpPr/>
                          <wps:spPr>
                            <a:xfrm>
                              <a:off x="2384640" y="255960"/>
                              <a:ext cx="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5">
                                  <a:moveTo>
                                    <a:pt x="0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920" y="208440"/>
                              <a:ext cx="9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0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920" y="208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161280"/>
                              <a:ext cx="190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8">
                                  <a:moveTo>
                                    <a:pt x="30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3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161280"/>
                              <a:ext cx="190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33">
                                  <a:moveTo>
                                    <a:pt x="30" y="3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3"/>
                                  </a:lnTo>
                                  <a:lnTo>
                                    <a:pt x="30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123120"/>
                              <a:ext cx="183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93">
                                  <a:moveTo>
                                    <a:pt x="29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493"/>
                                  </a:lnTo>
                                  <a:lnTo>
                                    <a:pt x="2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123120"/>
                              <a:ext cx="1836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53">
                                  <a:moveTo>
                                    <a:pt x="29" y="4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29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9468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98"/>
                                  </a:lnTo>
                                  <a:lnTo>
                                    <a:pt x="4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94680"/>
                              <a:ext cx="284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43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56520"/>
                              <a:ext cx="381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3">
                                  <a:moveTo>
                                    <a:pt x="6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03"/>
                                  </a:lnTo>
                                  <a:lnTo>
                                    <a:pt x="6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56520"/>
                              <a:ext cx="3816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3">
                                  <a:moveTo>
                                    <a:pt x="60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3"/>
                                  </a:lnTo>
                                  <a:lnTo>
                                    <a:pt x="60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37440"/>
                              <a:ext cx="381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3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3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37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7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836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52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836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9360"/>
                              <a:ext cx="4752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6">
                                  <a:moveTo>
                                    <a:pt x="75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96"/>
                                  </a:lnTo>
                                  <a:lnTo>
                                    <a:pt x="7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9360"/>
                              <a:ext cx="4752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1">
                                  <a:moveTo>
                                    <a:pt x="75" y="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75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0"/>
                              <a:ext cx="471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26">
                                  <a:moveTo>
                                    <a:pt x="74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926"/>
                                  </a:lnTo>
                                  <a:lnTo>
                                    <a:pt x="7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0"/>
                              <a:ext cx="4716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41">
                                  <a:moveTo>
                                    <a:pt x="74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41"/>
                                  </a:lnTo>
                                  <a:lnTo>
                                    <a:pt x="74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080" y="0"/>
                              <a:ext cx="3816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41">
                                  <a:moveTo>
                                    <a:pt x="6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0" y="941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080" y="9360"/>
                              <a:ext cx="381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26">
                                  <a:moveTo>
                                    <a:pt x="60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60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9360"/>
                              <a:ext cx="4752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1">
                                  <a:moveTo>
                                    <a:pt x="75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5" y="911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18360"/>
                              <a:ext cx="475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7">
                                  <a:moveTo>
                                    <a:pt x="75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75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1836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8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3744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240" y="37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2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240" y="5652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3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56520"/>
                              <a:ext cx="3816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3">
                                  <a:moveTo>
                                    <a:pt x="6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0" y="763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94680"/>
                              <a:ext cx="381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3">
                                  <a:moveTo>
                                    <a:pt x="60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60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94680"/>
                              <a:ext cx="284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43">
                                  <a:moveTo>
                                    <a:pt x="45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5" y="643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12312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120"/>
                              <a:ext cx="2808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53">
                                  <a:moveTo>
                                    <a:pt x="44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4" y="553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61280"/>
                              <a:ext cx="280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93">
                                  <a:moveTo>
                                    <a:pt x="44" y="4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3"/>
                                  </a:lnTo>
                                  <a:lnTo>
                                    <a:pt x="44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161280"/>
                              <a:ext cx="93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33">
                                  <a:moveTo>
                                    <a:pt x="15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5" y="43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8440"/>
                              <a:ext cx="93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59">
                                  <a:moveTo>
                                    <a:pt x="15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208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25596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760" y="255960"/>
                              <a:ext cx="9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5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5040" y="179640"/>
                              <a:ext cx="323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4760" y="0"/>
                              <a:ext cx="56952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941">
                                  <a:moveTo>
                                    <a:pt x="897" y="478"/>
                                  </a:moveTo>
                                  <a:lnTo>
                                    <a:pt x="897" y="403"/>
                                  </a:lnTo>
                                  <a:lnTo>
                                    <a:pt x="882" y="328"/>
                                  </a:lnTo>
                                  <a:lnTo>
                                    <a:pt x="852" y="254"/>
                                  </a:lnTo>
                                  <a:lnTo>
                                    <a:pt x="823" y="194"/>
                                  </a:lnTo>
                                  <a:lnTo>
                                    <a:pt x="778" y="149"/>
                                  </a:lnTo>
                                  <a:lnTo>
                                    <a:pt x="718" y="89"/>
                                  </a:lnTo>
                                  <a:lnTo>
                                    <a:pt x="658" y="59"/>
                                  </a:lnTo>
                                  <a:lnTo>
                                    <a:pt x="598" y="29"/>
                                  </a:lnTo>
                                  <a:lnTo>
                                    <a:pt x="523" y="15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89" y="15"/>
                                  </a:lnTo>
                                  <a:lnTo>
                                    <a:pt x="314" y="29"/>
                                  </a:lnTo>
                                  <a:lnTo>
                                    <a:pt x="254" y="59"/>
                                  </a:lnTo>
                                  <a:lnTo>
                                    <a:pt x="194" y="89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30" y="328"/>
                                  </a:lnTo>
                                  <a:lnTo>
                                    <a:pt x="15" y="403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15" y="538"/>
                                  </a:lnTo>
                                  <a:lnTo>
                                    <a:pt x="30" y="612"/>
                                  </a:lnTo>
                                  <a:lnTo>
                                    <a:pt x="45" y="687"/>
                                  </a:lnTo>
                                  <a:lnTo>
                                    <a:pt x="89" y="747"/>
                                  </a:lnTo>
                                  <a:lnTo>
                                    <a:pt x="134" y="792"/>
                                  </a:lnTo>
                                  <a:lnTo>
                                    <a:pt x="194" y="852"/>
                                  </a:lnTo>
                                  <a:lnTo>
                                    <a:pt x="254" y="881"/>
                                  </a:lnTo>
                                  <a:lnTo>
                                    <a:pt x="314" y="911"/>
                                  </a:lnTo>
                                  <a:lnTo>
                                    <a:pt x="389" y="926"/>
                                  </a:lnTo>
                                  <a:lnTo>
                                    <a:pt x="449" y="941"/>
                                  </a:lnTo>
                                  <a:lnTo>
                                    <a:pt x="523" y="926"/>
                                  </a:lnTo>
                                  <a:lnTo>
                                    <a:pt x="598" y="911"/>
                                  </a:lnTo>
                                  <a:lnTo>
                                    <a:pt x="658" y="881"/>
                                  </a:lnTo>
                                  <a:lnTo>
                                    <a:pt x="718" y="852"/>
                                  </a:lnTo>
                                  <a:lnTo>
                                    <a:pt x="778" y="792"/>
                                  </a:lnTo>
                                  <a:lnTo>
                                    <a:pt x="823" y="747"/>
                                  </a:lnTo>
                                  <a:lnTo>
                                    <a:pt x="852" y="687"/>
                                  </a:lnTo>
                                  <a:lnTo>
                                    <a:pt x="882" y="612"/>
                                  </a:lnTo>
                                  <a:lnTo>
                                    <a:pt x="897" y="538"/>
                                  </a:lnTo>
                                  <a:lnTo>
                                    <a:pt x="897" y="4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319040"/>
                              <a:ext cx="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0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280880"/>
                              <a:ext cx="9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0">
                                  <a:moveTo>
                                    <a:pt x="1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1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28088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33720"/>
                              <a:ext cx="190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8">
                                  <a:moveTo>
                                    <a:pt x="30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3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33720"/>
                              <a:ext cx="190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8">
                                  <a:moveTo>
                                    <a:pt x="30" y="3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30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19556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478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19556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15776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98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15776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128960"/>
                              <a:ext cx="374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3">
                                  <a:moveTo>
                                    <a:pt x="59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" y="703"/>
                                  </a:lnTo>
                                  <a:lnTo>
                                    <a:pt x="5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128960"/>
                              <a:ext cx="374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48">
                                  <a:moveTo>
                                    <a:pt x="59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59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109880"/>
                              <a:ext cx="3816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8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78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109880"/>
                              <a:ext cx="38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3">
                                  <a:moveTo>
                                    <a:pt x="60" y="7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60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09152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52"/>
                                  </a:lnTo>
                                  <a:lnTo>
                                    <a:pt x="6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091520"/>
                              <a:ext cx="3816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1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1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082160"/>
                              <a:ext cx="4752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6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96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082160"/>
                              <a:ext cx="4752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1">
                                  <a:moveTo>
                                    <a:pt x="75" y="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75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072440"/>
                              <a:ext cx="381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26">
                                  <a:moveTo>
                                    <a:pt x="6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926"/>
                                  </a:lnTo>
                                  <a:lnTo>
                                    <a:pt x="6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072440"/>
                              <a:ext cx="381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26">
                                  <a:moveTo>
                                    <a:pt x="60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60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07244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2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082160"/>
                              <a:ext cx="4752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1">
                                  <a:moveTo>
                                    <a:pt x="75" y="9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75" y="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82160"/>
                              <a:ext cx="4716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11">
                                  <a:moveTo>
                                    <a:pt x="74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4" y="911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91520"/>
                              <a:ext cx="4716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96">
                                  <a:moveTo>
                                    <a:pt x="74" y="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1"/>
                                  </a:lnTo>
                                  <a:lnTo>
                                    <a:pt x="74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091520"/>
                              <a:ext cx="3816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1">
                                  <a:moveTo>
                                    <a:pt x="6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60" y="881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0988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09880"/>
                              <a:ext cx="38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3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23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28960"/>
                              <a:ext cx="381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3">
                                  <a:moveTo>
                                    <a:pt x="60" y="7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60" y="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128960"/>
                              <a:ext cx="3816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48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748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157760"/>
                              <a:ext cx="381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3">
                                  <a:moveTo>
                                    <a:pt x="60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60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15776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65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19556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19556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53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23372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33720"/>
                              <a:ext cx="190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8">
                                  <a:moveTo>
                                    <a:pt x="3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80880"/>
                              <a:ext cx="190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44">
                                  <a:moveTo>
                                    <a:pt x="30" y="3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3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88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904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9040"/>
                              <a:ext cx="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0">
                                  <a:moveTo>
                                    <a:pt x="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1252080"/>
                              <a:ext cx="323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72440"/>
                              <a:ext cx="5702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926">
                                  <a:moveTo>
                                    <a:pt x="898" y="463"/>
                                  </a:moveTo>
                                  <a:lnTo>
                                    <a:pt x="883" y="388"/>
                                  </a:lnTo>
                                  <a:lnTo>
                                    <a:pt x="868" y="328"/>
                                  </a:lnTo>
                                  <a:lnTo>
                                    <a:pt x="838" y="254"/>
                                  </a:lnTo>
                                  <a:lnTo>
                                    <a:pt x="808" y="194"/>
                                  </a:lnTo>
                                  <a:lnTo>
                                    <a:pt x="763" y="134"/>
                                  </a:lnTo>
                                  <a:lnTo>
                                    <a:pt x="704" y="89"/>
                                  </a:lnTo>
                                  <a:lnTo>
                                    <a:pt x="644" y="59"/>
                                  </a:lnTo>
                                  <a:lnTo>
                                    <a:pt x="584" y="30"/>
                                  </a:lnTo>
                                  <a:lnTo>
                                    <a:pt x="509" y="15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15"/>
                                  </a:lnTo>
                                  <a:lnTo>
                                    <a:pt x="300" y="30"/>
                                  </a:lnTo>
                                  <a:lnTo>
                                    <a:pt x="240" y="59"/>
                                  </a:lnTo>
                                  <a:lnTo>
                                    <a:pt x="180" y="89"/>
                                  </a:lnTo>
                                  <a:lnTo>
                                    <a:pt x="120" y="13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2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612"/>
                                  </a:lnTo>
                                  <a:lnTo>
                                    <a:pt x="45" y="672"/>
                                  </a:lnTo>
                                  <a:lnTo>
                                    <a:pt x="75" y="732"/>
                                  </a:lnTo>
                                  <a:lnTo>
                                    <a:pt x="120" y="792"/>
                                  </a:lnTo>
                                  <a:lnTo>
                                    <a:pt x="180" y="837"/>
                                  </a:lnTo>
                                  <a:lnTo>
                                    <a:pt x="240" y="882"/>
                                  </a:lnTo>
                                  <a:lnTo>
                                    <a:pt x="300" y="911"/>
                                  </a:lnTo>
                                  <a:lnTo>
                                    <a:pt x="374" y="926"/>
                                  </a:lnTo>
                                  <a:lnTo>
                                    <a:pt x="449" y="926"/>
                                  </a:lnTo>
                                  <a:lnTo>
                                    <a:pt x="509" y="926"/>
                                  </a:lnTo>
                                  <a:lnTo>
                                    <a:pt x="584" y="911"/>
                                  </a:lnTo>
                                  <a:lnTo>
                                    <a:pt x="644" y="882"/>
                                  </a:lnTo>
                                  <a:lnTo>
                                    <a:pt x="704" y="837"/>
                                  </a:lnTo>
                                  <a:lnTo>
                                    <a:pt x="763" y="792"/>
                                  </a:lnTo>
                                  <a:lnTo>
                                    <a:pt x="808" y="732"/>
                                  </a:lnTo>
                                  <a:lnTo>
                                    <a:pt x="838" y="672"/>
                                  </a:lnTo>
                                  <a:lnTo>
                                    <a:pt x="868" y="612"/>
                                  </a:lnTo>
                                  <a:lnTo>
                                    <a:pt x="883" y="538"/>
                                  </a:lnTo>
                                  <a:lnTo>
                                    <a:pt x="898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319040"/>
                              <a:ext cx="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0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280880"/>
                              <a:ext cx="9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0">
                                  <a:moveTo>
                                    <a:pt x="1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1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28088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233720"/>
                              <a:ext cx="190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8">
                                  <a:moveTo>
                                    <a:pt x="30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3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233720"/>
                              <a:ext cx="190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8">
                                  <a:moveTo>
                                    <a:pt x="30" y="3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30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19556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478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19556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1157760"/>
                              <a:ext cx="280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8">
                                  <a:moveTo>
                                    <a:pt x="44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98"/>
                                  </a:lnTo>
                                  <a:lnTo>
                                    <a:pt x="44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1157760"/>
                              <a:ext cx="2808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58">
                                  <a:moveTo>
                                    <a:pt x="44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4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128960"/>
                              <a:ext cx="381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3">
                                  <a:moveTo>
                                    <a:pt x="6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03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128960"/>
                              <a:ext cx="3816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48">
                                  <a:moveTo>
                                    <a:pt x="60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60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109880"/>
                              <a:ext cx="3816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8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78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109880"/>
                              <a:ext cx="38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3">
                                  <a:moveTo>
                                    <a:pt x="60" y="7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60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09152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52"/>
                                  </a:lnTo>
                                  <a:lnTo>
                                    <a:pt x="6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091520"/>
                              <a:ext cx="3816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1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1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082160"/>
                              <a:ext cx="4752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6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96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082160"/>
                              <a:ext cx="4752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1">
                                  <a:moveTo>
                                    <a:pt x="75" y="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75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07244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26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07244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75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1072440"/>
                              <a:ext cx="374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26">
                                  <a:moveTo>
                                    <a:pt x="59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9" y="926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1082160"/>
                              <a:ext cx="3744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11">
                                  <a:moveTo>
                                    <a:pt x="59" y="9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59" y="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082160"/>
                              <a:ext cx="4752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1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11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091520"/>
                              <a:ext cx="4752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6">
                                  <a:moveTo>
                                    <a:pt x="75" y="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1"/>
                                  </a:lnTo>
                                  <a:lnTo>
                                    <a:pt x="75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1091520"/>
                              <a:ext cx="3816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1">
                                  <a:moveTo>
                                    <a:pt x="60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60" y="881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110988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1109880"/>
                              <a:ext cx="38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3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23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1128960"/>
                              <a:ext cx="381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3">
                                  <a:moveTo>
                                    <a:pt x="60" y="7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60" y="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128960"/>
                              <a:ext cx="3816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48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748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157760"/>
                              <a:ext cx="381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3">
                                  <a:moveTo>
                                    <a:pt x="60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60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15776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65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19556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119556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53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123372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233720"/>
                              <a:ext cx="183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18">
                                  <a:moveTo>
                                    <a:pt x="29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9" y="418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280880"/>
                              <a:ext cx="183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44">
                                  <a:moveTo>
                                    <a:pt x="29" y="3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9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28088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31904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1319040"/>
                              <a:ext cx="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0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160" y="1252080"/>
                              <a:ext cx="323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240" y="1072440"/>
                              <a:ext cx="5792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926">
                                  <a:moveTo>
                                    <a:pt x="912" y="463"/>
                                  </a:moveTo>
                                  <a:lnTo>
                                    <a:pt x="897" y="388"/>
                                  </a:lnTo>
                                  <a:lnTo>
                                    <a:pt x="882" y="328"/>
                                  </a:lnTo>
                                  <a:lnTo>
                                    <a:pt x="852" y="254"/>
                                  </a:lnTo>
                                  <a:lnTo>
                                    <a:pt x="822" y="194"/>
                                  </a:lnTo>
                                  <a:lnTo>
                                    <a:pt x="778" y="134"/>
                                  </a:lnTo>
                                  <a:lnTo>
                                    <a:pt x="718" y="89"/>
                                  </a:lnTo>
                                  <a:lnTo>
                                    <a:pt x="658" y="59"/>
                                  </a:lnTo>
                                  <a:lnTo>
                                    <a:pt x="598" y="30"/>
                                  </a:lnTo>
                                  <a:lnTo>
                                    <a:pt x="523" y="15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389" y="15"/>
                                  </a:lnTo>
                                  <a:lnTo>
                                    <a:pt x="314" y="30"/>
                                  </a:lnTo>
                                  <a:lnTo>
                                    <a:pt x="254" y="59"/>
                                  </a:lnTo>
                                  <a:lnTo>
                                    <a:pt x="194" y="89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30" y="328"/>
                                  </a:lnTo>
                                  <a:lnTo>
                                    <a:pt x="15" y="3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15" y="538"/>
                                  </a:lnTo>
                                  <a:lnTo>
                                    <a:pt x="30" y="612"/>
                                  </a:lnTo>
                                  <a:lnTo>
                                    <a:pt x="59" y="672"/>
                                  </a:lnTo>
                                  <a:lnTo>
                                    <a:pt x="89" y="732"/>
                                  </a:lnTo>
                                  <a:lnTo>
                                    <a:pt x="134" y="792"/>
                                  </a:lnTo>
                                  <a:lnTo>
                                    <a:pt x="194" y="837"/>
                                  </a:lnTo>
                                  <a:lnTo>
                                    <a:pt x="254" y="882"/>
                                  </a:lnTo>
                                  <a:lnTo>
                                    <a:pt x="314" y="911"/>
                                  </a:lnTo>
                                  <a:lnTo>
                                    <a:pt x="389" y="926"/>
                                  </a:lnTo>
                                  <a:lnTo>
                                    <a:pt x="448" y="926"/>
                                  </a:lnTo>
                                  <a:lnTo>
                                    <a:pt x="523" y="926"/>
                                  </a:lnTo>
                                  <a:lnTo>
                                    <a:pt x="598" y="911"/>
                                  </a:lnTo>
                                  <a:lnTo>
                                    <a:pt x="658" y="882"/>
                                  </a:lnTo>
                                  <a:lnTo>
                                    <a:pt x="718" y="837"/>
                                  </a:lnTo>
                                  <a:lnTo>
                                    <a:pt x="778" y="792"/>
                                  </a:lnTo>
                                  <a:lnTo>
                                    <a:pt x="822" y="732"/>
                                  </a:lnTo>
                                  <a:lnTo>
                                    <a:pt x="852" y="672"/>
                                  </a:lnTo>
                                  <a:lnTo>
                                    <a:pt x="882" y="612"/>
                                  </a:lnTo>
                                  <a:lnTo>
                                    <a:pt x="897" y="538"/>
                                  </a:lnTo>
                                  <a:lnTo>
                                    <a:pt x="912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520" y="1319040"/>
                              <a:ext cx="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0">
                                  <a:moveTo>
                                    <a:pt x="0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1280880"/>
                              <a:ext cx="9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0">
                                  <a:moveTo>
                                    <a:pt x="1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1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128088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233720"/>
                              <a:ext cx="183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58">
                                  <a:moveTo>
                                    <a:pt x="29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358"/>
                                  </a:lnTo>
                                  <a:lnTo>
                                    <a:pt x="29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233720"/>
                              <a:ext cx="183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18">
                                  <a:moveTo>
                                    <a:pt x="29" y="3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29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1195560"/>
                              <a:ext cx="284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8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78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1195560"/>
                              <a:ext cx="2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8">
                                  <a:moveTo>
                                    <a:pt x="45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115776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98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115776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1128960"/>
                              <a:ext cx="284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3">
                                  <a:moveTo>
                                    <a:pt x="45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703"/>
                                  </a:lnTo>
                                  <a:lnTo>
                                    <a:pt x="4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1128960"/>
                              <a:ext cx="284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48">
                                  <a:moveTo>
                                    <a:pt x="45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45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1109880"/>
                              <a:ext cx="3816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8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78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1109880"/>
                              <a:ext cx="38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3">
                                  <a:moveTo>
                                    <a:pt x="60" y="7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60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080" y="109152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52"/>
                                  </a:lnTo>
                                  <a:lnTo>
                                    <a:pt x="7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080" y="1091520"/>
                              <a:ext cx="4752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1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1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1082160"/>
                              <a:ext cx="3816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6">
                                  <a:moveTo>
                                    <a:pt x="6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96"/>
                                  </a:lnTo>
                                  <a:lnTo>
                                    <a:pt x="6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1082160"/>
                              <a:ext cx="3816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1">
                                  <a:moveTo>
                                    <a:pt x="60" y="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60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1072440"/>
                              <a:ext cx="471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26">
                                  <a:moveTo>
                                    <a:pt x="74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926"/>
                                  </a:lnTo>
                                  <a:lnTo>
                                    <a:pt x="7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1072440"/>
                              <a:ext cx="471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26">
                                  <a:moveTo>
                                    <a:pt x="74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74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107244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2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1082160"/>
                              <a:ext cx="4752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1">
                                  <a:moveTo>
                                    <a:pt x="75" y="9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75" y="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1082160"/>
                              <a:ext cx="3816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1">
                                  <a:moveTo>
                                    <a:pt x="6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0" y="911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1091520"/>
                              <a:ext cx="3816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6">
                                  <a:moveTo>
                                    <a:pt x="60" y="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1"/>
                                  </a:lnTo>
                                  <a:lnTo>
                                    <a:pt x="60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1091520"/>
                              <a:ext cx="4752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1">
                                  <a:moveTo>
                                    <a:pt x="75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75" y="881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110988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0" y="1109880"/>
                              <a:ext cx="38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3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23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0" y="1128960"/>
                              <a:ext cx="381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3">
                                  <a:moveTo>
                                    <a:pt x="60" y="7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60" y="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1128960"/>
                              <a:ext cx="284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48">
                                  <a:moveTo>
                                    <a:pt x="45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5" y="74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1157760"/>
                              <a:ext cx="284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3">
                                  <a:moveTo>
                                    <a:pt x="45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5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1157760"/>
                              <a:ext cx="2808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58">
                                  <a:moveTo>
                                    <a:pt x="44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4" y="65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1195560"/>
                              <a:ext cx="280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8">
                                  <a:moveTo>
                                    <a:pt x="44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4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1195560"/>
                              <a:ext cx="2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53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1233720"/>
                              <a:ext cx="284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8">
                                  <a:moveTo>
                                    <a:pt x="45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45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1233720"/>
                              <a:ext cx="190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8">
                                  <a:moveTo>
                                    <a:pt x="3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1280880"/>
                              <a:ext cx="190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44">
                                  <a:moveTo>
                                    <a:pt x="30" y="3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3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28088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31904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319040"/>
                              <a:ext cx="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0">
                                  <a:moveTo>
                                    <a:pt x="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9680" y="1252080"/>
                              <a:ext cx="427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6640" y="1072440"/>
                              <a:ext cx="569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926">
                                  <a:moveTo>
                                    <a:pt x="897" y="463"/>
                                  </a:moveTo>
                                  <a:lnTo>
                                    <a:pt x="897" y="388"/>
                                  </a:lnTo>
                                  <a:lnTo>
                                    <a:pt x="882" y="328"/>
                                  </a:lnTo>
                                  <a:lnTo>
                                    <a:pt x="853" y="254"/>
                                  </a:lnTo>
                                  <a:lnTo>
                                    <a:pt x="808" y="194"/>
                                  </a:lnTo>
                                  <a:lnTo>
                                    <a:pt x="763" y="134"/>
                                  </a:lnTo>
                                  <a:lnTo>
                                    <a:pt x="718" y="89"/>
                                  </a:lnTo>
                                  <a:lnTo>
                                    <a:pt x="658" y="59"/>
                                  </a:lnTo>
                                  <a:lnTo>
                                    <a:pt x="583" y="30"/>
                                  </a:lnTo>
                                  <a:lnTo>
                                    <a:pt x="523" y="15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15"/>
                                  </a:lnTo>
                                  <a:lnTo>
                                    <a:pt x="314" y="30"/>
                                  </a:lnTo>
                                  <a:lnTo>
                                    <a:pt x="239" y="59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90" y="194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2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612"/>
                                  </a:lnTo>
                                  <a:lnTo>
                                    <a:pt x="45" y="672"/>
                                  </a:lnTo>
                                  <a:lnTo>
                                    <a:pt x="90" y="732"/>
                                  </a:lnTo>
                                  <a:lnTo>
                                    <a:pt x="134" y="792"/>
                                  </a:lnTo>
                                  <a:lnTo>
                                    <a:pt x="179" y="837"/>
                                  </a:lnTo>
                                  <a:lnTo>
                                    <a:pt x="239" y="882"/>
                                  </a:lnTo>
                                  <a:lnTo>
                                    <a:pt x="314" y="911"/>
                                  </a:lnTo>
                                  <a:lnTo>
                                    <a:pt x="374" y="926"/>
                                  </a:lnTo>
                                  <a:lnTo>
                                    <a:pt x="449" y="926"/>
                                  </a:lnTo>
                                  <a:lnTo>
                                    <a:pt x="523" y="926"/>
                                  </a:lnTo>
                                  <a:lnTo>
                                    <a:pt x="583" y="911"/>
                                  </a:lnTo>
                                  <a:lnTo>
                                    <a:pt x="658" y="882"/>
                                  </a:lnTo>
                                  <a:lnTo>
                                    <a:pt x="718" y="837"/>
                                  </a:lnTo>
                                  <a:lnTo>
                                    <a:pt x="763" y="792"/>
                                  </a:lnTo>
                                  <a:lnTo>
                                    <a:pt x="808" y="732"/>
                                  </a:lnTo>
                                  <a:lnTo>
                                    <a:pt x="853" y="672"/>
                                  </a:lnTo>
                                  <a:lnTo>
                                    <a:pt x="882" y="612"/>
                                  </a:lnTo>
                                  <a:lnTo>
                                    <a:pt x="897" y="538"/>
                                  </a:lnTo>
                                  <a:lnTo>
                                    <a:pt x="897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760" y="1319040"/>
                              <a:ext cx="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0">
                                  <a:moveTo>
                                    <a:pt x="0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280880"/>
                              <a:ext cx="9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0">
                                  <a:moveTo>
                                    <a:pt x="1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1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28088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320" y="1233720"/>
                              <a:ext cx="190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8">
                                  <a:moveTo>
                                    <a:pt x="30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3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320" y="1233720"/>
                              <a:ext cx="190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8">
                                  <a:moveTo>
                                    <a:pt x="30" y="3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30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1880" y="1195560"/>
                              <a:ext cx="284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8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78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1880" y="1195560"/>
                              <a:ext cx="2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8">
                                  <a:moveTo>
                                    <a:pt x="45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080" y="115776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98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080" y="115776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4640" y="1128960"/>
                              <a:ext cx="284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3">
                                  <a:moveTo>
                                    <a:pt x="45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703"/>
                                  </a:lnTo>
                                  <a:lnTo>
                                    <a:pt x="4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4640" y="1128960"/>
                              <a:ext cx="284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48">
                                  <a:moveTo>
                                    <a:pt x="45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45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480" y="1109880"/>
                              <a:ext cx="3816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8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78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480" y="1109880"/>
                              <a:ext cx="38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3">
                                  <a:moveTo>
                                    <a:pt x="60" y="7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60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960" y="109152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52"/>
                                  </a:lnTo>
                                  <a:lnTo>
                                    <a:pt x="7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960" y="1091520"/>
                              <a:ext cx="4752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1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1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1520" y="1082160"/>
                              <a:ext cx="3744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96">
                                  <a:moveTo>
                                    <a:pt x="59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" y="896"/>
                                  </a:lnTo>
                                  <a:lnTo>
                                    <a:pt x="5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1520" y="1082160"/>
                              <a:ext cx="3744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11">
                                  <a:moveTo>
                                    <a:pt x="59" y="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59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107244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26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107244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75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107244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2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1082160"/>
                              <a:ext cx="4752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1">
                                  <a:moveTo>
                                    <a:pt x="75" y="9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75" y="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1082160"/>
                              <a:ext cx="3816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1">
                                  <a:moveTo>
                                    <a:pt x="6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0" y="911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1091520"/>
                              <a:ext cx="3816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6">
                                  <a:moveTo>
                                    <a:pt x="60" y="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1"/>
                                  </a:lnTo>
                                  <a:lnTo>
                                    <a:pt x="60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440" y="1091520"/>
                              <a:ext cx="4752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1">
                                  <a:moveTo>
                                    <a:pt x="75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75" y="881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440" y="110988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2280" y="1109880"/>
                              <a:ext cx="38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3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23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2280" y="1128960"/>
                              <a:ext cx="381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3">
                                  <a:moveTo>
                                    <a:pt x="60" y="7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60" y="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200" y="1128960"/>
                              <a:ext cx="2808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48">
                                  <a:moveTo>
                                    <a:pt x="44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4" y="74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200" y="1157760"/>
                              <a:ext cx="2808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3">
                                  <a:moveTo>
                                    <a:pt x="44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4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115776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65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119556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1195560"/>
                              <a:ext cx="2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53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1233720"/>
                              <a:ext cx="284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8">
                                  <a:moveTo>
                                    <a:pt x="45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45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8240" y="1233720"/>
                              <a:ext cx="190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8">
                                  <a:moveTo>
                                    <a:pt x="3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8240" y="1280880"/>
                              <a:ext cx="190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44">
                                  <a:moveTo>
                                    <a:pt x="30" y="3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3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128088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131904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1319040"/>
                              <a:ext cx="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0">
                                  <a:moveTo>
                                    <a:pt x="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51560" y="1252080"/>
                              <a:ext cx="427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8520" y="1072440"/>
                              <a:ext cx="5702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926">
                                  <a:moveTo>
                                    <a:pt x="898" y="463"/>
                                  </a:moveTo>
                                  <a:lnTo>
                                    <a:pt x="898" y="388"/>
                                  </a:lnTo>
                                  <a:lnTo>
                                    <a:pt x="883" y="328"/>
                                  </a:lnTo>
                                  <a:lnTo>
                                    <a:pt x="853" y="254"/>
                                  </a:lnTo>
                                  <a:lnTo>
                                    <a:pt x="808" y="194"/>
                                  </a:lnTo>
                                  <a:lnTo>
                                    <a:pt x="763" y="134"/>
                                  </a:lnTo>
                                  <a:lnTo>
                                    <a:pt x="718" y="89"/>
                                  </a:lnTo>
                                  <a:lnTo>
                                    <a:pt x="658" y="59"/>
                                  </a:lnTo>
                                  <a:lnTo>
                                    <a:pt x="583" y="30"/>
                                  </a:lnTo>
                                  <a:lnTo>
                                    <a:pt x="524" y="15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15"/>
                                  </a:lnTo>
                                  <a:lnTo>
                                    <a:pt x="314" y="30"/>
                                  </a:lnTo>
                                  <a:lnTo>
                                    <a:pt x="239" y="59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90" y="194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2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612"/>
                                  </a:lnTo>
                                  <a:lnTo>
                                    <a:pt x="45" y="672"/>
                                  </a:lnTo>
                                  <a:lnTo>
                                    <a:pt x="90" y="732"/>
                                  </a:lnTo>
                                  <a:lnTo>
                                    <a:pt x="135" y="792"/>
                                  </a:lnTo>
                                  <a:lnTo>
                                    <a:pt x="179" y="837"/>
                                  </a:lnTo>
                                  <a:lnTo>
                                    <a:pt x="239" y="882"/>
                                  </a:lnTo>
                                  <a:lnTo>
                                    <a:pt x="314" y="911"/>
                                  </a:lnTo>
                                  <a:lnTo>
                                    <a:pt x="374" y="926"/>
                                  </a:lnTo>
                                  <a:lnTo>
                                    <a:pt x="449" y="926"/>
                                  </a:lnTo>
                                  <a:lnTo>
                                    <a:pt x="524" y="926"/>
                                  </a:lnTo>
                                  <a:lnTo>
                                    <a:pt x="583" y="911"/>
                                  </a:lnTo>
                                  <a:lnTo>
                                    <a:pt x="658" y="882"/>
                                  </a:lnTo>
                                  <a:lnTo>
                                    <a:pt x="718" y="837"/>
                                  </a:lnTo>
                                  <a:lnTo>
                                    <a:pt x="763" y="792"/>
                                  </a:lnTo>
                                  <a:lnTo>
                                    <a:pt x="808" y="732"/>
                                  </a:lnTo>
                                  <a:lnTo>
                                    <a:pt x="853" y="672"/>
                                  </a:lnTo>
                                  <a:lnTo>
                                    <a:pt x="883" y="612"/>
                                  </a:lnTo>
                                  <a:lnTo>
                                    <a:pt x="898" y="538"/>
                                  </a:lnTo>
                                  <a:lnTo>
                                    <a:pt x="898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3098880"/>
                            <a:ext cx="4209480" cy="2079000"/>
                          </a:xfrm>
                        </wpg:grpSpPr>
                        <wps:wsp>
                          <wps:cNvSpPr/>
                          <wps:spPr>
                            <a:xfrm>
                              <a:off x="560880" y="246960"/>
                              <a:ext cx="9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9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9944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24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99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61280"/>
                              <a:ext cx="190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44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44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61280"/>
                              <a:ext cx="190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9">
                                  <a:moveTo>
                                    <a:pt x="30" y="3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3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2384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478"/>
                                  </a:lnTo>
                                  <a:lnTo>
                                    <a:pt x="3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2384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8568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98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8568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57240"/>
                              <a:ext cx="374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3">
                                  <a:moveTo>
                                    <a:pt x="59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" y="703"/>
                                  </a:lnTo>
                                  <a:lnTo>
                                    <a:pt x="5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57240"/>
                              <a:ext cx="3744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47">
                                  <a:moveTo>
                                    <a:pt x="59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59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844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8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936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52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936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475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7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97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38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2">
                                  <a:moveTo>
                                    <a:pt x="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91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3816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27">
                                  <a:moveTo>
                                    <a:pt x="60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60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2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9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47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12">
                                  <a:moveTo>
                                    <a:pt x="74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4" y="912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9360"/>
                              <a:ext cx="47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97">
                                  <a:moveTo>
                                    <a:pt x="74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74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936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8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844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82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240"/>
                              <a:ext cx="381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7">
                                  <a:moveTo>
                                    <a:pt x="60" y="7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60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7240"/>
                              <a:ext cx="38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47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747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85680"/>
                              <a:ext cx="3816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2">
                                  <a:moveTo>
                                    <a:pt x="60" y="7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60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8568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65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2384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2384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30" y="53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61280"/>
                              <a:ext cx="1908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9">
                                  <a:moveTo>
                                    <a:pt x="30" y="4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30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61280"/>
                              <a:ext cx="190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9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419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9944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9">
                                  <a:moveTo>
                                    <a:pt x="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170280"/>
                              <a:ext cx="323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2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927">
                                  <a:moveTo>
                                    <a:pt x="898" y="464"/>
                                  </a:moveTo>
                                  <a:lnTo>
                                    <a:pt x="883" y="389"/>
                                  </a:lnTo>
                                  <a:lnTo>
                                    <a:pt x="868" y="314"/>
                                  </a:lnTo>
                                  <a:lnTo>
                                    <a:pt x="838" y="254"/>
                                  </a:lnTo>
                                  <a:lnTo>
                                    <a:pt x="808" y="195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04" y="90"/>
                                  </a:lnTo>
                                  <a:lnTo>
                                    <a:pt x="644" y="45"/>
                                  </a:lnTo>
                                  <a:lnTo>
                                    <a:pt x="584" y="15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00" y="15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75" y="195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464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598"/>
                                  </a:lnTo>
                                  <a:lnTo>
                                    <a:pt x="45" y="673"/>
                                  </a:lnTo>
                                  <a:lnTo>
                                    <a:pt x="75" y="733"/>
                                  </a:lnTo>
                                  <a:lnTo>
                                    <a:pt x="120" y="793"/>
                                  </a:lnTo>
                                  <a:lnTo>
                                    <a:pt x="180" y="837"/>
                                  </a:lnTo>
                                  <a:lnTo>
                                    <a:pt x="240" y="867"/>
                                  </a:lnTo>
                                  <a:lnTo>
                                    <a:pt x="300" y="897"/>
                                  </a:lnTo>
                                  <a:lnTo>
                                    <a:pt x="374" y="912"/>
                                  </a:lnTo>
                                  <a:lnTo>
                                    <a:pt x="449" y="927"/>
                                  </a:lnTo>
                                  <a:lnTo>
                                    <a:pt x="509" y="912"/>
                                  </a:lnTo>
                                  <a:lnTo>
                                    <a:pt x="584" y="897"/>
                                  </a:lnTo>
                                  <a:lnTo>
                                    <a:pt x="644" y="867"/>
                                  </a:lnTo>
                                  <a:lnTo>
                                    <a:pt x="704" y="837"/>
                                  </a:lnTo>
                                  <a:lnTo>
                                    <a:pt x="763" y="793"/>
                                  </a:lnTo>
                                  <a:lnTo>
                                    <a:pt x="808" y="733"/>
                                  </a:lnTo>
                                  <a:lnTo>
                                    <a:pt x="838" y="673"/>
                                  </a:lnTo>
                                  <a:lnTo>
                                    <a:pt x="868" y="598"/>
                                  </a:lnTo>
                                  <a:lnTo>
                                    <a:pt x="883" y="538"/>
                                  </a:lnTo>
                                  <a:lnTo>
                                    <a:pt x="898" y="4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246960"/>
                              <a:ext cx="9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9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9944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24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99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1280"/>
                              <a:ext cx="190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44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44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1280"/>
                              <a:ext cx="190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9">
                                  <a:moveTo>
                                    <a:pt x="30" y="3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3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2384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478"/>
                                  </a:lnTo>
                                  <a:lnTo>
                                    <a:pt x="3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2384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85680"/>
                              <a:ext cx="280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8">
                                  <a:moveTo>
                                    <a:pt x="44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98"/>
                                  </a:lnTo>
                                  <a:lnTo>
                                    <a:pt x="44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85680"/>
                              <a:ext cx="2808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58">
                                  <a:moveTo>
                                    <a:pt x="44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4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57240"/>
                              <a:ext cx="381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3">
                                  <a:moveTo>
                                    <a:pt x="6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03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57240"/>
                              <a:ext cx="38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47">
                                  <a:moveTo>
                                    <a:pt x="60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60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936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52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936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0"/>
                              <a:ext cx="475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7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97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12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75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0"/>
                              <a:ext cx="374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27">
                                  <a:moveTo>
                                    <a:pt x="5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" y="927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0"/>
                              <a:ext cx="374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27">
                                  <a:moveTo>
                                    <a:pt x="59" y="9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59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12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9360"/>
                              <a:ext cx="475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7">
                                  <a:moveTo>
                                    <a:pt x="75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75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936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8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2844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28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82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57240"/>
                              <a:ext cx="381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7">
                                  <a:moveTo>
                                    <a:pt x="60" y="7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60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57240"/>
                              <a:ext cx="38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47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747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85680"/>
                              <a:ext cx="3816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2">
                                  <a:moveTo>
                                    <a:pt x="60" y="7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60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568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65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384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12384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30" y="53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161280"/>
                              <a:ext cx="1908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9">
                                  <a:moveTo>
                                    <a:pt x="30" y="4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30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61280"/>
                              <a:ext cx="183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19">
                                  <a:moveTo>
                                    <a:pt x="29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29" y="41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99440"/>
                              <a:ext cx="183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59">
                                  <a:moveTo>
                                    <a:pt x="29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9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99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4696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246960"/>
                              <a:ext cx="9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9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160" y="170280"/>
                              <a:ext cx="323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240" y="0"/>
                              <a:ext cx="5792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927">
                                  <a:moveTo>
                                    <a:pt x="912" y="464"/>
                                  </a:moveTo>
                                  <a:lnTo>
                                    <a:pt x="897" y="389"/>
                                  </a:lnTo>
                                  <a:lnTo>
                                    <a:pt x="882" y="314"/>
                                  </a:lnTo>
                                  <a:lnTo>
                                    <a:pt x="852" y="254"/>
                                  </a:lnTo>
                                  <a:lnTo>
                                    <a:pt x="822" y="195"/>
                                  </a:lnTo>
                                  <a:lnTo>
                                    <a:pt x="778" y="135"/>
                                  </a:lnTo>
                                  <a:lnTo>
                                    <a:pt x="718" y="90"/>
                                  </a:lnTo>
                                  <a:lnTo>
                                    <a:pt x="658" y="45"/>
                                  </a:lnTo>
                                  <a:lnTo>
                                    <a:pt x="598" y="15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14" y="1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194" y="90"/>
                                  </a:lnTo>
                                  <a:lnTo>
                                    <a:pt x="134" y="135"/>
                                  </a:lnTo>
                                  <a:lnTo>
                                    <a:pt x="89" y="195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30" y="314"/>
                                  </a:lnTo>
                                  <a:lnTo>
                                    <a:pt x="15" y="389"/>
                                  </a:lnTo>
                                  <a:lnTo>
                                    <a:pt x="0" y="464"/>
                                  </a:lnTo>
                                  <a:lnTo>
                                    <a:pt x="15" y="538"/>
                                  </a:lnTo>
                                  <a:lnTo>
                                    <a:pt x="30" y="598"/>
                                  </a:lnTo>
                                  <a:lnTo>
                                    <a:pt x="59" y="673"/>
                                  </a:lnTo>
                                  <a:lnTo>
                                    <a:pt x="89" y="733"/>
                                  </a:lnTo>
                                  <a:lnTo>
                                    <a:pt x="134" y="793"/>
                                  </a:lnTo>
                                  <a:lnTo>
                                    <a:pt x="194" y="837"/>
                                  </a:lnTo>
                                  <a:lnTo>
                                    <a:pt x="254" y="867"/>
                                  </a:lnTo>
                                  <a:lnTo>
                                    <a:pt x="314" y="897"/>
                                  </a:lnTo>
                                  <a:lnTo>
                                    <a:pt x="389" y="912"/>
                                  </a:lnTo>
                                  <a:lnTo>
                                    <a:pt x="448" y="927"/>
                                  </a:lnTo>
                                  <a:lnTo>
                                    <a:pt x="523" y="912"/>
                                  </a:lnTo>
                                  <a:lnTo>
                                    <a:pt x="598" y="897"/>
                                  </a:lnTo>
                                  <a:lnTo>
                                    <a:pt x="658" y="867"/>
                                  </a:lnTo>
                                  <a:lnTo>
                                    <a:pt x="718" y="837"/>
                                  </a:lnTo>
                                  <a:lnTo>
                                    <a:pt x="778" y="793"/>
                                  </a:lnTo>
                                  <a:lnTo>
                                    <a:pt x="822" y="733"/>
                                  </a:lnTo>
                                  <a:lnTo>
                                    <a:pt x="852" y="673"/>
                                  </a:lnTo>
                                  <a:lnTo>
                                    <a:pt x="882" y="598"/>
                                  </a:lnTo>
                                  <a:lnTo>
                                    <a:pt x="897" y="538"/>
                                  </a:lnTo>
                                  <a:lnTo>
                                    <a:pt x="912" y="4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520" y="246960"/>
                              <a:ext cx="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9">
                                  <a:moveTo>
                                    <a:pt x="0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19944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24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199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61280"/>
                              <a:ext cx="183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44">
                                  <a:moveTo>
                                    <a:pt x="29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344"/>
                                  </a:lnTo>
                                  <a:lnTo>
                                    <a:pt x="2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61280"/>
                              <a:ext cx="183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19">
                                  <a:moveTo>
                                    <a:pt x="29" y="3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29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123840"/>
                              <a:ext cx="284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8">
                                  <a:moveTo>
                                    <a:pt x="45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78"/>
                                  </a:lnTo>
                                  <a:lnTo>
                                    <a:pt x="4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123840"/>
                              <a:ext cx="2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8">
                                  <a:moveTo>
                                    <a:pt x="45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8568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98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8568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57240"/>
                              <a:ext cx="284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3">
                                  <a:moveTo>
                                    <a:pt x="45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703"/>
                                  </a:lnTo>
                                  <a:lnTo>
                                    <a:pt x="4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57240"/>
                              <a:ext cx="2844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47">
                                  <a:moveTo>
                                    <a:pt x="45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45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2844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28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080" y="936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52"/>
                                  </a:lnTo>
                                  <a:lnTo>
                                    <a:pt x="7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080" y="9360"/>
                              <a:ext cx="4752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97"/>
                                  </a:lnTo>
                                  <a:lnTo>
                                    <a:pt x="6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0"/>
                              <a:ext cx="38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2">
                                  <a:moveTo>
                                    <a:pt x="60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60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47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12">
                                  <a:moveTo>
                                    <a:pt x="7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912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4716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27">
                                  <a:moveTo>
                                    <a:pt x="74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74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2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9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0"/>
                              <a:ext cx="38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2">
                                  <a:moveTo>
                                    <a:pt x="6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0" y="91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936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60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9360"/>
                              <a:ext cx="4752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2">
                                  <a:moveTo>
                                    <a:pt x="75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5" y="882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2844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0" y="28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82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0" y="57240"/>
                              <a:ext cx="381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7">
                                  <a:moveTo>
                                    <a:pt x="60" y="7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60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57240"/>
                              <a:ext cx="2844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47">
                                  <a:moveTo>
                                    <a:pt x="45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5" y="747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85680"/>
                              <a:ext cx="2844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2">
                                  <a:moveTo>
                                    <a:pt x="45" y="7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5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85680"/>
                              <a:ext cx="2808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58">
                                  <a:moveTo>
                                    <a:pt x="44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4" y="65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123840"/>
                              <a:ext cx="280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8">
                                  <a:moveTo>
                                    <a:pt x="44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4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123840"/>
                              <a:ext cx="2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8">
                                  <a:moveTo>
                                    <a:pt x="45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45" y="53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161280"/>
                              <a:ext cx="28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9">
                                  <a:moveTo>
                                    <a:pt x="45" y="4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5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161280"/>
                              <a:ext cx="190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9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419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19944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99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24696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246960"/>
                              <a:ext cx="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9">
                                  <a:moveTo>
                                    <a:pt x="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9680" y="170280"/>
                              <a:ext cx="427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6640" y="0"/>
                              <a:ext cx="569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927">
                                  <a:moveTo>
                                    <a:pt x="897" y="464"/>
                                  </a:moveTo>
                                  <a:lnTo>
                                    <a:pt x="897" y="389"/>
                                  </a:lnTo>
                                  <a:lnTo>
                                    <a:pt x="882" y="314"/>
                                  </a:lnTo>
                                  <a:lnTo>
                                    <a:pt x="853" y="254"/>
                                  </a:lnTo>
                                  <a:lnTo>
                                    <a:pt x="808" y="195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18" y="90"/>
                                  </a:lnTo>
                                  <a:lnTo>
                                    <a:pt x="658" y="45"/>
                                  </a:lnTo>
                                  <a:lnTo>
                                    <a:pt x="583" y="15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14" y="15"/>
                                  </a:lnTo>
                                  <a:lnTo>
                                    <a:pt x="239" y="45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34" y="135"/>
                                  </a:lnTo>
                                  <a:lnTo>
                                    <a:pt x="90" y="195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464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598"/>
                                  </a:lnTo>
                                  <a:lnTo>
                                    <a:pt x="45" y="673"/>
                                  </a:lnTo>
                                  <a:lnTo>
                                    <a:pt x="90" y="733"/>
                                  </a:lnTo>
                                  <a:lnTo>
                                    <a:pt x="134" y="793"/>
                                  </a:lnTo>
                                  <a:lnTo>
                                    <a:pt x="179" y="837"/>
                                  </a:lnTo>
                                  <a:lnTo>
                                    <a:pt x="239" y="867"/>
                                  </a:lnTo>
                                  <a:lnTo>
                                    <a:pt x="314" y="897"/>
                                  </a:lnTo>
                                  <a:lnTo>
                                    <a:pt x="374" y="912"/>
                                  </a:lnTo>
                                  <a:lnTo>
                                    <a:pt x="449" y="927"/>
                                  </a:lnTo>
                                  <a:lnTo>
                                    <a:pt x="523" y="912"/>
                                  </a:lnTo>
                                  <a:lnTo>
                                    <a:pt x="583" y="897"/>
                                  </a:lnTo>
                                  <a:lnTo>
                                    <a:pt x="658" y="867"/>
                                  </a:lnTo>
                                  <a:lnTo>
                                    <a:pt x="718" y="837"/>
                                  </a:lnTo>
                                  <a:lnTo>
                                    <a:pt x="763" y="793"/>
                                  </a:lnTo>
                                  <a:lnTo>
                                    <a:pt x="808" y="733"/>
                                  </a:lnTo>
                                  <a:lnTo>
                                    <a:pt x="853" y="673"/>
                                  </a:lnTo>
                                  <a:lnTo>
                                    <a:pt x="882" y="598"/>
                                  </a:lnTo>
                                  <a:lnTo>
                                    <a:pt x="897" y="538"/>
                                  </a:lnTo>
                                  <a:lnTo>
                                    <a:pt x="897" y="4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760" y="246960"/>
                              <a:ext cx="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9">
                                  <a:moveTo>
                                    <a:pt x="0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9944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24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99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320" y="161280"/>
                              <a:ext cx="190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44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44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320" y="161280"/>
                              <a:ext cx="190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9">
                                  <a:moveTo>
                                    <a:pt x="30" y="3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3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1880" y="123840"/>
                              <a:ext cx="284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8">
                                  <a:moveTo>
                                    <a:pt x="45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78"/>
                                  </a:lnTo>
                                  <a:lnTo>
                                    <a:pt x="4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1880" y="123840"/>
                              <a:ext cx="2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8">
                                  <a:moveTo>
                                    <a:pt x="45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080" y="8568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98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080" y="8568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4640" y="57240"/>
                              <a:ext cx="284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3">
                                  <a:moveTo>
                                    <a:pt x="45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703"/>
                                  </a:lnTo>
                                  <a:lnTo>
                                    <a:pt x="4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4640" y="57240"/>
                              <a:ext cx="2844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47">
                                  <a:moveTo>
                                    <a:pt x="45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45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480" y="2844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480" y="28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960" y="936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52"/>
                                  </a:lnTo>
                                  <a:lnTo>
                                    <a:pt x="7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960" y="9360"/>
                              <a:ext cx="4752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1520" y="0"/>
                              <a:ext cx="3744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97">
                                  <a:moveTo>
                                    <a:pt x="59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" y="897"/>
                                  </a:lnTo>
                                  <a:lnTo>
                                    <a:pt x="5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1520" y="0"/>
                              <a:ext cx="374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12">
                                  <a:moveTo>
                                    <a:pt x="59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59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12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75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2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9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0"/>
                              <a:ext cx="38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2">
                                  <a:moveTo>
                                    <a:pt x="6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0" y="91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936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60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440" y="9360"/>
                              <a:ext cx="4752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2">
                                  <a:moveTo>
                                    <a:pt x="75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5" y="882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440" y="2844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2280" y="2844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82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2280" y="57240"/>
                              <a:ext cx="381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7">
                                  <a:moveTo>
                                    <a:pt x="60" y="7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60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200" y="57240"/>
                              <a:ext cx="2808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47">
                                  <a:moveTo>
                                    <a:pt x="44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4" y="74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200" y="85680"/>
                              <a:ext cx="2808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2">
                                  <a:moveTo>
                                    <a:pt x="44" y="7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4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8568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65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12384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123840"/>
                              <a:ext cx="2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8">
                                  <a:moveTo>
                                    <a:pt x="45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45" y="53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161280"/>
                              <a:ext cx="28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9">
                                  <a:moveTo>
                                    <a:pt x="45" y="4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5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8240" y="161280"/>
                              <a:ext cx="190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9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419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8240" y="19944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19944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24696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246960"/>
                              <a:ext cx="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9">
                                  <a:moveTo>
                                    <a:pt x="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51560" y="170280"/>
                              <a:ext cx="427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8520" y="0"/>
                              <a:ext cx="5702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927">
                                  <a:moveTo>
                                    <a:pt x="898" y="464"/>
                                  </a:moveTo>
                                  <a:lnTo>
                                    <a:pt x="898" y="389"/>
                                  </a:lnTo>
                                  <a:lnTo>
                                    <a:pt x="883" y="314"/>
                                  </a:lnTo>
                                  <a:lnTo>
                                    <a:pt x="853" y="254"/>
                                  </a:lnTo>
                                  <a:lnTo>
                                    <a:pt x="808" y="195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18" y="90"/>
                                  </a:lnTo>
                                  <a:lnTo>
                                    <a:pt x="658" y="45"/>
                                  </a:lnTo>
                                  <a:lnTo>
                                    <a:pt x="583" y="15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14" y="15"/>
                                  </a:lnTo>
                                  <a:lnTo>
                                    <a:pt x="239" y="45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90" y="195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464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598"/>
                                  </a:lnTo>
                                  <a:lnTo>
                                    <a:pt x="45" y="673"/>
                                  </a:lnTo>
                                  <a:lnTo>
                                    <a:pt x="90" y="733"/>
                                  </a:lnTo>
                                  <a:lnTo>
                                    <a:pt x="135" y="793"/>
                                  </a:lnTo>
                                  <a:lnTo>
                                    <a:pt x="179" y="837"/>
                                  </a:lnTo>
                                  <a:lnTo>
                                    <a:pt x="239" y="867"/>
                                  </a:lnTo>
                                  <a:lnTo>
                                    <a:pt x="314" y="897"/>
                                  </a:lnTo>
                                  <a:lnTo>
                                    <a:pt x="374" y="912"/>
                                  </a:lnTo>
                                  <a:lnTo>
                                    <a:pt x="449" y="927"/>
                                  </a:lnTo>
                                  <a:lnTo>
                                    <a:pt x="524" y="912"/>
                                  </a:lnTo>
                                  <a:lnTo>
                                    <a:pt x="583" y="897"/>
                                  </a:lnTo>
                                  <a:lnTo>
                                    <a:pt x="658" y="867"/>
                                  </a:lnTo>
                                  <a:lnTo>
                                    <a:pt x="718" y="837"/>
                                  </a:lnTo>
                                  <a:lnTo>
                                    <a:pt x="763" y="793"/>
                                  </a:lnTo>
                                  <a:lnTo>
                                    <a:pt x="808" y="733"/>
                                  </a:lnTo>
                                  <a:lnTo>
                                    <a:pt x="853" y="673"/>
                                  </a:lnTo>
                                  <a:lnTo>
                                    <a:pt x="883" y="598"/>
                                  </a:lnTo>
                                  <a:lnTo>
                                    <a:pt x="898" y="538"/>
                                  </a:lnTo>
                                  <a:lnTo>
                                    <a:pt x="898" y="4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746720"/>
                              <a:ext cx="9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4">
                                  <a:moveTo>
                                    <a:pt x="15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69920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09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69920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65168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59"/>
                                  </a:lnTo>
                                  <a:lnTo>
                                    <a:pt x="3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651680"/>
                              <a:ext cx="190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34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613520"/>
                              <a:ext cx="190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94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494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613520"/>
                              <a:ext cx="1908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53">
                                  <a:moveTo>
                                    <a:pt x="30" y="4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3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576080"/>
                              <a:ext cx="2844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12">
                                  <a:moveTo>
                                    <a:pt x="45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612"/>
                                  </a:lnTo>
                                  <a:lnTo>
                                    <a:pt x="4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576080"/>
                              <a:ext cx="284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7">
                                  <a:moveTo>
                                    <a:pt x="45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45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547280"/>
                              <a:ext cx="3744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2">
                                  <a:moveTo>
                                    <a:pt x="59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" y="702"/>
                                  </a:lnTo>
                                  <a:lnTo>
                                    <a:pt x="5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547280"/>
                              <a:ext cx="3744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62">
                                  <a:moveTo>
                                    <a:pt x="59" y="7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59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52820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52820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50948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52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50948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99760"/>
                              <a:ext cx="475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7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97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9976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90400"/>
                              <a:ext cx="3816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27">
                                  <a:moveTo>
                                    <a:pt x="6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927"/>
                                  </a:lnTo>
                                  <a:lnTo>
                                    <a:pt x="6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90400"/>
                              <a:ext cx="3816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27">
                                  <a:moveTo>
                                    <a:pt x="60" y="9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6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49040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2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49976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499760"/>
                              <a:ext cx="47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12">
                                  <a:moveTo>
                                    <a:pt x="74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4" y="912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09480"/>
                              <a:ext cx="47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97">
                                  <a:moveTo>
                                    <a:pt x="74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74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948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8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2820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52820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2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54728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47280"/>
                              <a:ext cx="3816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2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76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76080"/>
                              <a:ext cx="3816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17">
                                  <a:moveTo>
                                    <a:pt x="60" y="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60" y="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576080"/>
                              <a:ext cx="284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7">
                                  <a:moveTo>
                                    <a:pt x="45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45" y="657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61352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613520"/>
                              <a:ext cx="1908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53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553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651680"/>
                              <a:ext cx="190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93">
                                  <a:moveTo>
                                    <a:pt x="30" y="4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30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651680"/>
                              <a:ext cx="190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34">
                                  <a:moveTo>
                                    <a:pt x="3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69920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920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72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720"/>
                              <a:ext cx="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4">
                                  <a:moveTo>
                                    <a:pt x="0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1670040"/>
                              <a:ext cx="323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0400"/>
                              <a:ext cx="5702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927">
                                  <a:moveTo>
                                    <a:pt x="898" y="463"/>
                                  </a:moveTo>
                                  <a:lnTo>
                                    <a:pt x="883" y="404"/>
                                  </a:lnTo>
                                  <a:lnTo>
                                    <a:pt x="868" y="329"/>
                                  </a:lnTo>
                                  <a:lnTo>
                                    <a:pt x="838" y="254"/>
                                  </a:lnTo>
                                  <a:lnTo>
                                    <a:pt x="808" y="194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04" y="90"/>
                                  </a:lnTo>
                                  <a:lnTo>
                                    <a:pt x="644" y="60"/>
                                  </a:lnTo>
                                  <a:lnTo>
                                    <a:pt x="584" y="30"/>
                                  </a:lnTo>
                                  <a:lnTo>
                                    <a:pt x="509" y="15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15"/>
                                  </a:lnTo>
                                  <a:lnTo>
                                    <a:pt x="300" y="3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613"/>
                                  </a:lnTo>
                                  <a:lnTo>
                                    <a:pt x="45" y="688"/>
                                  </a:lnTo>
                                  <a:lnTo>
                                    <a:pt x="75" y="747"/>
                                  </a:lnTo>
                                  <a:lnTo>
                                    <a:pt x="120" y="792"/>
                                  </a:lnTo>
                                  <a:lnTo>
                                    <a:pt x="180" y="852"/>
                                  </a:lnTo>
                                  <a:lnTo>
                                    <a:pt x="240" y="882"/>
                                  </a:lnTo>
                                  <a:lnTo>
                                    <a:pt x="300" y="912"/>
                                  </a:lnTo>
                                  <a:lnTo>
                                    <a:pt x="374" y="927"/>
                                  </a:lnTo>
                                  <a:lnTo>
                                    <a:pt x="449" y="927"/>
                                  </a:lnTo>
                                  <a:lnTo>
                                    <a:pt x="509" y="927"/>
                                  </a:lnTo>
                                  <a:lnTo>
                                    <a:pt x="584" y="912"/>
                                  </a:lnTo>
                                  <a:lnTo>
                                    <a:pt x="644" y="882"/>
                                  </a:lnTo>
                                  <a:lnTo>
                                    <a:pt x="704" y="852"/>
                                  </a:lnTo>
                                  <a:lnTo>
                                    <a:pt x="763" y="792"/>
                                  </a:lnTo>
                                  <a:lnTo>
                                    <a:pt x="808" y="747"/>
                                  </a:lnTo>
                                  <a:lnTo>
                                    <a:pt x="838" y="688"/>
                                  </a:lnTo>
                                  <a:lnTo>
                                    <a:pt x="868" y="613"/>
                                  </a:lnTo>
                                  <a:lnTo>
                                    <a:pt x="883" y="538"/>
                                  </a:lnTo>
                                  <a:lnTo>
                                    <a:pt x="898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4589280"/>
                            <a:ext cx="4209480" cy="2088000"/>
                          </a:xfrm>
                        </wpg:grpSpPr>
                        <wps:wsp>
                          <wps:cNvSpPr/>
                          <wps:spPr>
                            <a:xfrm>
                              <a:off x="1472760" y="256320"/>
                              <a:ext cx="9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4">
                                  <a:moveTo>
                                    <a:pt x="15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0880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09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0880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128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59"/>
                                  </a:lnTo>
                                  <a:lnTo>
                                    <a:pt x="3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1280"/>
                              <a:ext cx="190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34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23120"/>
                              <a:ext cx="190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94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494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23120"/>
                              <a:ext cx="1908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53">
                                  <a:moveTo>
                                    <a:pt x="30" y="4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30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85680"/>
                              <a:ext cx="280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12">
                                  <a:moveTo>
                                    <a:pt x="44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612"/>
                                  </a:lnTo>
                                  <a:lnTo>
                                    <a:pt x="4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85680"/>
                              <a:ext cx="2808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57">
                                  <a:moveTo>
                                    <a:pt x="44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44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56880"/>
                              <a:ext cx="3816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2">
                                  <a:moveTo>
                                    <a:pt x="6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02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56880"/>
                              <a:ext cx="3816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2">
                                  <a:moveTo>
                                    <a:pt x="60" y="7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60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3780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3780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908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52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908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9360"/>
                              <a:ext cx="475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7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97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936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27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9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75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0"/>
                              <a:ext cx="374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27">
                                  <a:moveTo>
                                    <a:pt x="59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9" y="927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9360"/>
                              <a:ext cx="374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12">
                                  <a:moveTo>
                                    <a:pt x="59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59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936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12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9080"/>
                              <a:ext cx="475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97">
                                  <a:moveTo>
                                    <a:pt x="75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75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19080"/>
                              <a:ext cx="381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8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8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37800"/>
                              <a:ext cx="381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52">
                                  <a:moveTo>
                                    <a:pt x="60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3780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2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5688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56880"/>
                              <a:ext cx="3816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2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76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85680"/>
                              <a:ext cx="3816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17">
                                  <a:moveTo>
                                    <a:pt x="60" y="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60" y="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5680"/>
                              <a:ext cx="284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7">
                                  <a:moveTo>
                                    <a:pt x="45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45" y="657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312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123120"/>
                              <a:ext cx="1908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53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553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161280"/>
                              <a:ext cx="190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93">
                                  <a:moveTo>
                                    <a:pt x="30" y="4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30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61280"/>
                              <a:ext cx="183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34">
                                  <a:moveTo>
                                    <a:pt x="29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9" y="434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208800"/>
                              <a:ext cx="183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59">
                                  <a:moveTo>
                                    <a:pt x="29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9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0880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5632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256320"/>
                              <a:ext cx="9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4">
                                  <a:moveTo>
                                    <a:pt x="15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15" y="13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160" y="179640"/>
                              <a:ext cx="323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240" y="0"/>
                              <a:ext cx="5792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927">
                                  <a:moveTo>
                                    <a:pt x="912" y="463"/>
                                  </a:moveTo>
                                  <a:lnTo>
                                    <a:pt x="897" y="404"/>
                                  </a:lnTo>
                                  <a:lnTo>
                                    <a:pt x="882" y="329"/>
                                  </a:lnTo>
                                  <a:lnTo>
                                    <a:pt x="852" y="254"/>
                                  </a:lnTo>
                                  <a:lnTo>
                                    <a:pt x="822" y="194"/>
                                  </a:lnTo>
                                  <a:lnTo>
                                    <a:pt x="778" y="135"/>
                                  </a:lnTo>
                                  <a:lnTo>
                                    <a:pt x="718" y="90"/>
                                  </a:lnTo>
                                  <a:lnTo>
                                    <a:pt x="658" y="60"/>
                                  </a:lnTo>
                                  <a:lnTo>
                                    <a:pt x="598" y="30"/>
                                  </a:lnTo>
                                  <a:lnTo>
                                    <a:pt x="523" y="15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389" y="15"/>
                                  </a:lnTo>
                                  <a:lnTo>
                                    <a:pt x="314" y="30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194" y="90"/>
                                  </a:lnTo>
                                  <a:lnTo>
                                    <a:pt x="134" y="135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30" y="329"/>
                                  </a:lnTo>
                                  <a:lnTo>
                                    <a:pt x="15" y="404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15" y="538"/>
                                  </a:lnTo>
                                  <a:lnTo>
                                    <a:pt x="30" y="613"/>
                                  </a:lnTo>
                                  <a:lnTo>
                                    <a:pt x="59" y="688"/>
                                  </a:lnTo>
                                  <a:lnTo>
                                    <a:pt x="89" y="747"/>
                                  </a:lnTo>
                                  <a:lnTo>
                                    <a:pt x="134" y="792"/>
                                  </a:lnTo>
                                  <a:lnTo>
                                    <a:pt x="194" y="852"/>
                                  </a:lnTo>
                                  <a:lnTo>
                                    <a:pt x="254" y="882"/>
                                  </a:lnTo>
                                  <a:lnTo>
                                    <a:pt x="314" y="912"/>
                                  </a:lnTo>
                                  <a:lnTo>
                                    <a:pt x="389" y="927"/>
                                  </a:lnTo>
                                  <a:lnTo>
                                    <a:pt x="448" y="927"/>
                                  </a:lnTo>
                                  <a:lnTo>
                                    <a:pt x="523" y="927"/>
                                  </a:lnTo>
                                  <a:lnTo>
                                    <a:pt x="598" y="912"/>
                                  </a:lnTo>
                                  <a:lnTo>
                                    <a:pt x="658" y="882"/>
                                  </a:lnTo>
                                  <a:lnTo>
                                    <a:pt x="718" y="852"/>
                                  </a:lnTo>
                                  <a:lnTo>
                                    <a:pt x="778" y="792"/>
                                  </a:lnTo>
                                  <a:lnTo>
                                    <a:pt x="822" y="747"/>
                                  </a:lnTo>
                                  <a:lnTo>
                                    <a:pt x="852" y="688"/>
                                  </a:lnTo>
                                  <a:lnTo>
                                    <a:pt x="882" y="613"/>
                                  </a:lnTo>
                                  <a:lnTo>
                                    <a:pt x="897" y="538"/>
                                  </a:lnTo>
                                  <a:lnTo>
                                    <a:pt x="912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520" y="256320"/>
                              <a:ext cx="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4">
                                  <a:moveTo>
                                    <a:pt x="0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20880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09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20880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61280"/>
                              <a:ext cx="183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59">
                                  <a:moveTo>
                                    <a:pt x="29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359"/>
                                  </a:lnTo>
                                  <a:lnTo>
                                    <a:pt x="29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161280"/>
                              <a:ext cx="183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34">
                                  <a:moveTo>
                                    <a:pt x="29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29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123120"/>
                              <a:ext cx="2844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94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94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123120"/>
                              <a:ext cx="28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53">
                                  <a:moveTo>
                                    <a:pt x="45" y="4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5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85680"/>
                              <a:ext cx="2844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12">
                                  <a:moveTo>
                                    <a:pt x="45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612"/>
                                  </a:lnTo>
                                  <a:lnTo>
                                    <a:pt x="4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85680"/>
                              <a:ext cx="284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7">
                                  <a:moveTo>
                                    <a:pt x="45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45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56880"/>
                              <a:ext cx="2844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2">
                                  <a:moveTo>
                                    <a:pt x="45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702"/>
                                  </a:lnTo>
                                  <a:lnTo>
                                    <a:pt x="4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56880"/>
                              <a:ext cx="2844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62">
                                  <a:moveTo>
                                    <a:pt x="45" y="7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45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3780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3780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080" y="1908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52"/>
                                  </a:lnTo>
                                  <a:lnTo>
                                    <a:pt x="7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080" y="19080"/>
                              <a:ext cx="4752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936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97"/>
                                  </a:lnTo>
                                  <a:lnTo>
                                    <a:pt x="6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9360"/>
                              <a:ext cx="38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2">
                                  <a:moveTo>
                                    <a:pt x="60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60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4716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27">
                                  <a:moveTo>
                                    <a:pt x="74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927"/>
                                  </a:lnTo>
                                  <a:lnTo>
                                    <a:pt x="7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0"/>
                              <a:ext cx="4716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27">
                                  <a:moveTo>
                                    <a:pt x="74" y="9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74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2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936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9360"/>
                              <a:ext cx="38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2">
                                  <a:moveTo>
                                    <a:pt x="6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0" y="91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1908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60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19080"/>
                              <a:ext cx="4752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2">
                                  <a:moveTo>
                                    <a:pt x="75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5" y="882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3780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0" y="3780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2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0" y="5688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56880"/>
                              <a:ext cx="2844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62">
                                  <a:moveTo>
                                    <a:pt x="45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5" y="762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85680"/>
                              <a:ext cx="2844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7">
                                  <a:moveTo>
                                    <a:pt x="45" y="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45" y="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85680"/>
                              <a:ext cx="2808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57">
                                  <a:moveTo>
                                    <a:pt x="44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44" y="65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123120"/>
                              <a:ext cx="280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8">
                                  <a:moveTo>
                                    <a:pt x="44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4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123120"/>
                              <a:ext cx="28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53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553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161280"/>
                              <a:ext cx="284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93">
                                  <a:moveTo>
                                    <a:pt x="45" y="4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45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161280"/>
                              <a:ext cx="190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34">
                                  <a:moveTo>
                                    <a:pt x="3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20880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20880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25632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256320"/>
                              <a:ext cx="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4">
                                  <a:moveTo>
                                    <a:pt x="0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9680" y="179640"/>
                              <a:ext cx="427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6640" y="0"/>
                              <a:ext cx="569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927">
                                  <a:moveTo>
                                    <a:pt x="897" y="463"/>
                                  </a:moveTo>
                                  <a:lnTo>
                                    <a:pt x="897" y="404"/>
                                  </a:lnTo>
                                  <a:lnTo>
                                    <a:pt x="882" y="329"/>
                                  </a:lnTo>
                                  <a:lnTo>
                                    <a:pt x="853" y="254"/>
                                  </a:lnTo>
                                  <a:lnTo>
                                    <a:pt x="808" y="194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18" y="90"/>
                                  </a:lnTo>
                                  <a:lnTo>
                                    <a:pt x="658" y="60"/>
                                  </a:lnTo>
                                  <a:lnTo>
                                    <a:pt x="583" y="30"/>
                                  </a:lnTo>
                                  <a:lnTo>
                                    <a:pt x="523" y="15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15"/>
                                  </a:lnTo>
                                  <a:lnTo>
                                    <a:pt x="314" y="30"/>
                                  </a:lnTo>
                                  <a:lnTo>
                                    <a:pt x="239" y="60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34" y="135"/>
                                  </a:lnTo>
                                  <a:lnTo>
                                    <a:pt x="90" y="194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613"/>
                                  </a:lnTo>
                                  <a:lnTo>
                                    <a:pt x="45" y="688"/>
                                  </a:lnTo>
                                  <a:lnTo>
                                    <a:pt x="90" y="747"/>
                                  </a:lnTo>
                                  <a:lnTo>
                                    <a:pt x="134" y="792"/>
                                  </a:lnTo>
                                  <a:lnTo>
                                    <a:pt x="179" y="852"/>
                                  </a:lnTo>
                                  <a:lnTo>
                                    <a:pt x="239" y="882"/>
                                  </a:lnTo>
                                  <a:lnTo>
                                    <a:pt x="314" y="912"/>
                                  </a:lnTo>
                                  <a:lnTo>
                                    <a:pt x="374" y="927"/>
                                  </a:lnTo>
                                  <a:lnTo>
                                    <a:pt x="449" y="927"/>
                                  </a:lnTo>
                                  <a:lnTo>
                                    <a:pt x="523" y="927"/>
                                  </a:lnTo>
                                  <a:lnTo>
                                    <a:pt x="583" y="912"/>
                                  </a:lnTo>
                                  <a:lnTo>
                                    <a:pt x="658" y="882"/>
                                  </a:lnTo>
                                  <a:lnTo>
                                    <a:pt x="718" y="852"/>
                                  </a:lnTo>
                                  <a:lnTo>
                                    <a:pt x="763" y="792"/>
                                  </a:lnTo>
                                  <a:lnTo>
                                    <a:pt x="808" y="747"/>
                                  </a:lnTo>
                                  <a:lnTo>
                                    <a:pt x="853" y="688"/>
                                  </a:lnTo>
                                  <a:lnTo>
                                    <a:pt x="882" y="613"/>
                                  </a:lnTo>
                                  <a:lnTo>
                                    <a:pt x="897" y="538"/>
                                  </a:lnTo>
                                  <a:lnTo>
                                    <a:pt x="897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760" y="256320"/>
                              <a:ext cx="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4">
                                  <a:moveTo>
                                    <a:pt x="0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20880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09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20880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320" y="16128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59"/>
                                  </a:lnTo>
                                  <a:lnTo>
                                    <a:pt x="3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320" y="161280"/>
                              <a:ext cx="190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34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1880" y="123120"/>
                              <a:ext cx="2844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94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94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1880" y="123120"/>
                              <a:ext cx="28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53">
                                  <a:moveTo>
                                    <a:pt x="45" y="4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5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080" y="85680"/>
                              <a:ext cx="2844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12">
                                  <a:moveTo>
                                    <a:pt x="45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612"/>
                                  </a:lnTo>
                                  <a:lnTo>
                                    <a:pt x="4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080" y="85680"/>
                              <a:ext cx="284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7">
                                  <a:moveTo>
                                    <a:pt x="45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45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4640" y="56880"/>
                              <a:ext cx="2844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2">
                                  <a:moveTo>
                                    <a:pt x="45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702"/>
                                  </a:lnTo>
                                  <a:lnTo>
                                    <a:pt x="4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4640" y="56880"/>
                              <a:ext cx="2844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62">
                                  <a:moveTo>
                                    <a:pt x="45" y="7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45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480" y="3780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480" y="3780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960" y="1908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852"/>
                                  </a:lnTo>
                                  <a:lnTo>
                                    <a:pt x="7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960" y="19080"/>
                              <a:ext cx="4752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1520" y="9360"/>
                              <a:ext cx="3744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97">
                                  <a:moveTo>
                                    <a:pt x="59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" y="897"/>
                                  </a:lnTo>
                                  <a:lnTo>
                                    <a:pt x="5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1520" y="9360"/>
                              <a:ext cx="374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12">
                                  <a:moveTo>
                                    <a:pt x="59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59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27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9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7"/>
                                  </a:lnTo>
                                  <a:lnTo>
                                    <a:pt x="75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0"/>
                              <a:ext cx="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7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2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936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75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9360"/>
                              <a:ext cx="3816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12">
                                  <a:moveTo>
                                    <a:pt x="6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0" y="91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1908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8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60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440" y="19080"/>
                              <a:ext cx="4752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2">
                                  <a:moveTo>
                                    <a:pt x="75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5" y="882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440" y="37800"/>
                              <a:ext cx="47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52">
                                  <a:moveTo>
                                    <a:pt x="75" y="8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75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2280" y="37800"/>
                              <a:ext cx="381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2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22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2280" y="5688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200" y="56880"/>
                              <a:ext cx="2808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2">
                                  <a:moveTo>
                                    <a:pt x="44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200" y="85680"/>
                              <a:ext cx="280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17">
                                  <a:moveTo>
                                    <a:pt x="44" y="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44" y="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85680"/>
                              <a:ext cx="284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7">
                                  <a:moveTo>
                                    <a:pt x="45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45" y="657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12312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123120"/>
                              <a:ext cx="28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53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553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161280"/>
                              <a:ext cx="284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93">
                                  <a:moveTo>
                                    <a:pt x="45" y="4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45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8240" y="161280"/>
                              <a:ext cx="190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34">
                                  <a:moveTo>
                                    <a:pt x="3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8240" y="20880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208800"/>
                              <a:ext cx="9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4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256320"/>
                              <a:ext cx="9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9">
                                  <a:moveTo>
                                    <a:pt x="15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256320"/>
                              <a:ext cx="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4">
                                  <a:moveTo>
                                    <a:pt x="0" y="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51560" y="179640"/>
                              <a:ext cx="427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8520" y="0"/>
                              <a:ext cx="5702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927">
                                  <a:moveTo>
                                    <a:pt x="898" y="463"/>
                                  </a:moveTo>
                                  <a:lnTo>
                                    <a:pt x="898" y="404"/>
                                  </a:lnTo>
                                  <a:lnTo>
                                    <a:pt x="883" y="329"/>
                                  </a:lnTo>
                                  <a:lnTo>
                                    <a:pt x="853" y="254"/>
                                  </a:lnTo>
                                  <a:lnTo>
                                    <a:pt x="808" y="194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18" y="90"/>
                                  </a:lnTo>
                                  <a:lnTo>
                                    <a:pt x="658" y="60"/>
                                  </a:lnTo>
                                  <a:lnTo>
                                    <a:pt x="583" y="30"/>
                                  </a:lnTo>
                                  <a:lnTo>
                                    <a:pt x="524" y="15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15"/>
                                  </a:lnTo>
                                  <a:lnTo>
                                    <a:pt x="314" y="30"/>
                                  </a:lnTo>
                                  <a:lnTo>
                                    <a:pt x="239" y="60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90" y="194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613"/>
                                  </a:lnTo>
                                  <a:lnTo>
                                    <a:pt x="45" y="688"/>
                                  </a:lnTo>
                                  <a:lnTo>
                                    <a:pt x="90" y="747"/>
                                  </a:lnTo>
                                  <a:lnTo>
                                    <a:pt x="135" y="792"/>
                                  </a:lnTo>
                                  <a:lnTo>
                                    <a:pt x="179" y="852"/>
                                  </a:lnTo>
                                  <a:lnTo>
                                    <a:pt x="239" y="882"/>
                                  </a:lnTo>
                                  <a:lnTo>
                                    <a:pt x="314" y="912"/>
                                  </a:lnTo>
                                  <a:lnTo>
                                    <a:pt x="374" y="927"/>
                                  </a:lnTo>
                                  <a:lnTo>
                                    <a:pt x="449" y="927"/>
                                  </a:lnTo>
                                  <a:lnTo>
                                    <a:pt x="524" y="927"/>
                                  </a:lnTo>
                                  <a:lnTo>
                                    <a:pt x="583" y="912"/>
                                  </a:lnTo>
                                  <a:lnTo>
                                    <a:pt x="658" y="882"/>
                                  </a:lnTo>
                                  <a:lnTo>
                                    <a:pt x="718" y="852"/>
                                  </a:lnTo>
                                  <a:lnTo>
                                    <a:pt x="763" y="792"/>
                                  </a:lnTo>
                                  <a:lnTo>
                                    <a:pt x="808" y="747"/>
                                  </a:lnTo>
                                  <a:lnTo>
                                    <a:pt x="853" y="688"/>
                                  </a:lnTo>
                                  <a:lnTo>
                                    <a:pt x="883" y="613"/>
                                  </a:lnTo>
                                  <a:lnTo>
                                    <a:pt x="898" y="538"/>
                                  </a:lnTo>
                                  <a:lnTo>
                                    <a:pt x="898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746000"/>
                              <a:ext cx="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0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69920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24"/>
                                  </a:lnTo>
                                  <a:lnTo>
                                    <a:pt x="15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699200"/>
                              <a:ext cx="93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9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66104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59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661040"/>
                              <a:ext cx="190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8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62288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478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62288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58472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598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58472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556280"/>
                              <a:ext cx="3744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3">
                                  <a:moveTo>
                                    <a:pt x="59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" y="703"/>
                                  </a:lnTo>
                                  <a:lnTo>
                                    <a:pt x="5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556280"/>
                              <a:ext cx="374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48">
                                  <a:moveTo>
                                    <a:pt x="59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59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52820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528200"/>
                              <a:ext cx="3816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37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7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509120"/>
                              <a:ext cx="3816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67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67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50912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8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60" y="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9976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12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49976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75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99760"/>
                              <a:ext cx="381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26">
                                  <a:moveTo>
                                    <a:pt x="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926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99760"/>
                              <a:ext cx="381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26">
                                  <a:moveTo>
                                    <a:pt x="60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60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49976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2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49976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75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499760"/>
                              <a:ext cx="471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26">
                                  <a:moveTo>
                                    <a:pt x="74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4" y="926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09120"/>
                              <a:ext cx="4716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911">
                                  <a:moveTo>
                                    <a:pt x="74" y="9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74" y="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912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97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28200"/>
                              <a:ext cx="3816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67">
                                  <a:moveTo>
                                    <a:pt x="60" y="8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7"/>
                                  </a:lnTo>
                                  <a:lnTo>
                                    <a:pt x="60" y="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528200"/>
                              <a:ext cx="3816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37">
                                  <a:moveTo>
                                    <a:pt x="60" y="0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60" y="837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556280"/>
                              <a:ext cx="381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3">
                                  <a:moveTo>
                                    <a:pt x="60" y="7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60" y="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56280"/>
                              <a:ext cx="3816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48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748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84720"/>
                              <a:ext cx="381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3">
                                  <a:moveTo>
                                    <a:pt x="60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60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58472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65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62288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62288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53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66104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661040"/>
                              <a:ext cx="190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8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699200"/>
                              <a:ext cx="190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8">
                                  <a:moveTo>
                                    <a:pt x="30" y="3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30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9200"/>
                              <a:ext cx="93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9">
                                  <a:moveTo>
                                    <a:pt x="15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5" y="299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0"/>
                              <a:ext cx="93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5">
                                  <a:moveTo>
                                    <a:pt x="15" y="2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0"/>
                              <a:ext cx="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0">
                                  <a:moveTo>
                                    <a:pt x="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1679400"/>
                              <a:ext cx="323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9760"/>
                              <a:ext cx="5702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926">
                                  <a:moveTo>
                                    <a:pt x="898" y="463"/>
                                  </a:moveTo>
                                  <a:lnTo>
                                    <a:pt x="883" y="388"/>
                                  </a:lnTo>
                                  <a:lnTo>
                                    <a:pt x="868" y="314"/>
                                  </a:lnTo>
                                  <a:lnTo>
                                    <a:pt x="838" y="254"/>
                                  </a:lnTo>
                                  <a:lnTo>
                                    <a:pt x="808" y="194"/>
                                  </a:lnTo>
                                  <a:lnTo>
                                    <a:pt x="763" y="134"/>
                                  </a:lnTo>
                                  <a:lnTo>
                                    <a:pt x="704" y="89"/>
                                  </a:lnTo>
                                  <a:lnTo>
                                    <a:pt x="644" y="45"/>
                                  </a:lnTo>
                                  <a:lnTo>
                                    <a:pt x="584" y="15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00" y="15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180" y="89"/>
                                  </a:lnTo>
                                  <a:lnTo>
                                    <a:pt x="120" y="13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5" y="613"/>
                                  </a:lnTo>
                                  <a:lnTo>
                                    <a:pt x="45" y="672"/>
                                  </a:lnTo>
                                  <a:lnTo>
                                    <a:pt x="75" y="732"/>
                                  </a:lnTo>
                                  <a:lnTo>
                                    <a:pt x="120" y="792"/>
                                  </a:lnTo>
                                  <a:lnTo>
                                    <a:pt x="180" y="837"/>
                                  </a:lnTo>
                                  <a:lnTo>
                                    <a:pt x="240" y="882"/>
                                  </a:lnTo>
                                  <a:lnTo>
                                    <a:pt x="300" y="912"/>
                                  </a:lnTo>
                                  <a:lnTo>
                                    <a:pt x="374" y="926"/>
                                  </a:lnTo>
                                  <a:lnTo>
                                    <a:pt x="449" y="926"/>
                                  </a:lnTo>
                                  <a:lnTo>
                                    <a:pt x="509" y="926"/>
                                  </a:lnTo>
                                  <a:lnTo>
                                    <a:pt x="584" y="912"/>
                                  </a:lnTo>
                                  <a:lnTo>
                                    <a:pt x="644" y="882"/>
                                  </a:lnTo>
                                  <a:lnTo>
                                    <a:pt x="704" y="837"/>
                                  </a:lnTo>
                                  <a:lnTo>
                                    <a:pt x="763" y="792"/>
                                  </a:lnTo>
                                  <a:lnTo>
                                    <a:pt x="808" y="732"/>
                                  </a:lnTo>
                                  <a:lnTo>
                                    <a:pt x="838" y="672"/>
                                  </a:lnTo>
                                  <a:lnTo>
                                    <a:pt x="868" y="613"/>
                                  </a:lnTo>
                                  <a:lnTo>
                                    <a:pt x="883" y="538"/>
                                  </a:lnTo>
                                  <a:lnTo>
                                    <a:pt x="898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746000"/>
                              <a:ext cx="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0">
                                  <a:moveTo>
                                    <a:pt x="1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699200"/>
                              <a:ext cx="9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4">
                                  <a:moveTo>
                                    <a:pt x="15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24"/>
                                  </a:lnTo>
                                  <a:lnTo>
                                    <a:pt x="15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699200"/>
                              <a:ext cx="93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9">
                                  <a:moveTo>
                                    <a:pt x="15" y="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5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61040"/>
                              <a:ext cx="190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9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359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61040"/>
                              <a:ext cx="190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8">
                                  <a:moveTo>
                                    <a:pt x="3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62288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478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62288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1584720"/>
                              <a:ext cx="280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8">
                                  <a:moveTo>
                                    <a:pt x="44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98"/>
                                  </a:lnTo>
                                  <a:lnTo>
                                    <a:pt x="44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1584720"/>
                              <a:ext cx="2808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58">
                                  <a:moveTo>
                                    <a:pt x="44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44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556280"/>
                              <a:ext cx="381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3">
                                  <a:moveTo>
                                    <a:pt x="6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03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1556280"/>
                              <a:ext cx="3816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48">
                                  <a:moveTo>
                                    <a:pt x="60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60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528200"/>
                              <a:ext cx="3816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2">
                                  <a:moveTo>
                                    <a:pt x="60" y="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792"/>
                                  </a:lnTo>
                                  <a:lnTo>
                                    <a:pt x="6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528200"/>
                              <a:ext cx="3816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37">
                                  <a:moveTo>
                                    <a:pt x="60" y="7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7"/>
                                  </a:lnTo>
                                  <a:lnTo>
                                    <a:pt x="60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509120"/>
                              <a:ext cx="3816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67">
                                  <a:moveTo>
                                    <a:pt x="60" y="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" y="867"/>
                                  </a:lnTo>
                                  <a:lnTo>
                                    <a:pt x="6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50912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8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60" y="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499760"/>
                              <a:ext cx="47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2">
                                  <a:moveTo>
                                    <a:pt x="7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12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49976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9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75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49976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92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49976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75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1499760"/>
                              <a:ext cx="374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26">
                                  <a:moveTo>
                                    <a:pt x="5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" y="926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1499760"/>
                              <a:ext cx="374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26">
                                  <a:moveTo>
                                    <a:pt x="59" y="9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59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499760"/>
                              <a:ext cx="4752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26">
                                  <a:moveTo>
                                    <a:pt x="7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5" y="92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509120"/>
                              <a:ext cx="4752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11">
                                  <a:moveTo>
                                    <a:pt x="75" y="9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75" y="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1509120"/>
                              <a:ext cx="3816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97">
                                  <a:moveTo>
                                    <a:pt x="6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0" y="897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520" y="1528200"/>
                              <a:ext cx="3816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67">
                                  <a:moveTo>
                                    <a:pt x="60" y="8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37"/>
                                  </a:lnTo>
                                  <a:lnTo>
                                    <a:pt x="60" y="8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1528200"/>
                              <a:ext cx="3816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37">
                                  <a:moveTo>
                                    <a:pt x="60" y="0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60" y="837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1556280"/>
                              <a:ext cx="381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93">
                                  <a:moveTo>
                                    <a:pt x="60" y="7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60" y="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556280"/>
                              <a:ext cx="3816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48">
                                  <a:moveTo>
                                    <a:pt x="6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60" y="748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584720"/>
                              <a:ext cx="381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3">
                                  <a:moveTo>
                                    <a:pt x="60" y="7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60" y="7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584720"/>
                              <a:ext cx="28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8">
                                  <a:moveTo>
                                    <a:pt x="45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5" y="658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22880"/>
                              <a:ext cx="284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8">
                                  <a:moveTo>
                                    <a:pt x="45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4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1622880"/>
                              <a:ext cx="190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38">
                                  <a:moveTo>
                                    <a:pt x="3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0" y="53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1661040"/>
                              <a:ext cx="190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78">
                                  <a:moveTo>
                                    <a:pt x="30" y="4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3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661040"/>
                              <a:ext cx="183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18">
                                  <a:moveTo>
                                    <a:pt x="29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29" y="418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699200"/>
                              <a:ext cx="183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58">
                                  <a:moveTo>
                                    <a:pt x="29" y="3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29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699200"/>
                              <a:ext cx="93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9">
                                  <a:moveTo>
                                    <a:pt x="15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5" y="299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746000"/>
                              <a:ext cx="93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5">
                                  <a:moveTo>
                                    <a:pt x="15" y="2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1746000"/>
                              <a:ext cx="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0">
                                  <a:moveTo>
                                    <a:pt x="15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160" y="1679400"/>
                              <a:ext cx="3232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240" y="1499760"/>
                              <a:ext cx="5792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926">
                                  <a:moveTo>
                                    <a:pt x="912" y="463"/>
                                  </a:moveTo>
                                  <a:lnTo>
                                    <a:pt x="897" y="388"/>
                                  </a:lnTo>
                                  <a:lnTo>
                                    <a:pt x="882" y="314"/>
                                  </a:lnTo>
                                  <a:lnTo>
                                    <a:pt x="852" y="254"/>
                                  </a:lnTo>
                                  <a:lnTo>
                                    <a:pt x="822" y="194"/>
                                  </a:lnTo>
                                  <a:lnTo>
                                    <a:pt x="778" y="134"/>
                                  </a:lnTo>
                                  <a:lnTo>
                                    <a:pt x="718" y="89"/>
                                  </a:lnTo>
                                  <a:lnTo>
                                    <a:pt x="658" y="45"/>
                                  </a:lnTo>
                                  <a:lnTo>
                                    <a:pt x="598" y="15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14" y="1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194" y="89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30" y="314"/>
                                  </a:lnTo>
                                  <a:lnTo>
                                    <a:pt x="15" y="3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15" y="538"/>
                                  </a:lnTo>
                                  <a:lnTo>
                                    <a:pt x="30" y="613"/>
                                  </a:lnTo>
                                  <a:lnTo>
                                    <a:pt x="59" y="672"/>
                                  </a:lnTo>
                                  <a:lnTo>
                                    <a:pt x="89" y="732"/>
                                  </a:lnTo>
                                  <a:lnTo>
                                    <a:pt x="134" y="792"/>
                                  </a:lnTo>
                                  <a:lnTo>
                                    <a:pt x="194" y="837"/>
                                  </a:lnTo>
                                  <a:lnTo>
                                    <a:pt x="254" y="882"/>
                                  </a:lnTo>
                                  <a:lnTo>
                                    <a:pt x="314" y="912"/>
                                  </a:lnTo>
                                  <a:lnTo>
                                    <a:pt x="389" y="926"/>
                                  </a:lnTo>
                                  <a:lnTo>
                                    <a:pt x="448" y="926"/>
                                  </a:lnTo>
                                  <a:lnTo>
                                    <a:pt x="523" y="926"/>
                                  </a:lnTo>
                                  <a:lnTo>
                                    <a:pt x="598" y="912"/>
                                  </a:lnTo>
                                  <a:lnTo>
                                    <a:pt x="658" y="882"/>
                                  </a:lnTo>
                                  <a:lnTo>
                                    <a:pt x="718" y="837"/>
                                  </a:lnTo>
                                  <a:lnTo>
                                    <a:pt x="778" y="792"/>
                                  </a:lnTo>
                                  <a:lnTo>
                                    <a:pt x="822" y="732"/>
                                  </a:lnTo>
                                  <a:lnTo>
                                    <a:pt x="852" y="672"/>
                                  </a:lnTo>
                                  <a:lnTo>
                                    <a:pt x="882" y="613"/>
                                  </a:lnTo>
                                  <a:lnTo>
                                    <a:pt x="897" y="538"/>
                                  </a:lnTo>
                                  <a:lnTo>
                                    <a:pt x="912" y="4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07960" y="633528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15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6288480"/>
                            <a:ext cx="9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4">
                                <a:moveTo>
                                  <a:pt x="15" y="74"/>
                                </a:moveTo>
                                <a:lnTo>
                                  <a:pt x="0" y="0"/>
                                </a:lnTo>
                                <a:lnTo>
                                  <a:pt x="15" y="224"/>
                                </a:lnTo>
                                <a:lnTo>
                                  <a:pt x="1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6288480"/>
                            <a:ext cx="93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99">
                                <a:moveTo>
                                  <a:pt x="15" y="224"/>
                                </a:moveTo>
                                <a:lnTo>
                                  <a:pt x="0" y="0"/>
                                </a:lnTo>
                                <a:lnTo>
                                  <a:pt x="0" y="299"/>
                                </a:lnTo>
                                <a:lnTo>
                                  <a:pt x="15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6250320"/>
                            <a:ext cx="183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9">
                                <a:moveTo>
                                  <a:pt x="29" y="60"/>
                                </a:moveTo>
                                <a:lnTo>
                                  <a:pt x="0" y="0"/>
                                </a:lnTo>
                                <a:lnTo>
                                  <a:pt x="29" y="359"/>
                                </a:lnTo>
                                <a:lnTo>
                                  <a:pt x="2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6250320"/>
                            <a:ext cx="183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8">
                                <a:moveTo>
                                  <a:pt x="29" y="359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  <a:lnTo>
                                  <a:pt x="29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212160"/>
                            <a:ext cx="28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8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45" y="478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6212160"/>
                            <a:ext cx="284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38">
                                <a:moveTo>
                                  <a:pt x="45" y="478"/>
                                </a:moveTo>
                                <a:lnTo>
                                  <a:pt x="0" y="0"/>
                                </a:lnTo>
                                <a:lnTo>
                                  <a:pt x="0" y="538"/>
                                </a:lnTo>
                                <a:lnTo>
                                  <a:pt x="45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6174000"/>
                            <a:ext cx="2844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98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45" y="598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6174000"/>
                            <a:ext cx="284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8">
                                <a:moveTo>
                                  <a:pt x="45" y="598"/>
                                </a:moveTo>
                                <a:lnTo>
                                  <a:pt x="0" y="0"/>
                                </a:lnTo>
                                <a:lnTo>
                                  <a:pt x="0" y="658"/>
                                </a:lnTo>
                                <a:lnTo>
                                  <a:pt x="45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6145560"/>
                            <a:ext cx="284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3">
                                <a:moveTo>
                                  <a:pt x="45" y="45"/>
                                </a:moveTo>
                                <a:lnTo>
                                  <a:pt x="0" y="0"/>
                                </a:lnTo>
                                <a:lnTo>
                                  <a:pt x="45" y="703"/>
                                </a:lnTo>
                                <a:lnTo>
                                  <a:pt x="4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6145560"/>
                            <a:ext cx="284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48">
                                <a:moveTo>
                                  <a:pt x="45" y="703"/>
                                </a:moveTo>
                                <a:lnTo>
                                  <a:pt x="0" y="0"/>
                                </a:lnTo>
                                <a:lnTo>
                                  <a:pt x="0" y="748"/>
                                </a:lnTo>
                                <a:lnTo>
                                  <a:pt x="45" y="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6117480"/>
                            <a:ext cx="381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92">
                                <a:moveTo>
                                  <a:pt x="60" y="44"/>
                                </a:moveTo>
                                <a:lnTo>
                                  <a:pt x="0" y="0"/>
                                </a:lnTo>
                                <a:lnTo>
                                  <a:pt x="60" y="792"/>
                                </a:lnTo>
                                <a:lnTo>
                                  <a:pt x="6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6117480"/>
                            <a:ext cx="381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37">
                                <a:moveTo>
                                  <a:pt x="60" y="792"/>
                                </a:moveTo>
                                <a:lnTo>
                                  <a:pt x="0" y="0"/>
                                </a:lnTo>
                                <a:lnTo>
                                  <a:pt x="0" y="837"/>
                                </a:lnTo>
                                <a:lnTo>
                                  <a:pt x="60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6098400"/>
                            <a:ext cx="475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67">
                                <a:moveTo>
                                  <a:pt x="75" y="30"/>
                                </a:moveTo>
                                <a:lnTo>
                                  <a:pt x="0" y="0"/>
                                </a:lnTo>
                                <a:lnTo>
                                  <a:pt x="75" y="867"/>
                                </a:lnTo>
                                <a:lnTo>
                                  <a:pt x="7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6098400"/>
                            <a:ext cx="475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97">
                                <a:moveTo>
                                  <a:pt x="75" y="867"/>
                                </a:moveTo>
                                <a:lnTo>
                                  <a:pt x="0" y="0"/>
                                </a:lnTo>
                                <a:lnTo>
                                  <a:pt x="0" y="897"/>
                                </a:lnTo>
                                <a:lnTo>
                                  <a:pt x="75" y="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6089040"/>
                            <a:ext cx="381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12">
                                <a:moveTo>
                                  <a:pt x="60" y="15"/>
                                </a:moveTo>
                                <a:lnTo>
                                  <a:pt x="0" y="0"/>
                                </a:lnTo>
                                <a:lnTo>
                                  <a:pt x="60" y="912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6089040"/>
                            <a:ext cx="3816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26">
                                <a:moveTo>
                                  <a:pt x="60" y="912"/>
                                </a:moveTo>
                                <a:lnTo>
                                  <a:pt x="0" y="0"/>
                                </a:lnTo>
                                <a:lnTo>
                                  <a:pt x="0" y="926"/>
                                </a:lnTo>
                                <a:lnTo>
                                  <a:pt x="60" y="9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6089040"/>
                            <a:ext cx="4716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26">
                                <a:moveTo>
                                  <a:pt x="74" y="0"/>
                                </a:moveTo>
                                <a:lnTo>
                                  <a:pt x="0" y="0"/>
                                </a:lnTo>
                                <a:lnTo>
                                  <a:pt x="74" y="926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6089040"/>
                            <a:ext cx="4716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26">
                                <a:moveTo>
                                  <a:pt x="74" y="926"/>
                                </a:moveTo>
                                <a:lnTo>
                                  <a:pt x="0" y="0"/>
                                </a:lnTo>
                                <a:lnTo>
                                  <a:pt x="0" y="926"/>
                                </a:lnTo>
                                <a:lnTo>
                                  <a:pt x="74" y="9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6089040"/>
                            <a:ext cx="475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26">
                                <a:moveTo>
                                  <a:pt x="75" y="0"/>
                                </a:moveTo>
                                <a:lnTo>
                                  <a:pt x="0" y="0"/>
                                </a:lnTo>
                                <a:lnTo>
                                  <a:pt x="75" y="926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6089040"/>
                            <a:ext cx="475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26">
                                <a:moveTo>
                                  <a:pt x="75" y="926"/>
                                </a:moveTo>
                                <a:lnTo>
                                  <a:pt x="0" y="0"/>
                                </a:lnTo>
                                <a:lnTo>
                                  <a:pt x="0" y="926"/>
                                </a:lnTo>
                                <a:lnTo>
                                  <a:pt x="75" y="9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6089040"/>
                            <a:ext cx="3816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26">
                                <a:moveTo>
                                  <a:pt x="60" y="0"/>
                                </a:moveTo>
                                <a:lnTo>
                                  <a:pt x="0" y="15"/>
                                </a:lnTo>
                                <a:lnTo>
                                  <a:pt x="60" y="926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6098400"/>
                            <a:ext cx="381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11">
                                <a:moveTo>
                                  <a:pt x="60" y="911"/>
                                </a:moveTo>
                                <a:lnTo>
                                  <a:pt x="0" y="0"/>
                                </a:lnTo>
                                <a:lnTo>
                                  <a:pt x="0" y="897"/>
                                </a:lnTo>
                                <a:lnTo>
                                  <a:pt x="60" y="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6098400"/>
                            <a:ext cx="475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97">
                                <a:moveTo>
                                  <a:pt x="75" y="0"/>
                                </a:moveTo>
                                <a:lnTo>
                                  <a:pt x="0" y="30"/>
                                </a:lnTo>
                                <a:lnTo>
                                  <a:pt x="75" y="897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6117480"/>
                            <a:ext cx="475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67">
                                <a:moveTo>
                                  <a:pt x="75" y="867"/>
                                </a:moveTo>
                                <a:lnTo>
                                  <a:pt x="0" y="0"/>
                                </a:lnTo>
                                <a:lnTo>
                                  <a:pt x="0" y="837"/>
                                </a:lnTo>
                                <a:lnTo>
                                  <a:pt x="75" y="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6117480"/>
                            <a:ext cx="381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37">
                                <a:moveTo>
                                  <a:pt x="60" y="0"/>
                                </a:moveTo>
                                <a:lnTo>
                                  <a:pt x="0" y="44"/>
                                </a:lnTo>
                                <a:lnTo>
                                  <a:pt x="60" y="837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6145560"/>
                            <a:ext cx="3816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93">
                                <a:moveTo>
                                  <a:pt x="60" y="793"/>
                                </a:moveTo>
                                <a:lnTo>
                                  <a:pt x="0" y="0"/>
                                </a:lnTo>
                                <a:lnTo>
                                  <a:pt x="0" y="748"/>
                                </a:lnTo>
                                <a:lnTo>
                                  <a:pt x="60" y="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6145560"/>
                            <a:ext cx="284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48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4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6174000"/>
                            <a:ext cx="284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3">
                                <a:moveTo>
                                  <a:pt x="45" y="703"/>
                                </a:moveTo>
                                <a:lnTo>
                                  <a:pt x="0" y="0"/>
                                </a:lnTo>
                                <a:lnTo>
                                  <a:pt x="0" y="658"/>
                                </a:lnTo>
                                <a:lnTo>
                                  <a:pt x="45" y="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6174000"/>
                            <a:ext cx="2808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58">
                                <a:moveTo>
                                  <a:pt x="44" y="0"/>
                                </a:moveTo>
                                <a:lnTo>
                                  <a:pt x="0" y="60"/>
                                </a:lnTo>
                                <a:lnTo>
                                  <a:pt x="44" y="65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6212160"/>
                            <a:ext cx="280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98">
                                <a:moveTo>
                                  <a:pt x="44" y="598"/>
                                </a:moveTo>
                                <a:lnTo>
                                  <a:pt x="0" y="0"/>
                                </a:lnTo>
                                <a:lnTo>
                                  <a:pt x="0" y="538"/>
                                </a:lnTo>
                                <a:lnTo>
                                  <a:pt x="44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6212160"/>
                            <a:ext cx="284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38">
                                <a:moveTo>
                                  <a:pt x="4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53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6250320"/>
                            <a:ext cx="28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8">
                                <a:moveTo>
                                  <a:pt x="45" y="47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  <a:lnTo>
                                  <a:pt x="45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6250320"/>
                            <a:ext cx="190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18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30" y="418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6288480"/>
                            <a:ext cx="190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8">
                                <a:moveTo>
                                  <a:pt x="30" y="358"/>
                                </a:moveTo>
                                <a:lnTo>
                                  <a:pt x="0" y="0"/>
                                </a:lnTo>
                                <a:lnTo>
                                  <a:pt x="0" y="299"/>
                                </a:lnTo>
                                <a:lnTo>
                                  <a:pt x="30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6288480"/>
                            <a:ext cx="93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99">
                                <a:moveTo>
                                  <a:pt x="15" y="0"/>
                                </a:moveTo>
                                <a:lnTo>
                                  <a:pt x="0" y="74"/>
                                </a:lnTo>
                                <a:lnTo>
                                  <a:pt x="15" y="299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633528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5">
                                <a:moveTo>
                                  <a:pt x="15" y="225"/>
                                </a:moveTo>
                                <a:lnTo>
                                  <a:pt x="0" y="0"/>
                                </a:lnTo>
                                <a:lnTo>
                                  <a:pt x="0" y="150"/>
                                </a:lnTo>
                                <a:lnTo>
                                  <a:pt x="15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633528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0" y="1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1120" y="6268680"/>
                            <a:ext cx="427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6089040"/>
                            <a:ext cx="5695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926">
                                <a:moveTo>
                                  <a:pt x="897" y="463"/>
                                </a:moveTo>
                                <a:lnTo>
                                  <a:pt x="897" y="388"/>
                                </a:lnTo>
                                <a:lnTo>
                                  <a:pt x="882" y="314"/>
                                </a:lnTo>
                                <a:lnTo>
                                  <a:pt x="853" y="254"/>
                                </a:lnTo>
                                <a:lnTo>
                                  <a:pt x="808" y="194"/>
                                </a:lnTo>
                                <a:lnTo>
                                  <a:pt x="763" y="134"/>
                                </a:lnTo>
                                <a:lnTo>
                                  <a:pt x="718" y="89"/>
                                </a:lnTo>
                                <a:lnTo>
                                  <a:pt x="658" y="45"/>
                                </a:lnTo>
                                <a:lnTo>
                                  <a:pt x="583" y="15"/>
                                </a:lnTo>
                                <a:lnTo>
                                  <a:pt x="523" y="0"/>
                                </a:lnTo>
                                <a:lnTo>
                                  <a:pt x="449" y="0"/>
                                </a:lnTo>
                                <a:lnTo>
                                  <a:pt x="374" y="0"/>
                                </a:lnTo>
                                <a:lnTo>
                                  <a:pt x="314" y="15"/>
                                </a:lnTo>
                                <a:lnTo>
                                  <a:pt x="239" y="45"/>
                                </a:lnTo>
                                <a:lnTo>
                                  <a:pt x="179" y="89"/>
                                </a:lnTo>
                                <a:lnTo>
                                  <a:pt x="134" y="134"/>
                                </a:lnTo>
                                <a:lnTo>
                                  <a:pt x="90" y="194"/>
                                </a:lnTo>
                                <a:lnTo>
                                  <a:pt x="45" y="254"/>
                                </a:lnTo>
                                <a:lnTo>
                                  <a:pt x="15" y="314"/>
                                </a:lnTo>
                                <a:lnTo>
                                  <a:pt x="0" y="388"/>
                                </a:lnTo>
                                <a:lnTo>
                                  <a:pt x="0" y="463"/>
                                </a:lnTo>
                                <a:lnTo>
                                  <a:pt x="0" y="538"/>
                                </a:lnTo>
                                <a:lnTo>
                                  <a:pt x="15" y="613"/>
                                </a:lnTo>
                                <a:lnTo>
                                  <a:pt x="45" y="672"/>
                                </a:lnTo>
                                <a:lnTo>
                                  <a:pt x="90" y="732"/>
                                </a:lnTo>
                                <a:lnTo>
                                  <a:pt x="134" y="792"/>
                                </a:lnTo>
                                <a:lnTo>
                                  <a:pt x="179" y="837"/>
                                </a:lnTo>
                                <a:lnTo>
                                  <a:pt x="239" y="882"/>
                                </a:lnTo>
                                <a:lnTo>
                                  <a:pt x="314" y="912"/>
                                </a:lnTo>
                                <a:lnTo>
                                  <a:pt x="374" y="926"/>
                                </a:lnTo>
                                <a:lnTo>
                                  <a:pt x="449" y="926"/>
                                </a:lnTo>
                                <a:lnTo>
                                  <a:pt x="523" y="926"/>
                                </a:lnTo>
                                <a:lnTo>
                                  <a:pt x="583" y="912"/>
                                </a:lnTo>
                                <a:lnTo>
                                  <a:pt x="658" y="882"/>
                                </a:lnTo>
                                <a:lnTo>
                                  <a:pt x="718" y="837"/>
                                </a:lnTo>
                                <a:lnTo>
                                  <a:pt x="763" y="792"/>
                                </a:lnTo>
                                <a:lnTo>
                                  <a:pt x="808" y="732"/>
                                </a:lnTo>
                                <a:lnTo>
                                  <a:pt x="853" y="672"/>
                                </a:lnTo>
                                <a:lnTo>
                                  <a:pt x="882" y="613"/>
                                </a:lnTo>
                                <a:lnTo>
                                  <a:pt x="897" y="538"/>
                                </a:lnTo>
                                <a:lnTo>
                                  <a:pt x="897" y="4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633528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0" y="15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6288480"/>
                            <a:ext cx="9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4">
                                <a:moveTo>
                                  <a:pt x="15" y="74"/>
                                </a:moveTo>
                                <a:lnTo>
                                  <a:pt x="0" y="0"/>
                                </a:lnTo>
                                <a:lnTo>
                                  <a:pt x="15" y="224"/>
                                </a:lnTo>
                                <a:lnTo>
                                  <a:pt x="1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6288480"/>
                            <a:ext cx="93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99">
                                <a:moveTo>
                                  <a:pt x="15" y="224"/>
                                </a:moveTo>
                                <a:lnTo>
                                  <a:pt x="0" y="0"/>
                                </a:lnTo>
                                <a:lnTo>
                                  <a:pt x="0" y="299"/>
                                </a:lnTo>
                                <a:lnTo>
                                  <a:pt x="15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250320"/>
                            <a:ext cx="190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9">
                                <a:moveTo>
                                  <a:pt x="30" y="60"/>
                                </a:moveTo>
                                <a:lnTo>
                                  <a:pt x="0" y="0"/>
                                </a:lnTo>
                                <a:lnTo>
                                  <a:pt x="30" y="359"/>
                                </a:lnTo>
                                <a:lnTo>
                                  <a:pt x="3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250320"/>
                            <a:ext cx="190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18">
                                <a:moveTo>
                                  <a:pt x="30" y="359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  <a:lnTo>
                                  <a:pt x="30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320" y="6212160"/>
                            <a:ext cx="28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8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45" y="478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320" y="6212160"/>
                            <a:ext cx="284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38">
                                <a:moveTo>
                                  <a:pt x="45" y="478"/>
                                </a:moveTo>
                                <a:lnTo>
                                  <a:pt x="0" y="0"/>
                                </a:lnTo>
                                <a:lnTo>
                                  <a:pt x="0" y="538"/>
                                </a:lnTo>
                                <a:lnTo>
                                  <a:pt x="45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6174000"/>
                            <a:ext cx="2844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98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45" y="598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6174000"/>
                            <a:ext cx="284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8">
                                <a:moveTo>
                                  <a:pt x="45" y="598"/>
                                </a:moveTo>
                                <a:lnTo>
                                  <a:pt x="0" y="0"/>
                                </a:lnTo>
                                <a:lnTo>
                                  <a:pt x="0" y="658"/>
                                </a:lnTo>
                                <a:lnTo>
                                  <a:pt x="45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6145560"/>
                            <a:ext cx="284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3">
                                <a:moveTo>
                                  <a:pt x="45" y="45"/>
                                </a:moveTo>
                                <a:lnTo>
                                  <a:pt x="0" y="0"/>
                                </a:lnTo>
                                <a:lnTo>
                                  <a:pt x="45" y="703"/>
                                </a:lnTo>
                                <a:lnTo>
                                  <a:pt x="4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6145560"/>
                            <a:ext cx="284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48">
                                <a:moveTo>
                                  <a:pt x="45" y="703"/>
                                </a:moveTo>
                                <a:lnTo>
                                  <a:pt x="0" y="0"/>
                                </a:lnTo>
                                <a:lnTo>
                                  <a:pt x="0" y="748"/>
                                </a:lnTo>
                                <a:lnTo>
                                  <a:pt x="45" y="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6117480"/>
                            <a:ext cx="381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92">
                                <a:moveTo>
                                  <a:pt x="60" y="44"/>
                                </a:moveTo>
                                <a:lnTo>
                                  <a:pt x="0" y="0"/>
                                </a:lnTo>
                                <a:lnTo>
                                  <a:pt x="60" y="792"/>
                                </a:lnTo>
                                <a:lnTo>
                                  <a:pt x="6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6117480"/>
                            <a:ext cx="381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37">
                                <a:moveTo>
                                  <a:pt x="60" y="792"/>
                                </a:moveTo>
                                <a:lnTo>
                                  <a:pt x="0" y="0"/>
                                </a:lnTo>
                                <a:lnTo>
                                  <a:pt x="0" y="837"/>
                                </a:lnTo>
                                <a:lnTo>
                                  <a:pt x="60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6098400"/>
                            <a:ext cx="475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67">
                                <a:moveTo>
                                  <a:pt x="75" y="30"/>
                                </a:moveTo>
                                <a:lnTo>
                                  <a:pt x="0" y="0"/>
                                </a:lnTo>
                                <a:lnTo>
                                  <a:pt x="75" y="867"/>
                                </a:lnTo>
                                <a:lnTo>
                                  <a:pt x="7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6098400"/>
                            <a:ext cx="475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97">
                                <a:moveTo>
                                  <a:pt x="75" y="867"/>
                                </a:moveTo>
                                <a:lnTo>
                                  <a:pt x="0" y="0"/>
                                </a:lnTo>
                                <a:lnTo>
                                  <a:pt x="0" y="897"/>
                                </a:lnTo>
                                <a:lnTo>
                                  <a:pt x="75" y="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6089040"/>
                            <a:ext cx="3744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2">
                                <a:moveTo>
                                  <a:pt x="59" y="15"/>
                                </a:moveTo>
                                <a:lnTo>
                                  <a:pt x="0" y="0"/>
                                </a:lnTo>
                                <a:lnTo>
                                  <a:pt x="59" y="912"/>
                                </a:lnTo>
                                <a:lnTo>
                                  <a:pt x="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6089040"/>
                            <a:ext cx="3744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6">
                                <a:moveTo>
                                  <a:pt x="59" y="912"/>
                                </a:moveTo>
                                <a:lnTo>
                                  <a:pt x="0" y="0"/>
                                </a:lnTo>
                                <a:lnTo>
                                  <a:pt x="0" y="926"/>
                                </a:lnTo>
                                <a:lnTo>
                                  <a:pt x="59" y="9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6089040"/>
                            <a:ext cx="475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26">
                                <a:moveTo>
                                  <a:pt x="75" y="0"/>
                                </a:moveTo>
                                <a:lnTo>
                                  <a:pt x="0" y="0"/>
                                </a:lnTo>
                                <a:lnTo>
                                  <a:pt x="75" y="926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6089040"/>
                            <a:ext cx="475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26">
                                <a:moveTo>
                                  <a:pt x="75" y="926"/>
                                </a:moveTo>
                                <a:lnTo>
                                  <a:pt x="0" y="0"/>
                                </a:lnTo>
                                <a:lnTo>
                                  <a:pt x="0" y="926"/>
                                </a:lnTo>
                                <a:lnTo>
                                  <a:pt x="75" y="9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560" y="6089040"/>
                            <a:ext cx="475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26">
                                <a:moveTo>
                                  <a:pt x="75" y="0"/>
                                </a:moveTo>
                                <a:lnTo>
                                  <a:pt x="0" y="0"/>
                                </a:lnTo>
                                <a:lnTo>
                                  <a:pt x="75" y="926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560" y="6089040"/>
                            <a:ext cx="475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26">
                                <a:moveTo>
                                  <a:pt x="75" y="926"/>
                                </a:moveTo>
                                <a:lnTo>
                                  <a:pt x="0" y="0"/>
                                </a:lnTo>
                                <a:lnTo>
                                  <a:pt x="0" y="926"/>
                                </a:lnTo>
                                <a:lnTo>
                                  <a:pt x="75" y="9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6089040"/>
                            <a:ext cx="3816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26">
                                <a:moveTo>
                                  <a:pt x="60" y="0"/>
                                </a:moveTo>
                                <a:lnTo>
                                  <a:pt x="0" y="15"/>
                                </a:lnTo>
                                <a:lnTo>
                                  <a:pt x="60" y="926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6098400"/>
                            <a:ext cx="381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11">
                                <a:moveTo>
                                  <a:pt x="60" y="911"/>
                                </a:moveTo>
                                <a:lnTo>
                                  <a:pt x="0" y="0"/>
                                </a:lnTo>
                                <a:lnTo>
                                  <a:pt x="0" y="897"/>
                                </a:lnTo>
                                <a:lnTo>
                                  <a:pt x="60" y="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880" y="6098400"/>
                            <a:ext cx="475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97">
                                <a:moveTo>
                                  <a:pt x="75" y="0"/>
                                </a:moveTo>
                                <a:lnTo>
                                  <a:pt x="0" y="30"/>
                                </a:lnTo>
                                <a:lnTo>
                                  <a:pt x="75" y="897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880" y="6117480"/>
                            <a:ext cx="475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67">
                                <a:moveTo>
                                  <a:pt x="75" y="867"/>
                                </a:moveTo>
                                <a:lnTo>
                                  <a:pt x="0" y="0"/>
                                </a:lnTo>
                                <a:lnTo>
                                  <a:pt x="0" y="837"/>
                                </a:lnTo>
                                <a:lnTo>
                                  <a:pt x="75" y="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6117480"/>
                            <a:ext cx="381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37">
                                <a:moveTo>
                                  <a:pt x="60" y="0"/>
                                </a:moveTo>
                                <a:lnTo>
                                  <a:pt x="0" y="44"/>
                                </a:lnTo>
                                <a:lnTo>
                                  <a:pt x="60" y="837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6145560"/>
                            <a:ext cx="3816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93">
                                <a:moveTo>
                                  <a:pt x="60" y="793"/>
                                </a:moveTo>
                                <a:lnTo>
                                  <a:pt x="0" y="0"/>
                                </a:lnTo>
                                <a:lnTo>
                                  <a:pt x="0" y="748"/>
                                </a:lnTo>
                                <a:lnTo>
                                  <a:pt x="60" y="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6145560"/>
                            <a:ext cx="280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48">
                                <a:moveTo>
                                  <a:pt x="44" y="0"/>
                                </a:moveTo>
                                <a:lnTo>
                                  <a:pt x="0" y="45"/>
                                </a:lnTo>
                                <a:lnTo>
                                  <a:pt x="44" y="7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6174000"/>
                            <a:ext cx="2808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3">
                                <a:moveTo>
                                  <a:pt x="44" y="703"/>
                                </a:moveTo>
                                <a:lnTo>
                                  <a:pt x="0" y="0"/>
                                </a:lnTo>
                                <a:lnTo>
                                  <a:pt x="0" y="658"/>
                                </a:lnTo>
                                <a:lnTo>
                                  <a:pt x="44" y="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6174000"/>
                            <a:ext cx="284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8">
                                <a:moveTo>
                                  <a:pt x="4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5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6212160"/>
                            <a:ext cx="2844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98">
                                <a:moveTo>
                                  <a:pt x="45" y="598"/>
                                </a:moveTo>
                                <a:lnTo>
                                  <a:pt x="0" y="0"/>
                                </a:lnTo>
                                <a:lnTo>
                                  <a:pt x="0" y="538"/>
                                </a:lnTo>
                                <a:lnTo>
                                  <a:pt x="45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6212160"/>
                            <a:ext cx="284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38">
                                <a:moveTo>
                                  <a:pt x="4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53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6250320"/>
                            <a:ext cx="28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8">
                                <a:moveTo>
                                  <a:pt x="45" y="47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  <a:lnTo>
                                  <a:pt x="45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9680" y="6250320"/>
                            <a:ext cx="190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18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30" y="418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9680" y="6288480"/>
                            <a:ext cx="190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8">
                                <a:moveTo>
                                  <a:pt x="30" y="358"/>
                                </a:moveTo>
                                <a:lnTo>
                                  <a:pt x="0" y="0"/>
                                </a:lnTo>
                                <a:lnTo>
                                  <a:pt x="0" y="299"/>
                                </a:lnTo>
                                <a:lnTo>
                                  <a:pt x="30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6288480"/>
                            <a:ext cx="93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99">
                                <a:moveTo>
                                  <a:pt x="15" y="0"/>
                                </a:moveTo>
                                <a:lnTo>
                                  <a:pt x="0" y="74"/>
                                </a:lnTo>
                                <a:lnTo>
                                  <a:pt x="15" y="299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633528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5">
                                <a:moveTo>
                                  <a:pt x="15" y="225"/>
                                </a:moveTo>
                                <a:lnTo>
                                  <a:pt x="0" y="0"/>
                                </a:lnTo>
                                <a:lnTo>
                                  <a:pt x="0" y="150"/>
                                </a:lnTo>
                                <a:lnTo>
                                  <a:pt x="15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633528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0" y="1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3000" y="6268680"/>
                            <a:ext cx="427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960" y="6089040"/>
                            <a:ext cx="57024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926">
                                <a:moveTo>
                                  <a:pt x="898" y="463"/>
                                </a:moveTo>
                                <a:lnTo>
                                  <a:pt x="898" y="388"/>
                                </a:lnTo>
                                <a:lnTo>
                                  <a:pt x="883" y="314"/>
                                </a:lnTo>
                                <a:lnTo>
                                  <a:pt x="853" y="254"/>
                                </a:lnTo>
                                <a:lnTo>
                                  <a:pt x="808" y="194"/>
                                </a:lnTo>
                                <a:lnTo>
                                  <a:pt x="763" y="134"/>
                                </a:lnTo>
                                <a:lnTo>
                                  <a:pt x="718" y="89"/>
                                </a:lnTo>
                                <a:lnTo>
                                  <a:pt x="658" y="45"/>
                                </a:lnTo>
                                <a:lnTo>
                                  <a:pt x="583" y="15"/>
                                </a:lnTo>
                                <a:lnTo>
                                  <a:pt x="524" y="0"/>
                                </a:lnTo>
                                <a:lnTo>
                                  <a:pt x="449" y="0"/>
                                </a:lnTo>
                                <a:lnTo>
                                  <a:pt x="374" y="0"/>
                                </a:lnTo>
                                <a:lnTo>
                                  <a:pt x="314" y="15"/>
                                </a:lnTo>
                                <a:lnTo>
                                  <a:pt x="239" y="45"/>
                                </a:lnTo>
                                <a:lnTo>
                                  <a:pt x="179" y="89"/>
                                </a:lnTo>
                                <a:lnTo>
                                  <a:pt x="135" y="134"/>
                                </a:lnTo>
                                <a:lnTo>
                                  <a:pt x="90" y="194"/>
                                </a:lnTo>
                                <a:lnTo>
                                  <a:pt x="45" y="254"/>
                                </a:lnTo>
                                <a:lnTo>
                                  <a:pt x="15" y="314"/>
                                </a:lnTo>
                                <a:lnTo>
                                  <a:pt x="0" y="388"/>
                                </a:lnTo>
                                <a:lnTo>
                                  <a:pt x="0" y="463"/>
                                </a:lnTo>
                                <a:lnTo>
                                  <a:pt x="0" y="538"/>
                                </a:lnTo>
                                <a:lnTo>
                                  <a:pt x="15" y="613"/>
                                </a:lnTo>
                                <a:lnTo>
                                  <a:pt x="45" y="672"/>
                                </a:lnTo>
                                <a:lnTo>
                                  <a:pt x="90" y="732"/>
                                </a:lnTo>
                                <a:lnTo>
                                  <a:pt x="135" y="792"/>
                                </a:lnTo>
                                <a:lnTo>
                                  <a:pt x="179" y="837"/>
                                </a:lnTo>
                                <a:lnTo>
                                  <a:pt x="239" y="882"/>
                                </a:lnTo>
                                <a:lnTo>
                                  <a:pt x="314" y="912"/>
                                </a:lnTo>
                                <a:lnTo>
                                  <a:pt x="374" y="926"/>
                                </a:lnTo>
                                <a:lnTo>
                                  <a:pt x="449" y="926"/>
                                </a:lnTo>
                                <a:lnTo>
                                  <a:pt x="524" y="926"/>
                                </a:lnTo>
                                <a:lnTo>
                                  <a:pt x="583" y="912"/>
                                </a:lnTo>
                                <a:lnTo>
                                  <a:pt x="658" y="882"/>
                                </a:lnTo>
                                <a:lnTo>
                                  <a:pt x="718" y="837"/>
                                </a:lnTo>
                                <a:lnTo>
                                  <a:pt x="763" y="792"/>
                                </a:lnTo>
                                <a:lnTo>
                                  <a:pt x="808" y="732"/>
                                </a:lnTo>
                                <a:lnTo>
                                  <a:pt x="853" y="672"/>
                                </a:lnTo>
                                <a:lnTo>
                                  <a:pt x="883" y="613"/>
                                </a:lnTo>
                                <a:lnTo>
                                  <a:pt x="898" y="538"/>
                                </a:lnTo>
                                <a:lnTo>
                                  <a:pt x="898" y="4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431640"/>
                            <a:ext cx="20325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1" h="194">
                                <a:moveTo>
                                  <a:pt x="1421" y="194"/>
                                </a:moveTo>
                                <a:lnTo>
                                  <a:pt x="1152" y="179"/>
                                </a:lnTo>
                                <a:lnTo>
                                  <a:pt x="1017" y="165"/>
                                </a:lnTo>
                                <a:lnTo>
                                  <a:pt x="882" y="150"/>
                                </a:lnTo>
                                <a:lnTo>
                                  <a:pt x="763" y="150"/>
                                </a:lnTo>
                                <a:lnTo>
                                  <a:pt x="628" y="135"/>
                                </a:lnTo>
                                <a:lnTo>
                                  <a:pt x="523" y="120"/>
                                </a:lnTo>
                                <a:lnTo>
                                  <a:pt x="419" y="120"/>
                                </a:lnTo>
                                <a:lnTo>
                                  <a:pt x="314" y="105"/>
                                </a:lnTo>
                                <a:lnTo>
                                  <a:pt x="239" y="105"/>
                                </a:lnTo>
                                <a:lnTo>
                                  <a:pt x="194" y="90"/>
                                </a:lnTo>
                                <a:lnTo>
                                  <a:pt x="164" y="90"/>
                                </a:lnTo>
                                <a:lnTo>
                                  <a:pt x="134" y="90"/>
                                </a:lnTo>
                                <a:lnTo>
                                  <a:pt x="105" y="75"/>
                                </a:lnTo>
                                <a:lnTo>
                                  <a:pt x="75" y="75"/>
                                </a:lnTo>
                                <a:lnTo>
                                  <a:pt x="60" y="75"/>
                                </a:lnTo>
                                <a:lnTo>
                                  <a:pt x="30" y="75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60" y="30"/>
                                </a:lnTo>
                                <a:lnTo>
                                  <a:pt x="90" y="30"/>
                                </a:lnTo>
                                <a:lnTo>
                                  <a:pt x="120" y="30"/>
                                </a:lnTo>
                                <a:lnTo>
                                  <a:pt x="149" y="30"/>
                                </a:lnTo>
                                <a:lnTo>
                                  <a:pt x="179" y="30"/>
                                </a:lnTo>
                                <a:lnTo>
                                  <a:pt x="209" y="30"/>
                                </a:lnTo>
                                <a:lnTo>
                                  <a:pt x="254" y="15"/>
                                </a:lnTo>
                                <a:lnTo>
                                  <a:pt x="344" y="15"/>
                                </a:lnTo>
                                <a:lnTo>
                                  <a:pt x="434" y="15"/>
                                </a:lnTo>
                                <a:lnTo>
                                  <a:pt x="538" y="15"/>
                                </a:lnTo>
                                <a:lnTo>
                                  <a:pt x="658" y="0"/>
                                </a:lnTo>
                                <a:lnTo>
                                  <a:pt x="778" y="0"/>
                                </a:lnTo>
                                <a:lnTo>
                                  <a:pt x="912" y="0"/>
                                </a:lnTo>
                                <a:lnTo>
                                  <a:pt x="1047" y="0"/>
                                </a:lnTo>
                                <a:lnTo>
                                  <a:pt x="1182" y="0"/>
                                </a:lnTo>
                                <a:lnTo>
                                  <a:pt x="1316" y="0"/>
                                </a:lnTo>
                                <a:lnTo>
                                  <a:pt x="1601" y="0"/>
                                </a:lnTo>
                                <a:lnTo>
                                  <a:pt x="1900" y="0"/>
                                </a:lnTo>
                                <a:lnTo>
                                  <a:pt x="2034" y="0"/>
                                </a:lnTo>
                                <a:lnTo>
                                  <a:pt x="2169" y="0"/>
                                </a:lnTo>
                                <a:lnTo>
                                  <a:pt x="2304" y="0"/>
                                </a:lnTo>
                                <a:lnTo>
                                  <a:pt x="2438" y="0"/>
                                </a:lnTo>
                                <a:lnTo>
                                  <a:pt x="2558" y="0"/>
                                </a:lnTo>
                                <a:lnTo>
                                  <a:pt x="2678" y="15"/>
                                </a:lnTo>
                                <a:lnTo>
                                  <a:pt x="2782" y="15"/>
                                </a:lnTo>
                                <a:lnTo>
                                  <a:pt x="2872" y="15"/>
                                </a:lnTo>
                                <a:lnTo>
                                  <a:pt x="2962" y="15"/>
                                </a:lnTo>
                                <a:lnTo>
                                  <a:pt x="3007" y="30"/>
                                </a:lnTo>
                                <a:lnTo>
                                  <a:pt x="3037" y="30"/>
                                </a:lnTo>
                                <a:lnTo>
                                  <a:pt x="3067" y="30"/>
                                </a:lnTo>
                                <a:lnTo>
                                  <a:pt x="3096" y="30"/>
                                </a:lnTo>
                                <a:lnTo>
                                  <a:pt x="3126" y="30"/>
                                </a:lnTo>
                                <a:lnTo>
                                  <a:pt x="3141" y="30"/>
                                </a:lnTo>
                                <a:lnTo>
                                  <a:pt x="3171" y="45"/>
                                </a:lnTo>
                                <a:lnTo>
                                  <a:pt x="3186" y="45"/>
                                </a:lnTo>
                                <a:lnTo>
                                  <a:pt x="3201" y="45"/>
                                </a:lnTo>
                                <a:lnTo>
                                  <a:pt x="3201" y="60"/>
                                </a:lnTo>
                                <a:lnTo>
                                  <a:pt x="3186" y="60"/>
                                </a:lnTo>
                                <a:lnTo>
                                  <a:pt x="3171" y="75"/>
                                </a:lnTo>
                                <a:lnTo>
                                  <a:pt x="3156" y="75"/>
                                </a:lnTo>
                                <a:lnTo>
                                  <a:pt x="3141" y="75"/>
                                </a:lnTo>
                                <a:lnTo>
                                  <a:pt x="3111" y="75"/>
                                </a:lnTo>
                                <a:lnTo>
                                  <a:pt x="3082" y="90"/>
                                </a:lnTo>
                                <a:lnTo>
                                  <a:pt x="3052" y="90"/>
                                </a:lnTo>
                                <a:lnTo>
                                  <a:pt x="3007" y="90"/>
                                </a:lnTo>
                                <a:lnTo>
                                  <a:pt x="2977" y="105"/>
                                </a:lnTo>
                                <a:lnTo>
                                  <a:pt x="2887" y="105"/>
                                </a:lnTo>
                                <a:lnTo>
                                  <a:pt x="2797" y="120"/>
                                </a:lnTo>
                                <a:lnTo>
                                  <a:pt x="2693" y="135"/>
                                </a:lnTo>
                                <a:lnTo>
                                  <a:pt x="2573" y="135"/>
                                </a:lnTo>
                                <a:lnTo>
                                  <a:pt x="2453" y="150"/>
                                </a:lnTo>
                                <a:lnTo>
                                  <a:pt x="2334" y="165"/>
                                </a:lnTo>
                                <a:lnTo>
                                  <a:pt x="2199" y="165"/>
                                </a:lnTo>
                                <a:lnTo>
                                  <a:pt x="2064" y="179"/>
                                </a:lnTo>
                                <a:lnTo>
                                  <a:pt x="1960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517680"/>
                            <a:ext cx="114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4">
                                <a:moveTo>
                                  <a:pt x="165" y="0"/>
                                </a:moveTo>
                                <a:lnTo>
                                  <a:pt x="0" y="59"/>
                                </a:lnTo>
                                <a:lnTo>
                                  <a:pt x="180" y="104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517680"/>
                            <a:ext cx="114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4">
                                <a:moveTo>
                                  <a:pt x="165" y="0"/>
                                </a:moveTo>
                                <a:lnTo>
                                  <a:pt x="0" y="59"/>
                                </a:lnTo>
                                <a:lnTo>
                                  <a:pt x="180" y="104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1895400"/>
                            <a:ext cx="66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85544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0">
                                <a:moveTo>
                                  <a:pt x="164" y="0"/>
                                </a:moveTo>
                                <a:lnTo>
                                  <a:pt x="0" y="60"/>
                                </a:lnTo>
                                <a:lnTo>
                                  <a:pt x="164" y="12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85544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0">
                                <a:moveTo>
                                  <a:pt x="164" y="0"/>
                                </a:moveTo>
                                <a:lnTo>
                                  <a:pt x="0" y="60"/>
                                </a:lnTo>
                                <a:lnTo>
                                  <a:pt x="164" y="12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3393360"/>
                            <a:ext cx="65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355200"/>
                            <a:ext cx="104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164" y="0"/>
                                </a:moveTo>
                                <a:lnTo>
                                  <a:pt x="0" y="60"/>
                                </a:lnTo>
                                <a:lnTo>
                                  <a:pt x="164" y="119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355200"/>
                            <a:ext cx="104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164" y="0"/>
                                </a:moveTo>
                                <a:lnTo>
                                  <a:pt x="0" y="60"/>
                                </a:lnTo>
                                <a:lnTo>
                                  <a:pt x="164" y="119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4883040"/>
                            <a:ext cx="655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85532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4">
                                <a:moveTo>
                                  <a:pt x="164" y="0"/>
                                </a:moveTo>
                                <a:lnTo>
                                  <a:pt x="0" y="59"/>
                                </a:lnTo>
                                <a:lnTo>
                                  <a:pt x="164" y="104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85532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4">
                                <a:moveTo>
                                  <a:pt x="164" y="0"/>
                                </a:moveTo>
                                <a:lnTo>
                                  <a:pt x="0" y="59"/>
                                </a:lnTo>
                                <a:lnTo>
                                  <a:pt x="164" y="104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6383160"/>
                            <a:ext cx="65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634500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0">
                                <a:moveTo>
                                  <a:pt x="164" y="0"/>
                                </a:moveTo>
                                <a:lnTo>
                                  <a:pt x="0" y="60"/>
                                </a:lnTo>
                                <a:lnTo>
                                  <a:pt x="164" y="12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634500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0">
                                <a:moveTo>
                                  <a:pt x="164" y="0"/>
                                </a:moveTo>
                                <a:lnTo>
                                  <a:pt x="0" y="60"/>
                                </a:lnTo>
                                <a:lnTo>
                                  <a:pt x="164" y="12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638316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6345000"/>
                            <a:ext cx="113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20">
                                <a:moveTo>
                                  <a:pt x="179" y="0"/>
                                </a:moveTo>
                                <a:lnTo>
                                  <a:pt x="0" y="60"/>
                                </a:lnTo>
                                <a:lnTo>
                                  <a:pt x="179" y="12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6345000"/>
                            <a:ext cx="113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20">
                                <a:moveTo>
                                  <a:pt x="179" y="0"/>
                                </a:moveTo>
                                <a:lnTo>
                                  <a:pt x="0" y="60"/>
                                </a:lnTo>
                                <a:lnTo>
                                  <a:pt x="179" y="12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38316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6345000"/>
                            <a:ext cx="104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20">
                                <a:moveTo>
                                  <a:pt x="0" y="120"/>
                                </a:moveTo>
                                <a:lnTo>
                                  <a:pt x="165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6345000"/>
                            <a:ext cx="104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20">
                                <a:moveTo>
                                  <a:pt x="0" y="120"/>
                                </a:moveTo>
                                <a:lnTo>
                                  <a:pt x="165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5000" y="4883040"/>
                            <a:ext cx="52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4845600"/>
                            <a:ext cx="104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164" y="0"/>
                                </a:moveTo>
                                <a:lnTo>
                                  <a:pt x="0" y="59"/>
                                </a:lnTo>
                                <a:lnTo>
                                  <a:pt x="164" y="119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4845600"/>
                            <a:ext cx="104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164" y="0"/>
                                </a:moveTo>
                                <a:lnTo>
                                  <a:pt x="0" y="59"/>
                                </a:lnTo>
                                <a:lnTo>
                                  <a:pt x="164" y="119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488304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4845600"/>
                            <a:ext cx="104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9">
                                <a:moveTo>
                                  <a:pt x="0" y="119"/>
                                </a:moveTo>
                                <a:lnTo>
                                  <a:pt x="165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4845600"/>
                            <a:ext cx="104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9">
                                <a:moveTo>
                                  <a:pt x="0" y="119"/>
                                </a:moveTo>
                                <a:lnTo>
                                  <a:pt x="165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125360"/>
                            <a:ext cx="720" cy="52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339336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3355200"/>
                            <a:ext cx="113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19">
                                <a:moveTo>
                                  <a:pt x="179" y="0"/>
                                </a:moveTo>
                                <a:lnTo>
                                  <a:pt x="0" y="60"/>
                                </a:lnTo>
                                <a:lnTo>
                                  <a:pt x="179" y="119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3355200"/>
                            <a:ext cx="113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19">
                                <a:moveTo>
                                  <a:pt x="179" y="0"/>
                                </a:moveTo>
                                <a:lnTo>
                                  <a:pt x="0" y="60"/>
                                </a:lnTo>
                                <a:lnTo>
                                  <a:pt x="179" y="119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339336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3355200"/>
                            <a:ext cx="104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9">
                                <a:moveTo>
                                  <a:pt x="0" y="119"/>
                                </a:moveTo>
                                <a:lnTo>
                                  <a:pt x="165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3355200"/>
                            <a:ext cx="104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9">
                                <a:moveTo>
                                  <a:pt x="0" y="119"/>
                                </a:moveTo>
                                <a:lnTo>
                                  <a:pt x="165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89540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1865160"/>
                            <a:ext cx="104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05">
                                <a:moveTo>
                                  <a:pt x="0" y="105"/>
                                </a:moveTo>
                                <a:lnTo>
                                  <a:pt x="165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1865160"/>
                            <a:ext cx="104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05">
                                <a:moveTo>
                                  <a:pt x="0" y="105"/>
                                </a:moveTo>
                                <a:lnTo>
                                  <a:pt x="165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89540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1865160"/>
                            <a:ext cx="104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05">
                                <a:moveTo>
                                  <a:pt x="165" y="0"/>
                                </a:moveTo>
                                <a:lnTo>
                                  <a:pt x="0" y="45"/>
                                </a:lnTo>
                                <a:lnTo>
                                  <a:pt x="165" y="105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1865160"/>
                            <a:ext cx="104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05">
                                <a:moveTo>
                                  <a:pt x="165" y="0"/>
                                </a:moveTo>
                                <a:lnTo>
                                  <a:pt x="0" y="45"/>
                                </a:lnTo>
                                <a:lnTo>
                                  <a:pt x="165" y="105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830520"/>
                            <a:ext cx="62748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1046">
                                <a:moveTo>
                                  <a:pt x="988" y="1046"/>
                                </a:moveTo>
                                <a:lnTo>
                                  <a:pt x="9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1494720"/>
                            <a:ext cx="75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1494720"/>
                            <a:ext cx="75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830520"/>
                            <a:ext cx="153936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4" h="1046">
                                <a:moveTo>
                                  <a:pt x="2424" y="1046"/>
                                </a:moveTo>
                                <a:lnTo>
                                  <a:pt x="24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1494720"/>
                            <a:ext cx="7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1494720"/>
                            <a:ext cx="7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830520"/>
                            <a:ext cx="62748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1046">
                                <a:moveTo>
                                  <a:pt x="0" y="1046"/>
                                </a:moveTo>
                                <a:lnTo>
                                  <a:pt x="0" y="0"/>
                                </a:lnTo>
                                <a:lnTo>
                                  <a:pt x="9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4720"/>
                            <a:ext cx="65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5">
                                <a:moveTo>
                                  <a:pt x="0" y="0"/>
                                </a:moveTo>
                                <a:lnTo>
                                  <a:pt x="44" y="165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4720"/>
                            <a:ext cx="65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5">
                                <a:moveTo>
                                  <a:pt x="0" y="0"/>
                                </a:moveTo>
                                <a:lnTo>
                                  <a:pt x="44" y="165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830520"/>
                            <a:ext cx="152964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1046">
                                <a:moveTo>
                                  <a:pt x="0" y="1046"/>
                                </a:moveTo>
                                <a:lnTo>
                                  <a:pt x="0" y="0"/>
                                </a:lnTo>
                                <a:lnTo>
                                  <a:pt x="24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494720"/>
                            <a:ext cx="66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494720"/>
                            <a:ext cx="66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7588080"/>
                            <a:ext cx="184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55064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4">
                                <a:moveTo>
                                  <a:pt x="164" y="0"/>
                                </a:moveTo>
                                <a:lnTo>
                                  <a:pt x="0" y="59"/>
                                </a:lnTo>
                                <a:lnTo>
                                  <a:pt x="164" y="104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55064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4">
                                <a:moveTo>
                                  <a:pt x="164" y="0"/>
                                </a:moveTo>
                                <a:lnTo>
                                  <a:pt x="0" y="59"/>
                                </a:lnTo>
                                <a:lnTo>
                                  <a:pt x="164" y="104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839520"/>
                            <a:ext cx="720" cy="67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25760"/>
                            <a:ext cx="76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120" y="180"/>
                                </a:moveTo>
                                <a:lnTo>
                                  <a:pt x="60" y="0"/>
                                </a:lnTo>
                                <a:lnTo>
                                  <a:pt x="0" y="180"/>
                                </a:lnTo>
                                <a:lnTo>
                                  <a:pt x="12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25760"/>
                            <a:ext cx="76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120" y="180"/>
                                </a:moveTo>
                                <a:lnTo>
                                  <a:pt x="60" y="0"/>
                                </a:lnTo>
                                <a:lnTo>
                                  <a:pt x="0" y="180"/>
                                </a:lnTo>
                                <a:lnTo>
                                  <a:pt x="1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25760"/>
                            <a:ext cx="247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688320"/>
                            <a:ext cx="114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19">
                                <a:moveTo>
                                  <a:pt x="0" y="119"/>
                                </a:moveTo>
                                <a:lnTo>
                                  <a:pt x="180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688320"/>
                            <a:ext cx="114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19">
                                <a:moveTo>
                                  <a:pt x="0" y="119"/>
                                </a:moveTo>
                                <a:lnTo>
                                  <a:pt x="180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5177880"/>
                            <a:ext cx="72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5984280"/>
                            <a:ext cx="65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5">
                                <a:moveTo>
                                  <a:pt x="0" y="0"/>
                                </a:moveTo>
                                <a:lnTo>
                                  <a:pt x="44" y="165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5984280"/>
                            <a:ext cx="65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5">
                                <a:moveTo>
                                  <a:pt x="0" y="0"/>
                                </a:moveTo>
                                <a:lnTo>
                                  <a:pt x="44" y="165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6676920"/>
                            <a:ext cx="72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7474680"/>
                            <a:ext cx="658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9">
                                <a:moveTo>
                                  <a:pt x="0" y="0"/>
                                </a:moveTo>
                                <a:lnTo>
                                  <a:pt x="44" y="179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7474680"/>
                            <a:ext cx="658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9">
                                <a:moveTo>
                                  <a:pt x="0" y="0"/>
                                </a:moveTo>
                                <a:lnTo>
                                  <a:pt x="44" y="179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3687480"/>
                            <a:ext cx="72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44848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4">
                                <a:moveTo>
                                  <a:pt x="0" y="0"/>
                                </a:moveTo>
                                <a:lnTo>
                                  <a:pt x="44" y="164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44848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4">
                                <a:moveTo>
                                  <a:pt x="0" y="0"/>
                                </a:moveTo>
                                <a:lnTo>
                                  <a:pt x="44" y="164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187720"/>
                            <a:ext cx="72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985120"/>
                            <a:ext cx="658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9">
                                <a:moveTo>
                                  <a:pt x="0" y="0"/>
                                </a:moveTo>
                                <a:lnTo>
                                  <a:pt x="44" y="179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985120"/>
                            <a:ext cx="658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9">
                                <a:moveTo>
                                  <a:pt x="0" y="0"/>
                                </a:moveTo>
                                <a:lnTo>
                                  <a:pt x="44" y="179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2187720"/>
                            <a:ext cx="72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2985120"/>
                            <a:ext cx="75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9">
                                <a:moveTo>
                                  <a:pt x="0" y="0"/>
                                </a:moveTo>
                                <a:lnTo>
                                  <a:pt x="60" y="179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2985120"/>
                            <a:ext cx="75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9">
                                <a:moveTo>
                                  <a:pt x="0" y="0"/>
                                </a:moveTo>
                                <a:lnTo>
                                  <a:pt x="60" y="179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2187720"/>
                            <a:ext cx="72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985120"/>
                            <a:ext cx="76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79">
                                <a:moveTo>
                                  <a:pt x="0" y="0"/>
                                </a:moveTo>
                                <a:lnTo>
                                  <a:pt x="60" y="179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985120"/>
                            <a:ext cx="76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79">
                                <a:moveTo>
                                  <a:pt x="0" y="0"/>
                                </a:moveTo>
                                <a:lnTo>
                                  <a:pt x="60" y="179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3687480"/>
                            <a:ext cx="72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484880"/>
                            <a:ext cx="75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4">
                                <a:moveTo>
                                  <a:pt x="0" y="0"/>
                                </a:moveTo>
                                <a:lnTo>
                                  <a:pt x="60" y="164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484880"/>
                            <a:ext cx="75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4">
                                <a:moveTo>
                                  <a:pt x="0" y="0"/>
                                </a:moveTo>
                                <a:lnTo>
                                  <a:pt x="60" y="164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3687480"/>
                            <a:ext cx="72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484880"/>
                            <a:ext cx="76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0" y="0"/>
                                </a:moveTo>
                                <a:lnTo>
                                  <a:pt x="60" y="164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484880"/>
                            <a:ext cx="76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0" y="0"/>
                                </a:moveTo>
                                <a:lnTo>
                                  <a:pt x="60" y="164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5177880"/>
                            <a:ext cx="72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5984280"/>
                            <a:ext cx="75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5984280"/>
                            <a:ext cx="75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5177880"/>
                            <a:ext cx="72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5984280"/>
                            <a:ext cx="7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5984280"/>
                            <a:ext cx="7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7560360"/>
                            <a:ext cx="184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752220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4">
                                <a:moveTo>
                                  <a:pt x="0" y="104"/>
                                </a:moveTo>
                                <a:lnTo>
                                  <a:pt x="1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752220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4">
                                <a:moveTo>
                                  <a:pt x="0" y="104"/>
                                </a:moveTo>
                                <a:lnTo>
                                  <a:pt x="1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080" y="830520"/>
                            <a:ext cx="720" cy="67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2280" y="725760"/>
                            <a:ext cx="7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5">
                                <a:moveTo>
                                  <a:pt x="120" y="165"/>
                                </a:moveTo>
                                <a:lnTo>
                                  <a:pt x="60" y="0"/>
                                </a:lnTo>
                                <a:lnTo>
                                  <a:pt x="0" y="165"/>
                                </a:lnTo>
                                <a:lnTo>
                                  <a:pt x="12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2280" y="725760"/>
                            <a:ext cx="7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5">
                                <a:moveTo>
                                  <a:pt x="120" y="165"/>
                                </a:moveTo>
                                <a:lnTo>
                                  <a:pt x="60" y="0"/>
                                </a:lnTo>
                                <a:lnTo>
                                  <a:pt x="0" y="165"/>
                                </a:lnTo>
                                <a:lnTo>
                                  <a:pt x="12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120" y="725760"/>
                            <a:ext cx="247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688320"/>
                            <a:ext cx="104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9">
                                <a:moveTo>
                                  <a:pt x="165" y="0"/>
                                </a:moveTo>
                                <a:lnTo>
                                  <a:pt x="0" y="59"/>
                                </a:lnTo>
                                <a:lnTo>
                                  <a:pt x="165" y="119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688320"/>
                            <a:ext cx="104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9">
                                <a:moveTo>
                                  <a:pt x="165" y="0"/>
                                </a:moveTo>
                                <a:lnTo>
                                  <a:pt x="0" y="59"/>
                                </a:lnTo>
                                <a:lnTo>
                                  <a:pt x="165" y="119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6676920"/>
                            <a:ext cx="72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7445880"/>
                            <a:ext cx="75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0">
                                <a:moveTo>
                                  <a:pt x="0" y="0"/>
                                </a:moveTo>
                                <a:lnTo>
                                  <a:pt x="60" y="180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7445880"/>
                            <a:ext cx="75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0">
                                <a:moveTo>
                                  <a:pt x="0" y="0"/>
                                </a:moveTo>
                                <a:lnTo>
                                  <a:pt x="60" y="180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6676920"/>
                            <a:ext cx="72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7445880"/>
                            <a:ext cx="7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7445880"/>
                            <a:ext cx="7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5">
                                <a:moveTo>
                                  <a:pt x="0" y="0"/>
                                </a:moveTo>
                                <a:lnTo>
                                  <a:pt x="60" y="165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638316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634500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0">
                                <a:moveTo>
                                  <a:pt x="0" y="120"/>
                                </a:moveTo>
                                <a:lnTo>
                                  <a:pt x="1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634500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0">
                                <a:moveTo>
                                  <a:pt x="0" y="120"/>
                                </a:moveTo>
                                <a:lnTo>
                                  <a:pt x="1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488304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485532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4">
                                <a:moveTo>
                                  <a:pt x="0" y="104"/>
                                </a:moveTo>
                                <a:lnTo>
                                  <a:pt x="164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485532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4">
                                <a:moveTo>
                                  <a:pt x="0" y="104"/>
                                </a:moveTo>
                                <a:lnTo>
                                  <a:pt x="164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339336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3355200"/>
                            <a:ext cx="104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119"/>
                                </a:moveTo>
                                <a:lnTo>
                                  <a:pt x="1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3355200"/>
                            <a:ext cx="104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9">
                                <a:moveTo>
                                  <a:pt x="0" y="119"/>
                                </a:moveTo>
                                <a:lnTo>
                                  <a:pt x="1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189540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185544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0">
                                <a:moveTo>
                                  <a:pt x="0" y="120"/>
                                </a:moveTo>
                                <a:lnTo>
                                  <a:pt x="1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1855440"/>
                            <a:ext cx="10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0">
                                <a:moveTo>
                                  <a:pt x="0" y="120"/>
                                </a:moveTo>
                                <a:lnTo>
                                  <a:pt x="1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6675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194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3693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186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920" y="1005840"/>
                            <a:ext cx="6375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2468880"/>
                            <a:ext cx="621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9360" y="3931920"/>
                            <a:ext cx="542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49360" y="5394960"/>
                            <a:ext cx="555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2160" y="5943600"/>
                            <a:ext cx="7732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2160" y="4480560"/>
                            <a:ext cx="7862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2160" y="3017520"/>
                            <a:ext cx="7732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554480"/>
                            <a:ext cx="8096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63760" y="1005120"/>
                            <a:ext cx="542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63760" y="2468880"/>
                            <a:ext cx="542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95280" y="1463040"/>
                            <a:ext cx="7732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63040" y="3931200"/>
                            <a:ext cx="621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195280" y="2926080"/>
                            <a:ext cx="81036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71600" y="5394960"/>
                            <a:ext cx="621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63600" y="4480560"/>
                            <a:ext cx="7466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62880" y="5943600"/>
                            <a:ext cx="809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57040" y="6858000"/>
                            <a:ext cx="903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52320" y="1005840"/>
                            <a:ext cx="542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894400" y="1463040"/>
                            <a:ext cx="7995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351600" y="2468880"/>
                            <a:ext cx="55440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60880" y="3931920"/>
                            <a:ext cx="555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260880" y="5394960"/>
                            <a:ext cx="542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168720" y="6858000"/>
                            <a:ext cx="709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895120" y="4480560"/>
                            <a:ext cx="72144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95120" y="2926080"/>
                            <a:ext cx="7862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895120" y="5943600"/>
                            <a:ext cx="7862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266720" y="1005840"/>
                            <a:ext cx="542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266720" y="2468880"/>
                            <a:ext cx="555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998240" y="1554480"/>
                            <a:ext cx="7862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266720" y="3931920"/>
                            <a:ext cx="557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998240" y="2926080"/>
                            <a:ext cx="7862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4560" y="5394960"/>
                            <a:ext cx="621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998240" y="4479840"/>
                            <a:ext cx="81036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083120" y="6858000"/>
                            <a:ext cx="722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997520" y="5942880"/>
                            <a:ext cx="7930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65760" y="6858000"/>
                            <a:ext cx="709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4.25pt;width:457.4pt;height:599.75pt" coordorigin="310,85" coordsize="9148,119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84;top:85;width:3360;height:56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group id="shape_0" style="position:absolute;left:1588;top:915;width:6629;height:2615">
                  <v:shape id="shape_0" path="m0,75l0,0l0,135l0,75xe" fillcolor="white" stroked="f" o:allowincell="f" style="position:absolute;left:5343;top:1318;width:0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10" path="m15,75l0,0l15,210l15,75xe" fillcolor="white" stroked="f" o:allowincell="f" style="position:absolute;left:5328;top:1243;width:14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10l0,0l0,284l15,210xe" fillcolor="white" stroked="f" o:allowincell="f" style="position:absolute;left:5328;top:1243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8" path="m30,74l0,0l30,358l30,74xe" fillcolor="white" stroked="f" o:allowincell="f" style="position:absolute;left:5298;top:1169;width:29;height:3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33" path="m30,358l0,0l0,433l30,358xe" fillcolor="white" stroked="f" o:allowincell="f" style="position:absolute;left:5298;top:1169;width:29;height:4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493" path="m29,60l0,0l29,493l29,60xe" fillcolor="white" stroked="f" o:allowincell="f" style="position:absolute;left:5269;top:1109;width:28;height:4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553" path="m29,493l0,0l0,553l29,493xe" fillcolor="white" stroked="f" o:allowincell="f" style="position:absolute;left:5269;top:1109;width:28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45l0,0l45,598l45,45xe" fillcolor="white" stroked="f" o:allowincell="f" style="position:absolute;left:5224;top:1064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43" path="m45,598l0,0l0,643l45,598xe" fillcolor="white" stroked="f" o:allowincell="f" style="position:absolute;left:5224;top:1064;width:44;height:6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3" path="m60,60l0,0l60,703l60,60xe" fillcolor="white" stroked="f" o:allowincell="f" style="position:absolute;left:5164;top:1004;width:59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63" path="m60,703l0,0l0,763l60,703xe" fillcolor="white" stroked="f" o:allowincell="f" style="position:absolute;left:5164;top:1004;width:59;height:7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3" path="m60,30l0,0l60,793l60,30xe" fillcolor="white" stroked="f" o:allowincell="f" style="position:absolute;left:5104;top:974;width:59;height:7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793l0,0l0,822l60,793xe" fillcolor="white" stroked="f" o:allowincell="f" style="position:absolute;left:5104;top:974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30l0,0l60,852l60,30xe" fillcolor="white" stroked="f" o:allowincell="f" style="position:absolute;left:5044;top:944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852l0,0l0,882l60,852xe" fillcolor="white" stroked="f" o:allowincell="f" style="position:absolute;left:5044;top:944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6" path="m75,14l0,0l75,896l75,14xe" fillcolor="white" stroked="f" o:allowincell="f" style="position:absolute;left:4969;top:930;width:74;height:8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1" path="m75,896l0,0l0,911l75,896xe" fillcolor="white" stroked="f" o:allowincell="f" style="position:absolute;left:4969;top:930;width:74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26" path="m74,15l0,0l74,926l74,15xe" fillcolor="white" stroked="f" o:allowincell="f" style="position:absolute;left:4895;top:915;width:73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41" path="m74,926l0,0l0,941l74,926xe" fillcolor="white" stroked="f" o:allowincell="f" style="position:absolute;left:4895;top:915;width:73;height:9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41" path="m60,0l0,15l60,941l60,0xe" fillcolor="white" stroked="f" o:allowincell="f" style="position:absolute;left:4835;top:915;width:59;height:9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26" path="m60,926l0,0l0,911l60,926xe" fillcolor="white" stroked="f" o:allowincell="f" style="position:absolute;left:4835;top:930;width:59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1" path="m75,0l0,14l75,911l75,0xe" fillcolor="white" stroked="f" o:allowincell="f" style="position:absolute;left:4760;top:930;width:74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7" path="m75,897l0,0l0,882l75,897xe" fillcolor="white" stroked="f" o:allowincell="f" style="position:absolute;left:4760;top:944;width:74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0l0,30l60,882l60,0xe" fillcolor="white" stroked="f" o:allowincell="f" style="position:absolute;left:4700;top:944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852l0,0l0,822l60,852xe" fillcolor="white" stroked="f" o:allowincell="f" style="position:absolute;left:4700;top:974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0l0,30l60,822l60,0xe" fillcolor="white" stroked="f" o:allowincell="f" style="position:absolute;left:4640;top:974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792l0,0l0,763l60,792xe" fillcolor="white" stroked="f" o:allowincell="f" style="position:absolute;left:4640;top:1004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63" path="m60,0l0,60l60,763l60,0xe" fillcolor="white" stroked="f" o:allowincell="f" style="position:absolute;left:4580;top:1004;width:59;height:7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3" path="m60,703l0,0l0,643l60,703xe" fillcolor="white" stroked="f" o:allowincell="f" style="position:absolute;left:4580;top:1064;width:59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43" path="m45,0l0,45l45,643l45,0xe" fillcolor="white" stroked="f" o:allowincell="f" style="position:absolute;left:4535;top:1064;width:44;height:6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53l45,598xe" fillcolor="white" stroked="f" o:allowincell="f" style="position:absolute;left:4535;top:1109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53" path="m44,0l0,60l44,553l44,0xe" fillcolor="white" stroked="f" o:allowincell="f" style="position:absolute;left:4491;top:1109;width:43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93" path="m44,493l0,0l0,433l44,493xe" fillcolor="white" stroked="f" o:allowincell="f" style="position:absolute;left:4491;top:1169;width:43;height:4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433" path="m15,0l0,74l15,433l15,0xe" fillcolor="white" stroked="f" o:allowincell="f" style="position:absolute;left:4476;top:1169;width:14;height:4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359" path="m15,359l0,0l0,284l15,359xe" fillcolor="white" stroked="f" o:allowincell="f" style="position:absolute;left:4476;top:1243;width:14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75l15,284l15,0xe" fillcolor="white" stroked="f" o:allowincell="f" style="position:absolute;left:4461;top:1243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209l0,0l0,135l15,209xe" fillcolor="white" stroked="f" o:allowincell="f" style="position:absolute;left:4461;top:1318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135" path="m15,0l0,75l15,135l15,0xe" fillcolor="white" stroked="f" o:allowincell="f" style="position:absolute;left:4446;top:1318;width:14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714;top:1198;width:508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7,941" path="m897,478l897,403l882,328l852,254l823,194l778,149l718,89l658,59l598,29l523,15l449,0l389,15l314,29l254,59l194,89l134,149l89,194l45,254l30,328l15,403l0,478l15,538l30,612l45,687l89,747l134,792l194,852l254,881l314,911l389,926l449,941l523,926l598,911l658,881l718,852l778,792l823,747l852,687l882,612l897,538l897,478e" stroked="t" o:allowincell="f" style="position:absolute;left:4446;top:915;width:896;height:9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0" path="m15,75l0,0l0,150l15,75xe" fillcolor="white" stroked="f" o:allowincell="f" style="position:absolute;left:2471;top:2992;width:14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10" path="m15,60l0,0l15,210l15,60xe" fillcolor="white" stroked="f" o:allowincell="f" style="position:absolute;left:2456;top:2932;width:14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10l0,0l0,284l15,210xe" fillcolor="white" stroked="f" o:allowincell="f" style="position:absolute;left:2456;top:2932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8" path="m30,74l0,0l30,358l30,74xe" fillcolor="white" stroked="f" o:allowincell="f" style="position:absolute;left:2426;top:2858;width:29;height:3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8" path="m30,358l0,0l0,418l30,358xe" fillcolor="white" stroked="f" o:allowincell="f" style="position:absolute;left:2426;top:2858;width:29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60l0,0l30,478l30,60xe" fillcolor="white" stroked="f" o:allowincell="f" style="position:absolute;left:2396;top:2798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478l0,0l0,538l30,478xe" fillcolor="white" stroked="f" o:allowincell="f" style="position:absolute;left:2396;top:2798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60l0,0l45,598l45,60xe" fillcolor="white" stroked="f" o:allowincell="f" style="position:absolute;left:2351;top:2738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598l0,0l0,658l45,598xe" fillcolor="white" stroked="f" o:allowincell="f" style="position:absolute;left:2351;top:2738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03" path="m59,45l0,0l59,703l59,45xe" fillcolor="white" stroked="f" o:allowincell="f" style="position:absolute;left:2292;top:2693;width:58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48" path="m59,703l0,0l0,748l59,703xe" fillcolor="white" stroked="f" o:allowincell="f" style="position:absolute;left:2292;top:2693;width:58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78" path="m60,30l0,0l60,778l60,30xe" fillcolor="white" stroked="f" o:allowincell="f" style="position:absolute;left:2232;top:2663;width:59;height:7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3" path="m60,778l0,0l0,823l60,778xe" fillcolor="white" stroked="f" o:allowincell="f" style="position:absolute;left:2232;top:2663;width:59;height:8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29l0,0l60,852l60,29xe" fillcolor="white" stroked="f" o:allowincell="f" style="position:absolute;left:2172;top:2634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1" path="m60,852l0,0l0,881l60,852xe" fillcolor="white" stroked="f" o:allowincell="f" style="position:absolute;left:2172;top:2634;width:59;height:8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6" path="m75,15l0,0l75,896l75,15xe" fillcolor="white" stroked="f" o:allowincell="f" style="position:absolute;left:2097;top:2619;width:74;height:8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1" path="m75,896l0,0l0,911l75,896xe" fillcolor="white" stroked="f" o:allowincell="f" style="position:absolute;left:2097;top:2619;width:74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26" path="m60,15l0,0l60,926l60,15xe" fillcolor="white" stroked="f" o:allowincell="f" style="position:absolute;left:2037;top:2604;width:59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26" path="m60,926l0,0l0,926l60,926xe" fillcolor="white" stroked="f" o:allowincell="f" style="position:absolute;left:2037;top:2604;width:59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0l0,15l75,926l75,0xe" fillcolor="white" stroked="f" o:allowincell="f" style="position:absolute;left:1962;top:260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1" path="m75,911l0,0l0,911l75,911xe" fillcolor="white" stroked="f" o:allowincell="f" style="position:absolute;left:1962;top:2619;width:74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11" path="m74,0l0,15l74,911l74,0xe" fillcolor="white" stroked="f" o:allowincell="f" style="position:absolute;left:1888;top:2619;width:73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896" path="m74,896l0,0l0,881l74,896xe" fillcolor="white" stroked="f" o:allowincell="f" style="position:absolute;left:1888;top:2634;width:73;height:8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1" path="m60,0l0,29l60,881l60,0xe" fillcolor="white" stroked="f" o:allowincell="f" style="position:absolute;left:1828;top:2634;width:59;height:8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852l0,0l0,823l60,852xe" fillcolor="white" stroked="f" o:allowincell="f" style="position:absolute;left:1828;top:2663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3" path="m60,0l0,30l60,823l60,0xe" fillcolor="white" stroked="f" o:allowincell="f" style="position:absolute;left:1768;top:2663;width:59;height:8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3" path="m60,793l0,0l0,748l60,793xe" fillcolor="white" stroked="f" o:allowincell="f" style="position:absolute;left:1768;top:2693;width:59;height:7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48" path="m60,0l0,45l60,748l60,0xe" fillcolor="white" stroked="f" o:allowincell="f" style="position:absolute;left:1708;top:2693;width:59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3" path="m60,703l0,0l0,658l60,703xe" fillcolor="white" stroked="f" o:allowincell="f" style="position:absolute;left:1708;top:2738;width:59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0l0,60l45,658l45,0xe" fillcolor="white" stroked="f" o:allowincell="f" style="position:absolute;left:1663;top:2738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38l45,598xe" fillcolor="white" stroked="f" o:allowincell="f" style="position:absolute;left:1663;top:2798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0l0,60l30,538l30,0xe" fillcolor="white" stroked="f" o:allowincell="f" style="position:absolute;left:1633;top:2798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478l0,0l0,418l30,478xe" fillcolor="white" stroked="f" o:allowincell="f" style="position:absolute;left:1633;top:2858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8" path="m30,0l0,74l30,418l30,0xe" fillcolor="white" stroked="f" o:allowincell="f" style="position:absolute;left:1603;top:2858;width:29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44" path="m30,344l0,0l0,284l30,344xe" fillcolor="white" stroked="f" o:allowincell="f" style="position:absolute;left:1603;top:2932;width:29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60l15,284l15,0xe" fillcolor="white" stroked="f" o:allowincell="f" style="position:absolute;left:1588;top:2932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224l0,0l0,150l15,224xe" fillcolor="white" stroked="f" o:allowincell="f" style="position:absolute;left:1588;top:2992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75l0,150l0,0xe" fillcolor="white" stroked="f" o:allowincell="f" style="position:absolute;left:1588;top:2992;width:0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842;top:2887;width:508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8,926" path="m898,463l883,388l868,328l838,254l808,194l763,134l704,89l644,59l584,30l509,15l449,0l374,15l300,30l240,59l180,89l120,134l75,194l45,254l15,328l0,388l0,463l0,538l15,612l45,672l75,732l120,792l180,837l240,882l300,911l374,926l449,926l509,926l584,911l644,882l704,837l763,792l808,732l838,672l868,612l883,538l898,463e" stroked="t" o:allowincell="f" style="position:absolute;left:1588;top:2604;width:897;height:9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0" path="m15,75l0,0l0,150l15,75xe" fillcolor="white" stroked="f" o:allowincell="f" style="position:absolute;left:3907;top:2992;width:14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10" path="m15,60l0,0l15,210l15,60xe" fillcolor="white" stroked="f" o:allowincell="f" style="position:absolute;left:3892;top:2932;width:14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10l0,0l0,284l15,210xe" fillcolor="white" stroked="f" o:allowincell="f" style="position:absolute;left:3892;top:2932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8" path="m30,74l0,0l30,358l30,74xe" fillcolor="white" stroked="f" o:allowincell="f" style="position:absolute;left:3862;top:2858;width:29;height:3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8" path="m30,358l0,0l0,418l30,358xe" fillcolor="white" stroked="f" o:allowincell="f" style="position:absolute;left:3862;top:2858;width:29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60l0,0l30,478l30,60xe" fillcolor="white" stroked="f" o:allowincell="f" style="position:absolute;left:3832;top:2798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478l0,0l0,538l30,478xe" fillcolor="white" stroked="f" o:allowincell="f" style="position:absolute;left:3832;top:2798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98" path="m44,60l0,0l44,598l44,60xe" fillcolor="white" stroked="f" o:allowincell="f" style="position:absolute;left:3788;top:2738;width:43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658" path="m44,598l0,0l0,658l44,598xe" fillcolor="white" stroked="f" o:allowincell="f" style="position:absolute;left:3788;top:2738;width:43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3" path="m60,45l0,0l60,703l60,45xe" fillcolor="white" stroked="f" o:allowincell="f" style="position:absolute;left:3728;top:2693;width:59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48" path="m60,703l0,0l0,748l60,703xe" fillcolor="white" stroked="f" o:allowincell="f" style="position:absolute;left:3728;top:2693;width:59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78" path="m60,30l0,0l60,778l60,30xe" fillcolor="white" stroked="f" o:allowincell="f" style="position:absolute;left:3668;top:2663;width:59;height:7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3" path="m60,778l0,0l0,823l60,778xe" fillcolor="white" stroked="f" o:allowincell="f" style="position:absolute;left:3668;top:2663;width:59;height:8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29l0,0l60,852l60,29xe" fillcolor="white" stroked="f" o:allowincell="f" style="position:absolute;left:3608;top:2634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1" path="m60,852l0,0l0,881l60,852xe" fillcolor="white" stroked="f" o:allowincell="f" style="position:absolute;left:3608;top:2634;width:59;height:8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6" path="m75,15l0,0l75,896l75,15xe" fillcolor="white" stroked="f" o:allowincell="f" style="position:absolute;left:3533;top:2619;width:74;height:8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1" path="m75,896l0,0l0,911l75,896xe" fillcolor="white" stroked="f" o:allowincell="f" style="position:absolute;left:3533;top:2619;width:74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15l0,0l75,926l75,15xe" fillcolor="white" stroked="f" o:allowincell="f" style="position:absolute;left:3458;top:260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926l0,0l0,926l75,926xe" fillcolor="white" stroked="f" o:allowincell="f" style="position:absolute;left:3458;top:260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26" path="m59,0l0,15l59,926l59,0xe" fillcolor="white" stroked="f" o:allowincell="f" style="position:absolute;left:3399;top:2604;width:58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11" path="m59,911l0,0l0,911l59,911xe" fillcolor="white" stroked="f" o:allowincell="f" style="position:absolute;left:3399;top:2619;width:58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1" path="m75,0l0,15l75,911l75,0xe" fillcolor="white" stroked="f" o:allowincell="f" style="position:absolute;left:3324;top:2619;width:74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6" path="m75,896l0,0l0,881l75,896xe" fillcolor="white" stroked="f" o:allowincell="f" style="position:absolute;left:3324;top:2634;width:74;height:8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1" path="m60,0l0,29l60,881l60,0xe" fillcolor="white" stroked="f" o:allowincell="f" style="position:absolute;left:3264;top:2634;width:59;height:8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852l0,0l0,823l60,852xe" fillcolor="white" stroked="f" o:allowincell="f" style="position:absolute;left:3264;top:2663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3" path="m60,0l0,30l60,823l60,0xe" fillcolor="white" stroked="f" o:allowincell="f" style="position:absolute;left:3204;top:2663;width:59;height:8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3" path="m60,793l0,0l0,748l60,793xe" fillcolor="white" stroked="f" o:allowincell="f" style="position:absolute;left:3204;top:2693;width:59;height:7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48" path="m60,0l0,45l60,748l60,0xe" fillcolor="white" stroked="f" o:allowincell="f" style="position:absolute;left:3144;top:2693;width:59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3" path="m60,703l0,0l0,658l60,703xe" fillcolor="white" stroked="f" o:allowincell="f" style="position:absolute;left:3144;top:2738;width:59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0l0,60l45,658l45,0xe" fillcolor="white" stroked="f" o:allowincell="f" style="position:absolute;left:3099;top:2738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38l45,598xe" fillcolor="white" stroked="f" o:allowincell="f" style="position:absolute;left:3099;top:2798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0l0,60l30,538l30,0xe" fillcolor="white" stroked="f" o:allowincell="f" style="position:absolute;left:3069;top:2798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478l0,0l0,418l30,478xe" fillcolor="white" stroked="f" o:allowincell="f" style="position:absolute;left:3069;top:2858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418" path="m29,0l0,74l29,418l29,0xe" fillcolor="white" stroked="f" o:allowincell="f" style="position:absolute;left:3040;top:2858;width:28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344" path="m29,344l0,0l0,284l29,344xe" fillcolor="white" stroked="f" o:allowincell="f" style="position:absolute;left:3040;top:2932;width:28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60l15,284l15,0xe" fillcolor="white" stroked="f" o:allowincell="f" style="position:absolute;left:3025;top:2932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224l0,0l0,150l15,224xe" fillcolor="white" stroked="f" o:allowincell="f" style="position:absolute;left:3025;top:2992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150" path="m15,0l0,75l15,150l15,0xe" fillcolor="white" stroked="f" o:allowincell="f" style="position:absolute;left:3010;top:2992;width:14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78;top:2887;width:508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2,926" path="m912,463l897,388l882,328l852,254l822,194l778,134l718,89l658,59l598,30l523,15l448,0l389,15l314,30l254,59l194,89l134,134l89,194l59,254l30,328l15,388l0,463l15,538l30,612l59,672l89,732l134,792l194,837l254,882l314,911l389,926l448,926l523,926l598,911l658,882l718,837l778,792l822,732l852,672l882,612l897,538l912,463e" stroked="t" o:allowincell="f" style="position:absolute;left:3010;top:2604;width:911;height:9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75l0,0l0,150l0,75xe" fillcolor="white" stroked="f" o:allowincell="f" style="position:absolute;left:6779;top:2992;width:0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10" path="m15,60l0,0l15,210l15,60xe" fillcolor="white" stroked="f" o:allowincell="f" style="position:absolute;left:6764;top:2932;width:14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10l0,0l0,284l15,210xe" fillcolor="white" stroked="f" o:allowincell="f" style="position:absolute;left:6764;top:2932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358" path="m29,74l0,0l29,358l29,74xe" fillcolor="white" stroked="f" o:allowincell="f" style="position:absolute;left:6735;top:2858;width:28;height:3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418" path="m29,358l0,0l0,418l29,358xe" fillcolor="white" stroked="f" o:allowincell="f" style="position:absolute;left:6735;top:2858;width:28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8" path="m45,60l0,0l45,478l45,60xe" fillcolor="white" stroked="f" o:allowincell="f" style="position:absolute;left:6690;top:2798;width:4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38" path="m45,478l0,0l0,538l45,478xe" fillcolor="white" stroked="f" o:allowincell="f" style="position:absolute;left:6690;top:2798;width:44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60l0,0l45,598l45,60xe" fillcolor="white" stroked="f" o:allowincell="f" style="position:absolute;left:6645;top:2738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598l0,0l0,658l45,598xe" fillcolor="white" stroked="f" o:allowincell="f" style="position:absolute;left:6645;top:2738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03" path="m45,45l0,0l45,703l45,45xe" fillcolor="white" stroked="f" o:allowincell="f" style="position:absolute;left:6600;top:2693;width:44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48" path="m45,703l0,0l0,748l45,703xe" fillcolor="white" stroked="f" o:allowincell="f" style="position:absolute;left:6600;top:2693;width:44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78" path="m60,30l0,0l60,778l60,30xe" fillcolor="white" stroked="f" o:allowincell="f" style="position:absolute;left:6540;top:2663;width:59;height:7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3" path="m60,778l0,0l0,823l60,778xe" fillcolor="white" stroked="f" o:allowincell="f" style="position:absolute;left:6540;top:2663;width:59;height:8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29l0,0l75,852l75,29xe" fillcolor="white" stroked="f" o:allowincell="f" style="position:absolute;left:6465;top:2634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1" path="m75,852l0,0l0,881l75,852xe" fillcolor="white" stroked="f" o:allowincell="f" style="position:absolute;left:6465;top:2634;width:74;height:8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6" path="m60,15l0,0l60,896l60,15xe" fillcolor="white" stroked="f" o:allowincell="f" style="position:absolute;left:6405;top:2619;width:59;height:8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1" path="m60,896l0,0l0,911l60,896xe" fillcolor="white" stroked="f" o:allowincell="f" style="position:absolute;left:6405;top:2619;width:59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26" path="m74,15l0,0l74,926l74,15xe" fillcolor="white" stroked="f" o:allowincell="f" style="position:absolute;left:6331;top:2604;width:73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26" path="m74,926l0,0l0,926l74,926xe" fillcolor="white" stroked="f" o:allowincell="f" style="position:absolute;left:6331;top:2604;width:73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0l0,15l75,926l75,0xe" fillcolor="white" stroked="f" o:allowincell="f" style="position:absolute;left:6256;top:260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1" path="m75,911l0,0l0,911l75,911xe" fillcolor="white" stroked="f" o:allowincell="f" style="position:absolute;left:6256;top:2619;width:74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1" path="m60,0l0,15l60,911l60,0xe" fillcolor="white" stroked="f" o:allowincell="f" style="position:absolute;left:6196;top:2619;width:59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6" path="m60,896l0,0l0,881l60,896xe" fillcolor="white" stroked="f" o:allowincell="f" style="position:absolute;left:6196;top:2634;width:59;height:8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1" path="m75,0l0,29l75,881l75,0xe" fillcolor="white" stroked="f" o:allowincell="f" style="position:absolute;left:6121;top:2634;width:74;height:8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852l0,0l0,823l75,852xe" fillcolor="white" stroked="f" o:allowincell="f" style="position:absolute;left:6121;top:2663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3" path="m60,0l0,30l60,823l60,0xe" fillcolor="white" stroked="f" o:allowincell="f" style="position:absolute;left:6061;top:2663;width:59;height:8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3" path="m60,793l0,0l0,748l60,793xe" fillcolor="white" stroked="f" o:allowincell="f" style="position:absolute;left:6061;top:2693;width:59;height:7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48" path="m45,0l0,45l45,748l45,0xe" fillcolor="white" stroked="f" o:allowincell="f" style="position:absolute;left:6016;top:2693;width:44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03" path="m45,703l0,0l0,658l45,703xe" fillcolor="white" stroked="f" o:allowincell="f" style="position:absolute;left:6016;top:2738;width:44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658" path="m44,0l0,60l44,658l44,0xe" fillcolor="white" stroked="f" o:allowincell="f" style="position:absolute;left:5972;top:2738;width:43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98" path="m44,598l0,0l0,538l44,598xe" fillcolor="white" stroked="f" o:allowincell="f" style="position:absolute;left:5972;top:2798;width:43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38" path="m45,0l0,60l45,538l45,0xe" fillcolor="white" stroked="f" o:allowincell="f" style="position:absolute;left:5927;top:2798;width:44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8" path="m45,478l0,0l0,418l45,478xe" fillcolor="white" stroked="f" o:allowincell="f" style="position:absolute;left:5927;top:2858;width:4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8" path="m30,0l0,74l30,418l30,0xe" fillcolor="white" stroked="f" o:allowincell="f" style="position:absolute;left:5897;top:2858;width:29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44" path="m30,344l0,0l0,284l30,344xe" fillcolor="white" stroked="f" o:allowincell="f" style="position:absolute;left:5897;top:2932;width:29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60l15,284l15,0xe" fillcolor="white" stroked="f" o:allowincell="f" style="position:absolute;left:5882;top:2932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224l0,0l0,150l15,224xe" fillcolor="white" stroked="f" o:allowincell="f" style="position:absolute;left:5882;top:2992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75l0,150l0,0xe" fillcolor="white" stroked="f" o:allowincell="f" style="position:absolute;left:5882;top:2992;width:0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060;top:2887;width:672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7,926" path="m897,463l897,388l882,328l853,254l808,194l763,134l718,89l658,59l583,30l523,15l449,0l374,15l314,30l239,59l179,89l134,134l90,194l45,254l15,328l0,388l0,463l0,538l15,612l45,672l90,732l134,792l179,837l239,882l314,911l374,926l449,926l523,926l583,911l658,882l718,837l763,792l808,732l853,672l882,612l897,538l897,463e" stroked="t" o:allowincell="f" style="position:absolute;left:5882;top:2604;width:896;height:9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75l0,0l0,150l0,75xe" fillcolor="white" stroked="f" o:allowincell="f" style="position:absolute;left:8216;top:2992;width:0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10" path="m15,60l0,0l15,210l15,60xe" fillcolor="white" stroked="f" o:allowincell="f" style="position:absolute;left:8201;top:2932;width:14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10l0,0l0,284l15,210xe" fillcolor="white" stroked="f" o:allowincell="f" style="position:absolute;left:8201;top:2932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8" path="m30,74l0,0l30,358l30,74xe" fillcolor="white" stroked="f" o:allowincell="f" style="position:absolute;left:8171;top:2858;width:29;height:3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8" path="m30,358l0,0l0,418l30,358xe" fillcolor="white" stroked="f" o:allowincell="f" style="position:absolute;left:8171;top:2858;width:29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8" path="m45,60l0,0l45,478l45,60xe" fillcolor="white" stroked="f" o:allowincell="f" style="position:absolute;left:8126;top:2798;width:4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38" path="m45,478l0,0l0,538l45,478xe" fillcolor="white" stroked="f" o:allowincell="f" style="position:absolute;left:8126;top:2798;width:44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60l0,0l45,598l45,60xe" fillcolor="white" stroked="f" o:allowincell="f" style="position:absolute;left:8081;top:2738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598l0,0l0,658l45,598xe" fillcolor="white" stroked="f" o:allowincell="f" style="position:absolute;left:8081;top:2738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03" path="m45,45l0,0l45,703l45,45xe" fillcolor="white" stroked="f" o:allowincell="f" style="position:absolute;left:8036;top:2693;width:44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48" path="m45,703l0,0l0,748l45,703xe" fillcolor="white" stroked="f" o:allowincell="f" style="position:absolute;left:8036;top:2693;width:44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78" path="m60,30l0,0l60,778l60,30xe" fillcolor="white" stroked="f" o:allowincell="f" style="position:absolute;left:7976;top:2663;width:59;height:7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3" path="m60,778l0,0l0,823l60,778xe" fillcolor="white" stroked="f" o:allowincell="f" style="position:absolute;left:7976;top:2663;width:59;height:8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29l0,0l75,852l75,29xe" fillcolor="white" stroked="f" o:allowincell="f" style="position:absolute;left:7901;top:2634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1" path="m75,852l0,0l0,881l75,852xe" fillcolor="white" stroked="f" o:allowincell="f" style="position:absolute;left:7901;top:2634;width:74;height:8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896" path="m59,15l0,0l59,896l59,15xe" fillcolor="white" stroked="f" o:allowincell="f" style="position:absolute;left:7842;top:2619;width:58;height:8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11" path="m59,896l0,0l0,911l59,896xe" fillcolor="white" stroked="f" o:allowincell="f" style="position:absolute;left:7842;top:2619;width:58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15l0,0l75,926l75,15xe" fillcolor="white" stroked="f" o:allowincell="f" style="position:absolute;left:7767;top:260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926l0,0l0,926l75,926xe" fillcolor="white" stroked="f" o:allowincell="f" style="position:absolute;left:7767;top:260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0l0,15l75,926l75,0xe" fillcolor="white" stroked="f" o:allowincell="f" style="position:absolute;left:7692;top:260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1" path="m75,911l0,0l0,911l75,911xe" fillcolor="white" stroked="f" o:allowincell="f" style="position:absolute;left:7692;top:2619;width:74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1" path="m60,0l0,15l60,911l60,0xe" fillcolor="white" stroked="f" o:allowincell="f" style="position:absolute;left:7632;top:2619;width:59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6" path="m60,896l0,0l0,881l60,896xe" fillcolor="white" stroked="f" o:allowincell="f" style="position:absolute;left:7632;top:2634;width:59;height:8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1" path="m75,0l0,29l75,881l75,0xe" fillcolor="white" stroked="f" o:allowincell="f" style="position:absolute;left:7557;top:2634;width:74;height:8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852l0,0l0,823l75,852xe" fillcolor="white" stroked="f" o:allowincell="f" style="position:absolute;left:7557;top:2663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3" path="m60,0l0,30l60,823l60,0xe" fillcolor="white" stroked="f" o:allowincell="f" style="position:absolute;left:7497;top:2663;width:59;height:8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3" path="m60,793l0,0l0,748l60,793xe" fillcolor="white" stroked="f" o:allowincell="f" style="position:absolute;left:7497;top:2693;width:59;height:7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748" path="m44,0l0,45l44,748l44,0xe" fillcolor="white" stroked="f" o:allowincell="f" style="position:absolute;left:7453;top:2693;width:43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703" path="m44,703l0,0l0,658l44,703xe" fillcolor="white" stroked="f" o:allowincell="f" style="position:absolute;left:7453;top:2738;width:43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0l0,60l45,658l45,0xe" fillcolor="white" stroked="f" o:allowincell="f" style="position:absolute;left:7408;top:2738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38l45,598xe" fillcolor="white" stroked="f" o:allowincell="f" style="position:absolute;left:7408;top:2798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38" path="m45,0l0,60l45,538l45,0xe" fillcolor="white" stroked="f" o:allowincell="f" style="position:absolute;left:7363;top:2798;width:44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8" path="m45,478l0,0l0,418l45,478xe" fillcolor="white" stroked="f" o:allowincell="f" style="position:absolute;left:7363;top:2858;width:4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8" path="m30,0l0,74l30,418l30,0xe" fillcolor="white" stroked="f" o:allowincell="f" style="position:absolute;left:7333;top:2858;width:29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44" path="m30,344l0,0l0,284l30,344xe" fillcolor="white" stroked="f" o:allowincell="f" style="position:absolute;left:7333;top:2932;width:29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60l15,284l15,0xe" fillcolor="white" stroked="f" o:allowincell="f" style="position:absolute;left:7318;top:2932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224l0,0l0,150l15,224xe" fillcolor="white" stroked="f" o:allowincell="f" style="position:absolute;left:7318;top:2992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75l0,150l0,0xe" fillcolor="white" stroked="f" o:allowincell="f" style="position:absolute;left:7318;top:2992;width:0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496;top:2887;width:672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8,926" path="m898,463l898,388l883,328l853,254l808,194l763,134l718,89l658,59l583,30l524,15l449,0l374,15l314,30l239,59l179,89l135,134l90,194l45,254l15,328l0,388l0,463l0,538l15,612l45,672l90,732l135,792l179,837l239,882l314,911l374,926l449,926l524,926l583,911l658,882l718,837l763,792l808,732l853,672l883,612l898,538l898,463e" stroked="t" o:allowincell="f" style="position:absolute;left:7318;top:2604;width:897;height:9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588;top:4965;width:6629;height:3275">
                  <v:shape id="shape_0" coordsize="15,149" path="m15,75l0,0l0,149l15,75xe" fillcolor="white" stroked="f" o:allowincell="f" style="position:absolute;left:2471;top:5354;width:14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75l0,0l15,224l15,75xe" fillcolor="white" stroked="f" o:allowincell="f" style="position:absolute;left:2456;top:5279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24l0,0l0,284l15,224xe" fillcolor="white" stroked="f" o:allowincell="f" style="position:absolute;left:2456;top:5279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44" path="m30,60l0,0l30,344l30,60xe" fillcolor="white" stroked="f" o:allowincell="f" style="position:absolute;left:2426;top:5219;width:29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9" path="m30,344l0,0l0,419l30,344xe" fillcolor="white" stroked="f" o:allowincell="f" style="position:absolute;left:2426;top:5219;width:29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59l0,0l30,478l30,59xe" fillcolor="white" stroked="f" o:allowincell="f" style="position:absolute;left:2396;top:5160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478l0,0l0,538l30,478xe" fillcolor="white" stroked="f" o:allowincell="f" style="position:absolute;left:2396;top:5160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60l0,0l45,598l45,60xe" fillcolor="white" stroked="f" o:allowincell="f" style="position:absolute;left:2351;top:5100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598l0,0l0,658l45,598xe" fillcolor="white" stroked="f" o:allowincell="f" style="position:absolute;left:2351;top:5100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03" path="m59,45l0,0l59,703l59,45xe" fillcolor="white" stroked="f" o:allowincell="f" style="position:absolute;left:2292;top:5055;width:58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47" path="m59,703l0,0l0,747l59,703xe" fillcolor="white" stroked="f" o:allowincell="f" style="position:absolute;left:2292;top:5055;width:58;height:7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45l0,0l60,792l60,45xe" fillcolor="white" stroked="f" o:allowincell="f" style="position:absolute;left:2232;top:5010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792l0,0l0,822l60,792xe" fillcolor="white" stroked="f" o:allowincell="f" style="position:absolute;left:2232;top:5010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30l0,0l60,852l60,30xe" fillcolor="white" stroked="f" o:allowincell="f" style="position:absolute;left:2172;top:4980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852l0,0l0,882l60,852xe" fillcolor="white" stroked="f" o:allowincell="f" style="position:absolute;left:2172;top:4980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7" path="m75,15l0,0l75,897l75,15xe" fillcolor="white" stroked="f" o:allowincell="f" style="position:absolute;left:2097;top:4965;width:74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897l0,0l0,912l75,897xe" fillcolor="white" stroked="f" o:allowincell="f" style="position:absolute;left:2097;top:4965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2" path="m60,0l0,0l60,912l60,0xe" fillcolor="white" stroked="f" o:allowincell="f" style="position:absolute;left:2037;top:4965;width:59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27" path="m60,912l0,0l0,927l60,912xe" fillcolor="white" stroked="f" o:allowincell="f" style="position:absolute;left:2037;top:4965;width:59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0l0,0l75,927l75,0xe" fillcolor="white" stroked="f" o:allowincell="f" style="position:absolute;left:1962;top:4965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927l0,0l0,912l75,927xe" fillcolor="white" stroked="f" o:allowincell="f" style="position:absolute;left:1962;top:4965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12" path="m74,0l0,15l74,912l74,0xe" fillcolor="white" stroked="f" o:allowincell="f" style="position:absolute;left:1888;top:4965;width:73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897" path="m74,897l0,0l0,882l74,897xe" fillcolor="white" stroked="f" o:allowincell="f" style="position:absolute;left:1888;top:4980;width:73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0l0,30l60,882l60,0xe" fillcolor="white" stroked="f" o:allowincell="f" style="position:absolute;left:1828;top:4980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852l0,0l0,822l60,852xe" fillcolor="white" stroked="f" o:allowincell="f" style="position:absolute;left:1828;top:5010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0l0,45l60,822l60,0xe" fillcolor="white" stroked="f" o:allowincell="f" style="position:absolute;left:1768;top:5010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77" path="m60,777l0,0l0,747l60,777xe" fillcolor="white" stroked="f" o:allowincell="f" style="position:absolute;left:1768;top:5055;width:59;height:7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47" path="m60,0l0,45l60,747l60,0xe" fillcolor="white" stroked="f" o:allowincell="f" style="position:absolute;left:1708;top:5055;width:59;height:7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2" path="m60,702l0,0l0,658l60,702xe" fillcolor="white" stroked="f" o:allowincell="f" style="position:absolute;left:1708;top:5100;width:59;height:7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0l0,60l45,658l45,0xe" fillcolor="white" stroked="f" o:allowincell="f" style="position:absolute;left:1663;top:5100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38l45,598xe" fillcolor="white" stroked="f" o:allowincell="f" style="position:absolute;left:1663;top:5160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0l0,59l30,538l30,0xe" fillcolor="white" stroked="f" o:allowincell="f" style="position:absolute;left:1633;top:5160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9" path="m30,479l0,0l0,419l30,479xe" fillcolor="white" stroked="f" o:allowincell="f" style="position:absolute;left:1633;top:5219;width:29;height:4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9" path="m30,0l0,60l30,419l30,0xe" fillcolor="white" stroked="f" o:allowincell="f" style="position:absolute;left:1603;top:5219;width:29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359l0,0l0,284l30,359xe" fillcolor="white" stroked="f" o:allowincell="f" style="position:absolute;left:1603;top:5279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75l15,284l15,0xe" fillcolor="white" stroked="f" o:allowincell="f" style="position:absolute;left:1588;top:5279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209l0,0l0,149l15,209xe" fillcolor="white" stroked="f" o:allowincell="f" style="position:absolute;left:1588;top:5354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75l0,149l0,0xe" fillcolor="white" stroked="f" o:allowincell="f" style="position:absolute;left:1588;top:5354;width:0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842;top:5233;width:508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8,927" path="m898,464l883,389l868,314l838,254l808,195l763,135l704,90l644,45l584,15l509,0l449,0l374,0l300,15l240,45l180,90l120,135l75,195l45,254l15,314l0,389l0,464l0,538l15,598l45,673l75,733l120,793l180,837l240,867l300,897l374,912l449,927l509,912l584,897l644,867l704,837l763,793l808,733l838,673l868,598l883,538l898,464e" stroked="t" o:allowincell="f" style="position:absolute;left:1588;top:4965;width:897;height:9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49" path="m15,75l0,0l0,149l15,75xe" fillcolor="white" stroked="f" o:allowincell="f" style="position:absolute;left:3907;top:5354;width:14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75l0,0l15,224l15,75xe" fillcolor="white" stroked="f" o:allowincell="f" style="position:absolute;left:3892;top:5279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24l0,0l0,284l15,224xe" fillcolor="white" stroked="f" o:allowincell="f" style="position:absolute;left:3892;top:5279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44" path="m30,60l0,0l30,344l30,60xe" fillcolor="white" stroked="f" o:allowincell="f" style="position:absolute;left:3862;top:5219;width:29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9" path="m30,344l0,0l0,419l30,344xe" fillcolor="white" stroked="f" o:allowincell="f" style="position:absolute;left:3862;top:5219;width:29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59l0,0l30,478l30,59xe" fillcolor="white" stroked="f" o:allowincell="f" style="position:absolute;left:3832;top:5160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478l0,0l0,538l30,478xe" fillcolor="white" stroked="f" o:allowincell="f" style="position:absolute;left:3832;top:5160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98" path="m44,60l0,0l44,598l44,60xe" fillcolor="white" stroked="f" o:allowincell="f" style="position:absolute;left:3788;top:5100;width:43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658" path="m44,598l0,0l0,658l44,598xe" fillcolor="white" stroked="f" o:allowincell="f" style="position:absolute;left:3788;top:5100;width:43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3" path="m60,45l0,0l60,703l60,45xe" fillcolor="white" stroked="f" o:allowincell="f" style="position:absolute;left:3728;top:5055;width:59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47" path="m60,703l0,0l0,747l60,703xe" fillcolor="white" stroked="f" o:allowincell="f" style="position:absolute;left:3728;top:5055;width:59;height:7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45l0,0l60,792l60,45xe" fillcolor="white" stroked="f" o:allowincell="f" style="position:absolute;left:3668;top:5010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792l0,0l0,822l60,792xe" fillcolor="white" stroked="f" o:allowincell="f" style="position:absolute;left:3668;top:5010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30l0,0l60,852l60,30xe" fillcolor="white" stroked="f" o:allowincell="f" style="position:absolute;left:3608;top:4980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852l0,0l0,882l60,852xe" fillcolor="white" stroked="f" o:allowincell="f" style="position:absolute;left:3608;top:4980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7" path="m75,15l0,0l75,897l75,15xe" fillcolor="white" stroked="f" o:allowincell="f" style="position:absolute;left:3533;top:4965;width:74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897l0,0l0,912l75,897xe" fillcolor="white" stroked="f" o:allowincell="f" style="position:absolute;left:3533;top:4965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0l0,0l75,912l75,0xe" fillcolor="white" stroked="f" o:allowincell="f" style="position:absolute;left:3458;top:4965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912l0,0l0,927l75,912xe" fillcolor="white" stroked="f" o:allowincell="f" style="position:absolute;left:3458;top:4965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27" path="m59,0l0,0l59,927l59,0xe" fillcolor="white" stroked="f" o:allowincell="f" style="position:absolute;left:3399;top:4965;width:58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27" path="m59,927l0,0l0,912l59,927xe" fillcolor="white" stroked="f" o:allowincell="f" style="position:absolute;left:3399;top:4965;width:58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0l0,15l75,912l75,0xe" fillcolor="white" stroked="f" o:allowincell="f" style="position:absolute;left:3324;top:4965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7" path="m75,897l0,0l0,882l75,897xe" fillcolor="white" stroked="f" o:allowincell="f" style="position:absolute;left:3324;top:4980;width:74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0l0,30l60,882l60,0xe" fillcolor="white" stroked="f" o:allowincell="f" style="position:absolute;left:3264;top:4980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852l0,0l0,822l60,852xe" fillcolor="white" stroked="f" o:allowincell="f" style="position:absolute;left:3264;top:5010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0l0,45l60,822l60,0xe" fillcolor="white" stroked="f" o:allowincell="f" style="position:absolute;left:3204;top:5010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77" path="m60,777l0,0l0,747l60,777xe" fillcolor="white" stroked="f" o:allowincell="f" style="position:absolute;left:3204;top:5055;width:59;height:7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47" path="m60,0l0,45l60,747l60,0xe" fillcolor="white" stroked="f" o:allowincell="f" style="position:absolute;left:3144;top:5055;width:59;height:7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2" path="m60,702l0,0l0,658l60,702xe" fillcolor="white" stroked="f" o:allowincell="f" style="position:absolute;left:3144;top:5100;width:59;height:7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0l0,60l45,658l45,0xe" fillcolor="white" stroked="f" o:allowincell="f" style="position:absolute;left:3099;top:5100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38l45,598xe" fillcolor="white" stroked="f" o:allowincell="f" style="position:absolute;left:3099;top:5160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0l0,59l30,538l30,0xe" fillcolor="white" stroked="f" o:allowincell="f" style="position:absolute;left:3069;top:5160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9" path="m30,479l0,0l0,419l30,479xe" fillcolor="white" stroked="f" o:allowincell="f" style="position:absolute;left:3069;top:5219;width:29;height:4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419" path="m29,0l0,60l29,419l29,0xe" fillcolor="white" stroked="f" o:allowincell="f" style="position:absolute;left:3040;top:5219;width:28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359" path="m29,359l0,0l0,284l29,359xe" fillcolor="white" stroked="f" o:allowincell="f" style="position:absolute;left:3040;top:5279;width:28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75l15,284l15,0xe" fillcolor="white" stroked="f" o:allowincell="f" style="position:absolute;left:3025;top:5279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209l0,0l0,149l15,209xe" fillcolor="white" stroked="f" o:allowincell="f" style="position:absolute;left:3025;top:5354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149" path="m15,0l0,75l15,149l15,0xe" fillcolor="white" stroked="f" o:allowincell="f" style="position:absolute;left:3010;top:5354;width:14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78;top:5233;width:508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2,927" path="m912,464l897,389l882,314l852,254l822,195l778,135l718,90l658,45l598,15l523,0l448,0l389,0l314,15l254,45l194,90l134,135l89,195l59,254l30,314l15,389l0,464l15,538l30,598l59,673l89,733l134,793l194,837l254,867l314,897l389,912l448,927l523,912l598,897l658,867l718,837l778,793l822,733l852,673l882,598l897,538l912,464e" stroked="t" o:allowincell="f" style="position:absolute;left:3010;top:4965;width:911;height:9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75l0,0l0,149l0,75xe" fillcolor="white" stroked="f" o:allowincell="f" style="position:absolute;left:6779;top:5354;width:0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75l0,0l15,224l15,75xe" fillcolor="white" stroked="f" o:allowincell="f" style="position:absolute;left:6764;top:5279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24l0,0l0,284l15,224xe" fillcolor="white" stroked="f" o:allowincell="f" style="position:absolute;left:6764;top:5279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344" path="m29,60l0,0l29,344l29,60xe" fillcolor="white" stroked="f" o:allowincell="f" style="position:absolute;left:6735;top:5219;width:28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419" path="m29,344l0,0l0,419l29,344xe" fillcolor="white" stroked="f" o:allowincell="f" style="position:absolute;left:6735;top:5219;width:28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8" path="m45,59l0,0l45,478l45,59xe" fillcolor="white" stroked="f" o:allowincell="f" style="position:absolute;left:6690;top:5160;width:4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38" path="m45,478l0,0l0,538l45,478xe" fillcolor="white" stroked="f" o:allowincell="f" style="position:absolute;left:6690;top:5160;width:44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60l0,0l45,598l45,60xe" fillcolor="white" stroked="f" o:allowincell="f" style="position:absolute;left:6645;top:5100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598l0,0l0,658l45,598xe" fillcolor="white" stroked="f" o:allowincell="f" style="position:absolute;left:6645;top:5100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03" path="m45,45l0,0l45,703l45,45xe" fillcolor="white" stroked="f" o:allowincell="f" style="position:absolute;left:6600;top:5055;width:44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47" path="m45,703l0,0l0,747l45,703xe" fillcolor="white" stroked="f" o:allowincell="f" style="position:absolute;left:6600;top:5055;width:44;height:7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45l0,0l60,792l60,45xe" fillcolor="white" stroked="f" o:allowincell="f" style="position:absolute;left:6540;top:5010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792l0,0l0,822l60,792xe" fillcolor="white" stroked="f" o:allowincell="f" style="position:absolute;left:6540;top:5010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30l0,0l75,852l75,30xe" fillcolor="white" stroked="f" o:allowincell="f" style="position:absolute;left:6465;top:4980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2" path="m75,852l0,0l0,882l75,852xe" fillcolor="white" stroked="f" o:allowincell="f" style="position:absolute;left:6465;top:4980;width:74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15l0,0l60,897l60,15xe" fillcolor="white" stroked="f" o:allowincell="f" style="position:absolute;left:6405;top:4965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2" path="m60,897l0,0l0,912l60,897xe" fillcolor="white" stroked="f" o:allowincell="f" style="position:absolute;left:6405;top:4965;width:59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12" path="m74,0l0,0l74,912l74,0xe" fillcolor="white" stroked="f" o:allowincell="f" style="position:absolute;left:6331;top:4965;width:73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27" path="m74,912l0,0l0,927l74,912xe" fillcolor="white" stroked="f" o:allowincell="f" style="position:absolute;left:6331;top:4965;width:73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0l0,0l75,927l75,0xe" fillcolor="white" stroked="f" o:allowincell="f" style="position:absolute;left:6256;top:4965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927l0,0l0,912l75,927xe" fillcolor="white" stroked="f" o:allowincell="f" style="position:absolute;left:6256;top:4965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2" path="m60,0l0,15l60,912l60,0xe" fillcolor="white" stroked="f" o:allowincell="f" style="position:absolute;left:6196;top:4965;width:59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897l0,0l0,882l60,897xe" fillcolor="white" stroked="f" o:allowincell="f" style="position:absolute;left:6196;top:4980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2" path="m75,0l0,30l75,882l75,0xe" fillcolor="white" stroked="f" o:allowincell="f" style="position:absolute;left:6121;top:4980;width:74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852l0,0l0,822l75,852xe" fillcolor="white" stroked="f" o:allowincell="f" style="position:absolute;left:6121;top:5010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0l0,45l60,822l60,0xe" fillcolor="white" stroked="f" o:allowincell="f" style="position:absolute;left:6061;top:5010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77" path="m60,777l0,0l0,747l60,777xe" fillcolor="white" stroked="f" o:allowincell="f" style="position:absolute;left:6061;top:5055;width:59;height:7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47" path="m45,0l0,45l45,747l45,0xe" fillcolor="white" stroked="f" o:allowincell="f" style="position:absolute;left:6016;top:5055;width:44;height:7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02" path="m45,702l0,0l0,658l45,702xe" fillcolor="white" stroked="f" o:allowincell="f" style="position:absolute;left:6016;top:5100;width:44;height:7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658" path="m44,0l0,60l44,658l44,0xe" fillcolor="white" stroked="f" o:allowincell="f" style="position:absolute;left:5972;top:5100;width:43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98" path="m44,598l0,0l0,538l44,598xe" fillcolor="white" stroked="f" o:allowincell="f" style="position:absolute;left:5972;top:5160;width:43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38" path="m45,0l0,59l45,538l45,0xe" fillcolor="white" stroked="f" o:allowincell="f" style="position:absolute;left:5927;top:5160;width:44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9" path="m45,479l0,0l0,419l45,479xe" fillcolor="white" stroked="f" o:allowincell="f" style="position:absolute;left:5927;top:5219;width:44;height:4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9" path="m30,0l0,60l30,419l30,0xe" fillcolor="white" stroked="f" o:allowincell="f" style="position:absolute;left:5897;top:5219;width:29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359l0,0l0,284l30,359xe" fillcolor="white" stroked="f" o:allowincell="f" style="position:absolute;left:5897;top:5279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75l15,284l15,0xe" fillcolor="white" stroked="f" o:allowincell="f" style="position:absolute;left:5882;top:5279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209l0,0l0,149l15,209xe" fillcolor="white" stroked="f" o:allowincell="f" style="position:absolute;left:5882;top:5354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75l0,149l0,0xe" fillcolor="white" stroked="f" o:allowincell="f" style="position:absolute;left:5882;top:5354;width:0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060;top:5233;width:672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7,927" path="m897,464l897,389l882,314l853,254l808,195l763,135l718,90l658,45l583,15l523,0l449,0l374,0l314,15l239,45l179,90l134,135l90,195l45,254l15,314l0,389l0,464l0,538l15,598l45,673l90,733l134,793l179,837l239,867l314,897l374,912l449,927l523,912l583,897l658,867l718,837l763,793l808,733l853,673l882,598l897,538l897,464e" stroked="t" o:allowincell="f" style="position:absolute;left:5882;top:4965;width:896;height:9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75l0,0l0,149l0,75xe" fillcolor="white" stroked="f" o:allowincell="f" style="position:absolute;left:8216;top:5354;width:0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75l0,0l15,224l15,75xe" fillcolor="white" stroked="f" o:allowincell="f" style="position:absolute;left:8201;top:5279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24l0,0l0,284l15,224xe" fillcolor="white" stroked="f" o:allowincell="f" style="position:absolute;left:8201;top:5279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44" path="m30,60l0,0l30,344l30,60xe" fillcolor="white" stroked="f" o:allowincell="f" style="position:absolute;left:8171;top:5219;width:29;height:3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9" path="m30,344l0,0l0,419l30,344xe" fillcolor="white" stroked="f" o:allowincell="f" style="position:absolute;left:8171;top:5219;width:29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8" path="m45,59l0,0l45,478l45,59xe" fillcolor="white" stroked="f" o:allowincell="f" style="position:absolute;left:8126;top:5160;width:4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38" path="m45,478l0,0l0,538l45,478xe" fillcolor="white" stroked="f" o:allowincell="f" style="position:absolute;left:8126;top:5160;width:44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60l0,0l45,598l45,60xe" fillcolor="white" stroked="f" o:allowincell="f" style="position:absolute;left:8081;top:5100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598l0,0l0,658l45,598xe" fillcolor="white" stroked="f" o:allowincell="f" style="position:absolute;left:8081;top:5100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03" path="m45,45l0,0l45,703l45,45xe" fillcolor="white" stroked="f" o:allowincell="f" style="position:absolute;left:8036;top:5055;width:44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47" path="m45,703l0,0l0,747l45,703xe" fillcolor="white" stroked="f" o:allowincell="f" style="position:absolute;left:8036;top:5055;width:44;height:7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45l0,0l60,792l60,45xe" fillcolor="white" stroked="f" o:allowincell="f" style="position:absolute;left:7976;top:5010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792l0,0l0,822l60,792xe" fillcolor="white" stroked="f" o:allowincell="f" style="position:absolute;left:7976;top:5010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30l0,0l75,852l75,30xe" fillcolor="white" stroked="f" o:allowincell="f" style="position:absolute;left:7901;top:4980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2" path="m75,852l0,0l0,882l75,852xe" fillcolor="white" stroked="f" o:allowincell="f" style="position:absolute;left:7901;top:4980;width:74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897" path="m59,15l0,0l59,897l59,15xe" fillcolor="white" stroked="f" o:allowincell="f" style="position:absolute;left:7842;top:4965;width:58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12" path="m59,897l0,0l0,912l59,897xe" fillcolor="white" stroked="f" o:allowincell="f" style="position:absolute;left:7842;top:4965;width:58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0l0,0l75,912l75,0xe" fillcolor="white" stroked="f" o:allowincell="f" style="position:absolute;left:7767;top:4965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912l0,0l0,927l75,912xe" fillcolor="white" stroked="f" o:allowincell="f" style="position:absolute;left:7767;top:4965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0l0,0l75,927l75,0xe" fillcolor="white" stroked="f" o:allowincell="f" style="position:absolute;left:7692;top:4965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927l0,0l0,912l75,927xe" fillcolor="white" stroked="f" o:allowincell="f" style="position:absolute;left:7692;top:4965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2" path="m60,0l0,15l60,912l60,0xe" fillcolor="white" stroked="f" o:allowincell="f" style="position:absolute;left:7632;top:4965;width:59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897l0,0l0,882l60,897xe" fillcolor="white" stroked="f" o:allowincell="f" style="position:absolute;left:7632;top:4980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2" path="m75,0l0,30l75,882l75,0xe" fillcolor="white" stroked="f" o:allowincell="f" style="position:absolute;left:7557;top:4980;width:74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852l0,0l0,822l75,852xe" fillcolor="white" stroked="f" o:allowincell="f" style="position:absolute;left:7557;top:5010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0l0,45l60,822l60,0xe" fillcolor="white" stroked="f" o:allowincell="f" style="position:absolute;left:7497;top:5010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77" path="m60,777l0,0l0,747l60,777xe" fillcolor="white" stroked="f" o:allowincell="f" style="position:absolute;left:7497;top:5055;width:59;height:7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747" path="m44,0l0,45l44,747l44,0xe" fillcolor="white" stroked="f" o:allowincell="f" style="position:absolute;left:7453;top:5055;width:43;height:7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702" path="m44,702l0,0l0,658l44,702xe" fillcolor="white" stroked="f" o:allowincell="f" style="position:absolute;left:7453;top:5100;width:43;height:7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0l0,60l45,658l45,0xe" fillcolor="white" stroked="f" o:allowincell="f" style="position:absolute;left:7408;top:5100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38l45,598xe" fillcolor="white" stroked="f" o:allowincell="f" style="position:absolute;left:7408;top:5160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38" path="m45,0l0,59l45,538l45,0xe" fillcolor="white" stroked="f" o:allowincell="f" style="position:absolute;left:7363;top:5160;width:44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9" path="m45,479l0,0l0,419l45,479xe" fillcolor="white" stroked="f" o:allowincell="f" style="position:absolute;left:7363;top:5219;width:44;height:4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9" path="m30,0l0,60l30,419l30,0xe" fillcolor="white" stroked="f" o:allowincell="f" style="position:absolute;left:7333;top:5219;width:29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359l0,0l0,284l30,359xe" fillcolor="white" stroked="f" o:allowincell="f" style="position:absolute;left:7333;top:5279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75l15,284l15,0xe" fillcolor="white" stroked="f" o:allowincell="f" style="position:absolute;left:7318;top:5279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209l0,0l0,149l15,209xe" fillcolor="white" stroked="f" o:allowincell="f" style="position:absolute;left:7318;top:5354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75l0,149l0,0xe" fillcolor="white" stroked="f" o:allowincell="f" style="position:absolute;left:7318;top:5354;width:0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496;top:5233;width:672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8,927" path="m898,464l898,389l883,314l853,254l808,195l763,135l718,90l658,45l583,15l524,0l449,0l374,0l314,15l239,45l179,90l135,135l90,195l45,254l15,314l0,389l0,464l0,538l15,598l45,673l90,733l135,793l179,837l239,867l314,897l374,912l449,927l524,912l583,897l658,867l718,837l763,793l808,733l853,673l883,598l898,538l898,464e" stroked="t" o:allowincell="f" style="position:absolute;left:7318;top:4965;width:897;height:9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34" path="m15,59l0,0l0,134l15,59xe" fillcolor="white" stroked="f" o:allowincell="f" style="position:absolute;left:2471;top:7716;width:14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75l0,0l15,209l15,75xe" fillcolor="white" stroked="f" o:allowincell="f" style="position:absolute;left:2456;top:7641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09l0,0l0,284l15,209xe" fillcolor="white" stroked="f" o:allowincell="f" style="position:absolute;left:2456;top:7641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75l0,0l30,359l30,75xe" fillcolor="white" stroked="f" o:allowincell="f" style="position:absolute;left:2426;top:7566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34" path="m30,359l0,0l0,434l30,359xe" fillcolor="white" stroked="f" o:allowincell="f" style="position:absolute;left:2426;top:7566;width:29;height:4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94" path="m30,60l0,0l30,494l30,60xe" fillcolor="white" stroked="f" o:allowincell="f" style="position:absolute;left:2396;top:7506;width:29;height:4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53" path="m30,494l0,0l0,553l30,494xe" fillcolor="white" stroked="f" o:allowincell="f" style="position:absolute;left:2396;top:7506;width:29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12" path="m45,59l0,0l45,612l45,59xe" fillcolor="white" stroked="f" o:allowincell="f" style="position:absolute;left:2351;top:7447;width:44;height:6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7" path="m45,612l0,0l0,657l45,612xe" fillcolor="white" stroked="f" o:allowincell="f" style="position:absolute;left:2351;top:7447;width:44;height:6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02" path="m59,45l0,0l59,702l59,45xe" fillcolor="white" stroked="f" o:allowincell="f" style="position:absolute;left:2292;top:7402;width:58;height:7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62" path="m59,702l0,0l0,762l59,702xe" fillcolor="white" stroked="f" o:allowincell="f" style="position:absolute;left:2292;top:7402;width:58;height:7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30l0,0l60,792l60,30xe" fillcolor="white" stroked="f" o:allowincell="f" style="position:absolute;left:2232;top:7372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792l0,0l0,822l60,792xe" fillcolor="white" stroked="f" o:allowincell="f" style="position:absolute;left:2232;top:7372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30l0,0l60,852l60,30xe" fillcolor="white" stroked="f" o:allowincell="f" style="position:absolute;left:2172;top:7342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852l0,0l0,882l60,852xe" fillcolor="white" stroked="f" o:allowincell="f" style="position:absolute;left:2172;top:7342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7" path="m75,15l0,0l75,897l75,15xe" fillcolor="white" stroked="f" o:allowincell="f" style="position:absolute;left:2097;top:7327;width:74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897l0,0l0,912l75,897xe" fillcolor="white" stroked="f" o:allowincell="f" style="position:absolute;left:2097;top:7327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27" path="m60,15l0,0l60,927l60,15xe" fillcolor="white" stroked="f" o:allowincell="f" style="position:absolute;left:2037;top:7312;width:59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27" path="m60,927l0,0l0,927l60,927xe" fillcolor="white" stroked="f" o:allowincell="f" style="position:absolute;left:2037;top:7312;width:59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0l0,15l75,927l75,0xe" fillcolor="white" stroked="f" o:allowincell="f" style="position:absolute;left:1962;top:7312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912l0,0l0,912l75,912xe" fillcolor="white" stroked="f" o:allowincell="f" style="position:absolute;left:1962;top:7327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12" path="m74,0l0,15l74,912l74,0xe" fillcolor="white" stroked="f" o:allowincell="f" style="position:absolute;left:1888;top:7327;width:73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897" path="m74,897l0,0l0,882l74,897xe" fillcolor="white" stroked="f" o:allowincell="f" style="position:absolute;left:1888;top:7342;width:73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0l0,30l60,882l60,0xe" fillcolor="white" stroked="f" o:allowincell="f" style="position:absolute;left:1828;top:7342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852l0,0l0,822l60,852xe" fillcolor="white" stroked="f" o:allowincell="f" style="position:absolute;left:1828;top:7372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0l0,30l60,822l60,0xe" fillcolor="white" stroked="f" o:allowincell="f" style="position:absolute;left:1768;top:7372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792l0,0l0,762l60,792xe" fillcolor="white" stroked="f" o:allowincell="f" style="position:absolute;left:1768;top:7402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62" path="m60,0l0,45l60,762l60,0xe" fillcolor="white" stroked="f" o:allowincell="f" style="position:absolute;left:1708;top:7402;width:59;height:7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17" path="m60,717l0,0l0,657l60,717xe" fillcolor="white" stroked="f" o:allowincell="f" style="position:absolute;left:1708;top:7447;width:59;height:7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7" path="m45,0l0,59l45,657l45,0xe" fillcolor="white" stroked="f" o:allowincell="f" style="position:absolute;left:1663;top:7447;width:44;height:6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53l45,598xe" fillcolor="white" stroked="f" o:allowincell="f" style="position:absolute;left:1663;top:7506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53" path="m30,0l0,60l30,553l30,0xe" fillcolor="white" stroked="f" o:allowincell="f" style="position:absolute;left:1633;top:7506;width:29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93" path="m30,493l0,0l0,434l30,493xe" fillcolor="white" stroked="f" o:allowincell="f" style="position:absolute;left:1633;top:7566;width:29;height:4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34" path="m30,0l0,75l30,434l30,0xe" fillcolor="white" stroked="f" o:allowincell="f" style="position:absolute;left:1603;top:7566;width:29;height:4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359l0,0l0,284l30,359xe" fillcolor="white" stroked="f" o:allowincell="f" style="position:absolute;left:1603;top:7641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75l15,284l15,0xe" fillcolor="white" stroked="f" o:allowincell="f" style="position:absolute;left:1588;top:7641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209l0,0l0,134l15,209xe" fillcolor="white" stroked="f" o:allowincell="f" style="position:absolute;left:1588;top:7716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59l0,134l0,0xe" fillcolor="white" stroked="f" o:allowincell="f" style="position:absolute;left:1588;top:7716;width:0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842;top:7595;width:508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8,927" path="m898,463l883,404l868,329l838,254l808,194l763,135l704,90l644,60l584,30l509,15l449,0l374,15l300,30l240,60l180,90l120,135l75,194l45,254l15,329l0,404l0,463l0,538l15,613l45,688l75,747l120,792l180,852l240,882l300,912l374,927l449,927l509,927l584,912l644,882l704,852l763,792l808,747l838,688l868,613l883,538l898,463e" stroked="t" o:allowincell="f" style="position:absolute;left:1588;top:7312;width:897;height:9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588;top:7312;width:6629;height:3288">
                  <v:shape id="shape_0" coordsize="15,134" path="m15,59l0,0l0,134l15,59xe" fillcolor="white" stroked="f" o:allowincell="f" style="position:absolute;left:3907;top:7716;width:14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75l0,0l15,209l15,75xe" fillcolor="white" stroked="f" o:allowincell="f" style="position:absolute;left:3892;top:7641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09l0,0l0,284l15,209xe" fillcolor="white" stroked="f" o:allowincell="f" style="position:absolute;left:3892;top:7641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75l0,0l30,359l30,75xe" fillcolor="white" stroked="f" o:allowincell="f" style="position:absolute;left:3862;top:7566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34" path="m30,359l0,0l0,434l30,359xe" fillcolor="white" stroked="f" o:allowincell="f" style="position:absolute;left:3862;top:7566;width:29;height:4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94" path="m30,60l0,0l30,494l30,60xe" fillcolor="white" stroked="f" o:allowincell="f" style="position:absolute;left:3832;top:7506;width:29;height:4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53" path="m30,494l0,0l0,553l30,494xe" fillcolor="white" stroked="f" o:allowincell="f" style="position:absolute;left:3832;top:7506;width:29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612" path="m44,59l0,0l44,612l44,59xe" fillcolor="white" stroked="f" o:allowincell="f" style="position:absolute;left:3788;top:7447;width:43;height:6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657" path="m44,612l0,0l0,657l44,612xe" fillcolor="white" stroked="f" o:allowincell="f" style="position:absolute;left:3788;top:7447;width:43;height:6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2" path="m60,45l0,0l60,702l60,45xe" fillcolor="white" stroked="f" o:allowincell="f" style="position:absolute;left:3728;top:7402;width:59;height:7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62" path="m60,702l0,0l0,762l60,702xe" fillcolor="white" stroked="f" o:allowincell="f" style="position:absolute;left:3728;top:7402;width:59;height:7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30l0,0l60,792l60,30xe" fillcolor="white" stroked="f" o:allowincell="f" style="position:absolute;left:3668;top:7372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792l0,0l0,822l60,792xe" fillcolor="white" stroked="f" o:allowincell="f" style="position:absolute;left:3668;top:7372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30l0,0l60,852l60,30xe" fillcolor="white" stroked="f" o:allowincell="f" style="position:absolute;left:3608;top:7342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852l0,0l0,882l60,852xe" fillcolor="white" stroked="f" o:allowincell="f" style="position:absolute;left:3608;top:7342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7" path="m75,15l0,0l75,897l75,15xe" fillcolor="white" stroked="f" o:allowincell="f" style="position:absolute;left:3533;top:7327;width:74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897l0,0l0,912l75,897xe" fillcolor="white" stroked="f" o:allowincell="f" style="position:absolute;left:3533;top:7327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15l0,0l75,927l75,15xe" fillcolor="white" stroked="f" o:allowincell="f" style="position:absolute;left:3458;top:7312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927l0,0l0,927l75,927xe" fillcolor="white" stroked="f" o:allowincell="f" style="position:absolute;left:3458;top:7312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27" path="m59,0l0,15l59,927l59,0xe" fillcolor="white" stroked="f" o:allowincell="f" style="position:absolute;left:3399;top:7312;width:58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12" path="m59,912l0,0l0,912l59,912xe" fillcolor="white" stroked="f" o:allowincell="f" style="position:absolute;left:3399;top:7327;width:58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0l0,15l75,912l75,0xe" fillcolor="white" stroked="f" o:allowincell="f" style="position:absolute;left:3324;top:7327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97" path="m75,897l0,0l0,882l75,897xe" fillcolor="white" stroked="f" o:allowincell="f" style="position:absolute;left:3324;top:7342;width:74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82" path="m60,0l0,30l60,882l60,0xe" fillcolor="white" stroked="f" o:allowincell="f" style="position:absolute;left:3264;top:7342;width:59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52" path="m60,852l0,0l0,822l60,852xe" fillcolor="white" stroked="f" o:allowincell="f" style="position:absolute;left:3264;top:7372;width:59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0l0,30l60,822l60,0xe" fillcolor="white" stroked="f" o:allowincell="f" style="position:absolute;left:3204;top:7372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792l0,0l0,762l60,792xe" fillcolor="white" stroked="f" o:allowincell="f" style="position:absolute;left:3204;top:7402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62" path="m60,0l0,45l60,762l60,0xe" fillcolor="white" stroked="f" o:allowincell="f" style="position:absolute;left:3144;top:7402;width:59;height:7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17" path="m60,717l0,0l0,657l60,717xe" fillcolor="white" stroked="f" o:allowincell="f" style="position:absolute;left:3144;top:7447;width:59;height:7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7" path="m45,0l0,59l45,657l45,0xe" fillcolor="white" stroked="f" o:allowincell="f" style="position:absolute;left:3099;top:7447;width:44;height:6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53l45,598xe" fillcolor="white" stroked="f" o:allowincell="f" style="position:absolute;left:3099;top:7506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53" path="m30,0l0,60l30,553l30,0xe" fillcolor="white" stroked="f" o:allowincell="f" style="position:absolute;left:3069;top:7506;width:29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93" path="m30,493l0,0l0,434l30,493xe" fillcolor="white" stroked="f" o:allowincell="f" style="position:absolute;left:3069;top:7566;width:29;height:4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434" path="m29,0l0,75l29,434l29,0xe" fillcolor="white" stroked="f" o:allowincell="f" style="position:absolute;left:3040;top:7566;width:28;height:4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359" path="m29,359l0,0l0,284l29,359xe" fillcolor="white" stroked="f" o:allowincell="f" style="position:absolute;left:3040;top:7641;width:28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75l15,284l15,0xe" fillcolor="white" stroked="f" o:allowincell="f" style="position:absolute;left:3025;top:7641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209l0,0l0,134l15,209xe" fillcolor="white" stroked="f" o:allowincell="f" style="position:absolute;left:3025;top:7716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134" path="m15,0l0,59l15,134l15,0xe" fillcolor="white" stroked="f" o:allowincell="f" style="position:absolute;left:3010;top:7716;width:14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78;top:7595;width:508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2,927" path="m912,463l897,404l882,329l852,254l822,194l778,135l718,90l658,60l598,30l523,15l448,0l389,15l314,30l254,60l194,90l134,135l89,194l59,254l30,329l15,404l0,463l15,538l30,613l59,688l89,747l134,792l194,852l254,882l314,912l389,927l448,927l523,927l598,912l658,882l718,852l778,792l822,747l852,688l882,613l897,538l912,463e" stroked="t" o:allowincell="f" style="position:absolute;left:3010;top:7312;width:911;height:9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59l0,0l0,134l0,59xe" fillcolor="white" stroked="f" o:allowincell="f" style="position:absolute;left:6779;top:7716;width:0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75l0,0l15,209l15,75xe" fillcolor="white" stroked="f" o:allowincell="f" style="position:absolute;left:6764;top:7641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09l0,0l0,284l15,209xe" fillcolor="white" stroked="f" o:allowincell="f" style="position:absolute;left:6764;top:7641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359" path="m29,75l0,0l29,359l29,75xe" fillcolor="white" stroked="f" o:allowincell="f" style="position:absolute;left:6735;top:7566;width:28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434" path="m29,359l0,0l0,434l29,359xe" fillcolor="white" stroked="f" o:allowincell="f" style="position:absolute;left:6735;top:7566;width:28;height:4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94" path="m45,60l0,0l45,494l45,60xe" fillcolor="white" stroked="f" o:allowincell="f" style="position:absolute;left:6690;top:7506;width:44;height:4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53" path="m45,494l0,0l0,553l45,494xe" fillcolor="white" stroked="f" o:allowincell="f" style="position:absolute;left:6690;top:7506;width:44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12" path="m45,59l0,0l45,612l45,59xe" fillcolor="white" stroked="f" o:allowincell="f" style="position:absolute;left:6645;top:7447;width:44;height:6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7" path="m45,612l0,0l0,657l45,612xe" fillcolor="white" stroked="f" o:allowincell="f" style="position:absolute;left:6645;top:7447;width:44;height:6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02" path="m45,45l0,0l45,702l45,45xe" fillcolor="white" stroked="f" o:allowincell="f" style="position:absolute;left:6600;top:7402;width:44;height:7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62" path="m45,702l0,0l0,762l45,702xe" fillcolor="white" stroked="f" o:allowincell="f" style="position:absolute;left:6600;top:7402;width:44;height:7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30l0,0l60,792l60,30xe" fillcolor="white" stroked="f" o:allowincell="f" style="position:absolute;left:6540;top:7372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792l0,0l0,822l60,792xe" fillcolor="white" stroked="f" o:allowincell="f" style="position:absolute;left:6540;top:7372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30l0,0l75,852l75,30xe" fillcolor="white" stroked="f" o:allowincell="f" style="position:absolute;left:6465;top:7342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2" path="m75,852l0,0l0,882l75,852xe" fillcolor="white" stroked="f" o:allowincell="f" style="position:absolute;left:6465;top:7342;width:74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15l0,0l60,897l60,15xe" fillcolor="white" stroked="f" o:allowincell="f" style="position:absolute;left:6405;top:7327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2" path="m60,897l0,0l0,912l60,897xe" fillcolor="white" stroked="f" o:allowincell="f" style="position:absolute;left:6405;top:7327;width:59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27" path="m74,15l0,0l74,927l74,15xe" fillcolor="white" stroked="f" o:allowincell="f" style="position:absolute;left:6331;top:7312;width:73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27" path="m74,927l0,0l0,927l74,927xe" fillcolor="white" stroked="f" o:allowincell="f" style="position:absolute;left:6331;top:7312;width:73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0l0,15l75,927l75,0xe" fillcolor="white" stroked="f" o:allowincell="f" style="position:absolute;left:6256;top:7312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912l0,0l0,912l75,912xe" fillcolor="white" stroked="f" o:allowincell="f" style="position:absolute;left:6256;top:7327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2" path="m60,0l0,15l60,912l60,0xe" fillcolor="white" stroked="f" o:allowincell="f" style="position:absolute;left:6196;top:7327;width:59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897l0,0l0,882l60,897xe" fillcolor="white" stroked="f" o:allowincell="f" style="position:absolute;left:6196;top:7342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2" path="m75,0l0,30l75,882l75,0xe" fillcolor="white" stroked="f" o:allowincell="f" style="position:absolute;left:6121;top:7342;width:74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852l0,0l0,822l75,852xe" fillcolor="white" stroked="f" o:allowincell="f" style="position:absolute;left:6121;top:7372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0l0,30l60,822l60,0xe" fillcolor="white" stroked="f" o:allowincell="f" style="position:absolute;left:6061;top:7372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792l0,0l0,762l60,792xe" fillcolor="white" stroked="f" o:allowincell="f" style="position:absolute;left:6061;top:7402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62" path="m45,0l0,45l45,762l45,0xe" fillcolor="white" stroked="f" o:allowincell="f" style="position:absolute;left:6016;top:7402;width:44;height:7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17" path="m45,717l0,0l0,657l45,717xe" fillcolor="white" stroked="f" o:allowincell="f" style="position:absolute;left:6016;top:7447;width:44;height:7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657" path="m44,0l0,59l44,657l44,0xe" fillcolor="white" stroked="f" o:allowincell="f" style="position:absolute;left:5972;top:7447;width:43;height:6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98" path="m44,598l0,0l0,553l44,598xe" fillcolor="white" stroked="f" o:allowincell="f" style="position:absolute;left:5972;top:7506;width:43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53" path="m45,0l0,60l45,553l45,0xe" fillcolor="white" stroked="f" o:allowincell="f" style="position:absolute;left:5927;top:7506;width:44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93" path="m45,493l0,0l0,434l45,493xe" fillcolor="white" stroked="f" o:allowincell="f" style="position:absolute;left:5927;top:7566;width:44;height:4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34" path="m30,0l0,75l30,434l30,0xe" fillcolor="white" stroked="f" o:allowincell="f" style="position:absolute;left:5897;top:7566;width:29;height:4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359l0,0l0,284l30,359xe" fillcolor="white" stroked="f" o:allowincell="f" style="position:absolute;left:5897;top:7641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75l15,284l15,0xe" fillcolor="white" stroked="f" o:allowincell="f" style="position:absolute;left:5882;top:7641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209l0,0l0,134l15,209xe" fillcolor="white" stroked="f" o:allowincell="f" style="position:absolute;left:5882;top:7716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59l0,134l0,0xe" fillcolor="white" stroked="f" o:allowincell="f" style="position:absolute;left:5882;top:7716;width:0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060;top:7595;width:672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7,927" path="m897,463l897,404l882,329l853,254l808,194l763,135l718,90l658,60l583,30l523,15l449,0l374,15l314,30l239,60l179,90l134,135l90,194l45,254l15,329l0,404l0,463l0,538l15,613l45,688l90,747l134,792l179,852l239,882l314,912l374,927l449,927l523,927l583,912l658,882l718,852l763,792l808,747l853,688l882,613l897,538l897,463e" stroked="t" o:allowincell="f" style="position:absolute;left:5882;top:7312;width:896;height:9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59l0,0l0,134l0,59xe" fillcolor="white" stroked="f" o:allowincell="f" style="position:absolute;left:8216;top:7716;width:0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75l0,0l15,209l15,75xe" fillcolor="white" stroked="f" o:allowincell="f" style="position:absolute;left:8201;top:7641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209l0,0l0,284l15,209xe" fillcolor="white" stroked="f" o:allowincell="f" style="position:absolute;left:8201;top:7641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75l0,0l30,359l30,75xe" fillcolor="white" stroked="f" o:allowincell="f" style="position:absolute;left:8171;top:7566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34" path="m30,359l0,0l0,434l30,359xe" fillcolor="white" stroked="f" o:allowincell="f" style="position:absolute;left:8171;top:7566;width:29;height:4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94" path="m45,60l0,0l45,494l45,60xe" fillcolor="white" stroked="f" o:allowincell="f" style="position:absolute;left:8126;top:7506;width:44;height:4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53" path="m45,494l0,0l0,553l45,494xe" fillcolor="white" stroked="f" o:allowincell="f" style="position:absolute;left:8126;top:7506;width:44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12" path="m45,59l0,0l45,612l45,59xe" fillcolor="white" stroked="f" o:allowincell="f" style="position:absolute;left:8081;top:7447;width:44;height:6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7" path="m45,612l0,0l0,657l45,612xe" fillcolor="white" stroked="f" o:allowincell="f" style="position:absolute;left:8081;top:7447;width:44;height:6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02" path="m45,45l0,0l45,702l45,45xe" fillcolor="white" stroked="f" o:allowincell="f" style="position:absolute;left:8036;top:7402;width:44;height:7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62" path="m45,702l0,0l0,762l45,702xe" fillcolor="white" stroked="f" o:allowincell="f" style="position:absolute;left:8036;top:7402;width:44;height:7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30l0,0l60,792l60,30xe" fillcolor="white" stroked="f" o:allowincell="f" style="position:absolute;left:7976;top:7372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792l0,0l0,822l60,792xe" fillcolor="white" stroked="f" o:allowincell="f" style="position:absolute;left:7976;top:7372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30l0,0l75,852l75,30xe" fillcolor="white" stroked="f" o:allowincell="f" style="position:absolute;left:7901;top:7342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2" path="m75,852l0,0l0,882l75,852xe" fillcolor="white" stroked="f" o:allowincell="f" style="position:absolute;left:7901;top:7342;width:74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897" path="m59,15l0,0l59,897l59,15xe" fillcolor="white" stroked="f" o:allowincell="f" style="position:absolute;left:7842;top:7327;width:58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12" path="m59,897l0,0l0,912l59,897xe" fillcolor="white" stroked="f" o:allowincell="f" style="position:absolute;left:7842;top:7327;width:58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15l0,0l75,927l75,15xe" fillcolor="white" stroked="f" o:allowincell="f" style="position:absolute;left:7767;top:7312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927l0,0l0,927l75,927xe" fillcolor="white" stroked="f" o:allowincell="f" style="position:absolute;left:7767;top:7312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7" path="m75,0l0,15l75,927l75,0xe" fillcolor="white" stroked="f" o:allowincell="f" style="position:absolute;left:7692;top:7312;width:74;height:9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912l0,0l0,912l75,912xe" fillcolor="white" stroked="f" o:allowincell="f" style="position:absolute;left:7692;top:7327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12" path="m60,0l0,15l60,912l60,0xe" fillcolor="white" stroked="f" o:allowincell="f" style="position:absolute;left:7632;top:7327;width:59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897l0,0l0,882l60,897xe" fillcolor="white" stroked="f" o:allowincell="f" style="position:absolute;left:7632;top:7342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82" path="m75,0l0,30l75,882l75,0xe" fillcolor="white" stroked="f" o:allowincell="f" style="position:absolute;left:7557;top:7342;width:74;height:8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852" path="m75,852l0,0l0,822l75,852xe" fillcolor="white" stroked="f" o:allowincell="f" style="position:absolute;left:7557;top:7372;width:74;height:8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2" path="m60,0l0,30l60,822l60,0xe" fillcolor="white" stroked="f" o:allowincell="f" style="position:absolute;left:7497;top:7372;width:5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792l0,0l0,762l60,792xe" fillcolor="white" stroked="f" o:allowincell="f" style="position:absolute;left:7497;top:7402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762" path="m44,0l0,45l44,762l44,0xe" fillcolor="white" stroked="f" o:allowincell="f" style="position:absolute;left:7453;top:7402;width:43;height:7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717" path="m44,717l0,0l0,657l44,717xe" fillcolor="white" stroked="f" o:allowincell="f" style="position:absolute;left:7453;top:7447;width:43;height:7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7" path="m45,0l0,59l45,657l45,0xe" fillcolor="white" stroked="f" o:allowincell="f" style="position:absolute;left:7408;top:7447;width:44;height:6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53l45,598xe" fillcolor="white" stroked="f" o:allowincell="f" style="position:absolute;left:7408;top:7506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53" path="m45,0l0,60l45,553l45,0xe" fillcolor="white" stroked="f" o:allowincell="f" style="position:absolute;left:7363;top:7506;width:44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93" path="m45,493l0,0l0,434l45,493xe" fillcolor="white" stroked="f" o:allowincell="f" style="position:absolute;left:7363;top:7566;width:44;height:4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34" path="m30,0l0,75l30,434l30,0xe" fillcolor="white" stroked="f" o:allowincell="f" style="position:absolute;left:7333;top:7566;width:29;height:4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359l0,0l0,284l30,359xe" fillcolor="white" stroked="f" o:allowincell="f" style="position:absolute;left:7333;top:7641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84" path="m15,0l0,75l15,284l15,0xe" fillcolor="white" stroked="f" o:allowincell="f" style="position:absolute;left:7318;top:7641;width:14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09" path="m15,209l0,0l0,134l15,209xe" fillcolor="white" stroked="f" o:allowincell="f" style="position:absolute;left:7318;top:7716;width:14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59l0,134l0,0xe" fillcolor="white" stroked="f" o:allowincell="f" style="position:absolute;left:7318;top:7716;width:0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496;top:7595;width:672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8,927" path="m898,463l898,404l883,329l853,254l808,194l763,135l718,90l658,60l583,30l524,15l449,0l374,15l314,30l239,60l179,90l135,135l90,194l45,254l15,329l0,404l0,463l0,538l15,613l45,688l90,747l135,792l179,852l239,882l314,912l374,927l449,927l524,927l583,912l658,882l718,852l763,792l808,747l853,688l883,613l898,538l898,463e" stroked="t" o:allowincell="f" style="position:absolute;left:7318;top:7312;width:897;height:9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0" path="m15,75l0,0l0,150l15,75xe" fillcolor="white" stroked="f" o:allowincell="f" style="position:absolute;left:2471;top:10062;width:14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74l0,0l15,224l15,74xe" fillcolor="white" stroked="f" o:allowincell="f" style="position:absolute;left:2456;top:9988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99" path="m15,224l0,0l0,299l15,224xe" fillcolor="white" stroked="f" o:allowincell="f" style="position:absolute;left:2456;top:9988;width:14;height:2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60l0,0l30,359l30,60xe" fillcolor="white" stroked="f" o:allowincell="f" style="position:absolute;left:2426;top:9928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8" path="m30,359l0,0l0,418l30,359xe" fillcolor="white" stroked="f" o:allowincell="f" style="position:absolute;left:2426;top:9928;width:29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60l0,0l30,478l30,60xe" fillcolor="white" stroked="f" o:allowincell="f" style="position:absolute;left:2396;top:9868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478l0,0l0,538l30,478xe" fillcolor="white" stroked="f" o:allowincell="f" style="position:absolute;left:2396;top:9868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60l0,0l45,598l45,60xe" fillcolor="white" stroked="f" o:allowincell="f" style="position:absolute;left:2351;top:9808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598l0,0l0,658l45,598xe" fillcolor="white" stroked="f" o:allowincell="f" style="position:absolute;left:2351;top:9808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03" path="m59,45l0,0l59,703l59,45xe" fillcolor="white" stroked="f" o:allowincell="f" style="position:absolute;left:2292;top:9763;width:58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48" path="m59,703l0,0l0,748l59,703xe" fillcolor="white" stroked="f" o:allowincell="f" style="position:absolute;left:2292;top:9763;width:58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44l0,0l60,792l60,44xe" fillcolor="white" stroked="f" o:allowincell="f" style="position:absolute;left:2232;top:9719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37" path="m60,792l0,0l0,837l60,792xe" fillcolor="white" stroked="f" o:allowincell="f" style="position:absolute;left:2232;top:9719;width:59;height:8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67" path="m60,30l0,0l60,867l60,30xe" fillcolor="white" stroked="f" o:allowincell="f" style="position:absolute;left:2172;top:9689;width:59;height:8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867l0,0l0,897l60,867xe" fillcolor="white" stroked="f" o:allowincell="f" style="position:absolute;left:2172;top:9689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15l0,0l75,912l75,15xe" fillcolor="white" stroked="f" o:allowincell="f" style="position:absolute;left:2097;top:9674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912l0,0l0,926l75,912xe" fillcolor="white" stroked="f" o:allowincell="f" style="position:absolute;left:2097;top:967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26" path="m60,0l0,0l60,926l60,0xe" fillcolor="white" stroked="f" o:allowincell="f" style="position:absolute;left:2037;top:9674;width:59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926" path="m60,926l0,0l0,926l60,926xe" fillcolor="white" stroked="f" o:allowincell="f" style="position:absolute;left:2037;top:9674;width:59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0l0,0l75,926l75,0xe" fillcolor="white" stroked="f" o:allowincell="f" style="position:absolute;left:1962;top:967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926l0,0l0,926l75,926xe" fillcolor="white" stroked="f" o:allowincell="f" style="position:absolute;left:1962;top:967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26" path="m74,0l0,15l74,926l74,0xe" fillcolor="white" stroked="f" o:allowincell="f" style="position:absolute;left:1888;top:9674;width:73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911" path="m74,911l0,0l0,897l74,911xe" fillcolor="white" stroked="f" o:allowincell="f" style="position:absolute;left:1888;top:9689;width:73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0l0,30l60,897l60,0xe" fillcolor="white" stroked="f" o:allowincell="f" style="position:absolute;left:1828;top:9689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67" path="m60,867l0,0l0,837l60,867xe" fillcolor="white" stroked="f" o:allowincell="f" style="position:absolute;left:1828;top:9719;width:59;height:8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37" path="m60,0l0,44l60,837l60,0xe" fillcolor="white" stroked="f" o:allowincell="f" style="position:absolute;left:1768;top:9719;width:59;height:8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3" path="m60,793l0,0l0,748l60,793xe" fillcolor="white" stroked="f" o:allowincell="f" style="position:absolute;left:1768;top:9763;width:59;height:7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48" path="m60,0l0,45l60,748l60,0xe" fillcolor="white" stroked="f" o:allowincell="f" style="position:absolute;left:1708;top:9763;width:59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3" path="m60,703l0,0l0,658l60,703xe" fillcolor="white" stroked="f" o:allowincell="f" style="position:absolute;left:1708;top:9808;width:59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0l0,60l45,658l45,0xe" fillcolor="white" stroked="f" o:allowincell="f" style="position:absolute;left:1663;top:9808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38l45,598xe" fillcolor="white" stroked="f" o:allowincell="f" style="position:absolute;left:1663;top:9868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0l0,60l30,538l30,0xe" fillcolor="white" stroked="f" o:allowincell="f" style="position:absolute;left:1633;top:9868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478l0,0l0,418l30,478xe" fillcolor="white" stroked="f" o:allowincell="f" style="position:absolute;left:1633;top:9928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8" path="m30,0l0,60l30,418l30,0xe" fillcolor="white" stroked="f" o:allowincell="f" style="position:absolute;left:1603;top:9928;width:29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8" path="m30,358l0,0l0,299l30,358xe" fillcolor="white" stroked="f" o:allowincell="f" style="position:absolute;left:1603;top:9988;width:29;height:3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99" path="m15,0l0,74l15,299l15,0xe" fillcolor="white" stroked="f" o:allowincell="f" style="position:absolute;left:1588;top:9988;width:14;height:2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5" path="m15,225l0,0l0,150l15,225xe" fillcolor="white" stroked="f" o:allowincell="f" style="position:absolute;left:1588;top:10062;width:14;height:2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75l0,150l0,0xe" fillcolor="white" stroked="f" o:allowincell="f" style="position:absolute;left:1588;top:10062;width:0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842;top:9957;width:508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8,926" path="m898,463l883,388l868,314l838,254l808,194l763,134l704,89l644,45l584,15l509,0l449,0l374,0l300,15l240,45l180,89l120,134l75,194l45,254l15,314l0,388l0,463l0,538l15,613l45,672l75,732l120,792l180,837l240,882l300,912l374,926l449,926l509,926l584,912l644,882l704,837l763,792l808,732l838,672l868,613l883,538l898,463e" stroked="t" o:allowincell="f" style="position:absolute;left:1588;top:9674;width:897;height:9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0" path="m15,75l0,0l0,150l15,75xe" fillcolor="white" stroked="f" o:allowincell="f" style="position:absolute;left:3907;top:10062;width:14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4" path="m15,74l0,0l15,224l15,74xe" fillcolor="white" stroked="f" o:allowincell="f" style="position:absolute;left:3892;top:9988;width:14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99" path="m15,224l0,0l0,299l15,224xe" fillcolor="white" stroked="f" o:allowincell="f" style="position:absolute;left:3892;top:9988;width:14;height:2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359" path="m30,60l0,0l30,359l30,60xe" fillcolor="white" stroked="f" o:allowincell="f" style="position:absolute;left:3862;top:9928;width:2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18" path="m30,359l0,0l0,418l30,359xe" fillcolor="white" stroked="f" o:allowincell="f" style="position:absolute;left:3862;top:9928;width:29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60l0,0l30,478l30,60xe" fillcolor="white" stroked="f" o:allowincell="f" style="position:absolute;left:3832;top:9868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478l0,0l0,538l30,478xe" fillcolor="white" stroked="f" o:allowincell="f" style="position:absolute;left:3832;top:9868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98" path="m44,60l0,0l44,598l44,60xe" fillcolor="white" stroked="f" o:allowincell="f" style="position:absolute;left:3788;top:9808;width:43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658" path="m44,598l0,0l0,658l44,598xe" fillcolor="white" stroked="f" o:allowincell="f" style="position:absolute;left:3788;top:9808;width:43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3" path="m60,45l0,0l60,703l60,45xe" fillcolor="white" stroked="f" o:allowincell="f" style="position:absolute;left:3728;top:9763;width:59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48" path="m60,703l0,0l0,748l60,703xe" fillcolor="white" stroked="f" o:allowincell="f" style="position:absolute;left:3728;top:9763;width:59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2" path="m60,44l0,0l60,792l60,44xe" fillcolor="white" stroked="f" o:allowincell="f" style="position:absolute;left:3668;top:9719;width:59;height:7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37" path="m60,792l0,0l0,837l60,792xe" fillcolor="white" stroked="f" o:allowincell="f" style="position:absolute;left:3668;top:9719;width:59;height:8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67" path="m60,30l0,0l60,867l60,30xe" fillcolor="white" stroked="f" o:allowincell="f" style="position:absolute;left:3608;top:9689;width:59;height:8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867l0,0l0,897l60,867xe" fillcolor="white" stroked="f" o:allowincell="f" style="position:absolute;left:3608;top:9689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2" path="m75,15l0,0l75,912l75,15xe" fillcolor="white" stroked="f" o:allowincell="f" style="position:absolute;left:3533;top:9674;width:74;height:9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912l0,0l0,926l75,912xe" fillcolor="white" stroked="f" o:allowincell="f" style="position:absolute;left:3533;top:967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0l0,0l75,926l75,0xe" fillcolor="white" stroked="f" o:allowincell="f" style="position:absolute;left:3458;top:967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926l0,0l0,926l75,926xe" fillcolor="white" stroked="f" o:allowincell="f" style="position:absolute;left:3458;top:967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26" path="m59,0l0,0l59,926l59,0xe" fillcolor="white" stroked="f" o:allowincell="f" style="position:absolute;left:3399;top:9674;width:58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26" path="m59,926l0,0l0,926l59,926xe" fillcolor="white" stroked="f" o:allowincell="f" style="position:absolute;left:3399;top:9674;width:58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26" path="m75,0l0,15l75,926l75,0xe" fillcolor="white" stroked="f" o:allowincell="f" style="position:absolute;left:3324;top:9674;width:74;height:9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,911" path="m75,911l0,0l0,897l75,911xe" fillcolor="white" stroked="f" o:allowincell="f" style="position:absolute;left:3324;top:9689;width:74;height:9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97" path="m60,0l0,30l60,897l60,0xe" fillcolor="white" stroked="f" o:allowincell="f" style="position:absolute;left:3264;top:9689;width:59;height:8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67" path="m60,867l0,0l0,837l60,867xe" fillcolor="white" stroked="f" o:allowincell="f" style="position:absolute;left:3264;top:9719;width:59;height:8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37" path="m60,0l0,44l60,837l60,0xe" fillcolor="white" stroked="f" o:allowincell="f" style="position:absolute;left:3204;top:9719;width:59;height:8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93" path="m60,793l0,0l0,748l60,793xe" fillcolor="white" stroked="f" o:allowincell="f" style="position:absolute;left:3204;top:9763;width:59;height:7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48" path="m60,0l0,45l60,748l60,0xe" fillcolor="white" stroked="f" o:allowincell="f" style="position:absolute;left:3144;top:9763;width:59;height:7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3" path="m60,703l0,0l0,658l60,703xe" fillcolor="white" stroked="f" o:allowincell="f" style="position:absolute;left:3144;top:9808;width:59;height:7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58" path="m45,0l0,60l45,658l45,0xe" fillcolor="white" stroked="f" o:allowincell="f" style="position:absolute;left:3099;top:9808;width:44;height:6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8" path="m45,598l0,0l0,538l45,598xe" fillcolor="white" stroked="f" o:allowincell="f" style="position:absolute;left:3099;top:9868;width:44;height:5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538" path="m30,0l0,60l30,538l30,0xe" fillcolor="white" stroked="f" o:allowincell="f" style="position:absolute;left:3069;top:9868;width:29;height: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78" path="m30,478l0,0l0,418l30,478xe" fillcolor="white" stroked="f" o:allowincell="f" style="position:absolute;left:3069;top:9928;width:29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418" path="m29,0l0,60l29,418l29,0xe" fillcolor="white" stroked="f" o:allowincell="f" style="position:absolute;left:3040;top:9928;width:28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358" path="m29,358l0,0l0,299l29,358xe" fillcolor="white" stroked="f" o:allowincell="f" style="position:absolute;left:3040;top:9988;width:28;height:3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99" path="m15,0l0,74l15,299l15,0xe" fillcolor="white" stroked="f" o:allowincell="f" style="position:absolute;left:3025;top:9988;width:14;height:2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225" path="m15,225l0,0l0,150l15,225xe" fillcolor="white" stroked="f" o:allowincell="f" style="position:absolute;left:3025;top:10062;width:14;height:2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150" path="m15,0l0,75l15,150l15,0xe" fillcolor="white" stroked="f" o:allowincell="f" style="position:absolute;left:3010;top:10062;width:14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78;top:9957;width:508;height:43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2,926" path="m912,463l897,388l882,314l852,254l822,194l778,134l718,89l658,45l598,15l523,0l448,0l389,0l314,15l254,45l194,89l134,134l89,194l59,254l30,314l15,388l0,463l15,538l30,613l59,672l89,732l134,792l194,837l254,882l314,912l389,926l448,926l523,926l598,912l658,882l718,837l778,792l822,732l852,672l882,613l897,538l912,463e" stroked="t" o:allowincell="f" style="position:absolute;left:3010;top:9674;width:911;height:9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path="m0,75l0,0l0,150l0,75xe" fillcolor="white" stroked="f" o:allowincell="f" style="position:absolute;left:6779;top:10062;width:0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24" path="m15,74l0,0l15,224l15,74xe" fillcolor="white" stroked="f" o:allowincell="f" style="position:absolute;left:6764;top:9988;width:14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99" path="m15,224l0,0l0,299l15,224xe" fillcolor="white" stroked="f" o:allowincell="f" style="position:absolute;left:6764;top:9988;width:14;height:2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359" path="m29,60l0,0l29,359l29,60xe" fillcolor="white" stroked="f" o:allowincell="f" style="position:absolute;left:6735;top:9928;width:28;height:3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418" path="m29,359l0,0l0,418l29,359xe" fillcolor="white" stroked="f" o:allowincell="f" style="position:absolute;left:6735;top:9928;width:2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478" path="m45,60l0,0l45,478l45,60xe" fillcolor="white" stroked="f" o:allowincell="f" style="position:absolute;left:6690;top:9868;width:44;height:4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38" path="m45,478l0,0l0,538l45,478xe" fillcolor="white" stroked="f" o:allowincell="f" style="position:absolute;left:6690;top:9868;width:44;height:5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98" path="m45,60l0,0l45,598l45,60xe" fillcolor="white" stroked="f" o:allowincell="f" style="position:absolute;left:6645;top:9808;width:44;height:5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658" path="m45,598l0,0l0,658l45,598xe" fillcolor="white" stroked="f" o:allowincell="f" style="position:absolute;left:6645;top:9808;width:44;height:6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03" path="m45,45l0,0l45,703l45,45xe" fillcolor="white" stroked="f" o:allowincell="f" style="position:absolute;left:6600;top:9763;width:44;height:7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48" path="m45,703l0,0l0,748l45,703xe" fillcolor="white" stroked="f" o:allowincell="f" style="position:absolute;left:6600;top:9763;width:44;height:7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792" path="m60,44l0,0l60,792l60,44xe" fillcolor="white" stroked="f" o:allowincell="f" style="position:absolute;left:6540;top:9719;width:59;height:7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837" path="m60,792l0,0l0,837l60,792xe" fillcolor="white" stroked="f" o:allowincell="f" style="position:absolute;left:6540;top:9719;width:59;height:8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867" path="m75,30l0,0l75,867l75,30xe" fillcolor="white" stroked="f" o:allowincell="f" style="position:absolute;left:6465;top:9689;width:74;height:8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897" path="m75,867l0,0l0,897l75,867xe" fillcolor="white" stroked="f" o:allowincell="f" style="position:absolute;left:6465;top:9689;width:74;height:8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912" path="m60,15l0,0l60,912l60,15xe" fillcolor="white" stroked="f" o:allowincell="f" style="position:absolute;left:6405;top:9674;width:59;height:9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926" path="m60,912l0,0l0,926l60,912xe" fillcolor="white" stroked="f" o:allowincell="f" style="position:absolute;left:6405;top:9674;width:59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926" path="m74,0l0,0l74,926l74,0xe" fillcolor="white" stroked="f" o:allowincell="f" style="position:absolute;left:6331;top:9674;width:73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926" path="m74,926l0,0l0,926l74,926xe" fillcolor="white" stroked="f" o:allowincell="f" style="position:absolute;left:6331;top:9674;width:73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926" path="m75,0l0,0l75,926l75,0xe" fillcolor="white" stroked="f" o:allowincell="f" style="position:absolute;left:6256;top:9674;width:74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926" path="m75,926l0,0l0,926l75,926xe" fillcolor="white" stroked="f" o:allowincell="f" style="position:absolute;left:6256;top:9674;width:74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926" path="m60,0l0,15l60,926l60,0xe" fillcolor="white" stroked="f" o:allowincell="f" style="position:absolute;left:6196;top:9674;width:59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911" path="m60,911l0,0l0,897l60,911xe" fillcolor="white" stroked="f" o:allowincell="f" style="position:absolute;left:6196;top:9689;width:59;height:9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897" path="m75,0l0,30l75,897l75,0xe" fillcolor="white" stroked="f" o:allowincell="f" style="position:absolute;left:6121;top:9689;width:74;height:8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867" path="m75,867l0,0l0,837l75,867xe" fillcolor="white" stroked="f" o:allowincell="f" style="position:absolute;left:6121;top:9719;width:74;height:8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837" path="m60,0l0,44l60,837l60,0xe" fillcolor="white" stroked="f" o:allowincell="f" style="position:absolute;left:6061;top:9719;width:59;height:8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793" path="m60,793l0,0l0,748l60,793xe" fillcolor="white" stroked="f" o:allowincell="f" style="position:absolute;left:6061;top:9763;width:59;height:7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48" path="m45,0l0,45l45,748l45,0xe" fillcolor="white" stroked="f" o:allowincell="f" style="position:absolute;left:6016;top:9763;width:44;height:7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03" path="m45,703l0,0l0,658l45,703xe" fillcolor="white" stroked="f" o:allowincell="f" style="position:absolute;left:6016;top:9808;width:44;height:7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658" path="m44,0l0,60l44,658l44,0xe" fillcolor="white" stroked="f" o:allowincell="f" style="position:absolute;left:5972;top:9808;width:43;height:6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598" path="m44,598l0,0l0,538l44,598xe" fillcolor="white" stroked="f" o:allowincell="f" style="position:absolute;left:5972;top:9868;width:43;height:5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38" path="m45,0l0,60l45,538l45,0xe" fillcolor="white" stroked="f" o:allowincell="f" style="position:absolute;left:5927;top:9868;width:44;height:5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478" path="m45,478l0,0l0,418l45,478xe" fillcolor="white" stroked="f" o:allowincell="f" style="position:absolute;left:5927;top:9928;width:44;height:4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18" path="m30,0l0,60l30,418l30,0xe" fillcolor="white" stroked="f" o:allowincell="f" style="position:absolute;left:5897;top:9928;width:29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358" path="m30,358l0,0l0,299l30,358xe" fillcolor="white" stroked="f" o:allowincell="f" style="position:absolute;left:5897;top:9988;width:29;height:3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99" path="m15,0l0,74l15,299l15,0xe" fillcolor="white" stroked="f" o:allowincell="f" style="position:absolute;left:5882;top:9988;width:14;height:2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25" path="m15,225l0,0l0,150l15,225xe" fillcolor="white" stroked="f" o:allowincell="f" style="position:absolute;left:5882;top:10062;width:14;height:2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path="m0,0l0,75l0,150l0,0xe" fillcolor="white" stroked="f" o:allowincell="f" style="position:absolute;left:5882;top:10062;width:0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60;top:9957;width:672;height:4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97,926" path="m897,463l897,388l882,314l853,254l808,194l763,134l718,89l658,45l583,15l523,0l449,0l374,0l314,15l239,45l179,89l134,134l90,194l45,254l15,314l0,388l0,463l0,538l15,613l45,672l90,732l134,792l179,837l239,882l314,912l374,926l449,926l523,926l583,912l658,882l718,837l763,792l808,732l853,672l882,613l897,538l897,463e" stroked="t" o:allowincell="f" style="position:absolute;left:5882;top:9674;width:896;height:9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75l0,0l0,150l0,75xe" fillcolor="white" stroked="f" o:allowincell="f" style="position:absolute;left:8216;top:10062;width:0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24" path="m15,74l0,0l15,224l15,74xe" fillcolor="white" stroked="f" o:allowincell="f" style="position:absolute;left:8201;top:9988;width:14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99" path="m15,224l0,0l0,299l15,224xe" fillcolor="white" stroked="f" o:allowincell="f" style="position:absolute;left:8201;top:9988;width:14;height:2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359" path="m30,60l0,0l30,359l30,60xe" fillcolor="white" stroked="f" o:allowincell="f" style="position:absolute;left:8171;top:9928;width:29;height:3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18" path="m30,359l0,0l0,418l30,359xe" fillcolor="white" stroked="f" o:allowincell="f" style="position:absolute;left:8171;top:9928;width:29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478" path="m45,60l0,0l45,478l45,60xe" fillcolor="white" stroked="f" o:allowincell="f" style="position:absolute;left:8126;top:9868;width:44;height:4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38" path="m45,478l0,0l0,538l45,478xe" fillcolor="white" stroked="f" o:allowincell="f" style="position:absolute;left:8126;top:9868;width:44;height:5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98" path="m45,60l0,0l45,598l45,60xe" fillcolor="white" stroked="f" o:allowincell="f" style="position:absolute;left:8081;top:9808;width:44;height:5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658" path="m45,598l0,0l0,658l45,598xe" fillcolor="white" stroked="f" o:allowincell="f" style="position:absolute;left:8081;top:9808;width:44;height:6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03" path="m45,45l0,0l45,703l45,45xe" fillcolor="white" stroked="f" o:allowincell="f" style="position:absolute;left:8036;top:9763;width:44;height:7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48" path="m45,703l0,0l0,748l45,703xe" fillcolor="white" stroked="f" o:allowincell="f" style="position:absolute;left:8036;top:9763;width:44;height:7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792" path="m60,44l0,0l60,792l60,44xe" fillcolor="white" stroked="f" o:allowincell="f" style="position:absolute;left:7976;top:9719;width:59;height:7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837" path="m60,792l0,0l0,837l60,792xe" fillcolor="white" stroked="f" o:allowincell="f" style="position:absolute;left:7976;top:9719;width:59;height:8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867" path="m75,30l0,0l75,867l75,30xe" fillcolor="white" stroked="f" o:allowincell="f" style="position:absolute;left:7901;top:9689;width:74;height:8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897" path="m75,867l0,0l0,897l75,867xe" fillcolor="white" stroked="f" o:allowincell="f" style="position:absolute;left:7901;top:9689;width:74;height:8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912" path="m59,15l0,0l59,912l59,15xe" fillcolor="white" stroked="f" o:allowincell="f" style="position:absolute;left:7842;top:9674;width:58;height:9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926" path="m59,912l0,0l0,926l59,912xe" fillcolor="white" stroked="f" o:allowincell="f" style="position:absolute;left:7842;top:9674;width:58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926" path="m75,0l0,0l75,926l75,0xe" fillcolor="white" stroked="f" o:allowincell="f" style="position:absolute;left:7767;top:9674;width:74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926" path="m75,926l0,0l0,926l75,926xe" fillcolor="white" stroked="f" o:allowincell="f" style="position:absolute;left:7767;top:9674;width:74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926" path="m75,0l0,0l75,926l75,0xe" fillcolor="white" stroked="f" o:allowincell="f" style="position:absolute;left:7692;top:9674;width:74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926" path="m75,926l0,0l0,926l75,926xe" fillcolor="white" stroked="f" o:allowincell="f" style="position:absolute;left:7692;top:9674;width:74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926" path="m60,0l0,15l60,926l60,0xe" fillcolor="white" stroked="f" o:allowincell="f" style="position:absolute;left:7632;top:9674;width:59;height:9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911" path="m60,911l0,0l0,897l60,911xe" fillcolor="white" stroked="f" o:allowincell="f" style="position:absolute;left:7632;top:9689;width:59;height:9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897" path="m75,0l0,30l75,897l75,0xe" fillcolor="white" stroked="f" o:allowincell="f" style="position:absolute;left:7557;top:9689;width:74;height:8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867" path="m75,867l0,0l0,837l75,867xe" fillcolor="white" stroked="f" o:allowincell="f" style="position:absolute;left:7557;top:9719;width:74;height:8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837" path="m60,0l0,44l60,837l60,0xe" fillcolor="white" stroked="f" o:allowincell="f" style="position:absolute;left:7497;top:9719;width:59;height:8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793" path="m60,793l0,0l0,748l60,793xe" fillcolor="white" stroked="f" o:allowincell="f" style="position:absolute;left:7497;top:9763;width:59;height:7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748" path="m44,0l0,45l44,748l44,0xe" fillcolor="white" stroked="f" o:allowincell="f" style="position:absolute;left:7453;top:9763;width:43;height:7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703" path="m44,703l0,0l0,658l44,703xe" fillcolor="white" stroked="f" o:allowincell="f" style="position:absolute;left:7453;top:9808;width:43;height:7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658" path="m45,0l0,60l45,658l45,0xe" fillcolor="white" stroked="f" o:allowincell="f" style="position:absolute;left:7408;top:9808;width:44;height:6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98" path="m45,598l0,0l0,538l45,598xe" fillcolor="white" stroked="f" o:allowincell="f" style="position:absolute;left:7408;top:9868;width:44;height:5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38" path="m45,0l0,60l45,538l45,0xe" fillcolor="white" stroked="f" o:allowincell="f" style="position:absolute;left:7363;top:9868;width:44;height:5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478" path="m45,478l0,0l0,418l45,478xe" fillcolor="white" stroked="f" o:allowincell="f" style="position:absolute;left:7363;top:9928;width:44;height:4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18" path="m30,0l0,60l30,418l30,0xe" fillcolor="white" stroked="f" o:allowincell="f" style="position:absolute;left:7333;top:9928;width:29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358" path="m30,358l0,0l0,299l30,358xe" fillcolor="white" stroked="f" o:allowincell="f" style="position:absolute;left:7333;top:9988;width:29;height:3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99" path="m15,0l0,74l15,299l15,0xe" fillcolor="white" stroked="f" o:allowincell="f" style="position:absolute;left:7318;top:9988;width:14;height:2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25" path="m15,225l0,0l0,150l15,225xe" fillcolor="white" stroked="f" o:allowincell="f" style="position:absolute;left:7318;top:10062;width:14;height:2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path="m0,0l0,75l0,150l0,0xe" fillcolor="white" stroked="f" o:allowincell="f" style="position:absolute;left:7318;top:10062;width:0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96;top:9957;width:672;height:4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98,926" path="m898,463l898,388l883,314l853,254l808,194l763,134l718,89l658,45l583,15l524,0l449,0l374,0l314,15l239,45l179,89l135,134l90,194l45,254l15,314l0,388l0,463l0,538l15,613l45,672l90,732l135,792l179,837l239,882l314,912l374,926l449,926l524,926l583,912l658,882l718,837l763,792l808,732l853,672l883,613l898,538l898,463e" stroked="t" o:allowincell="f" style="position:absolute;left:7318;top:9674;width:897;height:9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01,194" path="m1421,194l1152,179l1017,165l882,150l763,150l628,135l523,120l419,120l314,105l239,105l194,90l164,90l134,90l105,75l75,75l60,75l30,75l30,60l15,60l0,60l15,45l30,45l45,45l60,30l90,30l120,30l149,30l179,30l209,30l254,15l344,15l434,15l538,15l658,0l778,0l912,0l1047,0l1182,0l1316,0l1601,0l1900,0l2034,0l2169,0l2304,0l2438,0l2558,0l2678,15l2782,15l2872,15l2962,15l3007,30l3037,30l3067,30l3096,30l3126,30l3141,30l3171,45l3186,45l3201,45l3201,60l3186,60l3171,75l3156,75l3141,75l3111,75l3082,90l3052,90l3007,90l2977,105l2887,105l2797,120l2693,135l2573,135l2453,150l2334,165l2199,165l2064,179l1960,194e" stroked="t" o:allowincell="f" style="position:absolute;left:3294;top:765;width:3200;height:1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04" path="m165,0l0,59l180,104l165,0xe" fillcolor="black" stroked="f" o:allowincell="f" style="position:absolute;left:5074;top:900;width:179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,104" path="m165,0l0,59l180,104l165,0e" stroked="t" o:allowincell="f" style="position:absolute;left:5074;top:900;width:179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0,3070" to="1586,3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4,120" path="m164,0l0,60l164,120l164,0xe" fillcolor="black" stroked="f" o:allowincell="f" style="position:absolute;left:377;top:3007;width:163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20" path="m164,0l0,60l164,120l164,0e" stroked="t" o:allowincell="f" style="position:absolute;left:377;top:3007;width:163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6,5429" to="1587,54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4,119" path="m164,0l0,60l164,119l164,0xe" fillcolor="black" stroked="f" o:allowincell="f" style="position:absolute;left:392;top:5369;width:163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19" path="m164,0l0,60l164,119l164,0e" stroked="t" o:allowincell="f" style="position:absolute;left:392;top:5369;width:163;height: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6,7775" to="1587,7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4,104" path="m164,0l0,59l164,104l164,0xe" fillcolor="black" stroked="f" o:allowincell="f" style="position:absolute;left:392;top:7731;width:163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04" path="m164,0l0,59l164,104l164,0e" stroked="t" o:allowincell="f" style="position:absolute;left:392;top:7731;width:163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6,10137" to="1587,10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4,120" path="m164,0l0,60l164,120l164,0xe" fillcolor="black" stroked="f" o:allowincell="f" style="position:absolute;left:392;top:10077;width:163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20" path="m164,0l0,60l164,120l164,0e" stroked="t" o:allowincell="f" style="position:absolute;left:392;top:10077;width:163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74,10137" to="5881,10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79,120" path="m179,0l0,60l179,120l179,0xe" fillcolor="black" stroked="f" o:allowincell="f" style="position:absolute;left:4895;top:10077;width:178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120" path="m179,0l0,60l179,120l179,0e" stroked="t" o:allowincell="f" style="position:absolute;left:4895;top:10077;width:178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22,10137" to="4729,10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,120" path="m0,120l165,60l0,0l0,120xe" fillcolor="black" stroked="f" o:allowincell="f" style="position:absolute;left:4730;top:10077;width:164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20" path="m0,120l165,60l0,0l0,120e" stroked="t" o:allowincell="f" style="position:absolute;left:4730;top:10077;width:164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58,7775" to="5880,7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4,119" path="m164,0l0,59l164,119l164,0xe" fillcolor="black" stroked="f" o:allowincell="f" style="position:absolute;left:4895;top:7716;width:163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19" path="m164,0l0,59l164,119l164,0e" stroked="t" o:allowincell="f" style="position:absolute;left:4895;top:7716;width:163;height: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22,7775" to="4729,7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,119" path="m0,119l165,59l0,0l0,119xe" fillcolor="black" stroked="f" o:allowincell="f" style="position:absolute;left:4730;top:7716;width:164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19" path="m0,119l165,59l0,0l0,119e" stroked="t" o:allowincell="f" style="position:absolute;left:4730;top:7716;width:164;height: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99,1857" to="4899,1013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074,5429" to="5881,54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79,119" path="m179,0l0,60l179,119l179,0xe" fillcolor="black" stroked="f" o:allowincell="f" style="position:absolute;left:4895;top:5369;width:17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119" path="m179,0l0,60l179,119l179,0e" stroked="t" o:allowincell="f" style="position:absolute;left:4895;top:5369;width:178;height: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22,5429" to="4729,5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,119" path="m0,119l165,60l0,0l0,119xe" fillcolor="black" stroked="f" o:allowincell="f" style="position:absolute;left:4730;top:5369;width:164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19" path="m0,119l165,60l0,0l0,119e" stroked="t" o:allowincell="f" style="position:absolute;left:4730;top:5369;width:164;height: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22,3070" to="4729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,105" path="m0,105l165,45l0,0l0,105xe" fillcolor="black" stroked="f" o:allowincell="f" style="position:absolute;left:4730;top:3022;width:164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05" path="m0,105l165,45l0,0l0,105e" stroked="t" o:allowincell="f" style="position:absolute;left:4730;top:3022;width:164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74,3070" to="5881,3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105" path="m165,0l0,45l165,105l165,0xe" fillcolor="black" stroked="f" o:allowincell="f" style="position:absolute;left:4909;top:3022;width:164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05" path="m165,0l0,45l165,105l165,0e" stroked="t" o:allowincell="f" style="position:absolute;left:4909;top:3022;width:164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88,1046" path="m988,1046l988,0l0,0e" stroked="t" o:allowincell="f" style="position:absolute;left:5343;top:1393;width:987;height:10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,165" path="m0,0l60,165l119,0l0,0xe" fillcolor="black" stroked="f" o:allowincell="f" style="position:absolute;left:6271;top:2439;width:118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65" path="m0,0l60,165l119,0l0,0e" stroked="t" o:allowincell="f" style="position:absolute;left:6271;top:2439;width:118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24,1046" path="m2424,1046l2424,0l0,0e" stroked="t" o:allowincell="f" style="position:absolute;left:5343;top:1393;width:2423;height:10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65" path="m0,0l60,165l120,0l0,0xe" fillcolor="black" stroked="f" o:allowincell="f" style="position:absolute;left:7707;top:2439;width:119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65" path="m0,0l60,165l120,0l0,0e" stroked="t" o:allowincell="f" style="position:absolute;left:7707;top:2439;width:11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88,1046" path="m0,1046l0,0l988,0e" stroked="t" o:allowincell="f" style="position:absolute;left:3458;top:1393;width:987;height:10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4,165" path="m0,0l44,165l104,0l0,0xe" fillcolor="black" stroked="f" o:allowincell="f" style="position:absolute;left:3414;top:2439;width:103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65" path="m0,0l44,165l104,0l0,0e" stroked="t" o:allowincell="f" style="position:absolute;left:3414;top:2439;width:103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09,1046" path="m0,1046l0,0l2409,0e" stroked="t" o:allowincell="f" style="position:absolute;left:2037;top:1393;width:2408;height:10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165" path="m0,0l60,165l105,0l0,0xe" fillcolor="black" stroked="f" o:allowincell="f" style="position:absolute;left:1977;top:2439;width:104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65" path="m0,0l60,165l105,0l0,0e" stroked="t" o:allowincell="f" style="position:absolute;left:1977;top:2439;width:10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6,12035" to="3457,12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4,104" path="m164,0l0,59l164,104l164,0xe" fillcolor="black" stroked="f" o:allowincell="f" style="position:absolute;left:392;top:11976;width:163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04" path="m164,0l0,59l164,104l164,0e" stroked="t" o:allowincell="f" style="position:absolute;left:392;top:11976;width:163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2,1407" to="392,12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20,180" path="m120,180l60,0l0,180l120,180xe" fillcolor="black" stroked="f" o:allowincell="f" style="position:absolute;left:332;top:1228;width:119;height:1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80" path="m120,180l60,0l0,180l120,180e" stroked="t" o:allowincell="f" style="position:absolute;left:332;top:1228;width:11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2,1228" to="429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19" path="m0,119l180,59l0,0l0,119xe" fillcolor="black" stroked="f" o:allowincell="f" style="position:absolute;left:4296;top:1169;width:179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,119" path="m0,119l180,59l0,0l0,119e" stroked="t" o:allowincell="f" style="position:absolute;left:4296;top:1169;width:179;height: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58,8239" to="3458,9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4,165" path="m0,0l44,165l104,0l0,0xe" fillcolor="black" stroked="f" o:allowincell="f" style="position:absolute;left:3414;top:9509;width:103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65" path="m0,0l44,165l104,0l0,0e" stroked="t" o:allowincell="f" style="position:absolute;left:3414;top:9509;width:103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58,10600" to="3458,1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4,179" path="m0,0l44,179l104,0l0,0xe" fillcolor="black" stroked="f" o:allowincell="f" style="position:absolute;left:3414;top:11856;width:103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79" path="m0,0l44,179l104,0l0,0e" stroked="t" o:allowincell="f" style="position:absolute;left:3414;top:11856;width:103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58,5892" to="3458,7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4,164" path="m0,0l44,164l104,0l0,0xe" fillcolor="black" stroked="f" o:allowincell="f" style="position:absolute;left:3414;top:7148;width:103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64" path="m0,0l44,164l104,0l0,0e" stroked="t" o:allowincell="f" style="position:absolute;left:3414;top:7148;width:103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58,3530" to="3458,4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4,179" path="m0,0l44,179l104,0l0,0xe" fillcolor="black" stroked="f" o:allowincell="f" style="position:absolute;left:3414;top:4786;width:103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79" path="m0,0l44,179l104,0l0,0e" stroked="t" o:allowincell="f" style="position:absolute;left:3414;top:4786;width:103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1,3530" to="6331,4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,179" path="m0,0l60,179l119,0l0,0xe" fillcolor="black" stroked="f" o:allowincell="f" style="position:absolute;left:6271;top:4786;width:118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79" path="m0,0l60,179l119,0l0,0e" stroked="t" o:allowincell="f" style="position:absolute;left:6271;top:4786;width:118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67,3530" to="7767,4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179" path="m0,0l60,179l120,0l0,0xe" fillcolor="black" stroked="f" o:allowincell="f" style="position:absolute;left:7707;top:4786;width:119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79" path="m0,0l60,179l120,0l0,0e" stroked="t" o:allowincell="f" style="position:absolute;left:7707;top:4786;width:119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1,5892" to="6331,7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,164" path="m0,0l60,164l119,0l0,0xe" fillcolor="black" stroked="f" o:allowincell="f" style="position:absolute;left:6271;top:7148;width:118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64" path="m0,0l60,164l119,0l0,0e" stroked="t" o:allowincell="f" style="position:absolute;left:6271;top:7148;width:118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67,5892" to="7767,7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164" path="m0,0l60,164l120,0l0,0xe" fillcolor="black" stroked="f" o:allowincell="f" style="position:absolute;left:7707;top:7148;width:119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64" path="m0,0l60,164l120,0l0,0e" stroked="t" o:allowincell="f" style="position:absolute;left:7707;top:7148;width:119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1,8239" to="6331,9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,165" path="m0,0l60,165l119,0l0,0xe" fillcolor="black" stroked="f" o:allowincell="f" style="position:absolute;left:6271;top:9509;width:118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65" path="m0,0l60,165l119,0l0,0e" stroked="t" o:allowincell="f" style="position:absolute;left:6271;top:9509;width:118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67,8239" to="7767,9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165" path="m0,0l60,165l120,0l0,0xe" fillcolor="black" stroked="f" o:allowincell="f" style="position:absolute;left:7707;top:9509;width:119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65" path="m0,0l60,165l120,0l0,0e" stroked="t" o:allowincell="f" style="position:absolute;left:7707;top:9509;width:11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1,11991" to="9232,1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4,104" path="m0,104l164,60l0,0l0,104xe" fillcolor="black" stroked="f" o:allowincell="f" style="position:absolute;left:9233;top:11931;width:163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04" path="m0,104l164,60l0,0l0,104e" stroked="t" o:allowincell="f" style="position:absolute;left:9233;top:11931;width:163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397,1393" to="9397,119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20,165" path="m120,165l60,0l0,165l120,165xe" fillcolor="black" stroked="f" o:allowincell="f" style="position:absolute;left:9337;top:1228;width:119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65" path="m120,165l60,0l0,165l120,165e" stroked="t" o:allowincell="f" style="position:absolute;left:9337;top:1228;width:11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93,1228" to="9396,1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,119" path="m165,0l0,59l165,119l165,0xe" fillcolor="black" stroked="f" o:allowincell="f" style="position:absolute;left:5328;top:1169;width:164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19" path="m165,0l0,59l165,119l165,0e" stroked="t" o:allowincell="f" style="position:absolute;left:5328;top:1169;width:164;height: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1,10600" to="6331,1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,180" path="m0,0l60,180l119,0l0,0xe" fillcolor="black" stroked="f" o:allowincell="f" style="position:absolute;left:6271;top:11811;width:118;height:1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80" path="m0,0l60,180l119,0l0,0e" stroked="t" o:allowincell="f" style="position:absolute;left:6271;top:11811;width:11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67,10600" to="7767,1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165" path="m0,0l60,165l120,0l0,0xe" fillcolor="black" stroked="f" o:allowincell="f" style="position:absolute;left:7707;top:11811;width:119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65" path="m0,0l60,165l120,0l0,0e" stroked="t" o:allowincell="f" style="position:absolute;left:7707;top:11811;width:11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16,10137" to="9232,10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4,120" path="m0,120l164,60l0,0l0,120xe" fillcolor="black" stroked="f" o:allowincell="f" style="position:absolute;left:9233;top:10077;width:163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20" path="m0,120l164,60l0,0l0,120e" stroked="t" o:allowincell="f" style="position:absolute;left:9233;top:10077;width:163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16,7775" to="9232,7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4,104" path="m0,104l164,59l0,0l0,104xe" fillcolor="black" stroked="f" o:allowincell="f" style="position:absolute;left:9233;top:7731;width:163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04" path="m0,104l164,59l0,0l0,104e" stroked="t" o:allowincell="f" style="position:absolute;left:9233;top:7731;width:163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16,5429" to="9232,5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4,119" path="m0,119l164,60l0,0l0,119xe" fillcolor="black" stroked="f" o:allowincell="f" style="position:absolute;left:9233;top:5369;width:163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19" path="m0,119l164,60l0,0l0,119e" stroked="t" o:allowincell="f" style="position:absolute;left:9233;top:5369;width:163;height:1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16,3070" to="9232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4,120" path="m0,120l164,60l0,0l0,120xe" fillcolor="black" stroked="f" o:allowincell="f" style="position:absolute;left:9233;top:3007;width:163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20" path="m0,120l164,60l0,0l0,120e" stroked="t" o:allowincell="f" style="position:absolute;left:9233;top:3007;width:163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39,10597" to="2039,12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3541" to="2039,4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5901" to="2052,7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2,8253" to="2022,9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1669;width:1003;height:48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030;top:3973;width:978;height:48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175;top:6277;width:853;height:48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175;top:8581;width:873;height:48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55;top:9445;width:1217;height:58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55;top:7141;width:1237;height:58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55;top:4837;width:1217;height:583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310;top:2533;width:1274;height:56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615;top:1668;width:853;height:42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615;top:3973;width:853;height:48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3767;top:2389;width:1217;height:58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2614;top:6276;width:978;height:422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3767;top:4693;width:1275;height:58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470;top:8581;width:978;height:483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7141;width:1175;height:56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3716;top:9445;width:1274;height:52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132;top:10885;width:1422;height:48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589;top:1669;width:853;height:48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868;top:2389;width:1258;height:56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588;top:3973;width:872;height:47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445;top:6277;width:873;height:483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45;top:8581;width:853;height:483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300;top:10885;width:1116;height:52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4869;top:7141;width:1135;height:60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4869;top:4693;width:1237;height:58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4869;top:9445;width:1237;height:5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029;top:1669;width:853;height:48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7029;top:3973;width:873;height:48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8181;top:2533;width:1237;height:58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7029;top:6277;width:877;height:503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8181;top:4693;width:1237;height:58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884;top:8581;width:978;height:483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8181;top:7140;width:1275;height:642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740;top:10885;width:1136;height:523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8180;top:9444;width:1248;height:50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886;top:10885;width:1116;height:523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 соответствии с графом переходов и таблицей состояний строим таблицу переходов</w:t>
      </w:r>
    </w:p>
    <w:p>
      <w:pPr>
        <w:pStyle w:val="Normal"/>
        <w:jc w:val="both"/>
        <w:rPr/>
      </w:pPr>
      <w:r>
        <w:rPr/>
      </w:r>
    </w:p>
    <w:tbl>
      <w:tblPr>
        <w:tblW w:w="99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5"/>
        <w:gridCol w:w="555"/>
        <w:gridCol w:w="555"/>
        <w:gridCol w:w="555"/>
        <w:gridCol w:w="438"/>
        <w:gridCol w:w="438"/>
        <w:gridCol w:w="438"/>
        <w:gridCol w:w="906"/>
        <w:gridCol w:w="555"/>
        <w:gridCol w:w="555"/>
        <w:gridCol w:w="504"/>
        <w:gridCol w:w="504"/>
        <w:gridCol w:w="504"/>
        <w:gridCol w:w="504"/>
        <w:gridCol w:w="504"/>
        <w:gridCol w:w="810"/>
      </w:tblGrid>
      <w:tr>
        <w:trPr/>
        <w:tc>
          <w:tcPr>
            <w:tcW w:w="3330" w:type="dxa"/>
            <w:gridSpan w:val="6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4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CBA)</w:t>
            </w:r>
          </w:p>
        </w:tc>
        <w:tc>
          <w:tcPr>
            <w:tcW w:w="55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5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3330" w:type="dxa"/>
            <w:gridSpan w:val="6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н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4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3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/Z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/Z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5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/Z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5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Чтобы не загромождать таблицу переходами в состояни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условимся, что при всех остальных комбинациях </w:t>
      </w:r>
      <w:r>
        <w:rPr>
          <w:sz w:val="28"/>
          <w:lang w:val="en-US"/>
        </w:rPr>
        <w:t>Q</w:t>
      </w:r>
      <w:r>
        <w:rPr>
          <w:sz w:val="28"/>
        </w:rPr>
        <w:t xml:space="preserve"> и </w:t>
      </w:r>
      <w:r>
        <w:rPr>
          <w:sz w:val="28"/>
          <w:lang w:val="en-US"/>
        </w:rPr>
        <w:t>CBA</w:t>
      </w:r>
      <w:r>
        <w:rPr>
          <w:sz w:val="28"/>
        </w:rPr>
        <w:t xml:space="preserve">, не описанных в таблице, переход будет осуществляться так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9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5"/>
        <w:gridCol w:w="555"/>
        <w:gridCol w:w="555"/>
        <w:gridCol w:w="555"/>
        <w:gridCol w:w="438"/>
        <w:gridCol w:w="438"/>
        <w:gridCol w:w="438"/>
        <w:gridCol w:w="906"/>
        <w:gridCol w:w="555"/>
        <w:gridCol w:w="555"/>
        <w:gridCol w:w="504"/>
        <w:gridCol w:w="504"/>
        <w:gridCol w:w="504"/>
        <w:gridCol w:w="504"/>
        <w:gridCol w:w="504"/>
        <w:gridCol w:w="810"/>
      </w:tblGrid>
      <w:tr>
        <w:trPr/>
        <w:tc>
          <w:tcPr>
            <w:tcW w:w="3330" w:type="dxa"/>
            <w:gridSpan w:val="6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4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CBA)</w:t>
            </w:r>
          </w:p>
        </w:tc>
        <w:tc>
          <w:tcPr>
            <w:tcW w:w="55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5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3330" w:type="dxa"/>
            <w:gridSpan w:val="6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н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4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14" w:type="dxa"/>
            <w:gridSpan w:val="3"/>
            <w:tcBorders>
              <w:top w:val="single" w:sz="12" w:space="0" w:color="000000"/>
              <w:left w:val="dashed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другие комбинации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/Z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алее можно было бы выводить функции переходов, минимизировать, упрощать, опять минимизировать… Но есть способ лучше – прошить все эти функции “как есть” в ПЗУ, а в качестве элементов памяти использовать параллельный регистр с двухступенчатыми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герами. При этом состояние </w:t>
      </w:r>
      <w:r>
        <w:rPr>
          <w:sz w:val="28"/>
          <w:lang w:val="en-US"/>
        </w:rPr>
        <w:t>Q</w:t>
      </w:r>
      <w:r>
        <w:rPr>
          <w:sz w:val="28"/>
        </w:rPr>
        <w:t xml:space="preserve"> и сигналы </w:t>
      </w:r>
      <w:r>
        <w:rPr>
          <w:sz w:val="28"/>
          <w:lang w:val="en-US"/>
        </w:rPr>
        <w:t>CBA</w:t>
      </w:r>
      <w:r>
        <w:rPr>
          <w:sz w:val="28"/>
        </w:rPr>
        <w:t xml:space="preserve"> будут являться адресом ПЗУ, 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данными, которые необходимо записать по этому адресу. Во все же остальные адреса необходимо записать 01000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701" w:right="567" w:hanging="0"/>
        <w:jc w:val="center"/>
        <w:rPr/>
      </w:pPr>
      <w:r>
        <w:rPr>
          <w:b/>
          <w:sz w:val="32"/>
          <w:lang w:val="en-US"/>
        </w:rPr>
        <w:t>II</w:t>
      </w:r>
      <w:r>
        <w:rPr>
          <w:sz w:val="32"/>
        </w:rPr>
        <w:t>.   Структурный синтез автомата.</w:t>
      </w:r>
    </w:p>
    <w:p>
      <w:pPr>
        <w:pStyle w:val="Normal"/>
        <w:ind w:left="1701" w:right="567" w:hanging="0"/>
        <w:rPr>
          <w:sz w:val="32"/>
        </w:rPr>
      </w:pPr>
      <w:r>
        <w:rPr>
          <w:sz w:val="32"/>
        </w:rPr>
      </w:r>
    </w:p>
    <w:p>
      <w:pPr>
        <w:pStyle w:val="Normal"/>
        <w:ind w:left="1701" w:right="567" w:hanging="0"/>
        <w:rPr/>
      </w:pPr>
      <w:r>
        <w:rPr/>
      </w:r>
    </w:p>
    <w:p>
      <w:pPr>
        <w:pStyle w:val="Normal"/>
        <w:ind w:left="1701" w:right="567" w:hanging="0"/>
        <w:rPr/>
      </w:pPr>
      <w:r>
        <w:rPr/>
      </w:r>
    </w:p>
    <w:p>
      <w:pPr>
        <w:pStyle w:val="Normal"/>
        <w:ind w:left="2552" w:right="567" w:hanging="851"/>
        <w:jc w:val="both"/>
        <w:rPr/>
      </w:pPr>
      <w:r>
        <w:rPr>
          <w:b/>
          <w:sz w:val="28"/>
        </w:rPr>
        <w:t>2.1)</w:t>
      </w:r>
      <w:r>
        <w:rPr>
          <w:sz w:val="24"/>
        </w:rPr>
        <w:t xml:space="preserve">  </w:t>
      </w:r>
      <w:r>
        <w:rPr>
          <w:sz w:val="28"/>
        </w:rPr>
        <w:t xml:space="preserve">Использование </w:t>
      </w:r>
      <w:r>
        <w:rPr>
          <w:b/>
          <w:sz w:val="28"/>
        </w:rPr>
        <w:t xml:space="preserve">всех </w:t>
      </w:r>
      <w:r>
        <w:rPr>
          <w:sz w:val="28"/>
        </w:rPr>
        <w:t xml:space="preserve">наборов исключает присутствие </w:t>
      </w:r>
      <w:r>
        <w:rPr>
          <w:b/>
          <w:sz w:val="28"/>
        </w:rPr>
        <w:t>ложных комбинаций</w:t>
      </w:r>
      <w:r>
        <w:rPr>
          <w:sz w:val="28"/>
        </w:rPr>
        <w:t xml:space="preserve"> в функциональной схеме.</w: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2552" w:right="567" w:hanging="851"/>
        <w:jc w:val="both"/>
        <w:rPr/>
      </w:pPr>
      <w:r>
        <w:rPr>
          <w:b/>
          <w:sz w:val="28"/>
        </w:rPr>
        <w:t>2.2)</w:t>
      </w:r>
      <w:r>
        <w:rPr>
          <w:sz w:val="28"/>
        </w:rPr>
        <w:t xml:space="preserve">  Введение дополнительного синхронизирующего провода в интерфейс автомата (рис № 2) позволяет использовать </w:t>
      </w:r>
      <w:r>
        <w:rPr>
          <w:b/>
          <w:sz w:val="28"/>
        </w:rPr>
        <w:t>тактируемый</w:t>
      </w:r>
      <w:r>
        <w:rPr>
          <w:sz w:val="28"/>
        </w:rPr>
        <w:t xml:space="preserve"> </w:t>
      </w:r>
      <w:r>
        <w:rPr>
          <w:b/>
          <w:sz w:val="28"/>
        </w:rPr>
        <w:t>регистр с двухступенчатыми триггерами,</w:t>
      </w:r>
      <w:r>
        <w:rPr>
          <w:sz w:val="28"/>
        </w:rPr>
        <w:t xml:space="preserve"> которые, в свою очередь, предотвращают возможные </w:t>
      </w:r>
      <w:r>
        <w:rPr>
          <w:b/>
          <w:sz w:val="32"/>
        </w:rPr>
        <w:t>гонки в автомате</w:t>
      </w:r>
      <w:r>
        <w:rPr>
          <w:sz w:val="28"/>
        </w:rPr>
        <w:t xml:space="preserve">.  </w:t>
      </w:r>
    </w:p>
    <w:p>
      <w:pPr>
        <w:pStyle w:val="Normal"/>
        <w:ind w:left="2552" w:right="567" w:hanging="851"/>
        <w:rPr>
          <w:sz w:val="28"/>
        </w:rPr>
      </w:pPr>
      <w:r>
        <w:rPr>
          <w:sz w:val="28"/>
        </w:rPr>
      </w:r>
    </w:p>
    <w:p>
      <w:pPr>
        <w:pStyle w:val="Normal"/>
        <w:ind w:left="2552" w:right="567" w:hanging="851"/>
        <w:jc w:val="both"/>
        <w:rPr/>
      </w:pPr>
      <w:r>
        <w:rPr>
          <w:b/>
          <w:sz w:val="28"/>
        </w:rPr>
        <w:t>2.3)</w:t>
      </w:r>
      <w:r>
        <w:rPr>
          <w:sz w:val="28"/>
        </w:rPr>
        <w:t xml:space="preserve">  На странице № 7 реализуем функциональную схему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421" w:right="567" w:hanging="720"/>
        <w:jc w:val="center"/>
        <w:rPr>
          <w:sz w:val="32"/>
        </w:rPr>
      </w:pPr>
      <w:r>
        <w:rPr>
          <w:sz w:val="32"/>
        </w:rPr>
        <w:t>Набор элементов для физического синтеза.</w:t>
      </w:r>
    </w:p>
    <w:p>
      <w:pPr>
        <w:pStyle w:val="Normal"/>
        <w:ind w:left="1701" w:right="567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качестве элементной базы можно использовать регистры с разрядностью ≥ 7 и асинхронным сбросом, ПЗУ с разрядностью адресов ≥ 8 и разрядностью данных ≥ 7, например, соответственно, 74</w:t>
      </w:r>
      <w:r>
        <w:rPr>
          <w:lang w:val="en-US"/>
        </w:rPr>
        <w:t>LS</w:t>
      </w:r>
      <w:r>
        <w:rPr/>
        <w:t xml:space="preserve">199 и 573РФ2. </w:t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67" w:firstLine="851"/>
        <w:jc w:val="both"/>
        <w:rPr>
          <w:sz w:val="32"/>
        </w:rPr>
      </w:pPr>
      <w:r>
        <w:rPr>
          <w:sz w:val="32"/>
        </w:rPr>
        <w:t xml:space="preserve">Остается добавить, что работоспособность автомата была проверена в системе проектирования электронных схем </w:t>
      </w:r>
      <w:r>
        <w:rPr>
          <w:b/>
          <w:sz w:val="32"/>
          <w:lang w:val="en-US"/>
        </w:rPr>
        <w:t>CircuitMaker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Pro</w:t>
      </w:r>
      <w:r>
        <w:rPr>
          <w:b/>
          <w:sz w:val="32"/>
        </w:rPr>
        <w:t xml:space="preserve"> 6.0</w:t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ind w:left="2421" w:right="567" w:hanging="720"/>
        <w:jc w:val="center"/>
        <w:rPr>
          <w:sz w:val="32"/>
        </w:rPr>
      </w:pPr>
      <w:r>
        <w:rPr>
          <w:sz w:val="32"/>
        </w:rPr>
        <w:t>Литература.</w:t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ind w:left="2061" w:right="567" w:hanging="360"/>
        <w:jc w:val="both"/>
        <w:rPr/>
      </w:pPr>
      <w:r>
        <w:rPr>
          <w:sz w:val="32"/>
        </w:rPr>
        <w:t xml:space="preserve">Е.Угрюмов «Цифровая схемотехника», </w:t>
      </w:r>
      <w:r>
        <w:rPr>
          <w:sz w:val="32"/>
          <w:lang w:val="en-US"/>
        </w:rPr>
        <w:t>BHV</w:t>
      </w:r>
      <w:r>
        <w:rPr>
          <w:sz w:val="32"/>
        </w:rPr>
        <w:t xml:space="preserve"> 2000.</w:t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01" w:right="567" w:hanging="0"/>
        <w:jc w:val="both"/>
        <w:rPr>
          <w:sz w:val="32"/>
        </w:rPr>
      </w:pPr>
      <w:r>
        <w:rPr>
          <w:sz w:val="32"/>
        </w:rPr>
        <w:t>«12» апреля 2001г.              _________________</w:t>
      </w:r>
      <w:r>
        <w:br w:type="page"/>
      </w:r>
    </w:p>
    <w:p>
      <w:pPr>
        <w:pStyle w:val="Heading3"/>
        <w:rPr/>
      </w:pPr>
      <w:r>
        <w:rPr/>
        <w:t>Схема автома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28085" cy="6162040"/>
            <wp:effectExtent l="0" t="0" r="0" b="0"/>
            <wp:docPr id="7" name="circu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ircuit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Цепочк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беспечивает сброс регистра и приведение автомата в исходное состояние при включении питания.</w:t>
      </w:r>
    </w:p>
    <w:sectPr>
      <w:footerReference w:type="default" r:id="rId78"/>
      <w:footerReference w:type="first" r:id="rId79"/>
      <w:type w:val="nextPage"/>
      <w:pgSz w:w="11906" w:h="16838"/>
      <w:pgMar w:left="1418" w:right="70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2"/>
      <w:numFmt w:val="decimal"/>
      <w:lvlText w:val="%1.%2)"/>
      <w:lvlJc w:val="left"/>
      <w:pPr>
        <w:tabs>
          <w:tab w:val="num" w:pos="2301"/>
        </w:tabs>
        <w:ind w:left="2301" w:hanging="600"/>
      </w:pPr>
      <w:rPr>
        <w:sz w:val="28"/>
        <w:b/>
        <w:rFonts w:ascii="Times New Roman" w:hAnsi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4122"/>
        </w:tabs>
        <w:ind w:left="4122" w:hanging="720"/>
      </w:pPr>
      <w:rPr>
        <w:b/>
      </w:rPr>
    </w:lvl>
    <w:lvl w:ilvl="3">
      <w:start w:val="1"/>
      <w:numFmt w:val="decimal"/>
      <w:lvlText w:val="%1.%2)%3.%4."/>
      <w:lvlJc w:val="left"/>
      <w:pPr>
        <w:tabs>
          <w:tab w:val="num" w:pos="5823"/>
        </w:tabs>
        <w:ind w:left="5823" w:hanging="720"/>
      </w:pPr>
      <w:rPr>
        <w:b/>
      </w:rPr>
    </w:lvl>
    <w:lvl w:ilvl="4">
      <w:start w:val="1"/>
      <w:numFmt w:val="decimal"/>
      <w:lvlText w:val="%1.%2)%3.%4.%5."/>
      <w:lvlJc w:val="left"/>
      <w:pPr>
        <w:tabs>
          <w:tab w:val="num" w:pos="7884"/>
        </w:tabs>
        <w:ind w:left="7884" w:hanging="1080"/>
      </w:pPr>
      <w:rPr>
        <w:b/>
      </w:rPr>
    </w:lvl>
    <w:lvl w:ilvl="5">
      <w:start w:val="1"/>
      <w:numFmt w:val="decimal"/>
      <w:lvlText w:val="%1.%2)%3.%4.%5.%6."/>
      <w:lvlJc w:val="left"/>
      <w:pPr>
        <w:tabs>
          <w:tab w:val="num" w:pos="9585"/>
        </w:tabs>
        <w:ind w:left="9585" w:hanging="1080"/>
      </w:pPr>
      <w:rPr>
        <w:b/>
      </w:rPr>
    </w:lvl>
    <w:lvl w:ilvl="6">
      <w:start w:val="1"/>
      <w:numFmt w:val="decimal"/>
      <w:lvlText w:val="%1.%2)%3.%4.%5.%6.%7."/>
      <w:lvlJc w:val="left"/>
      <w:pPr>
        <w:tabs>
          <w:tab w:val="num" w:pos="11286"/>
        </w:tabs>
        <w:ind w:left="11286" w:hanging="1080"/>
      </w:pPr>
      <w:rPr>
        <w:b/>
      </w:rPr>
    </w:lvl>
    <w:lvl w:ilvl="7">
      <w:start w:val="1"/>
      <w:numFmt w:val="decimal"/>
      <w:lvlText w:val="%1.%2)%3.%4.%5.%6.%7.%8."/>
      <w:lvlJc w:val="left"/>
      <w:pPr>
        <w:tabs>
          <w:tab w:val="num" w:pos="13347"/>
        </w:tabs>
        <w:ind w:left="13347" w:hanging="1440"/>
      </w:pPr>
      <w:rPr>
        <w:b/>
      </w:rPr>
    </w:lvl>
    <w:lvl w:ilvl="8">
      <w:start w:val="1"/>
      <w:numFmt w:val="decimal"/>
      <w:lvlText w:val="%1.%2)%3.%4.%5.%6.%7.%8.%9."/>
      <w:lvlJc w:val="left"/>
      <w:pPr>
        <w:tabs>
          <w:tab w:val="num" w:pos="15048"/>
        </w:tabs>
        <w:ind w:left="15048" w:hanging="144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2421"/>
        </w:tabs>
        <w:ind w:left="2421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right="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7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701" w:right="56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567" w:firstLine="851"/>
      <w:jc w:val="both"/>
    </w:pPr>
    <w:rPr>
      <w:sz w:val="32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7.wmf"/><Relationship Id="rId15" Type="http://schemas.openxmlformats.org/officeDocument/2006/relationships/image" Target="media/image11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image" Target="media/image5.wmf"/><Relationship Id="rId44" Type="http://schemas.openxmlformats.org/officeDocument/2006/relationships/image" Target="media/image6.wmf"/><Relationship Id="rId45" Type="http://schemas.openxmlformats.org/officeDocument/2006/relationships/image" Target="media/image7.wmf"/><Relationship Id="rId46" Type="http://schemas.openxmlformats.org/officeDocument/2006/relationships/image" Target="media/image8.wmf"/><Relationship Id="rId47" Type="http://schemas.openxmlformats.org/officeDocument/2006/relationships/image" Target="media/image9.wmf"/><Relationship Id="rId48" Type="http://schemas.openxmlformats.org/officeDocument/2006/relationships/image" Target="media/image10.wmf"/><Relationship Id="rId49" Type="http://schemas.openxmlformats.org/officeDocument/2006/relationships/image" Target="media/image11.wmf"/><Relationship Id="rId50" Type="http://schemas.openxmlformats.org/officeDocument/2006/relationships/image" Target="media/image12.wmf"/><Relationship Id="rId51" Type="http://schemas.openxmlformats.org/officeDocument/2006/relationships/image" Target="media/image7.wmf"/><Relationship Id="rId52" Type="http://schemas.openxmlformats.org/officeDocument/2006/relationships/image" Target="media/image11.wmf"/><Relationship Id="rId53" Type="http://schemas.openxmlformats.org/officeDocument/2006/relationships/image" Target="media/image13.wmf"/><Relationship Id="rId54" Type="http://schemas.openxmlformats.org/officeDocument/2006/relationships/image" Target="media/image14.wmf"/><Relationship Id="rId55" Type="http://schemas.openxmlformats.org/officeDocument/2006/relationships/image" Target="media/image15.wmf"/><Relationship Id="rId56" Type="http://schemas.openxmlformats.org/officeDocument/2006/relationships/image" Target="media/image16.wmf"/><Relationship Id="rId57" Type="http://schemas.openxmlformats.org/officeDocument/2006/relationships/image" Target="media/image17.wmf"/><Relationship Id="rId58" Type="http://schemas.openxmlformats.org/officeDocument/2006/relationships/image" Target="media/image18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<Relationship Id="rId8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9:54:00Z</dcterms:created>
  <dc:creator>Valerik</dc:creator>
  <dc:description/>
  <dc:language>en-US</dc:language>
  <cp:lastModifiedBy>Lado Rain</cp:lastModifiedBy>
  <cp:lastPrinted>2001-03-11T11:58:00Z</cp:lastPrinted>
  <dcterms:modified xsi:type="dcterms:W3CDTF">2001-05-14T13:48:00Z</dcterms:modified>
  <cp:revision>9</cp:revision>
  <dc:subject/>
  <dc:title/>
</cp:coreProperties>
</file>