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-568" w:hanging="0"/>
        <w:jc w:val="center"/>
        <w:rPr/>
      </w:pPr>
      <w:r>
        <w:rPr/>
      </w:r>
    </w:p>
    <w:p>
      <w:pPr>
        <w:pStyle w:val="Heading1"/>
        <w:ind w:firstLine="284"/>
        <w:rPr>
          <w:lang w:val="ru-RU"/>
        </w:rPr>
      </w:pPr>
      <w:r>
        <w:rPr>
          <w:lang w:val="ru-RU"/>
        </w:rPr>
      </w:r>
    </w:p>
    <w:p>
      <w:pPr>
        <w:pStyle w:val="Heading1"/>
        <w:ind w:firstLine="284"/>
        <w:rPr>
          <w:lang w:val="ru-RU"/>
        </w:rPr>
      </w:pPr>
      <w:r>
        <w:rPr>
          <w:lang w:val="ru-RU"/>
        </w:rPr>
      </w:r>
    </w:p>
    <w:p>
      <w:pPr>
        <w:pStyle w:val="Heading1"/>
        <w:ind w:firstLine="284"/>
        <w:rPr>
          <w:sz w:val="56"/>
          <w:lang w:val="ru-RU"/>
        </w:rPr>
      </w:pPr>
      <w:r>
        <w:rPr>
          <w:sz w:val="56"/>
          <w:lang w:val="ru-RU"/>
        </w:rPr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</w:r>
    </w:p>
    <w:p>
      <w:pPr>
        <w:pStyle w:val="Heading1"/>
        <w:ind w:hanging="0"/>
        <w:rPr>
          <w:i w:val="false"/>
          <w:i w:val="false"/>
          <w:iCs w:val="false"/>
          <w:sz w:val="56"/>
          <w:lang w:val="ru-RU"/>
        </w:rPr>
      </w:pPr>
      <w:r>
        <w:rPr>
          <w:i w:val="false"/>
          <w:iCs w:val="false"/>
          <w:sz w:val="56"/>
          <w:lang w:val="ru-RU"/>
        </w:rPr>
        <w:t>Реферат</w:t>
      </w:r>
    </w:p>
    <w:p>
      <w:pPr>
        <w:pStyle w:val="Normal"/>
        <w:jc w:val="center"/>
        <w:rPr>
          <w:sz w:val="56"/>
          <w:lang w:val="uk-UA"/>
        </w:rPr>
      </w:pPr>
      <w:r>
        <w:rPr>
          <w:sz w:val="56"/>
          <w:lang w:val="uk-UA"/>
        </w:rPr>
        <w:t>на тему:</w:t>
      </w:r>
    </w:p>
    <w:p>
      <w:pPr>
        <w:pStyle w:val="Normal"/>
        <w:jc w:val="center"/>
        <w:rPr>
          <w:sz w:val="56"/>
          <w:lang w:val="uk-UA"/>
        </w:rPr>
      </w:pPr>
      <w:r>
        <w:rPr>
          <w:sz w:val="56"/>
          <w:lang w:val="uk-UA"/>
        </w:rPr>
      </w:r>
    </w:p>
    <w:p>
      <w:pPr>
        <w:pStyle w:val="Heading1"/>
        <w:ind w:firstLine="284"/>
        <w:rPr>
          <w:lang w:val="ru-RU"/>
        </w:rPr>
      </w:pPr>
      <w:r>
        <w:rPr>
          <w:lang w:val="ru-RU"/>
        </w:rPr>
      </w:r>
    </w:p>
    <w:p>
      <w:pPr>
        <w:pStyle w:val="Heading1"/>
        <w:ind w:firstLine="284"/>
        <w:rPr>
          <w:b/>
          <w:b/>
          <w:bCs/>
          <w:sz w:val="96"/>
          <w:lang w:val="ru-RU"/>
        </w:rPr>
      </w:pPr>
      <w:r>
        <w:rPr>
          <w:b/>
          <w:bCs/>
          <w:sz w:val="90"/>
          <w:lang w:val="ru-RU"/>
        </w:rPr>
        <w:t>Правовая организация кредитно-расчётных отношений</w:t>
      </w:r>
    </w:p>
    <w:p>
      <w:pPr>
        <w:pStyle w:val="Style16"/>
        <w:spacing w:lineRule="auto" w:line="24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Style16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456" w:right="141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spacing w:lineRule="auto" w:line="240"/>
        <w:jc w:val="right"/>
        <w:rPr>
          <w:rFonts w:eastAsia="Times New (W1);Times New Roman"/>
          <w:sz w:val="24"/>
          <w:lang w:val="uk-UA"/>
        </w:rPr>
      </w:pPr>
      <w:r>
        <w:rPr>
          <w:rFonts w:eastAsia="Times New (W1);Times New Roman"/>
          <w:sz w:val="24"/>
          <w:lang w:val="uk-UA"/>
        </w:rPr>
        <w:t xml:space="preserve">                                                  </w:t>
      </w:r>
    </w:p>
    <w:p>
      <w:pPr>
        <w:pStyle w:val="Style16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иколаев 2004</w:t>
      </w:r>
      <w:r>
        <w:br w:type="page"/>
      </w:r>
    </w:p>
    <w:p>
      <w:pPr>
        <w:pStyle w:val="Style14"/>
        <w:numPr>
          <w:ilvl w:val="0"/>
          <w:numId w:val="8"/>
        </w:numPr>
        <w:spacing w:before="280" w:after="280"/>
        <w:ind w:left="0" w:hanging="0"/>
        <w:rPr>
          <w:sz w:val="24"/>
        </w:rPr>
      </w:pPr>
      <w:r>
        <w:rPr>
          <w:sz w:val="24"/>
        </w:rPr>
        <w:t>Понятие и виды кредита. Кредитный договор</w:t>
      </w:r>
    </w:p>
    <w:p>
      <w:pPr>
        <w:pStyle w:val="Normal"/>
        <w:widowControl w:val="false"/>
        <w:autoSpaceDE w:val="false"/>
        <w:ind w:firstLine="684"/>
        <w:jc w:val="both"/>
        <w:rPr>
          <w:lang w:val="uk-UA"/>
        </w:rPr>
      </w:pPr>
      <w:r>
        <w:rPr>
          <w:szCs w:val="20"/>
          <w:lang w:val="uk-UA"/>
        </w:rPr>
        <w:t>В юридической литературе под кредитными правоотношениями понимают все кредитные отношения, которые возникают при предоставлении (передаче, использовании и возвращении) денежных средств или других средств, на условиях возврата.</w:t>
      </w:r>
    </w:p>
    <w:p>
      <w:pPr>
        <w:pStyle w:val="Normal"/>
        <w:widowControl w:val="false"/>
        <w:autoSpaceDE w:val="false"/>
        <w:ind w:firstLine="6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Закон Украины  «О налогообложении прибыли предприятий» (в редакции Закона Украины от 22 мая 1997г.) дает общее определение понятия кредит. Согласно этому  Закону кредит  — это деньги и материальные ценности, которые предоставляются резидентами и нерезидентами в пользование юридическим и физическим лицам на определённый срок и под определённый процент. </w:t>
      </w:r>
    </w:p>
    <w:p>
      <w:pPr>
        <w:pStyle w:val="TextBodyIndent"/>
        <w:spacing w:lineRule="auto" w:line="240"/>
        <w:rPr/>
      </w:pPr>
      <w:r>
        <w:rPr>
          <w:sz w:val="24"/>
        </w:rPr>
        <w:t>Более полное определение помещается в Положении «О кредитовании», утвержденном постановлением Правительства Национального банка Украины от 28 сентября 1995 г. № 246. Этим актом кредит определяется как ссудный капитал банка в денежной форме, которая передается во временное пользование на условиях обеспеченности, возврата, срочности, платности и целевого характера использования. Кредитная операция — это договор относительно предоставления кредита, который сопровождается записями по банковским счетами</w:t>
      </w:r>
      <w:r>
        <w:rPr>
          <w:sz w:val="24"/>
          <w:lang w:val="ru-RU"/>
        </w:rPr>
        <w:t>, с</w:t>
      </w:r>
      <w:r>
        <w:rPr>
          <w:sz w:val="24"/>
        </w:rPr>
        <w:t xml:space="preserve"> соответствующим отображением в балансах кредитора и заемщика.</w:t>
      </w:r>
    </w:p>
    <w:p>
      <w:pPr>
        <w:pStyle w:val="Normal"/>
        <w:widowControl w:val="false"/>
        <w:autoSpaceDE w:val="false"/>
        <w:ind w:firstLine="684"/>
        <w:jc w:val="both"/>
        <w:rPr>
          <w:szCs w:val="20"/>
          <w:lang w:val="uk-UA"/>
        </w:rPr>
      </w:pPr>
      <w:r>
        <w:rPr>
          <w:szCs w:val="20"/>
          <w:lang w:val="uk-UA"/>
        </w:rPr>
        <w:t>Субъекты хозяйственной деятельности могут использовать такие формы кредита: банковский, коммерческий, лизинговый, ипотечный, бланковый, консорциумный.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b/>
          <w:bCs/>
          <w:i/>
          <w:iCs/>
          <w:szCs w:val="20"/>
          <w:lang w:val="uk-UA"/>
        </w:rPr>
        <w:t>Банковский кредит</w:t>
      </w:r>
      <w:r>
        <w:rPr>
          <w:szCs w:val="20"/>
          <w:lang w:val="uk-UA"/>
        </w:rPr>
        <w:t xml:space="preserve"> предоставляется субъектам кредитования всех форм собственности во временное пользование на условиях, предусмотренных кредитным договором.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Кредиты, которые предоставляются банками делятся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szCs w:val="20"/>
          <w:lang w:val="uk-UA"/>
        </w:rPr>
        <w:t xml:space="preserve">— </w:t>
      </w:r>
      <w:r>
        <w:rPr>
          <w:b/>
          <w:bCs/>
          <w:szCs w:val="20"/>
          <w:lang w:val="uk-UA"/>
        </w:rPr>
        <w:t>по срокам использования на: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 краткосрочные — до 1 года -  могут предоставляться банками в случае временных финансовых трудностей, которые возникают в связи с затратами производства и оборота, не обеспеченных поступлением средств в соответствующем периоде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6} среднесрочные — до 3 лет - могут предоставляться на оплату оборудования, текущих затрат, на финансирование капитальных вложений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в) долгосрочные — свыше 3 лет - могут предоставляться для формирования основных фондов. Объектами кредитования могут быть капитальные затраты на реконструкцию, модернизацию и расширение уже действующих основных фондов, на новое строительство, на приватизацию и прочее;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szCs w:val="20"/>
          <w:lang w:val="uk-UA"/>
        </w:rPr>
        <w:t xml:space="preserve">— </w:t>
      </w:r>
      <w:r>
        <w:rPr>
          <w:b/>
          <w:bCs/>
          <w:szCs w:val="20"/>
          <w:lang w:val="uk-UA"/>
        </w:rPr>
        <w:t>по  обеспечению на: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 обеспеченные залогом (имуществом, имущественными правами, ценными бумагами)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б) гарантированные (банками, финансами или имуществом третьего лица)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в) с другим обеспечением (поручительство, свидетельство страховой организации)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г) необеспеченные (бланковые);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szCs w:val="20"/>
          <w:lang w:val="uk-UA"/>
        </w:rPr>
        <w:t xml:space="preserve">— </w:t>
      </w:r>
      <w:r>
        <w:rPr>
          <w:b/>
          <w:bCs/>
          <w:szCs w:val="20"/>
          <w:lang w:val="uk-UA"/>
        </w:rPr>
        <w:t>по степени риска на: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 стандартные кредиты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б) кредиты с повышенным риском;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szCs w:val="20"/>
          <w:lang w:val="uk-UA"/>
        </w:rPr>
        <w:t xml:space="preserve">— </w:t>
      </w:r>
      <w:r>
        <w:rPr>
          <w:b/>
          <w:bCs/>
          <w:szCs w:val="20"/>
          <w:lang w:val="uk-UA"/>
        </w:rPr>
        <w:t>по методам предоставления: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 кредиты, которые предоставляются в разовом порядке;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szCs w:val="20"/>
          <w:lang w:val="uk-UA"/>
        </w:rPr>
        <w:t>б) кредиты, которые предоставляются соответственно кредитной линии. Под кредитной линией понимается согласие банка-кредитора предоставить кредит в будущем в размерах, которые не превышают заранее обусловленные размеры за определенный отрезок времени без проведения дополнительных специальных переговоров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в) гарантийные (с заранее оговоренной датой предоставления, по потребности, со взысканием комиссии за обязательство);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szCs w:val="20"/>
          <w:lang w:val="uk-UA"/>
        </w:rPr>
        <w:t xml:space="preserve">— </w:t>
      </w:r>
      <w:r>
        <w:rPr>
          <w:b/>
          <w:bCs/>
          <w:szCs w:val="20"/>
          <w:lang w:val="uk-UA"/>
        </w:rPr>
        <w:t>по срокам погашения: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а) кредиты, которые погашаются единовременно:,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б) кредиты, которые погашаются в рассрочку,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в) кредиты, которые погашаются досрочно (по требованию кредитора или по заявлению заемщика)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г) кредиты, которые погашаются после оговоренного периода (месяца, квартала).</w:t>
      </w:r>
    </w:p>
    <w:p>
      <w:pPr>
        <w:pStyle w:val="TextBodyIndent"/>
        <w:spacing w:lineRule="auto" w:line="240"/>
        <w:rPr/>
      </w:pPr>
      <w:r>
        <w:rPr>
          <w:sz w:val="24"/>
        </w:rPr>
        <w:t>Процесс банковского кредитования осуществляется на принципах обеспеченности, возвра</w:t>
      </w:r>
      <w:r>
        <w:rPr>
          <w:sz w:val="24"/>
          <w:lang w:val="ru-RU"/>
        </w:rPr>
        <w:t>та</w:t>
      </w:r>
      <w:r>
        <w:rPr>
          <w:sz w:val="24"/>
        </w:rPr>
        <w:t xml:space="preserve">, </w:t>
      </w:r>
      <w:r>
        <w:rPr>
          <w:sz w:val="24"/>
          <w:lang w:val="ru-RU"/>
        </w:rPr>
        <w:t>срочности</w:t>
      </w:r>
      <w:r>
        <w:rPr>
          <w:sz w:val="24"/>
        </w:rPr>
        <w:t>, платности и целевой направленности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Принцип обеспеченности кредита</w:t>
      </w:r>
      <w:r>
        <w:rPr>
          <w:sz w:val="24"/>
        </w:rPr>
        <w:t xml:space="preserve"> означает наличие у банка права для защиты своих интересов, недопущение убытков от невозвращения долга из-за неплатежеспособности заемщика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Принципы возвра</w:t>
      </w:r>
      <w:r>
        <w:rPr>
          <w:i/>
          <w:iCs/>
          <w:sz w:val="24"/>
          <w:lang w:val="ru-RU"/>
        </w:rPr>
        <w:t>тности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ru-RU"/>
        </w:rPr>
        <w:t>срочности</w:t>
      </w:r>
      <w:r>
        <w:rPr>
          <w:i/>
          <w:iCs/>
          <w:sz w:val="24"/>
        </w:rPr>
        <w:t xml:space="preserve"> и платност</w:t>
      </w:r>
      <w:r>
        <w:rPr>
          <w:i/>
          <w:iCs/>
          <w:sz w:val="24"/>
          <w:lang w:val="ru-RU"/>
        </w:rPr>
        <w:t>и</w:t>
      </w:r>
      <w:r>
        <w:rPr>
          <w:sz w:val="24"/>
        </w:rPr>
        <w:t xml:space="preserve"> означают, что кредит </w:t>
      </w:r>
      <w:r>
        <w:rPr>
          <w:sz w:val="24"/>
          <w:lang w:val="ru-RU"/>
        </w:rPr>
        <w:t>должен быть возвращён</w:t>
      </w:r>
      <w:r>
        <w:rPr>
          <w:sz w:val="24"/>
        </w:rPr>
        <w:t xml:space="preserve"> заемщиком банк</w:t>
      </w:r>
      <w:r>
        <w:rPr>
          <w:sz w:val="24"/>
          <w:lang w:val="ru-RU"/>
        </w:rPr>
        <w:t>у</w:t>
      </w:r>
      <w:r>
        <w:rPr>
          <w:sz w:val="24"/>
        </w:rPr>
        <w:t xml:space="preserve"> в определенный в кредитном договоре срок с соответствующей оплатой за его </w:t>
      </w:r>
      <w:r>
        <w:rPr>
          <w:sz w:val="24"/>
          <w:lang w:val="ru-RU"/>
        </w:rPr>
        <w:t>ис</w:t>
      </w:r>
      <w:r>
        <w:rPr>
          <w:sz w:val="24"/>
        </w:rPr>
        <w:t>пользование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Целевой характер использования</w:t>
      </w:r>
      <w:r>
        <w:rPr>
          <w:sz w:val="24"/>
        </w:rPr>
        <w:t xml:space="preserve"> предусматривает вложение ссудных средств </w:t>
      </w:r>
      <w:r>
        <w:rPr>
          <w:sz w:val="24"/>
          <w:lang w:val="ru-RU"/>
        </w:rPr>
        <w:t>с</w:t>
      </w:r>
      <w:r>
        <w:rPr>
          <w:sz w:val="24"/>
        </w:rPr>
        <w:t xml:space="preserve"> конкретн</w:t>
      </w:r>
      <w:r>
        <w:rPr>
          <w:sz w:val="24"/>
          <w:lang w:val="ru-RU"/>
        </w:rPr>
        <w:t>ой</w:t>
      </w:r>
      <w:r>
        <w:rPr>
          <w:sz w:val="24"/>
        </w:rPr>
        <w:t xml:space="preserve"> цел</w:t>
      </w:r>
      <w:r>
        <w:rPr>
          <w:sz w:val="24"/>
          <w:lang w:val="ru-RU"/>
        </w:rPr>
        <w:t>ью</w:t>
      </w:r>
      <w:r>
        <w:rPr>
          <w:sz w:val="24"/>
        </w:rPr>
        <w:t>, предусмотренной кредитным договором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Следующей формой кредита </w:t>
      </w:r>
      <w:r>
        <w:rPr>
          <w:sz w:val="24"/>
          <w:lang w:val="ru-RU"/>
        </w:rPr>
        <w:t>является</w:t>
      </w:r>
      <w:r>
        <w:rPr>
          <w:sz w:val="24"/>
        </w:rPr>
        <w:t xml:space="preserve"> </w:t>
      </w:r>
      <w:r>
        <w:rPr>
          <w:b/>
          <w:bCs/>
          <w:sz w:val="24"/>
        </w:rPr>
        <w:t>коммерческий кредит</w:t>
      </w:r>
      <w:r>
        <w:rPr>
          <w:sz w:val="24"/>
        </w:rPr>
        <w:t>. Это товарная форма кредита, которая определяет отношения по вопросам перераспределения материальных фондов и характеризует кредитное соглашение между двумя субъектами хозяйственной деятельности. Участники кредитн</w:t>
      </w:r>
      <w:r>
        <w:rPr>
          <w:sz w:val="24"/>
          <w:lang w:val="ru-RU"/>
        </w:rPr>
        <w:t xml:space="preserve">ых </w:t>
      </w:r>
      <w:r>
        <w:rPr>
          <w:sz w:val="24"/>
        </w:rPr>
        <w:t>отношений при коммерческом кредите регулируют свои отношения и могут использовать платежные средства в виде векселей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Погашение коммерческого кредита может осуществляться путем: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— </w:t>
      </w:r>
      <w:r>
        <w:rPr>
          <w:szCs w:val="20"/>
          <w:lang w:val="uk-UA"/>
        </w:rPr>
        <w:t>оплаты должником по векселю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— </w:t>
      </w:r>
      <w:r>
        <w:rPr>
          <w:szCs w:val="20"/>
          <w:lang w:val="uk-UA"/>
        </w:rPr>
        <w:t>передачи векселя соответственно действующему законодательству другому юридическому лицу (кроме банков и других кредитных учреждений)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— </w:t>
      </w:r>
      <w:r>
        <w:rPr>
          <w:szCs w:val="20"/>
          <w:lang w:val="uk-UA"/>
        </w:rPr>
        <w:t>переоформление коммерческого кредита на банковский.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</w:rPr>
        <w:t>Лизинговый кредит</w:t>
      </w:r>
      <w:r>
        <w:rPr>
          <w:sz w:val="24"/>
        </w:rPr>
        <w:t xml:space="preserve"> — это отношения между юридическими лицами, которые возникают в случае аренды имущества и сопровождаются заключением лизингового соглашения.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</w:rPr>
        <w:t>Ипотечный кредит</w:t>
      </w:r>
      <w:r>
        <w:rPr>
          <w:sz w:val="24"/>
        </w:rPr>
        <w:t xml:space="preserve"> — это особый вид отношений по поводу предоставления кредитов под залог недвижимого имущества.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</w:rPr>
        <w:t>Консорциумный кредит</w:t>
      </w:r>
      <w:r>
        <w:rPr>
          <w:sz w:val="24"/>
        </w:rPr>
        <w:t xml:space="preserve"> — это форма кредита, который предоставляется банковским консорциумом такими способами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а) путем аккумулирования кредитных ресурсов в определенном банке с дальнейшим предоставлением кредита заемщикам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б) путем гарантирования общей суммы кредита ведущим банком или группой банков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в) путем изменения гарантированных банками-участниками квот кредитных ресурсов за счет привлечения других банков для участия в консурциумной операции.</w:t>
      </w:r>
    </w:p>
    <w:p>
      <w:pPr>
        <w:pStyle w:val="TextBodyIndent"/>
        <w:spacing w:lineRule="auto" w:line="240"/>
        <w:rPr/>
      </w:pPr>
      <w:r>
        <w:rPr>
          <w:sz w:val="24"/>
        </w:rPr>
        <w:t>Главными составляющими кредитной системы являются банки и кредитные учреждения, которые имеют лицензию Национального банка Украины, которые одновременно выступают в роли продавцов и покуп</w:t>
      </w:r>
      <w:r>
        <w:rPr>
          <w:sz w:val="24"/>
          <w:lang w:val="ru-RU"/>
        </w:rPr>
        <w:t>ателей</w:t>
      </w:r>
      <w:r>
        <w:rPr>
          <w:sz w:val="24"/>
        </w:rPr>
        <w:t xml:space="preserve"> имеющ</w:t>
      </w:r>
      <w:r>
        <w:rPr>
          <w:sz w:val="24"/>
          <w:lang w:val="ru-RU"/>
        </w:rPr>
        <w:t>ихся</w:t>
      </w:r>
      <w:r>
        <w:rPr>
          <w:sz w:val="24"/>
        </w:rPr>
        <w:t xml:space="preserve"> свободн</w:t>
      </w:r>
      <w:r>
        <w:rPr>
          <w:sz w:val="24"/>
          <w:lang w:val="ru-RU"/>
        </w:rPr>
        <w:t>ых</w:t>
      </w:r>
      <w:r>
        <w:rPr>
          <w:sz w:val="24"/>
        </w:rPr>
        <w:t xml:space="preserve"> средств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Банки осуществляют кредитование предприятий и организаций на договорных условиях путем заключения кредитных договоров. Соответственно Положению «О кредитовании» настоящие договоры составляются в письменной форме как путем составления одного документа, подписанного кредитором и заемщиком, так и путем обмена письмами, телеграммами, телефонограммами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 xml:space="preserve">К условиям кредитного договора могут быть отнесены: </w:t>
      </w:r>
    </w:p>
    <w:p>
      <w:pPr>
        <w:pStyle w:val="TextBodyIndent"/>
        <w:numPr>
          <w:ilvl w:val="0"/>
          <w:numId w:val="5"/>
        </w:numPr>
        <w:spacing w:lineRule="auto" w:line="240"/>
        <w:rPr>
          <w:sz w:val="24"/>
          <w:lang w:val="ru-RU"/>
        </w:rPr>
      </w:pPr>
      <w:r>
        <w:rPr>
          <w:sz w:val="24"/>
        </w:rPr>
        <w:t xml:space="preserve">объекты кредитования; </w:t>
      </w:r>
    </w:p>
    <w:p>
      <w:pPr>
        <w:pStyle w:val="TextBodyIndent"/>
        <w:numPr>
          <w:ilvl w:val="0"/>
          <w:numId w:val="5"/>
        </w:numPr>
        <w:spacing w:lineRule="auto" w:line="240"/>
        <w:rPr>
          <w:sz w:val="24"/>
          <w:lang w:val="ru-RU"/>
        </w:rPr>
      </w:pPr>
      <w:r>
        <w:rPr>
          <w:sz w:val="24"/>
        </w:rPr>
        <w:t xml:space="preserve">размер кредита; </w:t>
      </w:r>
    </w:p>
    <w:p>
      <w:pPr>
        <w:pStyle w:val="TextBodyIndent"/>
        <w:numPr>
          <w:ilvl w:val="0"/>
          <w:numId w:val="5"/>
        </w:numPr>
        <w:spacing w:lineRule="auto" w:line="240"/>
        <w:rPr>
          <w:sz w:val="24"/>
          <w:lang w:val="ru-RU"/>
        </w:rPr>
      </w:pPr>
      <w:r>
        <w:rPr>
          <w:sz w:val="24"/>
        </w:rPr>
        <w:t>условия выдачи и погашени</w:t>
      </w:r>
      <w:r>
        <w:rPr>
          <w:sz w:val="24"/>
          <w:lang w:val="ru-RU"/>
        </w:rPr>
        <w:t>я</w:t>
      </w:r>
      <w:r>
        <w:rPr>
          <w:sz w:val="24"/>
        </w:rPr>
        <w:t xml:space="preserve"> ссуды; </w:t>
      </w:r>
    </w:p>
    <w:p>
      <w:pPr>
        <w:pStyle w:val="TextBodyIndent"/>
        <w:numPr>
          <w:ilvl w:val="0"/>
          <w:numId w:val="5"/>
        </w:numPr>
        <w:spacing w:lineRule="auto" w:line="240"/>
        <w:rPr>
          <w:sz w:val="24"/>
          <w:lang w:val="ru-RU"/>
        </w:rPr>
      </w:pPr>
      <w:r>
        <w:rPr>
          <w:sz w:val="24"/>
        </w:rPr>
        <w:t xml:space="preserve">процентные ставки за пользование кредитом и порядок уплаты процентов; </w:t>
      </w:r>
    </w:p>
    <w:p>
      <w:pPr>
        <w:pStyle w:val="TextBodyIndent"/>
        <w:numPr>
          <w:ilvl w:val="0"/>
          <w:numId w:val="5"/>
        </w:numPr>
        <w:spacing w:lineRule="auto" w:line="240"/>
        <w:rPr>
          <w:sz w:val="24"/>
          <w:lang w:val="ru-RU"/>
        </w:rPr>
      </w:pPr>
      <w:r>
        <w:rPr>
          <w:sz w:val="24"/>
        </w:rPr>
        <w:t xml:space="preserve">условия осуществления банковского контроля за использованием средства; </w:t>
      </w:r>
    </w:p>
    <w:p>
      <w:pPr>
        <w:pStyle w:val="TextBodyIndent"/>
        <w:numPr>
          <w:ilvl w:val="0"/>
          <w:numId w:val="5"/>
        </w:numPr>
        <w:spacing w:lineRule="auto" w:line="240"/>
        <w:rPr>
          <w:sz w:val="24"/>
          <w:lang w:val="ru-RU"/>
        </w:rPr>
      </w:pPr>
      <w:r>
        <w:rPr>
          <w:sz w:val="24"/>
        </w:rPr>
        <w:t xml:space="preserve">способы обеспечения выполнение обязательств по договору клиентом; </w:t>
      </w:r>
    </w:p>
    <w:p>
      <w:pPr>
        <w:pStyle w:val="TextBodyIndent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имущественная ответственность за нарушение условий договора и т.п.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Форма кредитного договора утверждена постановлением Правления НБУ от 28 сентября 1995 г. как </w:t>
      </w:r>
      <w:r>
        <w:rPr>
          <w:sz w:val="24"/>
          <w:lang w:val="ru-RU"/>
        </w:rPr>
        <w:t xml:space="preserve">приложение к </w:t>
      </w:r>
      <w:r>
        <w:rPr>
          <w:sz w:val="24"/>
        </w:rPr>
        <w:t xml:space="preserve"> Положению «О кредитовании»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Субъекты предпринимательской деятельности — резиденты Украины соответственно ст.4 Закона «О внешнеэкономической деятельности» имеют право на получение кредитов от иностранных субъектов хозяйственной деятельности.</w:t>
      </w:r>
    </w:p>
    <w:p>
      <w:pPr>
        <w:pStyle w:val="TextBodyIndent"/>
        <w:spacing w:lineRule="auto" w:line="240"/>
        <w:rPr/>
      </w:pPr>
      <w:r>
        <w:rPr>
          <w:sz w:val="24"/>
        </w:rPr>
        <w:t>Кредиты в иностранной валюте юрдич</w:t>
      </w:r>
      <w:r>
        <w:rPr>
          <w:sz w:val="24"/>
          <w:lang w:val="ru-RU"/>
        </w:rPr>
        <w:t>еские</w:t>
      </w:r>
      <w:r>
        <w:rPr>
          <w:sz w:val="24"/>
        </w:rPr>
        <w:t xml:space="preserve"> лица-резиденты Украины могут получать лишь для осуществленния деятельности, предусмотренной их учредительными документами, и </w:t>
      </w:r>
      <w:r>
        <w:rPr>
          <w:sz w:val="24"/>
          <w:lang w:val="ru-RU"/>
        </w:rPr>
        <w:t>только</w:t>
      </w:r>
      <w:r>
        <w:rPr>
          <w:sz w:val="24"/>
        </w:rPr>
        <w:t xml:space="preserve"> для целевого финансирования конкретного проекта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Указанные кредиты резиденты Украины могут получать лишь в безналичной форме. Получение и погашение кредитных ресурсов может осуществляться через систему корреспондентских счетов, открытых уполномоченными банками или Национальным банком Украины в иностранных банках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Заемщики погашают полученные кредиты в иностранной валюте за счет валютных поступлений от всех видов внешнеэкономической деятельности. Для погашения кредитов может быть использована иностранная валюта, приобретенная на Украинской межбанковской валютной бирже </w:t>
      </w:r>
      <w:r>
        <w:rPr>
          <w:sz w:val="24"/>
          <w:lang w:val="ru-RU"/>
        </w:rPr>
        <w:t>и</w:t>
      </w:r>
      <w:r>
        <w:rPr>
          <w:sz w:val="24"/>
        </w:rPr>
        <w:t>ли на межбанковском валютном рынке Украины.</w:t>
      </w:r>
    </w:p>
    <w:p>
      <w:pPr>
        <w:pStyle w:val="TextBodyIndent"/>
        <w:spacing w:lineRule="auto" w:line="240"/>
        <w:rPr/>
      </w:pPr>
      <w:r>
        <w:rPr>
          <w:sz w:val="24"/>
        </w:rPr>
        <w:t>Соответственно п.4 ст.5 Декрету Кабинета министров Украины от 19 февраля 1993 г. № 15-93 «О системе валютного регулирования и валютного контроля» получение резидентами кредитов в иностранной валюте, если срок и суммы таких кредитов превышают установленные законодательством границы, требуют индивидуальной лицензии Национального банка Украины. В соответствии с установленным порядком, уполномоченный банк, который имеет лицензию на право осуществления операций с валютными ценностями, может привлекать кредитные ресурсы от иностранных банк</w:t>
      </w:r>
      <w:r>
        <w:rPr>
          <w:sz w:val="24"/>
          <w:lang w:val="ru-RU"/>
        </w:rPr>
        <w:t>о</w:t>
      </w:r>
      <w:r>
        <w:rPr>
          <w:sz w:val="24"/>
        </w:rPr>
        <w:t>в-кор</w:t>
      </w:r>
      <w:r>
        <w:rPr>
          <w:sz w:val="24"/>
          <w:lang w:val="ru-RU"/>
        </w:rPr>
        <w:t>р</w:t>
      </w:r>
      <w:r>
        <w:rPr>
          <w:sz w:val="24"/>
        </w:rPr>
        <w:t>еспондентов без получения лицензии Н БУ сроком до одного года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Другие резиденты-заемщики должны получить лицензию в порядке, установленном Положением о порядке предоставления резидентам Украины индивидуальных лицензий и свидетельств про регистрацию на получение кредитов в иностранной валюте от иностранных кредиторов, утвержденным постановлением Правления Национального банка Украины от 7 мая 1997 г. № 329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Для получения индивидуальной лицензии резидент-</w:t>
      </w:r>
      <w:r>
        <w:rPr>
          <w:sz w:val="24"/>
          <w:lang w:val="ru-RU"/>
        </w:rPr>
        <w:t>заёмщик</w:t>
      </w:r>
      <w:r>
        <w:rPr>
          <w:sz w:val="24"/>
        </w:rPr>
        <w:t xml:space="preserve"> (кроме уполномоченного банка) должен подать в НБУ:</w:t>
      </w:r>
    </w:p>
    <w:p>
      <w:pPr>
        <w:pStyle w:val="TextBodyIndent"/>
        <w:spacing w:lineRule="auto" w:line="240"/>
        <w:ind w:hanging="0"/>
        <w:rPr/>
      </w:pPr>
      <w:r>
        <w:rPr>
          <w:sz w:val="24"/>
        </w:rPr>
        <w:t>—</w:t>
      </w:r>
      <w:r>
        <w:rPr>
          <w:sz w:val="24"/>
          <w:lang w:val="ru-RU"/>
        </w:rPr>
        <w:t xml:space="preserve"> </w:t>
      </w:r>
      <w:r>
        <w:rPr>
          <w:sz w:val="24"/>
        </w:rPr>
        <w:t>ходатайство заёмщика-резидента;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— </w:t>
      </w:r>
      <w:r>
        <w:rPr>
          <w:szCs w:val="20"/>
          <w:lang w:val="uk-UA"/>
        </w:rPr>
        <w:t>кредитное соглашение.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— </w:t>
      </w:r>
      <w:r>
        <w:rPr>
          <w:szCs w:val="20"/>
          <w:lang w:val="uk-UA"/>
        </w:rPr>
        <w:t>письмо уполномоченного банка в адрес Национального банка Украины, с указанием  реквизитов счёта, на который будет осуществляться перевод валютных средств, и с экспертным выводом банка  относительно кредитного проекта, подготовленного на основании документов заёмщика, обозначенных в Положении, а именно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 xml:space="preserve">копии свидетельства о государственной регистрации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копии кредитного соглашения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технико-экономического обоснования необходимости получения креди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расчёта окупаемости креди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графика погашения задолженности по кредиту (с учётом процентов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вывода аудиторской организации про финансовое состояние заёмщи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копии баланса заёмщика за последний отчётный период, заверенной органом государственной налоговой служб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копий контрактов, которые обеспечивают реализацию кредитного проек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лицензий или других разрешений на экспорт продукции относительно этого проекта, которые установлены государственными органам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lang w:val="uk-UA"/>
        </w:rPr>
      </w:pPr>
      <w:r>
        <w:rPr>
          <w:lang w:val="uk-UA"/>
        </w:rPr>
        <w:t>информации или документа про обеспечение кредита, если это предусмотрено кредитным соглашением</w:t>
      </w:r>
    </w:p>
    <w:p>
      <w:pPr>
        <w:pStyle w:val="TextBodyIndent"/>
        <w:spacing w:lineRule="auto" w:line="240"/>
        <w:rPr/>
      </w:pPr>
      <w:r>
        <w:rPr>
          <w:sz w:val="24"/>
          <w:lang w:val="ru-RU"/>
        </w:rPr>
        <w:t>Если</w:t>
      </w:r>
      <w:r>
        <w:rPr>
          <w:sz w:val="24"/>
        </w:rPr>
        <w:t xml:space="preserve"> резидент-заемщик </w:t>
      </w:r>
      <w:r>
        <w:rPr>
          <w:sz w:val="24"/>
          <w:lang w:val="ru-RU"/>
        </w:rPr>
        <w:t xml:space="preserve">является </w:t>
      </w:r>
      <w:r>
        <w:rPr>
          <w:sz w:val="24"/>
        </w:rPr>
        <w:t>государственным предприятием, ему необходимо дополнительно подать ходатайство соответственно государственного органа о получении кредита, а если кредитным соглашением предусмотрен залог имущества, — письменное согласие органа, уполномоченного управлять этим имуществом, на передачу его в залог.</w:t>
      </w:r>
    </w:p>
    <w:p>
      <w:pPr>
        <w:pStyle w:val="TextBodyIndent"/>
        <w:spacing w:lineRule="auto" w:line="240"/>
        <w:rPr/>
      </w:pPr>
      <w:r>
        <w:rPr>
          <w:sz w:val="24"/>
        </w:rPr>
        <w:t>Индивидуальная лицензия выдается резиденту-заемщику для реализации лишь одного кредитного проекта. Она соответству</w:t>
      </w:r>
      <w:r>
        <w:rPr>
          <w:sz w:val="24"/>
          <w:lang w:val="ru-RU"/>
        </w:rPr>
        <w:t>ет</w:t>
      </w:r>
      <w:r>
        <w:rPr>
          <w:sz w:val="24"/>
        </w:rPr>
        <w:t xml:space="preserve"> действительности на протяжении всего времени пользования кредитом, если на протяжении 60 дней со дня его выдачи заемщик получил кредит полностью или частично.</w:t>
      </w:r>
    </w:p>
    <w:p>
      <w:pPr>
        <w:pStyle w:val="TextBodyIndent"/>
        <w:spacing w:lineRule="auto" w:line="240"/>
        <w:rPr/>
      </w:pPr>
      <w:r>
        <w:rPr>
          <w:sz w:val="24"/>
        </w:rPr>
        <w:t>Получение резидснтом-</w:t>
      </w:r>
      <w:r>
        <w:rPr>
          <w:sz w:val="24"/>
          <w:lang w:val="ru-RU"/>
        </w:rPr>
        <w:t>заёмщиком</w:t>
      </w:r>
      <w:r>
        <w:rPr>
          <w:sz w:val="24"/>
        </w:rPr>
        <w:t xml:space="preserve"> кредита в иностранной валюте от иностранного кредитора без индивидуальной лицензии НБУ </w:t>
      </w:r>
      <w:r>
        <w:rPr>
          <w:sz w:val="24"/>
          <w:lang w:val="ru-RU"/>
        </w:rPr>
        <w:t xml:space="preserve">влечёт </w:t>
      </w:r>
      <w:r>
        <w:rPr>
          <w:sz w:val="24"/>
        </w:rPr>
        <w:t xml:space="preserve"> за собо</w:t>
      </w:r>
      <w:r>
        <w:rPr>
          <w:sz w:val="24"/>
          <w:lang w:val="ru-RU"/>
        </w:rPr>
        <w:t>й</w:t>
      </w:r>
      <w:r>
        <w:rPr>
          <w:sz w:val="24"/>
        </w:rPr>
        <w:t xml:space="preserve"> применение предусмотренного ст. 16 Декрета Кабинета министров Украины «О системе валютного регулирования и валютного контроля» штрафа в сумме, эквивалентной сумме полученного кредита, пере</w:t>
      </w:r>
      <w:r>
        <w:rPr>
          <w:sz w:val="24"/>
          <w:lang w:val="ru-RU"/>
        </w:rPr>
        <w:t>счита</w:t>
      </w:r>
      <w:r>
        <w:rPr>
          <w:sz w:val="24"/>
        </w:rPr>
        <w:t>нной в валюту Украины по курсу НБУ на день осуществления операции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Контроль за погашением кредита, полученного резидентом Украины в иностранной валюте от иностранного инвестора, полагается на уполномоченный банк.</w:t>
      </w:r>
    </w:p>
    <w:p>
      <w:pPr>
        <w:pStyle w:val="Style14"/>
        <w:numPr>
          <w:ilvl w:val="0"/>
          <w:numId w:val="8"/>
        </w:numPr>
        <w:spacing w:before="280" w:after="280"/>
        <w:ind w:left="0" w:hanging="0"/>
        <w:rPr>
          <w:sz w:val="24"/>
        </w:rPr>
      </w:pPr>
      <w:r>
        <w:rPr>
          <w:sz w:val="24"/>
        </w:rPr>
        <w:t>Порядок открытия счетов в банках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По общему правилу (ст.380 Гражданского кодекса) платежи </w:t>
      </w:r>
      <w:r>
        <w:rPr>
          <w:sz w:val="24"/>
          <w:lang w:val="ru-RU"/>
        </w:rPr>
        <w:t>по</w:t>
      </w:r>
      <w:r>
        <w:rPr>
          <w:sz w:val="24"/>
        </w:rPr>
        <w:t xml:space="preserve"> обязательствам между организациями ведутся в порядке безналичных расчетов через кредитные учреждения, в которых указанные организации сохраняют свои средства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С этой целью субъектам предпринимательской деятельности, другим организациям и учреждениям независимо от форм собственности </w:t>
      </w:r>
      <w:r>
        <w:rPr>
          <w:sz w:val="24"/>
          <w:lang w:val="ru-RU"/>
        </w:rPr>
        <w:t>о</w:t>
      </w:r>
      <w:r>
        <w:rPr>
          <w:sz w:val="24"/>
        </w:rPr>
        <w:t xml:space="preserve">ткрываются расчетные, текущие и бюджетные счета. Открытие указанных счетов осуществляется на условиях, изложенных в Инструкции о порядке открытия расчетных, текущих и бюджетных счетов в учреждениях банков, утвержденной постановлением Правления Национального банка Украины от </w:t>
      </w:r>
      <w:r>
        <w:rPr>
          <w:sz w:val="24"/>
          <w:lang w:val="ru-RU"/>
        </w:rPr>
        <w:t xml:space="preserve">18 декабря </w:t>
      </w:r>
      <w:r>
        <w:rPr>
          <w:sz w:val="24"/>
        </w:rPr>
        <w:t xml:space="preserve"> 199</w:t>
      </w:r>
      <w:r>
        <w:rPr>
          <w:sz w:val="24"/>
          <w:lang w:val="ru-RU"/>
        </w:rPr>
        <w:t>8</w:t>
      </w:r>
      <w:r>
        <w:rPr>
          <w:sz w:val="24"/>
        </w:rPr>
        <w:t xml:space="preserve"> г. № </w:t>
      </w:r>
      <w:r>
        <w:rPr>
          <w:sz w:val="24"/>
          <w:lang w:val="ru-RU"/>
        </w:rPr>
        <w:t xml:space="preserve">527 </w:t>
      </w:r>
      <w:r>
        <w:rPr>
          <w:sz w:val="24"/>
        </w:rPr>
        <w:t>и, а также в договоре на открытие и обслуживание банковского счета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Договор на открытие и обслуживание банковского счета складывается </w:t>
      </w:r>
      <w:r>
        <w:rPr>
          <w:sz w:val="24"/>
          <w:lang w:val="ru-RU"/>
        </w:rPr>
        <w:t>в</w:t>
      </w:r>
      <w:r>
        <w:rPr>
          <w:sz w:val="24"/>
        </w:rPr>
        <w:t xml:space="preserve"> произвольной форме и может содержать реквизиты сторон, номер и вид счетов, условия открытия и закрытия счетов, виды услуг, которые предоставляются банком, обязательство сторон, ответственность за невыполнение обязательств, другие положения </w:t>
      </w:r>
      <w:r>
        <w:rPr>
          <w:sz w:val="24"/>
          <w:lang w:val="ru-RU"/>
        </w:rPr>
        <w:t>по договорённости</w:t>
      </w:r>
      <w:r>
        <w:rPr>
          <w:sz w:val="24"/>
        </w:rPr>
        <w:t xml:space="preserve"> сторон и условия, </w:t>
      </w:r>
      <w:r>
        <w:rPr>
          <w:sz w:val="24"/>
          <w:lang w:val="ru-RU"/>
        </w:rPr>
        <w:t>по</w:t>
      </w:r>
      <w:r>
        <w:rPr>
          <w:sz w:val="24"/>
        </w:rPr>
        <w:t xml:space="preserve"> которым договор может быть разорван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Расчетные счета открываются предприятиям, которые осуществляют производственную, научно-исследовательскую и коммерческую деятельность с целью получения прибыли, владеют или наделенные основным и оборотным средством и имеют самостоятельный баланс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Текущие счета</w:t>
      </w:r>
      <w:r>
        <w:rPr>
          <w:sz w:val="24"/>
        </w:rPr>
        <w:t xml:space="preserve"> открываются предприятиям всех видов и форм собственности, а также их отдельными подразделениями для сохранения денежных средств и осуществления всех видов операций за этими счетам соответственно действующему законодательству Украины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Текущие бюджетные счета</w:t>
      </w:r>
      <w:r>
        <w:rPr>
          <w:sz w:val="24"/>
        </w:rPr>
        <w:t xml:space="preserve"> открываются предприятиям (их отдельным подразделениям), которым выделяются средства за счет государственного или местного бюджета для целевого их использования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К текущим счетам  относятся  также счета за специальными режимами их использования, которые открываются на основании решений Кабинета Министров Украины и Национального банка Украины, с определением режима этих счетов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Депозитные счета</w:t>
      </w:r>
      <w:r>
        <w:rPr>
          <w:sz w:val="24"/>
        </w:rPr>
        <w:t xml:space="preserve"> предприятиям и их отдельным подразделениям открываются на основании заключенного депозитного договора между собственником счета и учреждением банка на определенный в договоре срок. Средства на депозитные счета перечисляются с текущего счета и после окончания срока хранения возвращаются на текущий счет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Проценты по депозитным счетам могут перечисляться на текущий счет соответственно условиям депозитного договора или зачисляться на пополнение депозита. Проведение расчетных операций и выдача средств денежной наличностью с депозитного счета запрещается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Каждое предприятие может иметь только один расчетный или текущий счет. Если предприятие имеет в учреждениях банков депозитные счета, то средства на такие счета перечисляются с расчетного, текущего счета предприятия и после окончания срока хранения возвращаются на этот же расчетный, текущий счет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В случае осуществления перерегистрации субъекта предпринимательской деятельности, вызванной изменениями названия, организационно-правовой формы, формы собственности, собственник счета обязан подать в установленный срок в банк заявление, новую копию свидетельства о государственной регистрации и измения учредительных документов, удостоверенные в установленном порядке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Законодательством Украины установлен специальный порядок открытия </w:t>
      </w:r>
      <w:r>
        <w:rPr>
          <w:i/>
          <w:iCs/>
          <w:sz w:val="24"/>
        </w:rPr>
        <w:t>счетов в иностранной валюте.</w:t>
      </w:r>
      <w:r>
        <w:rPr>
          <w:i/>
          <w:iCs/>
          <w:sz w:val="24"/>
          <w:lang w:val="ru-RU"/>
        </w:rPr>
        <w:t xml:space="preserve"> </w:t>
      </w:r>
      <w:r>
        <w:rPr>
          <w:sz w:val="24"/>
        </w:rPr>
        <w:t>Соответственно п. 6.1.1 Инструкции банковские счета в иностранной валюте делятся на текущие и депозитные (вкладные)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Текущий счет в иностранной валюте открывается предприятию для проведения расчетов в границах действующего законодательства Украины в безналичной и наличной иностранной валюте при осуществлении текущих операций, определенных действующим законодательством Украины, и для погашения задолженности по кредитам в иностранной валюте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Текущими </w:t>
      </w:r>
      <w:r>
        <w:rPr>
          <w:b/>
          <w:bCs/>
          <w:sz w:val="24"/>
        </w:rPr>
        <w:t>торговыми</w:t>
      </w:r>
      <w:r>
        <w:rPr>
          <w:sz w:val="24"/>
        </w:rPr>
        <w:t xml:space="preserve"> операциями в иностранной валюте являются такие расчеты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между юридическими особами-резидентамй и юридическими лицами-нерезидентами при осуществлении внешнеэкономической деятельности за торговыми операциями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между юридическими лицами-резидентами на территории Украины, при условии наличия индивидуальной лицензии Национального банка Украины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между юридическими лицами-нерезидентами и юридическими лицами-резидентами через юридических лиц-резидентов-посредников соответственно договорам (контрактам, соглашениям), которые заключенные соответственно действующему законодательству Украины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ругие расчеты, которые осуществляются соответственно действующему законодательству Украины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ерации на межбанковском валютном рынке Украины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лата товаров (работ, услуг) с использованием чеков и пластиковых карточек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Текущими </w:t>
      </w:r>
      <w:r>
        <w:rPr>
          <w:b/>
          <w:bCs/>
          <w:sz w:val="24"/>
        </w:rPr>
        <w:t>неторговыми</w:t>
      </w:r>
      <w:r>
        <w:rPr>
          <w:sz w:val="24"/>
        </w:rPr>
        <w:t xml:space="preserve"> операциями являются такие расчеты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плата наличной иностранной валюты и платежными документами в иностранной валюте на затраты, связанные с командировками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существление обменных операций с иностранной валютой и платежными документами в иностранной валюте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плата наличной иностранной валюты по чекам и пластиковым карточкам физическим лицам (резидентам и нерезидентам)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упка платежных документов в иностранной валюте физическими лицами (резидентами и нерезидентами)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плата авторских гонораров и платежи за пользование авторскими правами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еречисление средств на проведение международных выставок, конгрессов, симпозиумов, конференций и других международных встреч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лата работы нерезидентов, которые в соответствии с заключенными трудовыми соглашениями (контрактами) работают в Украине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еречисление средств в иностранной валюте за обучение, лечение, патентование, уплату таможенных платежей, членских взносов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латежи с возмещением затрат судебных, арбитражных, нотариальных, правоохранительных органов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ыплата наличной иностранной валюты по переводам из-за границы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ереводы за границу Украины средств в иностранной валюте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ругие выплаты и переводы в иностранной валюте, которые не противоречат действующему законодательству Украины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Для открытия текущего счета в иностранной валюте предприятие-резидент подает уполномоченному банку те же документы, что и для открытия текущего счета в национальной валюте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Расчетные и текущие счета </w:t>
      </w:r>
      <w:r>
        <w:rPr>
          <w:i/>
          <w:iCs/>
          <w:sz w:val="24"/>
        </w:rPr>
        <w:t>закрываются</w:t>
      </w:r>
      <w:r>
        <w:rPr>
          <w:sz w:val="24"/>
        </w:rPr>
        <w:t xml:space="preserve"> в учреждениях банка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а) на основании заявления собственника счета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б) на основании решения органа, на который соответственно законодательству положен функции относительно ликвидации или реорганизации предприятия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в) на основании соответствующего решения суда или арбитражного суда о ликвидации предприятия или признание его банкротом;</w:t>
      </w:r>
    </w:p>
    <w:p>
      <w:pPr>
        <w:pStyle w:val="TextBodyIndent"/>
        <w:spacing w:lineRule="auto" w:line="240"/>
        <w:rPr/>
      </w:pPr>
      <w:r>
        <w:rPr>
          <w:sz w:val="24"/>
        </w:rPr>
        <w:t>г) из других основани</w:t>
      </w:r>
      <w:r>
        <w:rPr>
          <w:sz w:val="24"/>
          <w:lang w:val="ru-RU"/>
        </w:rPr>
        <w:t>ях</w:t>
      </w:r>
      <w:r>
        <w:rPr>
          <w:sz w:val="24"/>
        </w:rPr>
        <w:t>, предусмотренных действующим законодательством Украины или договором между учреждением банка и собственником счета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Договор на открытие и обслуживание банковского счета может быть разорван по согласованию сторон. На протяжении 10 дней с даты разрыва договора банк закрывает счет, а остаток средств, которые находятся на счету, перечисляет на другой счет по доверенности клиента. Учреждение банка сообщает в налоговую инспекцию по месту регистрации собственника счета о закрытии счета в 3-дневный срок.</w:t>
      </w:r>
    </w:p>
    <w:p>
      <w:pPr>
        <w:pStyle w:val="Style14"/>
        <w:numPr>
          <w:ilvl w:val="0"/>
          <w:numId w:val="8"/>
        </w:numPr>
        <w:spacing w:before="280" w:after="280"/>
        <w:ind w:left="0" w:hanging="0"/>
        <w:rPr>
          <w:sz w:val="24"/>
        </w:rPr>
      </w:pPr>
      <w:r>
        <w:rPr>
          <w:sz w:val="24"/>
          <w:lang w:val="uk-UA"/>
        </w:rPr>
        <w:t>Порядок и формы расчетов в хозяйственном обороте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По общему правилу на территории Украины все юридические лица всех форм собственности, а также физические лица - граждане Украины, иностранные граждане, лица без гражданства, которые являются субъектами предпринимательской деятельности, осуществляют между собой расчеты в безналичном и наличном порядке через учреждения банков соответственно правилам осуществления расчетных и кассовых сделок, утверждаемых Национальным банком Украины.</w:t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  <w:t>Преобладающее же большинство расчетов между субъектами хозяйственного права осуществляется в безналичной форме.</w:t>
      </w:r>
    </w:p>
    <w:p>
      <w:pPr>
        <w:pStyle w:val="TextBodyIndent"/>
        <w:spacing w:lineRule="auto" w:line="240"/>
        <w:rPr/>
      </w:pPr>
      <w:r>
        <w:rPr>
          <w:sz w:val="24"/>
        </w:rPr>
        <w:t>С целью усовершенствования организации банками расчётно-кассового обслуживания народного хозяйства Правительство Национального банка Украины постановлением от 30 июня 1995 г. № 166 утвердило ««Порядок организации расчетно-кассового обслуживания коммерческими банками клиентов и взаимоотношений по этому вопросу между учреждениями Национального банка Украины и коммерческими банками».</w:t>
      </w:r>
      <w:r>
        <w:rPr>
          <w:sz w:val="24"/>
          <w:lang w:val="ru-RU"/>
        </w:rPr>
        <w:t xml:space="preserve"> </w:t>
      </w:r>
      <w:r>
        <w:rPr>
          <w:sz w:val="24"/>
        </w:rPr>
        <w:t>Соответственно этому акту коммерческий банк заключает договор с клиентом на расчетно-кассовое обслуживание, которое включает комплекс взаимных платежных обязательств банка и клиента относительно пользования средством и банковскими услугами, а именно:</w:t>
      </w:r>
    </w:p>
    <w:p>
      <w:pPr>
        <w:pStyle w:val="TextBodyIndent"/>
        <w:spacing w:lineRule="auto" w:line="240"/>
        <w:ind w:left="684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льзование банком временно свободными средствами клиента;</w:t>
      </w:r>
    </w:p>
    <w:p>
      <w:pPr>
        <w:pStyle w:val="TextBodyIndent"/>
        <w:spacing w:lineRule="auto" w:line="240"/>
        <w:ind w:left="684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существление расчетных операций;</w:t>
      </w:r>
    </w:p>
    <w:p>
      <w:pPr>
        <w:pStyle w:val="TextBodyIndent"/>
        <w:spacing w:lineRule="auto" w:line="240"/>
        <w:ind w:left="684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ссовое обслуживание;</w:t>
      </w:r>
    </w:p>
    <w:p>
      <w:pPr>
        <w:pStyle w:val="TextBodyIndent"/>
        <w:spacing w:lineRule="auto" w:line="240"/>
        <w:ind w:left="684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ранспортное обслуживание перевозок денежной наличности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Безналичные расчеты между субъектами хозяйствования осуществляются соответственно Инструкции № 7 о безналичных расчетах в хозяйственном обороте Украины, утвержденной постановлением Правления Национального банка Украины от 2 августа 1996 г.(далее - Инструкция № 7) и других нормативных актов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Безналичные расчеты</w:t>
      </w:r>
      <w:r>
        <w:rPr>
          <w:sz w:val="24"/>
        </w:rPr>
        <w:t xml:space="preserve"> осуществляются по таким формам расчетных документов:</w:t>
      </w:r>
    </w:p>
    <w:p>
      <w:pPr>
        <w:pStyle w:val="TextBodyIndent"/>
        <w:numPr>
          <w:ilvl w:val="0"/>
          <w:numId w:val="4"/>
        </w:numPr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  <w:t>платежными поручениями;</w:t>
      </w:r>
    </w:p>
    <w:p>
      <w:pPr>
        <w:pStyle w:val="TextBodyIndent"/>
        <w:numPr>
          <w:ilvl w:val="0"/>
          <w:numId w:val="4"/>
        </w:numPr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  <w:t>платежными требованиями-поручениями;</w:t>
      </w:r>
    </w:p>
    <w:p>
      <w:pPr>
        <w:pStyle w:val="TextBodyIndent"/>
        <w:numPr>
          <w:ilvl w:val="0"/>
          <w:numId w:val="4"/>
        </w:numPr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  <w:t>чеками;</w:t>
      </w:r>
    </w:p>
    <w:p>
      <w:pPr>
        <w:pStyle w:val="TextBodyIndent"/>
        <w:numPr>
          <w:ilvl w:val="0"/>
          <w:numId w:val="4"/>
        </w:numPr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  <w:t>аккредитивами;</w:t>
      </w:r>
    </w:p>
    <w:p>
      <w:pPr>
        <w:pStyle w:val="TextBodyIndent"/>
        <w:numPr>
          <w:ilvl w:val="0"/>
          <w:numId w:val="4"/>
        </w:numPr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  <w:t>векселями;</w:t>
      </w:r>
    </w:p>
    <w:p>
      <w:pPr>
        <w:pStyle w:val="TextBodyIndent"/>
        <w:numPr>
          <w:ilvl w:val="0"/>
          <w:numId w:val="4"/>
        </w:numPr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  <w:t>платежными требованиями;</w:t>
      </w:r>
    </w:p>
    <w:p>
      <w:pPr>
        <w:pStyle w:val="TextBodyIndent"/>
        <w:numPr>
          <w:ilvl w:val="0"/>
          <w:numId w:val="4"/>
        </w:numPr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  <w:t>инкассовыми поручениями (распоряжениями)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Инструкция № 7 основывается на принципах свободного выбора субъектами форм расчетов, закрепление их сторонами в договорах и невмешательство учреждений банков в эти договорные отношения. Вместе из тем с целью обеспечения стандартов документов, которые внедряются в хозяйственный оборот в Украине, Инструкцией № 7 установлено, что расчетные документы, которые подаются клиентами в банк, должны отвечать требованиям установленных стандартов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В случае, если хотя бы один из указанных реквизитов (если они предусмотрены формой документа) не заполнен или заполнен неправильно, банк такой документ к выполнению не принимает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Клиент исходя из своих технических возможностей может подавать в банк расчетные документы как в бумажной форме, так и в виде электронных расчетных документов (электронных сообщений) каналами связи. Способ представления ним документов в банк </w:t>
      </w:r>
      <w:r>
        <w:rPr>
          <w:sz w:val="24"/>
          <w:lang w:val="ru-RU"/>
        </w:rPr>
        <w:t>оговаривается</w:t>
      </w:r>
      <w:r>
        <w:rPr>
          <w:sz w:val="24"/>
        </w:rPr>
        <w:t xml:space="preserve"> в договоре на расчетно-кассовое обслуживание.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</w:rPr>
        <w:t>Платежное поручение</w:t>
      </w:r>
      <w:r>
        <w:rPr>
          <w:sz w:val="24"/>
        </w:rPr>
        <w:t xml:space="preserve"> - это бланк установленной формы, которая предприятие подаёт в банк, который его обслуживает, для перечисления определенной суммы со своего счета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Банк принимает к выполнению поручения на протяжении десяти календарных дней </w:t>
      </w:r>
      <w:r>
        <w:rPr>
          <w:sz w:val="24"/>
          <w:lang w:val="ru-RU"/>
        </w:rPr>
        <w:t>с</w:t>
      </w:r>
      <w:r>
        <w:rPr>
          <w:sz w:val="24"/>
        </w:rPr>
        <w:t xml:space="preserve"> даты его заполнения и только в </w:t>
      </w:r>
      <w:r>
        <w:rPr>
          <w:sz w:val="24"/>
          <w:lang w:val="ru-RU"/>
        </w:rPr>
        <w:t>рамках</w:t>
      </w:r>
      <w:r>
        <w:rPr>
          <w:sz w:val="24"/>
        </w:rPr>
        <w:t xml:space="preserve"> имеющихся на его счете средств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оручение применяется в расчетах </w:t>
      </w:r>
      <w:r>
        <w:rPr>
          <w:sz w:val="24"/>
          <w:lang w:val="ru-RU"/>
        </w:rPr>
        <w:t xml:space="preserve">по </w:t>
      </w:r>
      <w:r>
        <w:rPr>
          <w:sz w:val="24"/>
        </w:rPr>
        <w:t>платежам товарного и нетоварного характера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Расчеты поручениями могут осуществляться:</w:t>
      </w:r>
    </w:p>
    <w:p>
      <w:pPr>
        <w:pStyle w:val="TextBodyIndent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за фактически отгруженную продукцию (выполненные работы, предоставленные услуги);</w:t>
      </w:r>
    </w:p>
    <w:p>
      <w:pPr>
        <w:pStyle w:val="TextBodyIndent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в порядке предшествующей оплаты;</w:t>
      </w:r>
    </w:p>
    <w:p>
      <w:pPr>
        <w:pStyle w:val="TextBodyIndent"/>
        <w:numPr>
          <w:ilvl w:val="0"/>
          <w:numId w:val="6"/>
        </w:numPr>
        <w:spacing w:lineRule="auto" w:line="240"/>
        <w:rPr>
          <w:sz w:val="24"/>
        </w:rPr>
      </w:pPr>
      <w:r>
        <w:rPr>
          <w:sz w:val="24"/>
        </w:rPr>
        <w:t>для завершения расчетов за актами сверки взаимной задолженности предприятий;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sz w:val="24"/>
        </w:rPr>
        <w:t xml:space="preserve">для перечисления предприятиями сумм, которые </w:t>
      </w:r>
      <w:r>
        <w:rPr>
          <w:sz w:val="24"/>
          <w:lang w:val="ru-RU"/>
        </w:rPr>
        <w:t>принад</w:t>
      </w:r>
      <w:r>
        <w:rPr>
          <w:sz w:val="24"/>
        </w:rPr>
        <w:t>лежат физическим лицам (заработная плата, пенсии, денежные доходы колхозников и т.п.) на их счета, открытые в учреждениях банков;</w:t>
      </w:r>
    </w:p>
    <w:p>
      <w:pPr>
        <w:pStyle w:val="TextBodyIndent"/>
        <w:numPr>
          <w:ilvl w:val="0"/>
          <w:numId w:val="6"/>
        </w:numPr>
        <w:spacing w:lineRule="auto" w:line="240"/>
        <w:rPr>
          <w:sz w:val="24"/>
          <w:lang w:val="ru-RU"/>
        </w:rPr>
      </w:pPr>
      <w:r>
        <w:rPr>
          <w:sz w:val="24"/>
        </w:rPr>
        <w:t>в других случаях по согласию сторон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Однако необходимо учитывать, что согласно п. 14 раздела 3 Инструкции НБУ о безналичных расчетах, если посту</w:t>
        <w:softHyphen/>
        <w:t>пившие средства не востребованы физическим лицом в течение 30 календарных дней, то банк мемориальным ордером возвращает их плательщику.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</w:rPr>
        <w:t>Платежное требование-поручение</w:t>
      </w:r>
      <w:r>
        <w:rPr>
          <w:sz w:val="24"/>
        </w:rPr>
        <w:t xml:space="preserve"> - это комбинированный расчетный документ, который состоит из двух частей:</w:t>
      </w:r>
    </w:p>
    <w:p>
      <w:pPr>
        <w:pStyle w:val="TextBodyIndent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верхняя - требование поставщика (получателя средства) непосредственно к покупателю (плательщика) уплатить стоимость поставленной нему по договору продукции (выполненных работ, предоставленных услуг);</w:t>
      </w:r>
    </w:p>
    <w:p>
      <w:pPr>
        <w:pStyle w:val="TextBodyIndent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нижняя - поручение плательщика своему банку пересчитать из его счета указанную сумму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Требование-поручение заполняется получателем средства и присылается непосредственно плательщику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Доставку требований-поручений в плательщика может осуществлять банк получателя через банк плательщика. В случае согласия оплатить требование-поручение плательщик заполняет нижнюю часть этого документа и сдает его в банк, </w:t>
      </w:r>
      <w:r>
        <w:rPr>
          <w:sz w:val="24"/>
          <w:lang w:val="ru-RU"/>
        </w:rPr>
        <w:t>который</w:t>
      </w:r>
      <w:r>
        <w:rPr>
          <w:sz w:val="24"/>
        </w:rPr>
        <w:t xml:space="preserve"> его обслуживает.</w:t>
      </w:r>
      <w:r>
        <w:rPr>
          <w:sz w:val="24"/>
          <w:lang w:val="ru-RU"/>
        </w:rPr>
        <w:t xml:space="preserve"> </w:t>
      </w:r>
      <w:r>
        <w:rPr>
          <w:sz w:val="24"/>
        </w:rPr>
        <w:t>В случае отказа плательщика уплатить требование-поручение он о мотивах отказа сообщает непосредственно получателю средств в порядке и сроки, указанные в договоре.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</w:rPr>
        <w:t>Чеки</w:t>
      </w:r>
      <w:r>
        <w:rPr>
          <w:sz w:val="24"/>
        </w:rPr>
        <w:t xml:space="preserve"> применяются для осуществления расчетов в безналичной форме между юридическими лицами, а также физическими и юридическими лицами с целью сокращения наличных расчетов за полученные товары, выполненные работы и предоставленные услуги.</w:t>
      </w:r>
    </w:p>
    <w:p>
      <w:pPr>
        <w:pStyle w:val="TextBodyIndent"/>
        <w:spacing w:lineRule="auto" w:line="240"/>
        <w:rPr/>
      </w:pPr>
      <w:r>
        <w:rPr>
          <w:sz w:val="24"/>
        </w:rPr>
        <w:t>Расчетный чек — это документ, который содержит письменное распоряжение собственника счета (чекодателя) учреждению банка (банку-эмитенту), который ведет его счет, уплатить чекодержателю указанную в чек</w:t>
      </w:r>
      <w:r>
        <w:rPr>
          <w:sz w:val="24"/>
          <w:lang w:val="ru-RU"/>
        </w:rPr>
        <w:t>е</w:t>
      </w:r>
      <w:r>
        <w:rPr>
          <w:sz w:val="24"/>
        </w:rPr>
        <w:t xml:space="preserve"> сумму средств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Чекодатель - юридическое или физическое лицо, которое производит платеж с помощью чека и подписывает его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Чекодержатель - предприятие, которое </w:t>
      </w:r>
      <w:r>
        <w:rPr>
          <w:sz w:val="24"/>
          <w:lang w:val="ru-RU"/>
        </w:rPr>
        <w:t>является получателем</w:t>
      </w:r>
      <w:r>
        <w:rPr>
          <w:sz w:val="24"/>
        </w:rPr>
        <w:t xml:space="preserve"> средств </w:t>
      </w:r>
      <w:r>
        <w:rPr>
          <w:sz w:val="24"/>
          <w:lang w:val="ru-RU"/>
        </w:rPr>
        <w:t>по</w:t>
      </w:r>
      <w:r>
        <w:rPr>
          <w:sz w:val="24"/>
        </w:rPr>
        <w:t xml:space="preserve"> чек</w:t>
      </w:r>
      <w:r>
        <w:rPr>
          <w:sz w:val="24"/>
          <w:lang w:val="ru-RU"/>
        </w:rPr>
        <w:t>у</w:t>
      </w:r>
      <w:r>
        <w:rPr>
          <w:sz w:val="24"/>
        </w:rPr>
        <w:t>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Банк-эмитент - банк, который выдает чековую книжку (расчетный чек) предприятию или физическому лицу.Срок действия чековой книжки - один год, а расчетного чека, который выдается для разового расчета физическ</w:t>
      </w:r>
      <w:r>
        <w:rPr>
          <w:sz w:val="24"/>
          <w:lang w:val="ru-RU"/>
        </w:rPr>
        <w:t xml:space="preserve">ого лица - </w:t>
      </w:r>
      <w:r>
        <w:rPr>
          <w:sz w:val="24"/>
        </w:rPr>
        <w:t xml:space="preserve"> три месяца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b/>
          <w:bCs/>
          <w:sz w:val="24"/>
        </w:rPr>
        <w:t>Аккредитив</w:t>
      </w:r>
      <w:r>
        <w:rPr>
          <w:sz w:val="24"/>
        </w:rPr>
        <w:t xml:space="preserve"> является денежным обязательством банка, которое выдается им по доверенности клиента в пользу его контрагента по договору, согласно которому банк, который открыл аккредитив (банк-эмитент), может осуществить поставщику платеж или предоставить другому банка полномочия осуществлять такие платежи на условиях предъявления документов, предусмотренных в аккредитиве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Аккредитивная форма расчетов, кроме Инструкции НБУ о безналичных рас</w:t>
        <w:softHyphen/>
        <w:t>четах, регламентируется также Унифицированными правилами и обычаями для документарных аккредитивов в редакции 1993 г. (публ. Международной торговой палаты № 500)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Виды аккредитивов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1. по обеспеченности средствами плательщика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а) покрытый — аккредитив, при котором своевременно бронируются средства  плательщика в полной сумме на отдельном счете в банке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б)  непокрытый  —  аккредитив,  оплата  по  которому гарантируется  банком-эмитентом за счет банковского кредита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2. по возможности досрочного отзыва неисполненного аккредитива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а) отзывный  — аккредитив,  который может быть заменен или аннулирован банком-эмитентом без предварительного согласования с бенефициаром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б) безотзывный — аккредитив, который может быть заменен или аннулиро</w:t>
        <w:softHyphen/>
        <w:t>ван только с согласия бенефициара, в пользу которого он открыт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В случае отсутствия указания в аккредитиве он считается безотзывным. Аккредитив может открываться для расчетов только с одним поставщиком. Действующая Инструкция НБУ о безналичных расчетах, как  и УПДА,  не устанавливают  предельный  срок,   на  который   может  быть  открыт   аккредитив. В то же время действовавшие ранее банковские правила ограничивали его 30 днями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Аккредитив может быть депонирован (размешен) в банке бенефициара (поставщика) либо в банке плательщика (грузополучателя) согласно условиям аккре</w:t>
        <w:softHyphen/>
        <w:t>дитива. Бенефициар для получения платежа по аккредитиву подает реестр счетов и предусмотренные условиями аккредитива документы в тот банк, в котором де</w:t>
        <w:softHyphen/>
        <w:t>понирован аккредитив. Банк производит платеж по аккредитиву если документы соответствуют условиям аккредитивного соглашения.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</w:rPr>
        <w:t>Вексель</w:t>
      </w:r>
      <w:r>
        <w:rPr>
          <w:sz w:val="24"/>
        </w:rPr>
        <w:t xml:space="preserve"> - это ценная бумага, которая удостоверяет безусловное денежное обязательство векселедателя уплатить после наступления срока определенную сумму денег собственнику векселя (векселедержателю). Интегративность здесь предопределена, во-первых, совмещением в векселе кредитного и расчетного инструмента, во-вторых, участием при погашении векселя других форм расчетов — платежного поручения, требования-поручения. Безусловность векселя означает, что обязательство платежа по векселю долж</w:t>
        <w:softHyphen/>
        <w:t>но быть простым и не обремененным какими бы то ни было условиями и оговор</w:t>
        <w:softHyphen/>
        <w:t>ками или ссылками на них. Абстрактность векселя означает оторванность от основополагающей сделки как текстуально, так и по существу, когда должник не вправе защищаться против добросовестного векселедержателя возражениями, ос</w:t>
        <w:softHyphen/>
        <w:t xml:space="preserve">нованными на дефектах и неисполнении сделки, предшествовавшей выдаче или передаче векселя. 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</w:rPr>
        <w:t>Основой регламентации вексельных операций в Украине является указанный выше Закон Украины «Об обращении векселей в Украине», Женевская конвен</w:t>
        <w:softHyphen/>
        <w:t>ция от 1930 г., устанавливающая Единообразный закон о переводном и простом векселе, Закон Украины «О ценных бумагах и фондовой бирже», Указ Прези</w:t>
        <w:softHyphen/>
        <w:t>дента Украины «Об уплате государственной пошлины за вексельные бланки» от 2 ноября 1993 г., Правила изготовления и использования вексельных бланков, утвержденные постановлением Кабинета Министров Украины и НБУ от 10 сен</w:t>
        <w:softHyphen/>
        <w:t>тября 1992 г., Положение об операциях банков с векселями, утвержденное поста</w:t>
        <w:softHyphen/>
        <w:t>новлением Правления НБУ от 28 мая 1999 г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Различают два вида векселей: простой и переводной (ст. 21 Закона «О ценных бумагах и фондовой бирже»),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Простой вексель</w:t>
      </w:r>
      <w:r>
        <w:rPr>
          <w:sz w:val="24"/>
        </w:rPr>
        <w:t xml:space="preserve"> - это составленный </w:t>
      </w:r>
      <w:r>
        <w:rPr>
          <w:sz w:val="24"/>
          <w:lang w:val="ru-RU"/>
        </w:rPr>
        <w:t>по</w:t>
      </w:r>
      <w:r>
        <w:rPr>
          <w:sz w:val="24"/>
        </w:rPr>
        <w:t xml:space="preserve"> строго определенной формой документ, по которому должник (векселедатель) принимает на себя абстрактное, ничем не обусловленное обязательство в указанный срок или по требованию произвести платеж кредитору (векселедержателю) или тому, кому он укажет. При простом векселе плательщиком является сам векселедатель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Переводной вексель (тратта)</w:t>
      </w:r>
      <w:r>
        <w:rPr>
          <w:sz w:val="24"/>
        </w:rPr>
        <w:t xml:space="preserve"> — составленный по строго определенной формой документ, в котором помещается простая и ничем не обусловленная пропозиция должника, векселедателя (трансанта) другому лицу, плательщику (трассату) в указанный срок произвести платеж кредитору, векселедержателю (ремитенту) или тому, кому он укажет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ереводной вексель отличается от простого тем, что в этом случае векселедатель сам платежа не осуществляет, а передаёт эти обязанности своему должнику (плательщика по векселю). 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Расчеты в порядке инкассо</w:t>
      </w:r>
      <w:r>
        <w:rPr>
          <w:sz w:val="24"/>
        </w:rPr>
        <w:t xml:space="preserve"> — интегративная форма расчетов, при которой получатель средств поручает обслуживающему его банковскому учреждению по</w:t>
        <w:softHyphen/>
        <w:t>лучить денежный платеж с плательщика против коммерческих документов или в результате иных инструкций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В хозяйственном обороте Украины распространено инкассо чеков и векселей, когда банковские учреждения принимают на себя обязательство осуществить комплекс мероприятий по предоставлению соответствующих документов к оплате плательщикам в требуемые сроки и порядке, в том числе с выполнением сопут</w:t>
        <w:softHyphen/>
        <w:t>ствующих процедур (например, предъявить вексель к протесту в неплатеже).</w:t>
      </w:r>
    </w:p>
    <w:p>
      <w:pPr>
        <w:pStyle w:val="TextBodyIndent"/>
        <w:spacing w:lineRule="auto" w:line="240"/>
        <w:rPr/>
      </w:pPr>
      <w:r>
        <w:rPr>
          <w:b/>
          <w:bCs/>
          <w:sz w:val="24"/>
        </w:rPr>
        <w:t>Платежное требование</w:t>
      </w:r>
      <w:r>
        <w:rPr>
          <w:sz w:val="24"/>
        </w:rPr>
        <w:t xml:space="preserve"> - это документ, который содержит требование предприятия, учреждения, организации на безакцептное списание (бесспорное взыскание) денежных средств в случаях, установленных законодательством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Бесспорное взыскание средств</w:t>
      </w:r>
      <w:r>
        <w:rPr>
          <w:sz w:val="24"/>
        </w:rPr>
        <w:t xml:space="preserve"> — мера публично-правового характера, при которой н установленных законами Украины случаях решением публичного органа заинтересованное лицо наделяется правом получить денежный платеж с банков</w:t>
        <w:softHyphen/>
        <w:t>ского счета должника п принудительном порядке («взыскать»)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Безакцептное списание средств</w:t>
      </w:r>
      <w:r>
        <w:rPr>
          <w:sz w:val="24"/>
        </w:rPr>
        <w:t xml:space="preserve"> — мера частнопубличного характера, при</w:t>
        <w:softHyphen/>
        <w:t>меняемая в диспозитивных хозяйственных отношениях, при которой в установлен</w:t>
        <w:softHyphen/>
        <w:t>ных законами Украины случаях реализуется презумпция добросовестности субъ</w:t>
        <w:softHyphen/>
        <w:t>екта хозяйствования путем наделения его правом после исполнения своей части хозяйственного обязательства получить через банк денежный платеж с контраген</w:t>
        <w:softHyphen/>
        <w:t>та без его на то согласия («без акцепта»)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Основаниями для осуществления бесспорного взыскания (безакцептного списания) средств соответственно действующему законодательству Украины могут быть исполнительные документы в соответствии с: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шением судов и арбитражных судов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т. 8 Арбитражного процессуального кодекса Украины о списании в бесспорном порядке признанной должником суммы претензии по распоряжению заявителя претензии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ановлением Верховной Рады Украины от 25 июня 1993 г. «О нормативе оборота платежных документов Украины» и п. 5 постановления Верховной Рады Украины от 22 декабря 1993 г. «О мероприятиях по стабилизации социально-экономического положения в Украине» о безакцентном списании сумм пени за превышение нормативного срока прохождения платежей;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•  </w:t>
      </w:r>
      <w:r>
        <w:rPr>
          <w:sz w:val="24"/>
        </w:rPr>
        <w:t>другими актами законодательства Украины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Бесспорное взыскание и безакцептное списание средства осуществляются на бланке платежного требования, которое подается взыскателем в банк, в котором он обслуживается, в трех экземплярах с сопроводительным реестром в двух экземплярах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Расчеты в порядке договорного списания</w:t>
      </w:r>
      <w:r>
        <w:rPr>
          <w:sz w:val="24"/>
        </w:rPr>
        <w:t xml:space="preserve"> являются самостоятельной инстру</w:t>
        <w:softHyphen/>
        <w:t>ментальной формой расчетов по отношению к принудительному списанию (взы</w:t>
        <w:softHyphen/>
        <w:t>сканию) средств. Понятие «договорное списание» установлено в Законе Украины «О платежных системах и переводе денег в Украине» и охватывает собой проце</w:t>
        <w:softHyphen/>
        <w:t>дуру, когда на основании ст. 26 Закона Украины «О банках и банковской дея</w:t>
        <w:softHyphen/>
        <w:t>тельности»  банк реализует платежное требование, инициированное получателем, во исполнение соответствующего согла</w:t>
        <w:softHyphen/>
        <w:t>сования между плательщиком и получателем, закрепленного в заключенном меж</w:t>
        <w:softHyphen/>
        <w:t>ду ними хозяйственном договоре. Хотя по своей природе договорное списание по</w:t>
        <w:softHyphen/>
        <w:t>добно безакцептному списанию, однако последнее отличается императивностью, так как его случаи прямо предписываются законодательством.</w:t>
      </w:r>
    </w:p>
    <w:p>
      <w:pPr>
        <w:pStyle w:val="TextBodyIndent"/>
        <w:spacing w:lineRule="auto" w:line="240"/>
        <w:rPr/>
      </w:pPr>
      <w:r>
        <w:rPr>
          <w:i/>
          <w:iCs/>
          <w:sz w:val="24"/>
        </w:rPr>
        <w:t>Расчеты, основанные на зачете взаимной задолженности</w:t>
      </w:r>
      <w:r>
        <w:rPr>
          <w:sz w:val="24"/>
        </w:rPr>
        <w:t xml:space="preserve"> — это интегративная форма расчетов, при которой взаимные обязательства должников и креди</w:t>
        <w:softHyphen/>
        <w:t>торов друг к другу погашаются в равновеликих суммах, а на разницу осуществля</w:t>
        <w:softHyphen/>
        <w:t>ется платеж на общих основаниях, то есть с использованном платежного поручения, платежного требования-поручения, чека либо векселя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Структурированным видом зачета взаимных требований участников платежей следует признать </w:t>
      </w:r>
      <w:r>
        <w:rPr>
          <w:i/>
          <w:iCs/>
          <w:sz w:val="24"/>
        </w:rPr>
        <w:t>клиринг</w:t>
      </w:r>
      <w:r>
        <w:rPr>
          <w:sz w:val="24"/>
        </w:rPr>
        <w:t>, который в ст. 1 Закона Украины «О платежных сис</w:t>
        <w:softHyphen/>
        <w:t>темах и переводе денег в Украине» понимается как механизм, включающий сбор, сортировку, реконсиляцию (контроль) и проведение взаимозачета взаимных тре</w:t>
        <w:softHyphen/>
        <w:t>бований финансовых учреждений, а также вычисление по каждому из них сум</w:t>
        <w:softHyphen/>
        <w:t>марного остатка на определенный период времени между общими объемами тре</w:t>
        <w:softHyphen/>
        <w:t>бований и обязательств.</w:t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TextBodyIndent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4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Список литературы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Пилипенко А.Я., Щербина В.С.   Господарське право: Курс лекцій – К.: Вентурі, 1996. – 288с.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Щербина В.С. Господарське право України: навчальний посібник. – К.: Атіка, 1999. – 336с.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Хозяйственное право под общей редакцией Мамутова В. К. – К. Юринком Интер, 2002. – 912с.</w:t>
      </w:r>
    </w:p>
    <w:p>
      <w:pPr>
        <w:pStyle w:val="TextBodyIndent"/>
        <w:spacing w:lineRule="auto" w:line="240"/>
        <w:ind w:left="684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40"/>
        <w:ind w:left="79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664"/>
      </w:pPr>
      <w:rPr/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1157"/>
        </w:tabs>
        <w:ind w:left="684" w:firstLine="11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"/>
      <w:lvlJc w:val="left"/>
      <w:pPr>
        <w:tabs>
          <w:tab w:val="num" w:pos="1068"/>
        </w:tabs>
        <w:ind w:left="1068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7"/>
        </w:tabs>
        <w:ind w:left="115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284"/>
      <w:jc w:val="center"/>
      <w:outlineLvl w:val="0"/>
    </w:pPr>
    <w:rPr>
      <w:i/>
      <w:iCs/>
      <w:color w:val="000000"/>
      <w:szCs w:val="3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/>
    <w:rPr/>
  </w:style>
  <w:style w:type="paragraph" w:styleId="Style14">
    <w:name w:val="Мой стиль"/>
    <w:basedOn w:val="Web"/>
    <w:qFormat/>
    <w:pPr>
      <w:numPr>
        <w:ilvl w:val="0"/>
        <w:numId w:val="8"/>
      </w:numPr>
      <w:spacing w:before="280" w:after="280"/>
      <w:ind w:left="0" w:hanging="0"/>
      <w:jc w:val="center"/>
    </w:pPr>
    <w:rPr>
      <w:rFonts w:ascii="Times New (W1);Times New Roman" w:hAnsi="Times New (W1);Times New Roman" w:cs="Times New (W1);Times New Roman"/>
      <w:b/>
      <w:bCs/>
      <w:sz w:val="26"/>
    </w:rPr>
  </w:style>
  <w:style w:type="paragraph" w:styleId="Contents1">
    <w:name w:val="TOC 1"/>
    <w:basedOn w:val="Style14"/>
    <w:next w:val="Style14"/>
    <w:pPr>
      <w:numPr>
        <w:ilvl w:val="0"/>
        <w:numId w:val="0"/>
      </w:numPr>
      <w:ind w:hanging="0"/>
    </w:pPr>
    <w:rPr/>
  </w:style>
  <w:style w:type="paragraph" w:styleId="Contents2">
    <w:name w:val="TOC 2"/>
    <w:basedOn w:val="Style14"/>
    <w:next w:val="Style14"/>
    <w:pPr>
      <w:numPr>
        <w:ilvl w:val="0"/>
        <w:numId w:val="0"/>
      </w:numPr>
      <w:ind w:hanging="0"/>
    </w:pPr>
    <w:rPr/>
  </w:style>
  <w:style w:type="paragraph" w:styleId="Mastylen">
    <w:name w:val="Ma style n"/>
    <w:basedOn w:val="Style14"/>
    <w:next w:val="Web"/>
    <w:qFormat/>
    <w:pPr>
      <w:numPr>
        <w:ilvl w:val="0"/>
        <w:numId w:val="2"/>
      </w:numPr>
      <w:spacing w:lineRule="auto" w:line="336"/>
    </w:pPr>
    <w:rPr>
      <w:sz w:val="28"/>
      <w:lang w:val="uk-UA"/>
    </w:rPr>
  </w:style>
  <w:style w:type="paragraph" w:styleId="Mastyle">
    <w:name w:val="Ma style"/>
    <w:basedOn w:val="Mastylen"/>
    <w:next w:val="Web"/>
    <w:qFormat/>
    <w:pPr>
      <w:numPr>
        <w:ilvl w:val="0"/>
        <w:numId w:val="0"/>
      </w:numPr>
      <w:ind w:hanging="0"/>
    </w:pPr>
    <w:rPr/>
  </w:style>
  <w:style w:type="paragraph" w:styleId="Style15">
    <w:name w:val="Бизнес-П"/>
    <w:basedOn w:val="Web"/>
    <w:next w:val="Web"/>
    <w:qFormat/>
    <w:pPr>
      <w:spacing w:lineRule="auto" w:line="336"/>
      <w:ind w:firstLine="284"/>
      <w:jc w:val="both"/>
    </w:pPr>
    <w:rPr>
      <w:sz w:val="28"/>
      <w:szCs w:val="28"/>
      <w:lang w:val="uk-UA"/>
    </w:rPr>
  </w:style>
  <w:style w:type="paragraph" w:styleId="Style16">
    <w:name w:val="Бизнес-план"/>
    <w:basedOn w:val="Web"/>
    <w:qFormat/>
    <w:pPr>
      <w:spacing w:lineRule="auto" w:line="336"/>
      <w:ind w:firstLine="708"/>
      <w:jc w:val="both"/>
    </w:pPr>
    <w:rPr>
      <w:rFonts w:ascii="Times New (W1);Times New Roman" w:hAnsi="Times New (W1);Times New Roman" w:cs="Times New (W1);Times New Roman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A">
    <w:name w:val="AAA"/>
    <w:basedOn w:val="3"/>
    <w:qFormat/>
    <w:pPr>
      <w:spacing w:lineRule="auto" w:line="336" w:before="0" w:after="0"/>
      <w:ind w:left="0" w:firstLine="567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684"/>
      <w:jc w:val="both"/>
    </w:pPr>
    <w:rPr>
      <w:sz w:val="20"/>
      <w:szCs w:val="20"/>
      <w:lang w:val="uk-UA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ind w:right="-1"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7:00Z</dcterms:created>
  <dc:creator>Ира</dc:creator>
  <dc:description>Translated By Plaj</dc:description>
  <dc:language>en-US</dc:language>
  <cp:lastModifiedBy>Mic</cp:lastModifiedBy>
  <cp:lastPrinted>2004-03-30T21:29:00Z</cp:lastPrinted>
  <dcterms:modified xsi:type="dcterms:W3CDTF">2004-05-26T13:07:00Z</dcterms:modified>
  <cp:revision>2</cp:revision>
  <dc:subject/>
  <dc:title>•ч Раздел XVII</dc:title>
</cp:coreProperties>
</file>