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ФГОУ СПО Владимирский заочный сельскохозяйственный техникум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Heading1"/>
        <w:rPr>
          <w:sz w:val="52"/>
        </w:rPr>
      </w:pPr>
      <w:r>
        <w:rPr>
          <w:sz w:val="52"/>
        </w:rPr>
        <w:t>Контрольная работа</w:t>
      </w:r>
    </w:p>
    <w:p>
      <w:pPr>
        <w:pStyle w:val="Normal"/>
        <w:jc w:val="center"/>
        <w:rPr>
          <w:sz w:val="52"/>
        </w:rPr>
      </w:pPr>
      <w:r>
        <w:rPr>
          <w:b/>
          <w:bCs/>
          <w:sz w:val="52"/>
        </w:rPr>
        <w:t xml:space="preserve">по дисциплине: </w:t>
      </w:r>
    </w:p>
    <w:p>
      <w:pPr>
        <w:pStyle w:val="Heading2"/>
        <w:rPr/>
      </w:pPr>
      <w:r>
        <w:rPr/>
        <w:t>«Хозяйственному праву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Студента 52 группы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отделения правоведения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Смирнова А.Г.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t>Шифр ______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 xml:space="preserve"> </w:t>
      </w:r>
      <w:r>
        <w:rPr>
          <w:b/>
          <w:bCs/>
          <w:i/>
          <w:iCs/>
          <w:sz w:val="36"/>
        </w:rPr>
        <w:t>Владимир 2002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Правовое регулирование приватизаци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i/>
          <w:sz w:val="28"/>
          <w:szCs w:val="28"/>
        </w:rPr>
        <w:t>Первыми законодательными актами</w:t>
      </w:r>
      <w:r>
        <w:rPr>
          <w:sz w:val="28"/>
          <w:szCs w:val="28"/>
        </w:rPr>
        <w:t xml:space="preserve"> в рассматриваемой сфере были Закон РФ «О приватизации государственных и муниципальных предприятий в Российской Федерации», а так же Закон РСФСР «Об иммунных приватизационных счетах и вкладах», принятые 3 июля 1991 года. Они определили основные позиции приватизации, которая должна была осуществляться на базе Государственной программы, определяющей на предстоящий период (первый год и три последующих года), что именно и каким способом будет приватизироваться, кто является участником приватизационных процессов и, соответственно, субъектов приватизационных правоотношени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алее последовал Указ Президента РФ от 29 декабря 1991 года «Об ускорении приватизации государственных и муниципальных предприятий», которым были утверждены Основные положения программы приватизации государственных и муниципальных предприятий  в Российской Федерации на 1992 год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Указ отступил от требований названных законов и был принят вопреки установленной компетенции, в частности, Верховного Совета РФ, касающейся утверждения Государственной программы приватизации. Действие названных Основных положений было прекращено постановлением Верховного Совета РФ от 11 июня 1992 года. «О введении в действие Государственной программы приватизации государственных и муниципальных предприятий в Российской Федерации на 1992 год». Указом Президента РФ от 29 января 1992 года. «Об ускорении приватизации государственных и муниципальных предприятий» были утверждены акты, с помощью которых реализуется этот процесс, в виде Временных положений и Методических указаний, регламентирующих процесс приватизации, а так же типовых фор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целях ускорения и расширения перспектив приватизации Президентом РФ 1 июля 1992 года был принят Указ «Об организационных мерах по преобразованию государственных предприятий, добровольных объединений государственных предприятий в акционерные общества», нацеленные на создание широких предпосылок приватизации преобразования государственных предприятий в акционерные общества на основе утвержденного Указом Положения о коммерциализации государственных предприятий с одновременным преобразованием в акционерные общества открытого типа. Это Положение позволило реализовать приватизацию таких предприятий путем продажи акций уже созданных акционерных обществ, держателями которых в первый период в основном являлись фонды государственного имуществ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Указом Президента РФ от 14 августа 1992 года «О введении в действие системы приватизационных чеков в РФ» было утверждено Положение о приватизационных чеках, а в его развитие Правительством РФ было принято постановление от 15 июля 1992 года «О порядке введения в действие системы приватизационных чеков в РФ», в котором были предусмотрены связанные с этим организационные мероприятия. Во исполнение этого постановления Госкомимущество РФ утвердило ряд актов по реализации приватизационных чеков, в том числе Инструкцию о порядке выдачи приватизационных чеков гражданам РФ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Указ Президента РФ от 14 октября 1992 года «О регулировании арендных отношений и приватизации имущества государственных и муниципальных предприятий» регламентировал вопросы, касающиеся судьбы арендных договоров, заключенных до введения в действие Закона «О приватизации государственных и муниципальных предприятий в РФ», и выкупе имущества по таким договора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Главным актом, наряду с Законом о приватизации, регулирующим процессы приватизации в каждый данный период ее проведения, является </w:t>
      </w:r>
      <w:r>
        <w:rPr>
          <w:i/>
          <w:sz w:val="28"/>
          <w:szCs w:val="28"/>
        </w:rPr>
        <w:t>Государственная программа приватизации.</w:t>
      </w:r>
      <w:r>
        <w:rPr>
          <w:sz w:val="28"/>
          <w:szCs w:val="28"/>
        </w:rPr>
        <w:t xml:space="preserve"> Она устанавливает цели, приоритеты и ограничения при проведении приватизации. Программа вносится Правительством РФ и утверждается Федеральным Собранием РФ. Первоначально она разрабатывалась на три ближайших года и состояла из задания на текущий год и прогноза на 2-а последующих года. Программы содержали: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перечень объектов государственной собственности, намеченных к приватизации, и обоснование их выбора, в том числе объекты и предприятия, подлежащие обязательной приватизации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требования к местным программам приватизации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задания органов государственной власти и управления по приватизации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определение предпочтительных способов приватизации и форм платежа, льгот членам трудовых коллективов приватизируемых предприятий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величину сумм приватизационных вкладов, распределяемых среди граждан РФ, и размер вклада на одного получателя в данном периоде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другие вопросы, вытекающие из реализации программы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2 июля 1994 года Указом Президента РФ были утверждены Основные Положения государственной программы приватизации государственных и муниципальных предприятий в РФ после 1 июля 1994 года. Во исполнение поручений Президента РФ, содержащихся в Указе от 22 июля 1994 года, был принят ряд актов -  постановлений Правительства РФ и распоряжений Госкомимущества РФ в целях обеспечения выполнения денежной приватизации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1 июля 1997 года был принят ФЗ «О приватизации государственного имущества и об основах приватизации муниципального имущества в РФ». Соответственно закон о приватизации 1991 года утратил силу. Новый закон постановил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отказаться от безвозмездной приватизации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способы приватизации императивно определены законом и не могут быть расширены подзаконными актами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конкурс по продаже государственного имущества может быть только коммерческим с инвестиционными и социальными условиям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озрождена аренда имущества государственного предприятия с правом выкупа работниками этого предприятия, но только по рыночной стоимост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осударственная программа приватизации утверждается законом о государственной программе приватизации на ряд лет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пределяя порядок приватизации, государственная программа устанавливает порядок выбора определенного способа приватизации и принятия решения о ней; порядок оценки приватизируемого имущества; льготы работникам государственных предприятий, преобразуемых в открытые акционерные обществ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Федеральные законы и принятые в соответствии с ними иные нормативные акты РФ, законы и иные нормативные правовые акты субъектов Федерации, а так же решения органов местного самоуправления не могут противоречить Федеральному закону от 21 июля 1997 года и принятой на его основе Государственной программе приватизации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граничения монополистической деятельност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авомерное поведение в области экономических отношений и защита конкуренции обеспечивается различными средствами – мерами государственного принуждени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приведенного в предыдущих параграфах настоящей главы анализа следует, что запрещающие и обязывающие нормы, содержащиеся в актах антимонопольного законодательства, устанавливают несколько ключевых обязанносте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бщие обязанности (не допускать экономическую деятельность, направленную на монополизацию и недобросовестную конкуренцию, не использовать права в целях ограничения конкуренции и не злоупотреблять доминирующим положением на рынке) предусмотрены ч. 2 ст. 34 Конституции РФ, п. 1 ст. 10 ГК РФ и ст. 5-8, 10 Закона о конкуренци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онополистическая деятельность и недобросовестная конкуренция представляет собой типы поведения на товарном рынке, нарушающие именно эти обязанности. Реагируя на факты совершения данных правонарушений, антимонопольные органы применяют особые средства пресечения нарушений антимонопольного законодательства – предписания, которые следует отличать от иных мер государственного антимонопольного регулировани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нализ практики применения предписаний позволяет утверждать, что им присущи несколько важных свойств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подзаконность (предписание выдается в рамках и в соответствии с законодательными актами)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официальность (применяется от имени государства);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- функциональность (с помощью предписания реализуются функции антимонопольных органов по защите публичных интересов);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- властный характер (предписание выносится на основе властных полномочий);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- регулятивность (предписание относится к средствам антимонопольного регулирования);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- подконтрольность (предписание может быть обжаловано в суд);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- юрисдикционность (в предписании оценивается правомерность действий или бездействия хозяйствующих или иных субъектов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Кроме того, предписание налагает обязанности и служит юридическим фактором, с которым связано возникновение, изменение или прекращение правоотношений в сфере антимонопольного регулирования. Предписание адресовано отдельным лицам и не носит нормативного характера. Неисполнение предписания в срок влечет за собой применение мер ответственности, предусмотренных ст. 23-24 Закона о конкуренции. Одновременно на основании ст. 13 ГК РФ, ст. 20 и п. 1 ст. 28 Закона о конкуренции у соответствующего хозяйствующего субъекта и иных лиц возникает право обжаловать вынесенные в отношении них акты антимонопольных органов. При этом подача заявления приостанавливает исполнение решения (предписания) федерального антимонопольного органа (территориального органа) на время его рассмотрения в суде или арбитражном суде до вступления решения суда или арбитражного суда в законную силу. Решение (предписание) федерального антимонопольного органа (территориального органа) может быть обжаловано в течение 6-ти месяцев со дня его вынесения, за исключением требований, на которые исковая давность не распространяется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пециальные обязанности коммерческих и некоммерческих организаций (их руководителей), федеральных органов исполнительной власти, органов исполнительной власти Субъектов Федерации и органов местного самоуправления (их должностных лиц) и индивидуальных предпринимателей предусмотрены в Законе о конкуренции и других актах антимонопольного законодательств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ак, указанные выше субъекты обязаны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оответствии с предписаниями федерального антимонопольного органа прекратить нарушение, восстановить первоначальное положение, расторгнуть договор или внести в него изменения, заключить договор с другим хозяйствующим субъектом, отменить акт, не соответствующий законодательству, перечислить в федеральный бюджет прибыль, полученную в результате нарушения, осуществить реорганизацию в форме разделения или выделения с соблюдением установленных условий и сроков, выполнить иные действия, предусмотренные предписанием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тавить антимонопольным органам ходатайство и заявления об уведомлении в случаях и порядке, предусмотренных в ст. 17-18. Закона о конкуренции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нить законное требование антимонопольных органов, предъявляемое в порядке осуществления государственного контроля за концентрацией на товарном рынке (п. 3 ст. 17 и п. 4 ст. 18 Закона о конкуренции), а так же соблюдать иные условия указанного контроля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едставить по требованию антимонопольных органов достоверную и полную информацию, необходимую для осуществления антимонопольными органами их законной деятельности;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препятствовать выполнению сотрудниками антимонопольных органов возложенных на них обязанносте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области применения антимонопольного законодательства юридическая ответственность возлагается на правонарушителя различными органами. Различаются: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) ответственность, возлагаемая органом исполнительной власти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) ответственность, возлагаемая судо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зависимости от того, какой вид правонарушения в сфере конкуренции совершен, юридическая ответственность подразделяется (в ст. 22 Закона о конкуренции) на гражданско-правовую, административную и уголовную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К мерам гражданско-правовой ответственности следует отнести возмещение потерпевшему предпринимателю убытков, причиненных монополистической деятельностью и недобросовестной конкуренции. Такие убытки подлежат возмещению на основании ст. 15 ГК РФ и ст. 26 Закона о конкуренции в случаях: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) принятия нарушения антимонопольного законодательства акта федеральным органом исполнительной власти, органом исполнительной власти субъекта РФ и органом местного самоуправления либо неисполнения или ненадлежащего исполнения указанными органами своих обязанностей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) совершение хозяйствующим субъектом деяний, нарушающих антимонопольное законодательство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оммерческие и некоммерческие организации несут ответственность в виде штрафа за следующие нарушения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еисполнение в срок предписания федерального антимонопольного органа;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вершение действий (бездействия) в нарушение порядка, предусмотренного ст. 17-18 Закона о конкуренции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исполнение законных требований федерального антимонопольного органа, предъявляемых в соответствии с п. 3 ст. 17 и п. 4 ст. 18 Закона о конкуренции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представления в срок по требованию антимонопольного федерального органа документов либо иной информации, подлежащей представлению в соответствии со статьей 17-18 Закона о конкуренции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оставление федеральному антимонопольному органу недостоверных сведений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рушение установленного порядка представления сведений о своих аффилированных лицах при представлении информации на основании ходатайств и уведомлений, предусмотренных ст. 17-18 Закона о конкуренци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ндивидуальные предприниматели несу административную ответственность по правилам ст. 24 Закона о конкуренци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дминистративная ответственность руководителей коммерческих и некоммерческих организаций, должностных лиц федеральных органов исполнительной власти, органов исполнительной власти субъектов Федерации и органов местного самоуправления, индивидуальных предпринимателей в сфере конкуренции наступает за следующие нарушения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исполнение в срок предписания федерального антимонопольного органа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репятствование выполнению сотрудниками федерального антимонопольного органа возложенных на них обязанносте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Что касается уголовной ответственности, то ст. 178 УК РФ сформулированы без учета положений п. 4 ст. 24 Закона о конкуренции и устанавливает ответственность не за неисполнение в срок должностным лицом властного органа или хозяйствующего субъекта законных предписаний антимонопольных органов, а непосредственно за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нополистические действия, совершенные путем установления монопольно высоких или монопольно низких цен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ограничение конкуренции путем раздела рынка, ограничение доступа на рынок, устранение с него других хозяйствующих субъектов, а так же установление или поддержание единых цен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Задач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ешение по делу между «Ларк» и корпорацией «Виктор» пересматривалось по вновь открывшимся обстоятельствам по заявлению корпорации «Виктор». Суд определением от 30.03.94г. оставил решение без изменения и возобновил его исполнение по обращению задолженности на имущество ответчика. Каков порядок приостановления производства по исполнению решения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ожет ли арбитражный суд пересмотревший решения по вновь открывшимся обстоятельствам приостановить исполнительное производство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40"/>
        </w:tabs>
        <w:ind w:left="1740" w:hanging="10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740"/>
        </w:tabs>
        <w:ind w:left="1740" w:hanging="10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740"/>
        </w:tabs>
        <w:ind w:left="1740" w:hanging="10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740"/>
        </w:tabs>
        <w:ind w:left="1740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i/>
      <w:iCs/>
      <w:sz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14:26:00Z</dcterms:created>
  <dc:creator>Sm</dc:creator>
  <dc:description/>
  <dc:language>en-US</dc:language>
  <cp:lastModifiedBy>Sm</cp:lastModifiedBy>
  <dcterms:modified xsi:type="dcterms:W3CDTF">2002-12-14T09:35:00Z</dcterms:modified>
  <cp:revision>10</cp:revision>
  <dc:subject/>
  <dc:title>ФГОУ СПО Владимирский заочный сельскохозяйственный техникум</dc:title>
</cp:coreProperties>
</file>