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ХИМИ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№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П.З. и П.С.Х.Э. Д.И.Менделеева. Закономерности изменения свойств элементов малых периодов и главных подгрупп в зависимости от атомного (порядкового) номе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Опыт. Получить и собрать углекислый газ. Осуществите реакцию, подтверждающую его характерные свой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Билет</w:t>
      </w:r>
      <w:r>
        <w:rPr>
          <w:sz w:val="28"/>
          <w:szCs w:val="28"/>
        </w:rPr>
        <w:t xml:space="preserve"> №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Металлы, их положение в периодической системе Д.И.Менделеева, строение атомов (на примере натрия, магния, алюминия). Характерные физические и химические свойства метал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Задача. Вычисление количества вещества (или объема) газа необходимого для реакции с определенным количеством вещества (или объемом) другого газ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илет</w:t>
      </w:r>
      <w:r>
        <w:rPr>
          <w:sz w:val="28"/>
          <w:szCs w:val="28"/>
        </w:rPr>
        <w:t xml:space="preserve"> №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Неметаллы, их положение в П.С.Х.Э. Д.И.Менделеева, строение атомов (на примере хлора, кислорода, азота). Отличительные физические свойства неметаллов от металлов. Взаимодействие неметаллов с простыми веществами (на примере реакции серы с металлами, водородом, кислородом)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Задача. Вычислить количество одного из продуктов реакции, если известна масса исходного веще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Виды химической связи: ковалентная (полярная и неполярная), ионная, их сходства и различ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Проведите реакцию, характерную для кислот (на примере соляно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5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Электролитическая диссоциация кислот, оснований, со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Получите и соберите кислород, докажите наличие этого газа в сосуд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Простые и сложные неорганические вещества, их классификация и соста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Задача. Вычислить количество вещества (или объем) полученного газа, если известна масса вещества и содержание примесей в 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7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Взаимосвязь между классами неорганических веще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Опыт. Проведите реакцию, подтверждающую свойства нерастворимого основания (на пример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8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Классификация химических реак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Опыт. Проведите реакцию, подтверждающую качественный состав соли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9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Окислительно-восстановительные реакции. Окислитель и восстановител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Вычислить массу продукта реакции, если для его получения дан раствор с определенной массовой долей исходного вещества (в %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Реакции ионного обмена. Условия их протекания до кон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Получите и соберите водород. Докажите наличие этого газа в пробир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Круговороты химических элементов в природе (на пример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Роль живых существ в круговоротах кислорода и азо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Получите названную соль реакцией обмена (Ва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Химические источники загрязнения воздуха. Способы предупреждения химических загрязнений, обусловленных повышенным содержанием в воздухе С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Проведите реакцию, характерную для кислот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Получение металлов из оксидов с помощью восстановителей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Роль металлов и сплавов в современной техни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Задача. Вычислить количество вещества (или объем) полученного газа, если известна масса вещества и содержание примесей в 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Кислоты, их химические и физические свойства. Взаимодействие с металлами, основными оксидами, основаниями, солями (на приме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Задача. вычислить массовую долю (в %) каждого химического элемента в веществе, формула которог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5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Амфотерные гидрооксиды (на примере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Взаимодействие их с кислотами, щелочами, и отличительные свойства от основани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Задача. Вычислить количество одного из продуктов реакции, если известна масса исходного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Классификация оснований. Основные химические свойства (взаимодействие с оксидами неметаллов и кислотам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Выделение чистой поваренной соли из смеси с речным песк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7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Понятие об аллотропии. Аллотропные видоизменения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существите следующие превращения: растворимая соль –нерастворимое основание – оксид метал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8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Соли угольной кислоты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Их практическое значение. Распознавание карбонат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Задача. Вычислить количество одного из продуктов реакции, если известна масса исходного вещест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19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Оксиды и их классификация. Химические свойства (отношение к воде, кислотам, щелочам)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)Опыт. Распознавание с помощью характерных реакций соле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среди трех выданных растворов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0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Строение атома: ядро, электронная оболочка. Химический Элемент, строение атома на примере трех химических элементов первых трех рядов период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2)Опыт Подтвердите качественный состав выданной кислот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1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его положение в П.С.Х.Э. Д.И.Менделеева. Строение атома, физические и химические свойства (взаимодействие с неметаллами, водо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Задача. Вычислите массу исходного вещества, если известно количество одного из продуктов реак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2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Углерод, его положение в П.С.Х.Э. Д.И.Менделеева, строение атома, аллотропные видоизменения. Оксиды угле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Задача. Вычислить массу продукта реакции, если известно количество вещества одного из вступивших в реак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Кальций, его положение в П.С.Х.Э. Д.И.Менделеева, строение атома. Физические и химические свойства (взаимодействие с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ислотами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Определение с помощью характерных реакций солей соляной кислоты среди трех выданных веще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Железо, его положение в П.С.Х.Э. Д.И.Менделеева, строение атома. Физические и химические свойства ( взаимодействие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растворами солей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Опыт. Распознавание кислоты и щелочи среди трех выданный веще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5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Водород, его положение в П.С.Х.Э. Д.И.Менделеева, строение атома и молекулы. Физические и химические свойства водорода. Получение и примен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Задача. Вычисление количества вещества (или объема) газа необходимого для реакции с определенным количеством вещества (или объемом) другого газ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2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Вода: ее состав, строение молекулы. Физические и химические свойства (разложение, отношение к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оксидам Са, серы(4)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Распознавание с помощью характерных реакций соли угольной кислоты среди трех выданных веще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26:00Z</dcterms:created>
  <dc:creator>Боярских</dc:creator>
  <dc:description/>
  <dc:language>en-US</dc:language>
  <cp:lastModifiedBy>SERGEY</cp:lastModifiedBy>
  <cp:lastPrinted>2003-04-12T12:31:00Z</cp:lastPrinted>
  <dcterms:modified xsi:type="dcterms:W3CDTF">2003-04-12T08:33:00Z</dcterms:modified>
  <cp:revision>4</cp:revision>
  <dc:subject/>
  <dc:title>ЭКЗАМЕНАЦИОННЫЕ БИЛЕТЫ ПО ХИМИИ</dc:title>
</cp:coreProperties>
</file>