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sz w:val="200"/>
          <w:szCs w:val="200"/>
        </w:rPr>
      </w:pPr>
      <w:r>
        <w:rPr>
          <w:rFonts w:eastAsia="Decor" w:cs="Decor" w:ascii="Decor" w:hAnsi="Decor"/>
          <w:sz w:val="200"/>
          <w:szCs w:val="200"/>
        </w:rPr>
        <w:t>Öèíê</w:t>
      </w:r>
    </w:p>
    <w:p>
      <w:pPr>
        <w:pStyle w:val="Normal"/>
        <w:jc w:val="center"/>
        <w:rPr>
          <w:rFonts w:ascii="Decor" w:hAnsi="Decor" w:eastAsia="Decor" w:cs="Decor"/>
          <w:sz w:val="28"/>
          <w:szCs w:val="28"/>
        </w:rPr>
      </w:pPr>
      <w:r>
        <w:rPr>
          <w:rFonts w:eastAsia="Decor" w:cs="Decor" w:ascii="Decor" w:hAnsi="Deco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Äîêëàä ïîäãîòîâëåí è îôîðìëåí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ó÷åíèêîì 11 ”À” êëàññà øêîëû ¹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Áàáè÷åâûì Äìèòðèåì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Ý</w:t>
      </w:r>
      <w:r>
        <w:rPr>
          <w:sz w:val="28"/>
          <w:szCs w:val="28"/>
        </w:rPr>
        <w:t xml:space="preserve">ëåìåíò </w:t>
      </w:r>
      <w:r>
        <w:rPr>
          <w:b/>
          <w:bCs/>
          <w:sz w:val="28"/>
          <w:szCs w:val="28"/>
        </w:rPr>
        <w:t>öèíê (Zn)</w:t>
      </w:r>
      <w:r>
        <w:rPr>
          <w:sz w:val="28"/>
          <w:szCs w:val="28"/>
        </w:rPr>
        <w:t xml:space="preserve"> â òàáëèöå Ìåíäåëååâà èìååò ïîðÿäêîâûé íîìåð </w:t>
      </w: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 xml:space="preserve">. Îí íàõîäèòñÿ â ÷åòâåðòîì ïåðèîäå âòîðîé ãðóïïû. Àòîìíûé âåñ - 65,37. Ðàñïðåäåëåíèå ýëåêòðîíîâ ïî ñëîÿì 2-8-18-2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Öèíê ïðåäñòàâëÿåò ñîáîé ñèíåâàòî - áåëûé ìåòàëë, ïëàâÿùèéñÿ ïðè 419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Ñ, à ïðè 91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Ñ ïðåâðàùàþùèéñÿ â ïàð; ïëîòíîñòü åãî ðàâíà 7,14 ã/ñì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Ïðè îáûêíîâåííîé òåìïåðàòóðå öèíê äîâîëüíî õðóïîê, íî ïðè 100-11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Ñ îí õîðîøî ãíåòñÿ è ïðîêàòûâàåòñÿ â ëèñòû. Íà âîçäóõå öèíê ïîêðûâàåòñÿ òîíêèì ñëîåì îêèñè èëè îñíîâíîãî êàðáîíàòà, ïðåäîõðàíÿþùèì åãî îò äàëüíåéøåãî îêèñëåíèÿ. Âîäà ïî÷òè íå äåéñòâóåò íà öèíê, õîòÿ îí è ñòîèò â ðÿäó íàïðÿæåíèé çíà÷èòåëüíî ëåâåå âîäîðîäà. Ýòî îáúÿñíÿåòñÿ òåì, ÷òî îáðàçóþùàÿñÿ íà ïîâåðõíîñòè öèíêà ïðè âçàèìîäåéñòâèè åãî ñ âîäîé ãèäðîîêèñü ïðàêòè÷åñêè íåðàñòâîðèìà è ïðåïÿòñòâóåò äàëüíåéøåìó òå÷åíèþ ðåàêöèè. Â ðàçáàâëåííûõ æå êèñëîòàõ öèíê ëåãêî ðàñòâîðÿåòñÿ ñ îáðàçîâàíèåì ñîîòâåòñòâóþùèõ ñîëåé. Êðîìå òîãî, öèíê ïîäîáíî áåðèëëèþ è äðóãèì ìåòàëëàì, îáðàçóþùèì àìôîòåðíûå ãèäðîîêèñè, ðàñòâîðÿåòñÿ â ùåëî÷àõ. Åñëè íàãðåòü öèíê íà âîçäóõå äî òåìïåðàòóðû êèïåíèÿ, òî ïàðû åãî âîñïëàìåíÿþòñÿ è ñãîðàþò çåëåíîâàòî-áåëûì ïëàìåíåì, îáðàçóÿ îêèñü öèíê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b/>
          <w:bCs/>
        </w:rPr>
        <w:t>Íåìíîãî èñòîðèè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Ñîåäèíåíèÿ öèíêà è åãî ñïëàâû èçâåñòíû ÷åëîâå÷åñòâó ñ ãëóáîêîé äðåâíîñòè, ìåòàëëè÷åñêèé æå öèíê áûë ïîëó÷åí çíà÷èòåëüíî ïîçäíåå, ÷åì æåëåçî, ñâèíåö è îëîâî. Ýòî îáñòîÿòåëüñòâî îáúÿñíÿåòñÿ òåì, ÷òî îáû÷íûå ñïîñîáû ïëàâêè ðóäû ñ óãëåì çäåñü íå äîñòèãàëè öåëè; ÷òîáû âîññòàíîâèòü öèíê, åãî íàäî áûñòðî íàãðåòü äî òåìïåðàòóðû îêîëî 1000 ãðàäóñîâ, íî ïðè ýòîì îí êèïèò è â âèäå ïàðîâ òåðÿåòñÿ âìåñòå ñ äûìîâûìè ãàçàìè. Òîëüêî ïîñëå òîãî êàê íàó÷èëèñü êîíäåíñèðîâàòü ïàðû öèíêà â ãëèíÿíûõ ñîñóäàõ, ñòàëî âîçìîæíûõ ïîëó÷åíèå ìåòàëëà  â ñâîáîäíîì ñîñòîÿíèè. Ïîëàãàþò, ÷òî òàêîé äèñòèëëÿöèîííûé ñïîñîá ïîëó÷åíèÿ ñâîáîäíîãî öèíêà âïåðâûå áûë èçîáðåòåí â Êèòàå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Ëàòóíü (ñïëàâ ìåäè ñ öèíêîì) áûëà èçâåñòíà ãðåêàì, èíäóñàì è äðóãèì íàðîäàì Âîñòîêà, óïîòðåáëÿâøèì åå äëÿ èçãîòîâëåíèÿ ðàçëè÷íûõ ïðåäìåòîâ äîìàøíåãî îáèõîäà, õóäîæåñòâåííîãî ëèòüÿ è óêðàøåíèé. Îòäåëüíûå ïðåäìåòû èç ëàòóíè, îòíîñÿùèåñÿ ê ïåðèîäó çà 1500 ëåò äî í.ý., áûëè íàéäåíû â Ïàëåñòèíå. Ïðèãîòîâëåíèå ëàòóíè âîññòàíîâëåíèåì îñîáîé çåìëè êàäìèÿ (òàê íàçûâàëèñü â äðåâíîñòè ìíîãèå ìèíåðàëû, ñîäåðæàùèå öèíê, îòëè÷èå ìåæäó êîòîðûå íå äåëàëè) óãëåì â ïðèñóòñòâèè ìåäè îïèñûâàþò Àðèñòîòåëü (384- 322 ãã. äî í.ý.), Ïëèíèé Ñòàðøèé (23-79 ãã. í.ý.) è Ãîìåð. Ïëèíèé Ñòàðøèé è Äèîñêðèä èç Àíàçàðáóñà îïèñûâàþò ëåêàðñòâåííûå ñðåäñòâà, ñîäåðæàùèå ñîåäèíåíèÿ öèíêà. Ëåêàðñòâà ýòè óïîòðåáëÿëèñü äëÿ çàæèâëåíèÿ ðàí è ïðè ëå÷åíèè ãëàçíûõ áîëåçíåé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Â äîèñòîðè÷åñêèõ äàêèéñêèõ ðàçâàëèíàõ â Òðàíñèëüâàíèè áûë íàéäåí èäîë, îòëèòûé èç ñïëàâà, ñîäåðæàùåãî îêîëî 87% öèíêà. Ïîëó÷åíèå ìåòàëëè÷åñêîãî öèíêà èç ãàëìåÿ Z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S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*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âïåðâûå îïèñûâàåò Ñòðàáîí (60-20 ãã. äî í.ý.). Öèíê â ýòîò ïåðèîä íàçûâàëè òóòèåé èëè ôàëüøèâûì ñåðåáðîì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Áëàãîäàðÿ äîâîëüíî ñëîæíîé âûðàáîòêå öèíêà èç ðóä â X-XI ââ. í.ý. èñêóññòâî ïîëó÷åíèÿ öèíêà â Åâðîïå áûëî óòðà÷åíî è îí ââîçèëñÿ ñþäà ïîä íàçâàíèåì èíäèéñêîãî îëîâà èç Êèòàÿ è Èíäèè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Â êîíöå XIII â. í.ý. èòàëüÿíñêèé ïóòåøåñòâåííèê Ìàðêî Ïîëî îïèñàë ñïîñîá ïîëó÷åíèÿ ìåòàëëè÷åñêîãî öèíêà â Ïåðñèè. Â 1637 ãîäó ìåòîä âûïëàâêè öèíêà è åãî ñâîéñòâà îïèñûâàþòñÿ â êèòàéñêîé êíèãå “Öèåí êîíã êàí ó”. Êàçàëîñü áû, ÷òî ðàç ìåòîä ïîëó÷åíèÿ îïèñàí â ëèòåðàòóðå, òî åãî ëåãêî ìîãëè ïåðåíÿòü äðóãèå íàðîäû è ïðèìåíèòü ó ñåáÿ íà ðîäèíå. Íî ýòîãî íå ñëó÷èëîñü. Ýêîíîìè÷åñêàÿ è êóëüòóðíàÿ ðàçîáùåííîñòü íàðîäîâ, ñëàáûå òðàíñïîðòíûå ñâÿçè, à ãëàâíîå, ñòðåìëåíèå ìíîãèõ ó÷åíûõ îïèñûâàòü ñâîè îòêðûòèÿ íà íåïîíÿòíîì ÿçûêå-âñå ýòî ïðåïÿòñòâîâàëî áûñòðîìó ðàñïðîñòðàíåíèþ òåõíè÷åñêèõ äîñòèæåíèé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Âòîðè÷íî ïîëó÷åíèå öèíêà â Åâðîïå ñòàëî èçâåñòíî â íà÷àëå XVI âåêà, êîãäà î ñïîñîáå åãî âûïëàâêè óïîìèíàþò â ñâîèõ ñî÷èíåíèÿõ Ãåîðã Àãðèêîëà (1494-1555) è Òåîôðàñò Ïàðàöåëüñ. Îäíàêî è ïîñëå ýòîãî öèíê â Åâðîïå áûë áîëüøîé ðåäêîñòüþ, ÷òî ïðîäîëæàëîñü ïî÷òè äî êîíöà XVIII â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Íàçâàíèå æå “öèíê” ïðîèñõîäèò îò ëàòèíñêîãî ñëîâà, îáîçíà÷àþùåãî áåëüìî èëè áåëûé íàëåò, è âïåðâûå âñòðå÷àåòñÿ ó Ïàðàöåëüñà â 1530 ãîäó. Ðîáåðò Áîéëü íàçâàë öèíê “ñïåëòåðîì”. Ó íàñ öèíê È.Øëàòòåð (1736) íàçûâàë “òóöèåé”, Ëîìîíîñîâ (1742) ââåë íàçâàíèå “öèíê”, íî îíî íå ïîëüçîâàëîñü óñïåõîì è öèíê ÷àùå âñåãî íàçûâàëè “øïèàóòåð”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Â  8-ì èçäàíèè “Îñíîâ õèìèè” (1906)  Ä.È.Ìåíäåëååâ óïîòðåáëÿåò ñîâðåìåííîå íàçâàíèå öèíêà, íî íàðÿäó ñ ýòèì ñòàâèò â ñêîáêàõ è äðóãîå åãî íàçâàíèå-”øïèàóòåð”. Èç ýòîãî ìîæíî çàêëþ÷èòü, ÷òî âî âðåìåíà Ìåíäåëååâà ñòàðîå íàçâàíèå öèíêà áûëî äîñòàòî÷íî øèðîêî ðàñïðîñòðàíåíî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b/>
          <w:bCs/>
        </w:rPr>
        <w:t>Ìåòàëëè÷åñêèé öèíê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Â XVI âåêå áûëè ïðåäïðèíÿòû ïåðâûå ïîïûòêè âûïëàâëÿòü öèíê â çàâîäñêèõ óñëîâèÿõ. Íî ïðîèçâîäñòâî “íå ïîøëî”, òåõíîëîãè÷åñêèå òðóäíîñòè îêàçàëèñü íåïðåîäîëèìûìè. Öèíê ïûòàëèñü ïîëó÷àòü òî÷íî òàêæå, êàê è äðóãèå ìåòàëëû. Ðóäó îáæèãàëè, ïðåâðàùàÿ öèíê â îêèñü, çàòåì ýòó îêèñü âîññòàíàâëèâàëè óãëåì..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Öèíê, åñòåñòâåííî, âîññòàíàâëèâàëñÿ, âçàèìîäåéñòâóÿ ñ óãëåì, íî ... íå âûïëàâëÿëñÿ. Íå âûïëàâëÿëñÿ ïîòîìó, ÷òî ýòîò ìåòàëë óæå â ïëàâèëüíîé ïå÷è èñïàðÿëñÿ - òåìïåðàòóðà åãî êèïåíèÿ âñåãî 90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Ñ. À â ïå÷è áûë âîçäóõ. Âñòðå÷àÿ åãî, ïàðû àêòèâíîãî öèíêà ðåàãèðîâàëè ñ êèñëîðîäîì, è âíîâü îáðàçîâûâàëñÿ èñõîäíûé ïðîäóêò-îêèñü öèíê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Íàëàäèòü öèíêîâîå ïðîèçâîäñòâî â Åâðîïå óäàëîñü ëèøü ïîñëå òîãî, êàê ðóäó ñòàëè âîññòàíàâëèâàòü â çàêðûòûõ ðåòîðòàõ áåç äîñòóïà âîçäóõà. Ïðèìåðíî òàê æå “÷åðíîâîé” öèíê ïîëó÷àþò è ñåé÷àñ, à î÷èùàþò åãî ðàôèíèðîâàíèåì. Ïèðîìåòàëëóðãè÷åñêèì ñïîñîáîì ñåé÷àñ ïîëó÷àþò ïðèìåðíî ïîëîâèíó ïðîèçâîäèìîãî â ìèðå öèíêà, à äðóãóþ ïîëîâèíó-ãèäðîìåòàëëóðãè÷åñêèì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Ñëåäóåò èìåòü â âèäó, ÷òî ÷èñòî öèíêîâûå ðóäû â ïðèðîäå ïî÷òè íå âñòðå÷àþòñÿ. Ñîåäèíåíèÿ öèíêà (îáû÷íî 1-5% â ïåðåñ÷åòå íà ìåòàëë) âõîäÿò â ñîñòàâ ïîëèìåòàëëè÷åñêèõ ðóä. Ïîëó÷åííûå ïðè îáîãàùåíèè ðóäû öèíêîâûå êîíöåíòðàòû ñîäåðæàò 48-65% öèíêà, äî 2% ìåäè, äî 2% ñâèíöà, äî 12% æåëåçà. È ïëþñ äîëè ïðîöåíòà ðàññåÿííûõ è ðåäêèõ ìåòàëëîâ..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Ñëîæíûé õèìè÷åñêèé è ìèíåðàëîãè÷åñêèé ñîñòàâ ðóä, ñîäåðæàùèõ öèíê, áûë îäíîé èç ïðè÷èí, ïî êîòîðûì öèíêîâîå ïðîèçâîäñòâî ðîæäàëîñü äîëãî è òðóäíî. Â ïåðåðàáîòêå ïîëèìåòàëëè÷åñêèõ ðóä è ñåé÷àñ åùå åñòü íåðåøåííûå ïðîáëåìû... Íî âåðíåìñÿ ê ïèðîìåòàëëóðãèè öèíêà - â ýòîì ïðîöåññå ïðîÿâëÿþòñÿ ñóãóáî èíäèâèäóàëüíûå îñîáåííîñòè ýòîãî ýëåìåíò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Ïðè ðåçêîì îõëàæäåíèè ïàðû öèíêà ñðàçó æå, ìèíóÿ æèäêîå ñîñòîÿíèå, ïðåâðàùàþòñÿ â òâåðäóþ ïûëü. Ýòî íåñêîëüêî îñëîæíÿåò ïðîèçâîäñòâî, õîòÿ ýëåìåíòàðíûé öèíê ñ÷èòàåòñÿ íåòîêñè÷íûì. ×àñòî áûâàåò íóæíî ñîõðàíèòü öèíê èìåííî â âèäå ïûëè, à íå ïåðåðïëàâëÿòü åãî â ñëèòêè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Â ïèðîòåõíèêå öèíêîâóþ ïûëü ïðèìåíÿþò, ÷òîáû ïîëó÷èòü ãîëóáîå ïëàìÿ. Öèíêîâàÿ ïûëü èñïîëüçóåòñÿ â ïðîèçâîäñòâå ðåäêèõ è áëàãîðîäíûõ ìåòàëëîâ. Â ÷àñòíîñòè, òàêèì öèíêîì âûòåñíÿþò çîëîòî è ñåðåáðî èç öèàíèñòûõ ðàñòâîðîâ. Êàê íè ïàðàäîêñàëüíî, íî ïðè ïîëó÷åíèè ñàìîãî öèíêà (è êàäìèÿ) ãèäðîìåòàëëóðãè÷åñêèì ñïîñîáîì ïðèìåíÿåòñÿ öèíêîâàÿ ïûëü-äëÿ î÷èñòêè ðàñòâîðà ñóëüôàòà ìåäè è êàäìèÿ. Íî ýòî åùå íå âñå. Âû íèêîãäà íå çàäóìûâàëèñü, ïî÷åìó ìåòàëëè÷åñêèå ìîñòû, ïðîëåòû çàâîäñêèõ öåõîâ è äðóãèå êðóïíîãàáàðèòíûå èçäåëèÿ èç ìåòàëëà ÷àùå âñåãî îêðàøèâàþò â ñåðûé öâåò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Ãëàâíàÿ ñîñòàâíàÿ ÷àñòü ïðèìåíÿåìîé âî âñåõ ýòèõ ñëó÷àÿõ êðàñêè - âñå òà æå öèíêîâàÿ ïûëü. Ñìåøàííàÿ ñ îêèñüþ öèíêà è ëüíÿíûì ìàñëîì, îíà ïðåâðàùàåòñÿ â êðàñêó, êîòîðàÿ îòëè÷íî ïðåäîõðàíÿåò îò êîððîçèè. Ýòà êðàñêà ê òîìó æå äåøåâà, ïëàñòè÷íà, õîðîøî ïðèëèïàåò ê ïîâåðõíîñòè ìåòàëëà è íå îòñëàèâàåòñÿ ïðè òåìïåðàòóðíûõ ïåðåïàäàõ. Ìûøèíûé öâåò ñêîðåå äîñòîèíñòâî, ÷åì íåäîñòàòîê. Èçäåëèÿ, êîòîðûå ïîêðûâàþò òàêîé êðàñêîé, äîëæíû áûòü íå ìàðêè è â òî æå âðåìÿ îïðÿòí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Íà ñâîéñòâàõ öèíêà ñèëüíî ñêàçûâàåòñÿ ñòåïåíü åãî ÷èñòîòû. Ïðè 99,9 è 99,99% ÷èñòîòû öèíê õîðîøî ðàñòâîðÿåòñÿ â êèñëîòàõ. Íî ñòîèò “ïðèáàâèòü” åùå îäíó äåâÿòêó (99,999%), è öèíê ñòàíîâèòñÿ íåðàñòâîðèìûì â êèñëîòàõ äàæå ïðè ñèëüíîì íàãðåâàíèè. Öèíê òàêîé ÷èñòîòû îòëè÷àåòñÿ è áîëüøîé ïëàñòè÷íîñòüþ, åãî ìîæíî âûòÿãèâàòü â òîíêèå íèòè. À îáû÷íûé öèíê ìîæíî ïðîêàòèòü â òîíêèå ëèñòû, ëèøü íàãðåâ åãî äî 100-1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Ñ. Íàãðåòûé äî 2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Ñ è âûøå, âïëîòü äî òî÷êè ïëàâëåíèÿ, öèíê îïÿòü ñòàíîâèòñÿ õðóïêèì - ïðîèñõîäèò î÷åðåäíàÿ ïåðåñòðîéêà åãî êðèñòàëëè÷åñêîé ñòðóêòóð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Ëèñòîâîé öèíê øèðîêî ïðèìåíÿþò â ïðîèçâîäñòâå ãàëüâàíè÷åñêèõ ýëåìåíòîâ. Ïåðâûé “âîëüòîâ ñòîëá” ñîñòîÿë èç êðóæî÷êîâ öèíêà è ìåäè. È â ñîâðåìåííûõ õèìè÷åñêèõ èñòî÷íèêàõ òîêà îòðèöàòåëüíûé ýëåêòðîä ÷àùå âñåãî äåëàåòñÿ èç öèíê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Çíà÷èòåëüíà ðîëü ýòîãî ýëåìåíòà â ïîëèãðàôèè. Èç öèíêà äåëàþò êëèøå, ïîçâîëÿþùèå âîñïðîèçâåñòè â ïå÷àòè ðèñóíêè è ôîòîãðàôèè. Ñïåöèàëüíî ïðèãîòîâëåííûé è îáðàáîòàííûé òèïîãðàôñêèé öèíê âîñïðèíèìàåò ôîòîèçîáðàæåíèå. Ýòî èçîáðàæåíèå â íóæíûõ ìåñòàõ çàùèùàþò êðàñêîé, è áóäóùåå êëèøå ïðîòðàâëèâàþò êèñëîòîé. Èçîáðàæåíèå ïðèîáðåòàåò ðåëüåôíîñòü, îïûòíûå ãðàâåðû ïîä÷èùàþò åãî, äåëàþò îòòèñêè, à ïîòîì ýòè êëèøå èäóò â ïå÷àòíûå ìàøèí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Ê ïîëèãðàôè÷åñêîìó öèíêó ïðåäúÿâëÿþò îñîáûå òðåáîâàíèÿ: ïðåæäå âñåãî îí äîëæåí èìåòü ìåëêîêðèñòàëëè÷åñêóþ ñòðóêòóðó, îñîáåííî íà ïîâåðõíîñòè ñëèòêà. Ïîýòîìó öèíê, ïðåäíàçíà÷åííûé äëÿ ïîëèãðàôèè, âñåãäà îòëèâàþò â çàêðûòûå ôîðìû. Äëÿ “âûðàâíèâàíèÿ” ñòðóêòóðû ïðèìåíÿþò îòæèã ïðè 37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Ñ ñ ïîñëåäóþùèì ìåäëåííûì îõëàæäåíèåì è ãîðÿ÷åé ïðîêàòêîé. Ñòðîãî ëèìèòèðóþò è ïðèñóòñòâèå â òàêîì ìåòàëëå ïðèìåñåé, îñîáåííî ñâèíöà. Åñëè åãî ìíîãî, òî íåëüçÿ áóäåò âûòðàâèòü êëèøå òàê, êàê ýòî íóæíî. Åñëè æå ñâèíöà ìåíüøå 0,4%, òî òðóäíî ïîëó÷èòü íóæíóþ ìåëêîêðèñòàëëè÷åñêóþ ñòðóêòóðó. Âîò ïî ýòîé êðîìêå è “õîäÿò” ìåòàëëóðãè, ñòðåìÿñü óäîâëåòâîðèòü çàïðîñû ïîëèãðàôèè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b/>
          <w:bCs/>
        </w:rPr>
        <w:t>Öèíê è ñòàë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Êàê áû ãðîìêî íè íàçûâàëè â íàøå âðåìÿ: “âåê ïîëèìåðîâ”, “âåê ïîëóïðîâîäíèêîâ”, “àòîìíûé âåê” è òàê äàëåå, ïî ñóòè äåëà ìû íå âûøëè åùå èç âåêà æåëåçíîãî. Ýòîò ìåòàëë ïî-ïðåæíåìó îñòàåòñÿ îñíîâîé ïðîìûøëåííîñòè. Ïî âûïëàâêå ÷óãóíà è ñòàëè è ñåé÷àñ ñóäÿò î ìîùè ãîñóäàðñòâà. À ÷óãóí è ñòàëü ïîäâåðæåíû êîððîçèè, è, íåñìîòðÿ íà çíà÷èòåëüíûå óñïåõè, äîñòèãíóòûå ÷åëîâå÷åñòâîì â áîðüáå ñ “ðûæèì âðàãîì”, êîððîçèÿ åæåãîäíî ãóáèò äåñÿòêè ìèëëèîíîâ òîíí ìåòàëë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Íàíåñåíèå íà ïîâåðõíîñòü ñòàëè è ÷óãóíà òîíêèõ ïëåíîê êîððîçèîííîñòîéêèõ ìåòàëëîâ - âàæíåéøåå ñðåäñòâî çàùèòû îò êîððîçèè. À íà ïåðâîì ìåñòå ñðåäè âñåõ ìåòàëëîïîêðûòèé - è ïî âàæíîñòè, è ïî ìàñøòàáàì - ñòîÿò ïîêðûòèÿ öèíêîâûå. Íà çàùèòó ñòàëè èäåò 40% ìèðîâîãî ïðîèçâîäñòâà öèíêà!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Îöèíêîâàííûå âåäðà, îöèíêîâàííàÿ æåñòü íà êðûøàõ äîìîâ - âåùè íàñòîëüêî ïðèâû÷íûå, íàñòîëüêî áóäíè÷íûå, ÷òî ìû, êàê ïðàâèëî, íå çàäóìûâàåìñÿ, à ïî÷åìó, ñîáñòâåííî, îíè îöèíêîâàííûå, à íå õðîìèðîâàííûå èëè íèêåëèðîâàííûå? Åñëè æå òàêîé âîïðîñ âîçíèêàåò, òî “æåëåçíàÿ ëîãèêà” ìèãîì âûäàåò îäíîçíà÷íûé îòâåò: ïîòîìó ÷òî öèíê äåøåâëå õðîìà è íèêåëÿ. Íî äåëî íå â îäíîé äåøåâèçíå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Öèíêîâîå ïîêðûòèå ÷àñòî îêàçûâàåòñÿ áîëåå íàäåæíûì, íåæåëè îñòàëüíûå, ïîòîìó ÷òî öèíê íå ïðîñòî ìåõàíè÷åñêè çàùèùàåò æåëåçî îò âíåøíèõ âîçäåéñòâèé, îí åãî õèìè÷åñêè çàùèùàå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Êîáàëüò, íèêåëü, êàäìèé, îëîâî è äðóãèå ìåòàëëû, ïðèìåíÿåìûå äëÿ çàùèòû æåëåçà îò êîððîçèè, â  ðÿäó àêòèâíîñòè ìåòàëëîâ ñòîÿò ïîñëå æåëåçà. Ýòî çíà÷èò, ÷òî îíè áîëåå ñòîéêè, ÷åì æåëåçî. Öèíê æå è õðîì, íàîáîðîò, àêòèâíåå æåëåçà. Õðîì â ðÿäó àêòèâíîñòè ñòîèò ïî÷òè ðÿäîì ñ æåëåçîì (ìåæäó íèìè òîëüêî ãàëëèé), à öèíê - ïåðåä õðîìîì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Ïðîöåññû àòìîñôåðíîé êîððîçèè èìåþò ýëåêòðîõèìè÷åñêóþ ïðèðîäó è îáúÿñíÿþòñÿ ñ ýëåêòðîõèìè÷åñêèõ ïîçèöèé. Íî â ïðèíöèïå ìåõàíèçì çàùèòû æåëåçà öèíêîì ñîñòîèò â òîì, ÷òî öèíê - ìåòàëë áîëåå àêòèâíûé - ïðåæäå, ÷åì æåëåçî, ðåàãèðóåò ñ àãðåññèâíûìè êîìïîíåíòàìè àòìîñôåðû. Òî åñòü ïîëó÷àåòñÿ, ÷òî öèíê âûðó÷àåò æåëåçî, ñàì ïîãèáàÿ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Âîò êàê ýòî ïðîèñõîäèò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Â ïðèñóòñòâèè âëàãè ìåæäó æåëåçîì è öèíêîì îáðàçóåòñÿ ìèêðîãàëüâàíîïàðà, â êîòîðîé öèíê - àíîä. Èìåííî îí è áóäåò ðàçðóøàòüñÿ ïðè âîçíèêøåì ýëåêòðîõèìè÷åñêîì ïðîöåññå, ñîõðàíÿÿ â íåïðèêîñíîâåííîñòè îñíîâíîé ìåòàëë. Äàæå åñëè ïîêðûòèå íàðóøåíî - ïîÿâèëàñü, äîïóñòèì, öàðàïèíà, - ýòè îñîáåííîñòè öèíêîâîé çàùèòû è åå íàäåæíîñòü îñòàþòñÿ íåèçìåííûìè. Âåäü è â òàêîé ñèòóàöèè äåéñòâóþò ìèêðîãàëüâàíîïàðà, â êîòîðîé öèíê ïðèíåñåí â æåðòâó, è, êðîìå òîãî, îáû÷íî â ïðîöåññå íàíåñåíèÿ ïîêðûòèÿ æåëåçî è öèíê ðåàãèðóþò ìåæäó ñîáîé. È ÷àùå âñåãî öàðàïèíà îãîëÿåò íå ñàìî æåëåçî, à èíòåðìåòàëëè÷åñêîå ñîåäèíåíèå æåëåçà ñ öèíêîì, äîâîëüíî óñòîé÷èâîå ê äåéñòâèþ âëàãè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Ñóùåñòâåíåí è ñîñòàâ ïðîäóêòà, îáðàçóþùåãîñÿ ïðè “ñàìîïîæåðòâîâàíèè” öèíêà. Àêòèâíûé öèíê ðåàãèðóåò ñ âëàãîé âîçäóõà è îäíîâðåìåííî ñ ñîäåðæàùèìñÿ â íåì óãëåêèñëûì ãàçîì. Îáðàçóåòñÿ çàùèòíàÿ ïëåíêà ñîñòàâà Zn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Zn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èìåþùàÿ äîñòàòî÷íóþ õèìè÷åñêóþ ñòîéêîñòü, ÷òîáû çàùèòèòü îò ðåàêöèé è æåëåçî, è ñàì öèíê. Íî åñëè öèíê êîððîäèðóåò â ñðåäå, ëèøåííîé óãëåêèñëîòû, ñêàæåì, â óìÿã÷åííîé âîäå ïàðîâîãî êîòëà, òî ïëåíêà íóæíîãî ñîñòàâà îáðàçîâàòüñÿ íå ìîæåò, è â ýòîì ñëó÷àå öèíêîâîå ïîêðûòèå ðàçðóøàåòñÿ íàìíîãî áûñòðåå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Êàê æå íàíîñÿò öèíê íà æåëåçî? Ñïîñîáîâ íåñêîëüêî. Ïîñêîëüêó öèíê îáðàçóåò ñïëàâû ñ æåëåçîì, áûñòðî ðàñòâîðÿÿ åãî äàæå ïðè íåâûñîêèõ òåìïåðàòóðàõ, ìîæíî íàíîñèòü ðàñïûëåííûé öèíê íà ïîäãîòîâëåííóþ ñòàëüíóþ ïîâåðõíîñòü èç ñïåöèàëüíîãî ïèñòîëåòà. Ìîæíî îöèíêîâûâàòü ñòàëü (ýòî ñàìûé ñòàðûé ñïîñîá), ïðîñòî îêóíàÿ åå â ðàñïëàâëåííûé öèíê. Êñòàòè, ïëàâèòñÿ îí ïðè ñðàâíèòåëüíî íèçêîé òåìïåðàòóðå (419,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Ñ). Åñòü, êîíå÷íî, ýëåêòðîëèòè÷åñêèå ñïîñîáû öèíêîâàíèÿ. Åñòü, íàêîíåö, ìåòîä øåðàðäèçàöèè (ïî èìåíè èçîáðåòàòåëÿ), ïðèìåíÿåìûé äëÿ ïîêðûòèÿ íåáîëüøèõ äåòàëåé ñëîæíîé êîíôèãóðàöèè, êîãäà îñîáåííî âàæíî ñîõðàíèòü íåèçìåííûìè ðàçìåð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Â ãåðìåòè÷åñêè çàêðûòîì áàðàáàíå äåòàëè, ïåðåñûïàííûå öèíêîâîé ïûëüþ, âûäåðæèâàþò â òå÷åíèå íåñêîëüêèõ ÷àñîâ ïðè 350-37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Ñ. Â ýòèõ óñëîâèÿõ àòîìû öèíêà äîñòàòî÷íî áûñòðî äèôôóíäèðóþò â îñíîâíîé ìàòåðèàë; îáðàçóåòñÿ æåëåçîöèíêîâûé ñïëàâ, ñëîé êîòîðîãî íå “ óëîæåí” ïîâåðõ äåòàëè, à “âíåäðåí” â íåå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Ñïëàâ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Óæå óïîìèíàëîñü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÷òî èñòîðèÿ ñ öèíêîì äîñòàòî÷íî ïóòàíà. Íî îäíî áåññïîðíî: ñïëàâ ìåäè è öèíêà - ëàòóíü - áûë ïîëó÷åí íàìíîãî ðàíüøå, ÷åì ìåòàëëè÷åñêèé öèíê. Ñàìûå äðåâíèå ëàòóííûå ïðåäìåòû, ñäåëàííûå ïðèìåðíî â 1500 ãîäó äî í.ý., íàéäåíû ïðè ðàñêîïêàõ â Ïàëåñòèíå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Ïðèãîòîâëåíèå ëàòóíè âîññòàíîâëåíèåì îñîáîãî êàìíÿ - </w:t>
      </w:r>
      <w:r>
        <w:rPr>
          <w:rFonts w:eastAsia="Symbol" w:cs="Symbol" w:ascii="Symbol" w:hAnsi="Symbol"/>
          <w:b/>
          <w:bCs/>
          <w:sz w:val="28"/>
          <w:szCs w:val="28"/>
        </w:rPr>
        <w:t>cadmeia</w:t>
      </w:r>
      <w:r>
        <w:rPr>
          <w:sz w:val="28"/>
          <w:szCs w:val="28"/>
        </w:rPr>
        <w:t xml:space="preserve"> (êàäìèÿ) óãëåì â ïðèñóòñòâèè ìåäè îïèñàíî ó Ãîìåðà, Àðèñòîòåëÿ, Ïëèíèÿ Ñòàðøåãî. Â ÷àñòíîñòè Àðèñòîòåëü ïèñàë î äîáûâàåìîé Èíäèè ìåäè, êîòîðàÿ “îòëè÷àåòñÿ îò çîëîòà òîëüêî âêóñîì”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Äåéñòâèòåëüíî, â äîâîëüíî ìíîãî÷èñëåííîé ãðóïïå ñïëàâîâ, íîñÿùèõ îáùåå íàçâàíèå ëàòóíåé, åñòü îäèí (Ë-96, èëè òîìïàê), ïî öâåòó ïî÷òè íåîòëè÷èìûé îò çîëîòà. Ìåæäó ïðî÷èì, òîìïàê ñîäåðæèò ìåíüøå öèíêà, ÷åì áîëüøèíñòâî ëàòóíåé: öèôðà çà èíäåêñîì Ë îçíà÷àåò ïðîöåíòíîå ñîäåðæàíèå ìåäè. Çíà÷èò, íà äîëþ öèíêà â ýòîì ñïëàâå ïðèõîäèòñÿ íå áîëüøå 4%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Ìîæíî ïðåäïîëàãàòü, ÷òî ìåòàëë èç êàäìåè è â äðåâíîñòè äîáàâëÿëè â ìåäü íå òîëüêî çàòåì, ÷òîáû îñâåòëèòü åå. Ìåíÿÿ ñîîòíîøåíèå öèíêà è ìåäè, ìîæíî ïîëó÷èòü ìíîãî÷èñëåííûå ñïëàâû ñ ðàçëè÷íûìè ñâîéñòâàìè. Íå ñëó÷àéíî ëàòóíè ïîäåëåíû íà äâå áîëüøèå ãðóïïû - àëüôà- è áåòà-ëàòóíè. Â ïåðâûõ öèíêà íå áîëüøå 33%. Ïî÷åìó èìåííî 33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Ñ óâåëè÷åíèåì ñîäåðæàíèÿ öèíêà ïëàñòè÷íîñòü ëàòóíè ðàñòåò, íî òîëüêî äî îïðåäåëåííîãî ïðåäåëà: ëàòóíü ñ 33 è áîëåå ïðîöåíòàìè öèíêà ïðè äåôîðìèðîâàíèè â õîëîäíîì ñîñòîÿíèè ðàñòðåñêèâàåòñÿ, 33% Zn - ðóáåæ ðîñòà ïëàñòè÷íîñòè, ðóáåæ, çà êîòîðûì ëàòóíü ñòàíîâèòñÿ õðóïêîé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Âïðî÷åì, ìîãëî ñëó÷èòüñÿ ÷òî çà îñíîâó êëàññèôèêàöèè ëàòóíåé âçÿëè áû äðóãîé “ïîðîã” - âñå êëàññèôèêàöèè óñëîâíû, âåäü è ïðî÷íîñòü ëàòóíåé ðàñòåò ïî ìåðå óâåëè÷åíèÿ â íèõ ñîäåðæàíèÿ öèíêà, íî òîæå äî îïðåäåëåííîãî ïðåäåëà. Çäåñü ïðåäåë èíîé - 47-50% Zn. Ïðî÷íîñòü ëàòóíè, ñîäåðæàùåé 45% öèíêà, â íåñêîëüêî ðàç áîëüøå, ÷åì ñïëàâà, îòëèòîãî èç ðàâíûõ êîëè÷åñòâ öèíêà è ìåäè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Øèðîêèé äèàïàçîí ñâîéñòâ ëàòóíåé îáúÿñíÿåòñÿ ïðåæäå âñåãî õîðîøåé ñîâìåñòèìîñòüþ ìåäè è öèíêà: îíè îáðàçóþò ñåðèþ òâåðäûõ ñïëàâîâ ñ ðàçëè÷íîé êðèñòàëëè÷åñêîé ñòðóêòóðîé. Òàê æå ðàçíîîáðàçíî è ïðèìåíåíèå ñïëàâîâ ýòîé ãðóïïû. Èç ëàòóíåé äåëàþò êîíäåíñàòîðíûå òðóáêè è ïàòðîííûå ãèëüçû, ðàäèàòîðû è ðàçëè÷íóþ àðìàòóðó, ìíîæåñòâî äðóãèõ ïîëåçíûõ âåùåé - âñåãî íå ïåðå÷èñëèò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È ÷òî çäåñü îñîáåííî âàæíî. Ââåäåííûé â ðàçóìíûõ ïðåäåëàõ öèíê âñåãäà óëó÷øàåò ìåõàíè÷åñêèå ñâîéñòâà ìåäè (åå ïðî÷íîñòü, ïëàñòè÷íîñòü, êîððîçèéíóþ ñòîéêîñòü). È âñåãäà ïðè ýòîì îí óäåøåâëÿåò ñïëàâ - âåäü öèíê íàìíîãî äåøåâëå ìåäè. Ëåãèðîâàíèå äåëàåò ñïëàâ áîëåå äåøåâûì - òàêîå âñòðåòèøü íå ÷àñòî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Öèíê âõîäèò è â ñîñòàâ äðóãîãî äðåâíåãî ñïëàâà íà ìåäíîé îñíîâå. Ðå÷ü èäåò î áðîíçå. Ýòî ðàíüøå äåëèëè ÷åòêî: ìåäü ïëþñ îëîâî - áðîíçà, ìåäü ïëþñ öèíê - ëàòóíü. Òåïåðü “ãðàíè ñòåðëèñü”. Íàïðèìåð, ñïëàâ ÎÖÑ-3-12-5 ñ÷èòàåòñÿ áðîíçîé, íî öèíêà â íåì â ÷åòûðå ðàçà áîëüøå, ÷åì îëîâ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Äî ñèõ ïîð ìû ðàññêàçûâàëè òîëüêî î çàùèòå öèíêîì è î ëåãèðîâàíèè öèíêîì. Íî åñòü è ñïëàâû íà îñíîâå ýòîãî ýëåìåíòà. Õîðîøèå ëèòåéíûå ñâîéñòâà è íèçêèå òåìïåðàòóðû ïëàâëåíèÿ ïîçâîëÿþò îòëèâàòü èç òàêèõ ñïëàâîâ ñëîæíûå òîíêîñòåííûå äåòàëè. Äàæå ðåçüáó ïîä áîëòû è ãàéêè ìîæíî ïîëó÷àòü íåïîñðåäñòâåííî ïðè îòëèâêå, åñëè èìååøü äåëî ñî ñïëàâàìè íà îñíîâå öèíê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Ðàñòóùèé äåôèöèò ñâèíöà è îëîâà çàñòàâèë ìåòàëëóðãîâ èñêàòü ðåöåïòóðû íîâûõ òèïîãðàôñêèõ è àíòèôðèêöèîííûõ ñïëàâîâ. Äîñòóïíûé, äîâîëüíî ìÿãêèé è îòíîñèòåëüíî ëåãêîïëàâêèé öèíê, åñòåñòâåííî, ïðèâëåê âíèìàíèå â ïåðâóþ î÷åðåäü. Ïî÷òè òðèäöàòü ëåò ïîèñêîâûõ è èññëåäîâàòåëüñêèõ ðàáîò ïðåäøåñòâîâàëè ïîÿâëåíèþ àíòèôðèêöèîííûõ ñïëàâîâ íà öèíêîâîé îñíîâå. Ïðè íåáîëüøèõ íàãðóçêàõ îíè çàìåòíî óñòóïàþò è áàááèòàì è áðîíçàì, íî â ïîäøèïíèêàõ áîëüøåãðóçíûõ àâòîìîáèëåé è æåëåçíîäîðîæíûõ âàãîíîâ, óãëåäðîáèëîê è çåìëå÷åðïàëîê îíè ñòàëè âûòåñíÿòü òðàäèöèîííûå ñïëàâû. È äåëî çäåñü íå òîëüêî â îòíîñèòåëüíîé äåøåâèçíå ñïëàâîâ íà îñíîâå öèíêà. Ýòè ìàòåðèàëû ïðåêðàñíî âûäåðæèâàþò áîëüøèå íàãðóçêè ïðè áîëüøèõ ñêîðîñòÿõ â óñëîâèÿõ, êîãäà áàááèòû íà÷èíàþò âûêðàøèâàòüñÿ..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b/>
          <w:bCs/>
        </w:rPr>
        <w:t>Êîðîòêî î ñîåäèíåíèÿõ öèíê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Åùå ïðè ïåðâûõ ïîïûòêàõ âûïëàâèòü öèíê èç ðóäû ó ñðåäíåâåêîâûõ õèìèêîâ ïîëó÷àëñÿ áåëûé íàëåò, êîòîðûé â êíèãàõ òîãî âðåìåíè íàçûâàëè äâîÿêî: ëèáî “áåëûì ñíåãîì” (nix alba), ëèáî “ôèëîñîôñêîé øåðñòüþ” (lana philosophica). Íåòðóäíî äîãàäàòüñÿ, ÷òî ýòî áûëà îêèñü öèíêà ZnO - âåùåñòâî, êîòîðîå åñòü â æèëèùå êàæäîãî ãîðîäñêîãî æèòåëÿ íàøèõ äíåé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Ýòîò “ñíåã”, áóäó÷è çàìåøàííûì íà îëèôå, ïðåâðàùàåòñÿ â öèíêîâûå áåëèëà - ñàìûå ðàñïðîñòðàíåííûå èç âñåõ áåëèë. Îêèñü öèíêà íóæíà íå òîëüêî äëÿ ìàëÿðíûõ äåë, åþ øèðîêî ïîëüçóþòñÿ ìíîãèå îòðàñëè ïðîìûøëåííîñòè. Ñòåêîëüíàÿ - äëÿ ïîëó÷åíèÿ ìîëî÷íîãî ñòåêëà è (â ìàëûõ äîçàõ) äëÿ óâåëè÷åíèÿ òåðìîñòîéêîñòè îáû÷íûõ ñòåêîë. Â ðåçèíîâîé ïðîìûøëåííîñòè è ïðîèçâîäñòâå ëèíîëåóìà îêèñü öèíêà èñïîëüçóþò êàê íàïîëíèòåëü. Èçâåñòíàÿ öèíêîâàÿ ìàçü íà ñàìîì äåëå íå öèíêîâàÿ, à îêñèíîöèíêîâàÿ. Ïðåïàðàòû íà îñíîâå ZnO ýôôåêòèâíû ïðè êîæíûõ çàáîëåâàíèÿ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Íàêîíåö, ñ êðèñòàëëè÷åñêîé îêèñüþ öèíêà ñâÿçàíà îäíà èç ñàìûõ áîëüøèõ íàó÷íûõ ñåíñàöèé 20-õ ãîäîâ íàøåãî âåêà. Â 1924 ãîäó îäèí èç ðàäèîëþáèòåëåé ãîðîäà Òîìñêà óñòàíîâèë ðåêîðä äàëüíîñòè ïðèåìà. Äåòåêòîðíûì ïðèåìíèêîì îí â Ñèáèðè ïðèíèìàë ïåðåäà÷è ðàäèîñòàíöèé Ôðàíöèè è Ãåðìàíèè, ïðè÷åì ñëûøèìîñòü áûëà áîëåå îò÷åòëèâîé, ÷åì ó âëàäåëüöåâ îäíîëàìïîâûõ ïðèåìíèêîâ. Êàê ýòî ìîãëî ïðîèçîéòè? Äåëî â òîì, ÷òî äåòåêòîðíûé ïðèåìíèê òîìñêîãî ëþáèòåëÿ áûë ñìîíòèðîâàí ïî ñõåìå ñîòðóäíèêà íèæåãîðîäñêîé ðàäèîëàáîðàòîðèè Î.Â.Ëîñåâ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Ëîñåâ óñòàíîâèë, ÷òî åñëè â êîëåáàòåëüíûé êîíòóð îïðåäåëåííûì îáðàçîì âêëþ÷åí êðèñòàëë îêèñè öèíêà, òî ïîñëåäíèé áóäåò óñèëèâàòü êîëåáàíèÿ âûñîêîé ÷àñòîòû è äàæå âîçáóæäàòü íåçàòóõàþùèå êîëåáàíèÿ. Â íàøè “âåñåëûå òðàíçèñòîðíûå äíè” òàêîå ñîáûòèå ïðîøëî áû ïî÷òè íåçàìå÷åííûì, íî â 1924 ãîäó èçîáðåòåíèå Ëîñåâà ïðåäñòàâëÿëîñü ðåâîëþöèîííûì. Âîò ÷òî ãîâîðèëîñü â ðåäàêöèîííîé ñòàòüå àìåðèêàíñêîãî æóðíàëà “Radio-News”, öåëèêîì ïîñâÿùåííîé ðàáîòå íèæåãîðîäñêîãî èçîáðåòàòåëÿ: ”Èçîáðåòåíèå Î.Â.Ëîñåâà èç Ãîñóäàðñòâåííîé ðàäèîýëåêòðè÷åñêîé ëàáîðàòîðèè â Ðîññèè äåëàåò ýïîõó, è òåïåðü êðèñòàëë çàìåíèò ëàìïó!” Àâòîð ñòàòüè îêàçàëñÿ ïðîâèäöåì: êðèñòàëë äåéñòâèòåëüíî çàìåíèë ëàìïó; ïðàâäà, ýòî íå ëîñåâñêèé êðèñòàëë  îêèñè öèíêà, à êðèñòàëëû äðóãèõ âåùåñòâ. Íî, ìåæäó ïðî÷èì, ñðåäè øèðîêî ïðèìåíÿåìûõ ïîëóïðîâîäíèêîâûõ ìàòåðèàëîâ åñòü ñîåäèíåíèÿ öèíêà. Ýòî åãî ñåëåíèäû è òåëëóðèäû, àíòèìîä è àðñåíèä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Åùå áîëåå âàæíî ïðèìåíåíèå íåêîòîðûõ ñîåäèíåíèé öèíêà, ïðåæäå âñåãî åãî ñóëüôèäà, äëÿ ïîêðûòèÿ ñâåòÿùèõñÿ ýêðàíîâ òåëåâèçîðîâ, îñöèëëîãðàôîâ, ðåíòãåíîâñêèõ àïïàðàòîâ. Ïîä äåéñòâèåì êîðîòêîâîëíîâîãî èçëó÷åíèÿ èëè ýëåêòðîííîãî ëó÷à ñåðíèñòûé öèíê ïðèîáðåòàåò ñïîñîáíîñòü ñâåòèòüñÿ, ïðè÷åì ýòà ñïîñîáíîñòü ñîõðàíÿåòñÿ è ïîñëå òîãî, êàê ïðåêðàòèëîñü îáëó÷åíèå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Ðåçåðôîðä, âïåðâûå ñòîëêíóâøèñü ñ ÿâëåíèåì ïîñëåñâå÷åíèÿ ñåðíèñòîãî öèíêà, âîñïîëüçîâàëñÿ èì äëÿ ïîäñ÷åòà âûëåòàþùèõ èç ÿäðà àëüôà-÷àñòèö. Â íåñëîæíîì ïðèáîð÷èêå, ñïèíòàðèñêîïå, óäàðÿÿñü îá ýêðàí, ïîêðûòûé ñóëüôèäîì öèíêà, ýòè ÷àñòèöû âûñåêàëè âñïûøêó, âèäèìóþ ãëàçîì. À åñëè ÷àñòèöû ïàäàþò íà ýêðàí äîñòàòî÷íî ÷àñòî, òî âìåñòî âñïûøåê ïîÿâëÿåòñÿ ïîñòîÿííîå ñâå÷åíèå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Áèîëîãè÷åñêàÿ ðîëü öèíê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Ôàðìàöåâòû è ìåäèêè æàëóþò ìíîãèå ñîåäèíåíèÿ öèíêà. Ñî âðåìåí Ïàðàöåëüñà äî íàøèõ äíåé â ôàðìàêîïåå çíà÷àòñÿ ãëàçíûå öèíêîâûå êàïëè (0,25%-íûé ðàñòâîð 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Êàê ïðèñûïêà èçäàâíà ïðèìåíÿåòñÿ öèíêîâàÿ ñîëü ñòåàðèíîâîé êèñëîòû. Ôåíîñóëüôàò öèíêà - õîðîøèé àíòèñåïòèê. Ñóñïåíçèÿ, â êîòîðóþ âõîäÿò èíñóëèí, ïðîòàìèí è õëîðèä öèíêà - íîâîå ýôôåêòèâíîå ñðåäñòâî ïðîòèâ äèàáåòà, äåéñòâóþùåå ëó÷øå, ÷åì ÷èñòûé èíñóëèí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È âìåñòå ñ òåì ìíîãèå ñîåäèíåíèÿ öèíêà, ïðåæäå âñåãî åãî ñóëüôàò è õëîðèä, òîêñè÷í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Öèíê - îäèí èç âàæíûõ ìèêðîýëåìåíòîâ. È â òî æå âðåìÿ èçáûòîê öèíêà äëÿ ðàñòåíèé âðåäåí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Áèîëîãè÷åñêàÿ ðîëü öèíêà äâîÿêà è íå äî êîíöà âûÿñíåíà. Óñòàíîâëåíî, ÷òî öèíê - îáÿçàòåëüíàÿ ñîñòàâíàÿ ÷àñòü ôåðìåíòà êðîâè, êàðáîàíãèäðàçû. Ýòîò ôåðìåíò ñîäåðæèòñÿ â ýðèòðîöèòàõ. Êàðáîàíãèäðàçà óñêîðÿåò âûäåëåíèå óãëåêèñëîãî ãàçà â ëåãêèõ. Êðîìå òîãî, îíà ïîìîãàåò ïðåâðàòèòü ÷àñòü Ñ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â èîí ÍÑÎ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èãðàþùèé âàæíóþ ðîëü â îáìåíå âåùåñòâ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Íî âðÿä ëè òîëüêî êàðáîàíãèäðàçîé îãðàíè÷èâàåòñÿ ðîëü öèíêà â æèçíè æèâîòíûõ è ÷åëîâåêà. È åñëè áû áûëî òàê, òî òðóäíî áûëî áû îáúÿñíèòü òîêñè÷íîñòü ñîåäèíåíèé ýòîãî ýëåìåíò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Èçâåñòíî, ÷òî äîâîëüíî ìíîãî öèíêà ñîäåðæèòñÿ â ÿäå çìåé, îñîáåííî ãàäþê è êîáð. Íî â òî æå âðåìÿ èçâåñòíî, ÷òî ñîëè öèíêà ñïåöèôè÷åñêè óãíåòàþò àêòèâíîñòü ýòèõ æå ñàìûõ ÿäîâ, õîòÿ, êàê ïîêàçàëè îïûòû, ïîä äåéñòâèåì ñîëåé öèíêà ÿäû íå ðàçðóøàþòñÿ. Êàê îáúÿñíèòü òàêîå ïðîòèâîðå÷èå? Ñ÷èòàþò, ÷òî âûñîêîå ñîäåðæàíèå öèíêà â ÿäå - ýòî òî ñðåäñòâî, êîòîðûì çìåÿ îò ñîáñòâåííîãî ÿäà çàùèùàåòñÿ. Íî òàêîå óòâåðæäåíèå åùå òðåáóåò ñòðîãîé ýêñïåðèìåíòàëüíîé ïðîâåðêè. Æäóò âûÿñíåíèÿ è ìíîãèå òîíêèå äåòàëè îáùåé ïðîáëåìû “öèíê è æèçíü”..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Ýòî èíòåðåñíî!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Áóðóíäó÷íàÿ ðóäà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ab/>
        <w:t>Íàèáîëåå ðàñïðîñòðàíåííûé ìèíåðàë öèíêà - ñôàëåðèò, èëè öèíêîâàÿ îáìàíêà ZnS. Ðàçíîîáðàçíûå ïðèìåñè ïðèäàþò ýòîìó âåùåñòâó âñåâîçìîæíûå öâåòà. Âèäèìî, çà ýòî ìèíåðàë è íàçûâàþò îáìàíêîé. Öèíêîâóþ îáìàíêó ñ÷èòàþò ïåðâè÷íûì ìèíåðàëîì, èç êîòîðîãî îáðàçîâàëèñü äðóãèå ìèíåðàëû ýòîãî ýëåìåíòà: ñìèòñîíèò Zn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öèíêèò  ZnO, êàëàìèí 2ZnO*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 Íà Àëòàå íåðåäêî ìîæíî âñòðåòèòü ïîëîñàòóþ “áóðóíäó÷íóþ” ðóäó - ñìåñü öèíêîâîé îáìàíêè è áóðîãî øïàòà. Êóñîê òàêîé ðóäû èçäàëè äåéñòâèòåëüíî ïîõîæ íà çàòàèâøåãîñÿ ïîëîñàòîãî çâåðüêà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Íå â íî÷ü ïîä Èâàíà Êóïàëó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Ïî ñòàðèííûì ïðåäàíèÿì, ïàïîðîòíèê öâåòåò ëèøü â íî÷ü ïîä Èâàíà Êóïàëó, è îõðàíÿåò ýòîò öâåòîê íå÷èñòàÿ ñèëà. Â äåéñòâèòåëüíîñòè ïàïîðîòíèê êàê ñïîðîâîå ðàñòåíèå íå öâåòåò âîîáùå, íî ñëîâà “ïàïîðîòíèêîâûå öâåòû” ìîæíî âñòðåòèòü íà ñòðàíèöàõ âïîëíå ñåðüåçíûõ íàó÷íûõ æóðíàëîâ. Òàê íàçûâàþò õàðàêòåðíûå óçîðû öèíêîâûõ ïîêðûòèé. Ýòè óçîðû âîçíèêàþò áëàãîäàðÿ ñïåöèàëüíûì äîáàâêàì ñóðüìû (äî 0,3%) èëè îëîâà (äî 0,5%), êîòîðûå ââîäÿò â âàííû ãîðÿ÷åãî öèíêîâàíèÿ. Íà íåêîòîðûõ çàâîäàõ “öâåòû” ïîëó÷àþò èíà÷å, - ïðèæèìàÿ ãîðÿ÷èé îöèíêîâàííûé ëèñò ê ðèôëåíîìó òðàíñïîðòåðó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Ðàáîòà ïîäãîòîâëåíà ó÷åíèêîì 11 “À” êëàññà - Áàáè÷åâûì Äìèòðèåì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hesis edited and cleared by D.O.S.™</w:t>
      </w:r>
    </w:p>
    <w:sectPr>
      <w:type w:val="nextPage"/>
      <w:pgSz w:w="11906" w:h="16838"/>
      <w:pgMar w:left="1800" w:right="1019" w:gutter="0" w:header="0" w:top="1440" w:footer="0" w:bottom="12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i/>
      <w:iCs/>
      <w:color w:val="auto"/>
      <w:sz w:val="40"/>
      <w:szCs w:val="4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125"/>
      <w:szCs w:val="1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1T19:22:00Z</dcterms:created>
  <dc:creator>Dima</dc:creator>
  <dc:description/>
  <dc:language>en-US</dc:language>
  <cp:lastModifiedBy>Dima</cp:lastModifiedBy>
  <dcterms:modified xsi:type="dcterms:W3CDTF">1996-09-01T19:22:00Z</dcterms:modified>
  <cp:revision>2</cp:revision>
  <dc:subject/>
  <dc:title>����</dc:title>
</cp:coreProperties>
</file>