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8894454"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253544756"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491902009"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1976713092"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407586476"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716506086"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366548541"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984005976"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1485994904"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603939379"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162026547"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1874716068"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1749534219"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1170312178"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1201386925"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1390679860"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787605455"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1991244833"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1985495962"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1513303029"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1356267123"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1328418612"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714361440"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279058145"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1528681179"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2116752978"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244078975"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874687067"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597890523"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1522121552"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1877720586"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950205535"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1771927795"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1631396401"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806659939"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1616709613"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