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1244817137"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1859796984"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