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1355944953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05809394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728994476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