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993226344"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1272500050"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351781756"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1740922358"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461428771"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788246841"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187969793"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308754466"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972563382"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996465602"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415246147"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