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  <w:t>Углеро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глерод (</w:t>
      </w:r>
      <w:r>
        <w:rPr>
          <w:rFonts w:eastAsia="Times New Roman" w:cs="Times New Roman"/>
          <w:sz w:val="24"/>
          <w:szCs w:val="24"/>
        </w:rPr>
        <w:t>Carboneum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С - химический элемент </w:t>
      </w:r>
      <w:r>
        <w:rPr>
          <w:rFonts w:eastAsia="Times New Roman" w:cs="Times New Roman"/>
          <w:sz w:val="24"/>
          <w:szCs w:val="24"/>
        </w:rPr>
        <w:t>IV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руппы, побочной подгруппы, 2-го периода периодической системы Д. И. Менделеева, порядковый номер 6. Относительная атомная масса: 12,011. Электроотрицательность: 2,6. Температура плавления: 337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(сгорает). Температура кипения: 42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. Плотность (графит): 2,27 г/см</w:t>
      </w:r>
      <w:r>
        <w:rPr>
          <w:rFonts w:eastAsia="Verdana" w:cs="Verdana" w:ascii="Verdana" w:hAnsi="Verdana"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Число собственных минералов углерода - 112; исключительно велико число органических соединений углерода - углеводородов и их производных. Углерод находится в природе как в свободном состоянии (в виде алмаза, графита), так и в виде соединений (содержится в горючих сланцах, буром и каменном углях, торфе и в виде соединений в нефти, природных горючих газах, в карбонатах). Все живые организмы построены из соединений углерода. Углерод широко распространен, но содержание его в земной коре всего 0,19%; также углерод широко распространён в космосе; на Солнце он занимает 4-е место после водорода, гелия и кислорода. По сравнению со средним содержанием в земной коре человечество в исключительно больших количествах извлекает углерод из недр (уголь, нефть, природный газ), так как эти ископаемые - основной источник энерги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Историческая справка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1778 К. Шееле, нагревая графит с селитрой, обнаружил, что при этом, как и при нагревании угля с селитрой, выделяется углекислый газ. Химический состав алмаза был установлен в результате опытов А. Лавуазье (1772) по изучению горения алмаза на воздухе и исследований С. Теннанта (1797), доказавшего, что одинаковые количества алмаза и угля дают при окислении равные количества углекислого газа. Углерод был признан химическим элементом в 1789 Лавуазье. Латинское название "carboneum" углерод получил от "carbo" - уголь. А в 1961 Международные союзы теоретической и прикладной химии (ИЮПАК) и по физике приняли за единицу атомной массы массу изотопа углерода 12C, упразднив существовавшую до того кислородную шкалу атомных масс. Атомная масса углерода в этой системе равна 12,011, так как она является средней для трех природных изотопов углерода с учетом их распространенности в природ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глерод известен с древности. Издавна известно, что графитом можно маркировать другой материал, и само название </w:t>
      </w:r>
      <w:r>
        <w:rPr>
          <w:rFonts w:eastAsia="Times New Roman" w:cs="Times New Roman"/>
          <w:sz w:val="24"/>
          <w:szCs w:val="24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фит</w:t>
      </w:r>
      <w:r>
        <w:rPr>
          <w:rFonts w:eastAsia="Times New Roman" w:cs="Times New Roman"/>
          <w:sz w:val="24"/>
          <w:szCs w:val="24"/>
          <w:lang w:val="ru-RU"/>
        </w:rPr>
        <w:t xml:space="preserve">»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исходящее от греческого слова, означающего </w:t>
      </w:r>
      <w:r>
        <w:rPr>
          <w:rFonts w:eastAsia="Times New Roman" w:cs="Times New Roman"/>
          <w:sz w:val="24"/>
          <w:szCs w:val="24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исать</w:t>
      </w:r>
      <w:r>
        <w:rPr>
          <w:rFonts w:eastAsia="Times New Roman" w:cs="Times New Roman"/>
          <w:sz w:val="24"/>
          <w:szCs w:val="24"/>
          <w:lang w:val="ru-RU"/>
        </w:rPr>
        <w:t xml:space="preserve">»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дложено А.Вернером в 1789. Однако история графита запутана, часто за него принимали вещества, обладающие сходными внешними физическими свойствами, например молибденит (сульфид молибдена), одно время считавшийся графитом. Среди других названий графита известны </w:t>
      </w:r>
      <w:r>
        <w:rPr>
          <w:rFonts w:eastAsia="Times New Roman" w:cs="Times New Roman"/>
          <w:sz w:val="24"/>
          <w:szCs w:val="24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рный свинец</w:t>
      </w:r>
      <w:r>
        <w:rPr>
          <w:rFonts w:eastAsia="Times New Roman" w:cs="Times New Roman"/>
          <w:sz w:val="24"/>
          <w:szCs w:val="24"/>
          <w:lang w:val="ru-RU"/>
        </w:rPr>
        <w:t>», 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рбидное железо</w:t>
      </w:r>
      <w:r>
        <w:rPr>
          <w:rFonts w:eastAsia="Times New Roman" w:cs="Times New Roman"/>
          <w:sz w:val="24"/>
          <w:szCs w:val="24"/>
          <w:lang w:val="ru-RU"/>
        </w:rPr>
        <w:t>», 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ебристый свинец</w:t>
      </w:r>
      <w:r>
        <w:rPr>
          <w:rFonts w:eastAsia="Times New Roman" w:cs="Times New Roman"/>
          <w:sz w:val="24"/>
          <w:szCs w:val="24"/>
          <w:lang w:val="ru-RU"/>
        </w:rPr>
        <w:t xml:space="preserve">»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1779 К.Шееле установил, что графит можно окислить воздухом с образованием углекислого газ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лмазы впервые нашли применение в Индии, а в Бразилии драгоценные камни приобрели коммерческое значение в 1725; месторождения в Южной Африке были открыты в 1867. В XX веке основными производителями алмазов являются ЮАР, Заир, Ботсвана, Намибия, Ангола, Сьерра-Леоне, Танзания и Россия. Искусственные алмазы, технология которых была создана в 1970, производятся для промышленных целей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Физические и химические свойства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звестны четыре кристаллические модификации углерода: графит, алмаз, карбин и лонсдейлит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Графи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серо-чёрная, непрозрачная, жирная на ощупь, чешуйчатая, очень мягкая масса с металлическим блеском, обладает электропроводимостью. Атомы расположены параллельными слоями, образуя гексагональную решетку. Внутри слоя атомы связаны сильнее, чем один слой с другим, поэтому графит может расслаиваться. Сгорает при 7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в рисутствии кислорода. Встречается в природе; получается искусственно. При высокой температуре, давлении и рисутствии катализатора (марганец </w:t>
      </w:r>
      <w:r>
        <w:rPr>
          <w:rFonts w:eastAsia="Times New Roman" w:cs="Times New Roman"/>
          <w:sz w:val="24"/>
          <w:szCs w:val="24"/>
        </w:rPr>
        <w:t>Mn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хром </w:t>
      </w:r>
      <w:r>
        <w:rPr>
          <w:rFonts w:eastAsia="Times New Roman" w:cs="Times New Roman"/>
          <w:sz w:val="24"/>
          <w:szCs w:val="24"/>
        </w:rPr>
        <w:t>Cr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платиновые металлы) графит превращается в алмаз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Алма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минерал, имеющий желтоватый, белый, серый, зеленоватый, реже голубой и черный цвет. Не проводит электрический ток, плохо проводит тепло. В кристалле атомы углерода образуют непрерывный трехмерный каркас, состоящий из сочлененных тетраэдров, что обеспечивает высокую прочность связей. Алмаз - это самое твердое вещество из всех известных. Температура плавления выше 35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. Химически стоек. Сгорает при 87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в присутствии кислорода. При 18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в отсутствие кислорода превращается в графит. Прозрачные кристаллы; после обработки - бриллианты. Добывают из россыпей и коренных месторождений. Синтетический алмаз получают из графита при высоких давлении и температуре. Он чаще полупрозрачный или непрозрачный; имеет кристаллическую структуру и свойства природного алмаза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Жидкий углер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ожет быть получен при давлениях выше 10,5 Мн/м</w:t>
      </w:r>
      <w:r>
        <w:rPr>
          <w:rFonts w:eastAsia="Verdana" w:cs="Verdana" w:ascii="Verdana" w:hAnsi="Verdana"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105 кгс/см</w:t>
      </w:r>
      <w:r>
        <w:rPr>
          <w:rFonts w:eastAsia="Verdana" w:cs="Verdana" w:ascii="Verdana" w:hAnsi="Verdana"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 и температурах выше 37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. Кокс, сажа, древесный уголь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твердый углер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) имеют то же строение, что и графит.Для твёрдого углерода характерно также состояние с неупорядоченной структурой - так называем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"аморфный" углер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который не представляет собой самостоятельной модификации; в основе его строения лежит структура мелкокристаллического графита. Нагревание некоторых разновидностей "аморфного" углерода выше 1500-16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без доступа воздуха вызывает их превращение в графит. Физические свойства "аморфного" углерода очень сильно зависят от дисперсности частиц и наличия примесей. Плотность, теплоёмкость, теплопроводность и электропроводность </w:t>
      </w:r>
      <w:r>
        <w:rPr>
          <w:rFonts w:eastAsia="Courier" w:cs="Courier" w:ascii="Courier" w:hAnsi="Courier"/>
          <w:sz w:val="24"/>
          <w:szCs w:val="24"/>
          <w:lang w:val="ru-RU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морфного" углерода всегда выше, чем графит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Карби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лучен искусственно. Он представляет собой мелкокристаллический порошок чёрного цвета (плотность = 2 г/см</w:t>
      </w:r>
      <w:r>
        <w:rPr>
          <w:rFonts w:eastAsia="Verdana" w:cs="Verdana" w:ascii="Verdana" w:hAnsi="Verdana"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). Построен из длинных цепочек атомов С, уложенных параллельно друг другу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Лонсдейли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йден в метеоритах и получен искусственно; его структура и свойства окончательно не установлен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342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179.25pt" filled="f" o:ole="">
            <v:imagedata r:id="rId3" o:title=""/>
          </v:shape>
          <o:OLEObject Type="Embed" ProgID="" ShapeID="ole_rId2" DrawAspect="Content" ObjectID="_623107465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153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2.4pt;height:224.95pt" filled="f" o:ole="">
            <v:imagedata r:id="rId5" o:title=""/>
          </v:shape>
          <o:OLEObject Type="Embed" ProgID="" ShapeID="ole_rId4" DrawAspect="Content" ObjectID="_498576643" r:id="rId4"/>
        </w:objec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</w:t>
        <w:tab/>
        <w:tab/>
        <w:tab/>
        <w:tab/>
        <w:tab/>
        <w:tab/>
        <w:tab/>
        <w:tab/>
        <w:t>Б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Структура алмаза (а) и графита (б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фигурация внешней электронной оболочки атома углерода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2s</w:t>
      </w:r>
      <w:r>
        <w:rPr>
          <w:rFonts w:eastAsia="Verdana" w:cs="Verdana" w:ascii="Verdana" w:hAnsi="Verdana"/>
          <w:i/>
          <w:iCs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2p</w:t>
      </w:r>
      <w:r>
        <w:rPr>
          <w:rFonts w:eastAsia="Verdana" w:cs="Verdana" w:ascii="Verdana" w:hAnsi="Verdana"/>
          <w:i/>
          <w:iCs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Для углерода характерно образование четырёх ковалентных связей, обусловленное возбуждением внешней электронной оболочки до состоян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2sp</w:t>
      </w:r>
      <w:r>
        <w:rPr>
          <w:rFonts w:eastAsia="Verdana" w:cs="Verdana" w:ascii="Verdana" w:hAnsi="Verdana"/>
          <w:i/>
          <w:iCs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Химическая связь может осуществляться за счет </w:t>
      </w:r>
      <w:r>
        <w:rPr>
          <w:rFonts w:eastAsia="Times New Roman" w:cs="Times New Roman"/>
          <w:i/>
          <w:iCs/>
          <w:sz w:val="24"/>
          <w:szCs w:val="24"/>
        </w:rPr>
        <w:t>s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</w:rPr>
        <w:t>s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 и </w:t>
      </w:r>
      <w:r>
        <w:rPr>
          <w:rFonts w:eastAsia="Times New Roman" w:cs="Times New Roman"/>
          <w:i/>
          <w:iCs/>
          <w:sz w:val="24"/>
          <w:szCs w:val="24"/>
        </w:rPr>
        <w:t>sp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гибридных орбиталей, которым соответствуют координационные числа 4, 3 и 2. Число валентных электронов углерода и число валентных орбиталей одинаково; это одна из причин устойчивости связи между атомами углер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6045" w:dyaOrig="2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2.25pt;height:117pt" filled="f" o:ole="">
            <v:imagedata r:id="rId7" o:title=""/>
          </v:shape>
          <o:OLEObject Type="Embed" ProgID="" ShapeID="ole_rId6" DrawAspect="Content" ObjectID="_1964025183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Строение атома углер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никальная способность атомов углерода соединяться между собой с образованием прочных и длинных цепей и циклов привела к возникновению громадного числа разнообразных соединений углерода (углеводородов), изучаемых органической хими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оединениях углерод проявляет степени окисления -4; +2; +4. Атомный радиус 0,77</w:t>
      </w:r>
      <w:r>
        <w:rPr>
          <w:rFonts w:eastAsia="Arial" w:cs="Arial" w:ascii="Arial" w:hAnsi="Arial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ковалентные радиусы 0,77</w:t>
      </w:r>
      <w:r>
        <w:rPr>
          <w:rFonts w:eastAsia="Arial" w:cs="Arial" w:ascii="Arial" w:hAnsi="Arial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 0,67</w:t>
      </w:r>
      <w:r>
        <w:rPr>
          <w:rFonts w:eastAsia="Arial" w:cs="Arial" w:ascii="Arial" w:hAnsi="Arial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0,60</w:t>
      </w:r>
      <w:r>
        <w:rPr>
          <w:rFonts w:eastAsia="Arial" w:cs="Arial" w:ascii="Arial" w:hAnsi="Arial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оответственно в одинарной, двойной и тройной связях; ионной радиус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4- 2,60</w:t>
      </w:r>
      <w:r>
        <w:rPr>
          <w:rFonts w:eastAsia="Arial" w:cs="Arial" w:ascii="Arial" w:hAnsi="Arial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С4+ 0,20</w:t>
      </w:r>
      <w:r>
        <w:rPr>
          <w:rFonts w:eastAsia="Arial" w:cs="Arial" w:ascii="Arial" w:hAnsi="Arial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При обычных условиях углерод химически инертен, при высоких температурах он соединяется со многими элементами, проявляя сильные восстановительные свойства. Химическая активность убывает в ряду: "аморфный" углерод, графит, алмаз; взаимодействие с кислородом воздуха (горение) происходит соответственно при температурах выше 300-5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, 600-7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и 850-10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с образованием двуокиси углерода 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окиси углерода CO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творяется в воде с образованием угольной кислоты. В 1906 О. Дильс получил недоокись углерода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Все формы углерода устойчивы к щелочам и кислотам и медленно окисляются только очень сильными окислителями (хромовая смесь, смесь концентрированных HN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KCl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др.). "Аморфный" углеод реагирует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фтор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и комнатной температуре, графит и алмаз - при нагревании. Непосредственное соединение углерода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хлор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оисходит в электрической дуге;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бром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иод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глерод не реагирует, поэтому многочисленные галогениды углерода синтезируют косвенным путём. Из оксигалогенидов общей формулы COX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где Х - галоген) наиболее известна хлорокись COCl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фосген).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одор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 алмазом не взаимодействует; с графитом и "аморфным" углеродом реагирует при высоких температурах в присутствии катализаторов (никель Ni, платина Pt): при 600-10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образуется в основном метан C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при 1500-20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- ацетилен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в продуктах могут присутствовать также другие углеводороды, например этан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бензол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Взаимодейств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ер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 "аморфным" углеродом и графитом начинается при 700-8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, с алмазом при 900-10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; во всех случаях образуется сероуглерод CS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Другие соединения углерода, содержащие серу (тиоокись CS, тионедоокись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сероокись COS и тиофосген CSCl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, получают косвенным путём. При взаимодействии CS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 сульфидами металлов образуются тиокарбонаты - соли слабой тиоугольной кислоты. Взаимодействие углерода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зот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 получением циана (CN)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оисходит при пропускании электрического разряда между угольными электродами в атмосфере азота. Среди азотсодержащих соединений углерода важное практическое значение имеют цианистый водород HCN и его многочисленные производные: цианиды, гало-генцианы, нитрилы и др. При температурах выше 10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углерод взаимодействует со многим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еталлам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давая карбиды. Все формы углерода при нагревании восстанавливают окислы металлов с образованием свободных металлов (</w:t>
      </w:r>
      <w:r>
        <w:rPr>
          <w:rFonts w:eastAsia="Times New Roman" w:cs="Times New Roman"/>
          <w:sz w:val="24"/>
          <w:szCs w:val="24"/>
        </w:rPr>
        <w:t>Zn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sz w:val="24"/>
          <w:szCs w:val="24"/>
        </w:rPr>
        <w:t>Cd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sz w:val="24"/>
          <w:szCs w:val="24"/>
        </w:rPr>
        <w:t>Cu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Pb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др.) или карбидов (</w:t>
      </w:r>
      <w:r>
        <w:rPr>
          <w:rFonts w:eastAsia="Times New Roman" w:cs="Times New Roman"/>
          <w:sz w:val="24"/>
          <w:szCs w:val="24"/>
        </w:rPr>
        <w:t xml:space="preserve">CaC2, Mo2C, WC, TaC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др.).  Углерод реагирует при температурах выше 600-800</w:t>
      </w:r>
      <w:r>
        <w:rPr>
          <w:rFonts w:eastAsia="Arial" w:cs="Arial" w:ascii="Arial" w:hAnsi="Arial"/>
          <w:sz w:val="24"/>
          <w:szCs w:val="24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одяным пар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углекислым газом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тличительной особенностью графита является способность при умеренном нагревании до 300-4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взаимодействовать со щелочными металлами и галогенидами с образованием соединений включения типа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8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Me,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Me,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8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X (где Х - галоген, Me - металл). Известны соединения включения графита с HN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FeCl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другие (например, бисульфат графита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). Все формы углерода нерастворимы в обычных неорганических и органически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створителя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но растворяются в некоторых расплавленных металлах (например, железо Fe, никель Ni, кобальт Co)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Изотопы углерода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природе известно семь изотопов углерода, из которых существенную роль играют три. Два из них - </w:t>
      </w: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41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413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являются стабильными, а один - </w:t>
      </w: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381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радиоактивным (в организме человека его содержится около 0,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ккюр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). С использованием изотопов углерода в биологических и медицинских исследованиях связаны многие крупные достижения в изучении обмена веществ и круговорота углерода в природе. Так, с помощью радиоуглеродной метки была доказана возможность фиксации Н14СО3 растениями и тканями животных, установлена последовательность реакции фотосинтеза, изучен обмен аминокислот, прослежены пути биосинтеза многих биологически активных соединений и т. д. Применение 14С способствовало успехам молекулярной биологии в изучении механизмов биосинтеза белка и передачи наследственной информации. Определение удельной активности 14С в углеродсодержащих органических остатках позволяет судить об их возрасте, что используется в палеонтологии и археологии.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Углерод в организме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глерод - важнейший биогенный элемент, составляющий основу жизни на Земле, структурная единица огромного числа органических соединений, участвующих в построении организмов и обеспечении их жизнедеятельности (биополимеры, а также многочисленные низкомолекулярные биологически активные вещества - витамины, гормоны, медиаторы и др.). Значительная часть необходимой организмам энергии образуется в клетках за счёт окисления углерода. Возникновение жизни на Земле рассматривается в современной науке как сложный процесс эволюции углеродистых соедин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держание углерода в живых организмах в расчёте на сухое вещество составляет: 34,5-40% у водных растений и животных, 45,4-46,5% у наземных растений и животных и 54% у бактерий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Роль углерода в живой природе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никальная роль углерода в живой природе обусловлена его свойствами, которыми в совокупности не обладает ни один другой элемент периодической системы. Между атомами углерода, а также между углеродом и другими элементами образуются прочные химические связи, которые, однако, могут быть разорваны в сравнительно мягких физиологических условиях (эти связи могут быть одинарными, двойными и тройными). Способность углерода образовывать 4 равнозначные валентные связи с другими атомами углерода создаёт возможность для построения углеродных скелетов различных типов - линейных, разветвленных, циклических. Показательно, что всего три элемента - углерод С, кислород О и водород Н - составляют 98% общей массы живых организмов. Этим достигается определённая экономичность в живой природе: при практически безграничном структурном разнообразии углеродистых соединений небольшое число типов химических связей позволяет намного сократить количество ферментов, необходимых для расщепления и синтеза органических веществ. Особенности строения атома углерода лежат в основе различных видов изомерии органических соединений (способность к оптической изомерии оказалась решающей в биохимической эволюции аминокислот, углеводов и некоторых алкалоидов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общепринятой гипотезе А. И. Опарина, первые органические соединения на Земле имели абиогенное происхождение. Источниками углерода служили метан (C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 и цианистый водород (HCN), содержавшиеся в первичной атмосфере Земли. С возникновением жизни единственным источником неорганического углерода, за счёт которого образуется всё органическое вещество биосферы, является двуокись углерода (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, находящаяся в атмосфере, а также растворённая в природных водах в виде HCO-</w:t>
      </w:r>
      <w:r>
        <w:rPr>
          <w:rFonts w:eastAsia="Times New Roman Cyr" w:cs="Times New Roman Cyr" w:ascii="Times New Roman Cyr" w:hAnsi="Times New Roman Cyr"/>
          <w:sz w:val="14"/>
          <w:szCs w:val="14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иболее мощный механизм усвоения (ассимиляции) углерода (в форме 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 - фотосинтез - осуществляется повсеместно зелёными растениями (ежегодно ассимилируется около 100 млрд. т CО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. На Земле существует и эволюционно более древний способ усвоения 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утём хемосинтеза; в этом случае микроорганизмы-хемосинтетики используют не лучистую энергию Солнца, а энергию окисления неорганических соединений. Большинство животных потребляют углерод с пищей в виде уже готовых органических соединений. В зависимости от способа усвоения органических соединений принято различать автотрофные организмы и гетеротрофные организмы. Применение для биосинтеза белка и других питательных веществ микроорганизмов, использующих в качестве единственного источника углерода углеводороды нефти,- одна из важных современных научно-технических пробл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имо основной функции - источника углерода - двуокись углерода 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растворённая в природных водах и в биологических жидкостях, участвует в поддержании оптимальной для жизненных процессов кислотности среды. В составе Ca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глерод образует наружный скелет многих беспозвоночных (например, раковины моллюсков), а также содержится в кораллах, яичной скорлупе птиц и др. Такие соединения углерода, как HCN, CO, CCl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преобладавшие в первичной атмосфере Земли в добиологический период, в дальнейшем, в процессе биологической эволюции, превратились в сильные антиметаболиты обмена вещест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Круговорот углерода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глерод </w:t>
      </w:r>
      <w:r>
        <w:rPr>
          <w:rFonts w:eastAsia="Times New Roman" w:cs="Times New Roman"/>
          <w:sz w:val="24"/>
          <w:szCs w:val="24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й биогенный элемент; он играет важнейшую роль в образовании живого вещества биосферы. Углекислый газ из атмосферы в процессе фотосинтеза, осуществляемого зелёными растениями, ассимилируется и превращается в разнообразные и многочисленные органические соединения растений. Растительные организмы, особенно низшие микроорганизмы, морской фитопланктон, благодаря исключительной скорости размножения продуцируют в год около 1,5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" w:cs="Times New Roman"/>
          <w:sz w:val="24"/>
          <w:szCs w:val="24"/>
          <w:lang w:val="ru-RU"/>
        </w:rPr>
        <w:t xml:space="preserve">10№№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 углерода в виде органической массы, что соответствует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,86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" w:cs="Times New Roman"/>
          <w:sz w:val="24"/>
          <w:szCs w:val="24"/>
          <w:lang w:val="ru-RU"/>
        </w:rPr>
        <w:t>10І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ж (1,4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" w:cs="Times New Roman"/>
          <w:sz w:val="24"/>
          <w:szCs w:val="24"/>
          <w:lang w:val="ru-RU"/>
        </w:rPr>
        <w:t>10І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ал) энергии. Растения частично поедаются животными (при этом образуются более или менее сложные пищевые цепи). В конечном счёте органическое вещество в результате дыхания организмов, разложения их трупов, процессов брожения, гниения и горения превращается в углекислый газ или отлагается в виде сапропеля, гумуса, торфа, которые, в свою очередь, дают начало многим др. каустобиолитам </w:t>
      </w:r>
      <w:r>
        <w:rPr>
          <w:rFonts w:eastAsia="Times New Roman" w:cs="Times New Roman"/>
          <w:sz w:val="24"/>
          <w:szCs w:val="24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менным углям, нефти, горючим газа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6300" w:dyaOrig="6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5pt;height:315pt" filled="f" o:ole="">
            <v:imagedata r:id="rId12" o:title=""/>
          </v:shape>
          <o:OLEObject Type="Embed" ProgID="" ShapeID="ole_rId11" DrawAspect="Content" ObjectID="_950655615" r:id="rId11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Круговорот углеро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роцессах распада органических веществ, их минерализации огромную роль играют бактерии (например, гнилостные), а также многие грибы (например, плесневые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активном круговороте углерода участвует очень небольшая часть всей его массы. Огромное количество угольной кислоты законсервировано в виде ископаемых известняков и других пород. Между углекислым газом атмосферы и водой океана, в свою очередь, существует подвижное равновеси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Таблица: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Содержание углерода на поверхности Земли и в земной коре (16 км мощности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ab/>
        <w:tab/>
        <w:tab/>
        <w:t xml:space="preserve">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</w:t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 1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</w:t>
      </w:r>
      <w:r>
        <w:rPr>
          <w:rFonts w:eastAsia="Times New Roman" w:cs="Times New Roman"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верхности Зем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ивотные</w:t>
        <w:tab/>
        <w:tab/>
        <w:tab/>
        <w:tab/>
        <w:t>5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9</w:t>
        <w:tab/>
        <w:tab/>
        <w:t>0,0015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тения</w:t>
        <w:tab/>
        <w:tab/>
        <w:tab/>
        <w:tab/>
        <w:t>5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</w:t>
      </w:r>
      <w:r>
        <w:rPr>
          <w:rFonts w:eastAsia="Times New Roman" w:cs="Times New Roman"/>
          <w:sz w:val="24"/>
          <w:szCs w:val="24"/>
          <w:lang w:val="ru-RU"/>
        </w:rPr>
        <w:t>№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>0,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мосфера</w:t>
        <w:tab/>
        <w:tab/>
        <w:tab/>
        <w:tab/>
        <w:t>6,4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</w:t>
      </w:r>
      <w:r>
        <w:rPr>
          <w:rFonts w:eastAsia="Times New Roman" w:cs="Times New Roman"/>
          <w:sz w:val="24"/>
          <w:szCs w:val="24"/>
          <w:lang w:val="ru-RU"/>
        </w:rPr>
        <w:t>№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0,125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еан</w:t>
        <w:tab/>
        <w:tab/>
        <w:tab/>
        <w:tab/>
        <w:tab/>
        <w:t>3,8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</w:t>
      </w:r>
      <w:r>
        <w:rPr>
          <w:rFonts w:eastAsia="Times New Roman" w:cs="Times New Roman"/>
          <w:sz w:val="24"/>
          <w:szCs w:val="24"/>
          <w:lang w:val="ru-RU"/>
        </w:rPr>
        <w:t>№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7,5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ассивные кристаллические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ды: базальты и др.</w:t>
        <w:tab/>
        <w:tab/>
        <w:t>1,7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14</w:t>
        <w:tab/>
        <w:t>33,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ые пород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ниты, гранодиориты</w:t>
        <w:tab/>
        <w:tab/>
        <w:t>2,9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15</w:t>
        <w:tab/>
        <w:t>567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гли, нефти и другие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устобиолиты</w:t>
        <w:tab/>
        <w:tab/>
        <w:tab/>
        <w:t>6,4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15</w:t>
        <w:tab/>
        <w:t>663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исталлические сланцы</w:t>
        <w:tab/>
        <w:tab/>
        <w:t>1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16</w:t>
        <w:tab/>
        <w:t>20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рбонаты</w:t>
        <w:tab/>
        <w:tab/>
        <w:tab/>
        <w:tab/>
        <w:t>1,3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16</w:t>
        <w:tab/>
        <w:t>25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о</w:t>
        <w:tab/>
        <w:tab/>
        <w:tab/>
        <w:tab/>
        <w:tab/>
        <w:t>3,2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16</w:t>
        <w:tab/>
        <w:t>577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ие водные организмы поглощают углекислый кальций, создают свои скелеты, а затем из них образуются пласты известняков. Из атмосферы было извлечено и захоронено в десятки тысяч раз больше углекислого газа, чем в ней находится в данный момент. Атмосфера пополняется углекислым газом благодаря процессам разложения органического вещества, карбонатов и др., а также, всё в большей мере, в результате индустриальной деятельности человека. Особенно мощным источником являются вулканы, газы которых состоят главным образом из углекислого газа и паров воды. Некоторая часть углекислого газа и воды, извергаемых вулканами, возрождается из осадочных пород, в частности известняков, при контакте магмы с ними и их ассимиляции магмой. В процессе круговорота углерода происходит неоднократное фракционирование его по изотопному составу (</w:t>
      </w:r>
      <w:r>
        <w:rPr>
          <w:rFonts w:eastAsia="Times New Roman" w:cs="Times New Roman"/>
          <w:sz w:val="24"/>
          <w:szCs w:val="24"/>
          <w:lang w:val="ru-RU"/>
        </w:rPr>
        <w:t>№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C </w:t>
      </w:r>
      <w:r>
        <w:rPr>
          <w:rFonts w:eastAsia="Times New Roman" w:cs="Times New Roman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sz w:val="24"/>
          <w:szCs w:val="24"/>
          <w:lang w:val="ru-RU"/>
        </w:rPr>
        <w:t xml:space="preserve">№іC)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енно в магматогенном процессе (образование 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алмазов, карбонатов), при биогенном образовании органического вещества (угля, нефти, тканей организмов и др.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Применение углерода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глерод широко используется в виде простых веществ. Драгоце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лма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является предметом ювелирных украшений; непрозрачный алмаз - ценный абразив, а так же материал для изготовления резцов и другого инструмент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Древесный угол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другие аморфные формы углерода применяются для обесцвечивания, очистки, адсорбции газов, в областях техники, где требуются адсорбенты с развитой поверхностью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Графи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именяют для изготовления плавильных тиглей, футеровочных плит, электродов, твердых смазочных материалов; в ракетной технике; как замедлитель нейтронов в ядерных реакторах; компонент состава для изготовления стержней для арандашей; для получения алмаза; наполнитель пластмасс. Каменноуголь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кок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спользуется в черной металлургии в качестве топлива и восстановителя в доменных печах и вагранках. Нефтяной и электродный пековый кокс применяется для изготовления угольных и графитированных электродов, реже - как топливо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аж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технический углерод) применяется как наполнитель в производстве резины, пластмасс; пигмент в лакокрасочной промышленности; для изготовления электродов и т. п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Карбид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соединения углерода с металлами, а также с бором и кремнием (например, Al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C3, SiC, B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C) отличаются высокой твердостью и используются для изготовления абразивного и режущего инструмент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Углер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именяется для получения металлов из их оксидов. Углерод входит в состав сталей и сплавов в элементном состоянии и в виде карбидов. Насыщение поверхности стальных отливок углеродом при высокой температуре (цементация) значительно увеличивает поверхностную твердость и износостойкость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15364" w:dyaOrig="221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0pt;height:215.95pt" filled="f" o:ole="">
            <v:imagedata r:id="rId14" o:title=""/>
          </v:shape>
          <o:OLEObject Type="Embed" ProgID="" ShapeID="ole_rId13" DrawAspect="Content" ObjectID="_132205108" r:id="rId13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менение алмаза в ювелирных украшениях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графита в карандашах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Список литературы: </w:t>
      </w:r>
      <w:r>
        <w:rPr>
          <w:rFonts w:eastAsia="Times New Roman Cyr" w:cs="Times New Roman Cyr" w:ascii="Times New Roman Cyr" w:hAnsi="Times New Roman Cyr"/>
          <w:lang w:val="ru-RU"/>
        </w:rPr>
        <w:t>1) "Большая школьная энциклопедия", т. 2, изд. "Олма-пресс"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2) Интернет: </w:t>
      </w:r>
      <w:r>
        <w:rPr>
          <w:rFonts w:eastAsia="Times New Roman" w:cs="Times New Roman"/>
        </w:rPr>
        <w:t>www.encycl.yandex.ru, www.krugosvet.ru, www.informika.ru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Verdana">
    <w:charset w:val="01"/>
    <w:family w:val="swiss"/>
    <w:pitch w:val="default"/>
  </w:font>
  <w:font w:name="Courier">
    <w:altName w:val="Courier New"/>
    <w:charset w:val="cc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