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нятие "тяжелые металлы"</w:t>
        <w:tab/>
        <w:tab/>
        <w:tab/>
        <w:tab/>
        <w:tab/>
        <w:tab/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надий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смут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елезо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дмий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бальт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рганец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дь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олибден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ышьяк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икель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лово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туть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винец</w:t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ребро</w:t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урьма</w:t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ром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инк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литературы</w:t>
        <w:tab/>
        <w:tab/>
        <w:tab/>
        <w:tab/>
        <w:tab/>
        <w:tab/>
        <w:tab/>
        <w:t>19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нятие "тяжелые металлы".</w:t>
      </w:r>
    </w:p>
    <w:p>
      <w:pPr>
        <w:pStyle w:val="Blockquote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Тяжелые металлы относятся к приоритетным загрязняющим веществам, наблюдения за которыми обязательны во всех средах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Термин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, характеризующий широкую группу загрязняющих веществ, получил в последнее время значительное распространение. В различных научных и прикладных работах авторы по-разному трактуют значение этого понятия. В связи с этим количество элементов, относимых к группе тяжелых металлов, изменяется в широких пределах. В качестве критериев принадлежности используются многочисленные характеристики: атомная масса, плотность, токсичность, распространенность в природной среде, степень вовлеченности в природные и техногенные циклы. В некоторых случаях под определение тяжелых металлов попадают элементы, относящиеся к хрупким (например, висмут) или металлоидам (например, мышьяк)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работах, посвященных проблемам загрязнения окружающей природной среды и экологического мониторинга, на сегодняшний день к </w:t>
      </w:r>
      <w:r>
        <w:rPr>
          <w:b/>
          <w:color w:val="000000"/>
        </w:rPr>
        <w:t>тяжелым металлам</w:t>
      </w:r>
      <w:r>
        <w:rPr>
          <w:color w:val="000000"/>
        </w:rPr>
        <w:t xml:space="preserve"> относят более 40 металлов периодической системы Д.И. Менделеева с атомной массой свыше 50 атомных единиц: </w:t>
      </w:r>
      <w:r>
        <w:rPr>
          <w:b/>
          <w:color w:val="000000"/>
        </w:rPr>
        <w:t>V, Cr, Mn, Fe, Co, Ni, Cu, Zn, Mo, Cd, Sn, Hg, Pb, Bi</w:t>
      </w:r>
      <w:r>
        <w:rPr>
          <w:color w:val="000000"/>
        </w:rPr>
        <w:t xml:space="preserve"> и др. При этом немаловажную роль в категорировании тяжелых металлов играют следующие условия: их высокая токсичность для живых организмов в относительно низких концентрациях, а также способность к биоаккумуляции и биомагнификации. Практически все металлы, попадающие под это определение (за исключением свинца, ртути, кадмия и висмута, биологическая роль которых на настоящий момент не ясна), активно участвуют в биологических процессах, входят в состав многих ферментов. По классификации Н.Реймерса, тяжелыми следует считать металлы с плотностью более 8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Таким образом, к тяжелым металлам относятся </w:t>
      </w:r>
      <w:r>
        <w:rPr>
          <w:b/>
          <w:color w:val="000000"/>
        </w:rPr>
        <w:t>Pb, Cu, Zn, Ni, Cd, Co, Sb, Sn, Bi, Hg</w:t>
      </w:r>
      <w:r>
        <w:rPr>
          <w:color w:val="000000"/>
        </w:rPr>
        <w:t xml:space="preserve">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ормально определению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 соответствует большое количество элементов. Однако, по мнению исследователей, занятых практической деятельностью, связанной с организацией наблюдений за состоянием и загрязнением окружающей среды, соединения этих элементов далеко не равнозначны как загрязняющие вещества. Поэтому во многих работах происходит сужение рамок группы тяжелых металлов, в соответствии с критериями приоритетности, обусловленными направлением и спецификой работ. Так, в ставших уже классическими работах Ю.А. Израэля в перечне химических веществ, подлежащих определению в природных средах на фоновых станциях в биосферных заповедниках, в разделе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 поименованы </w:t>
      </w:r>
      <w:r>
        <w:rPr>
          <w:b/>
          <w:color w:val="000000"/>
        </w:rPr>
        <w:t>Pb, Hg, Cd, As.</w:t>
      </w:r>
      <w:r>
        <w:rPr>
          <w:color w:val="000000"/>
        </w:rPr>
        <w:t xml:space="preserve"> С другой стороны, согласно решению Целевой группы по выбросам тяжелых металлов,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, только </w:t>
      </w:r>
      <w:r>
        <w:rPr>
          <w:b/>
          <w:color w:val="000000"/>
        </w:rPr>
        <w:t>Zn, As, Se и Sb</w:t>
      </w:r>
      <w:r>
        <w:rPr>
          <w:color w:val="000000"/>
        </w:rPr>
        <w:t xml:space="preserve"> были отнесены к </w:t>
      </w:r>
      <w:r>
        <w:rPr>
          <w:b/>
          <w:color w:val="000000"/>
        </w:rPr>
        <w:t>тяжелым металлам</w:t>
      </w:r>
      <w:r>
        <w:rPr>
          <w:color w:val="000000"/>
        </w:rPr>
        <w:t xml:space="preserve">. По определению Н. Реймерса отдельно от тяжелых металлов стоят благородные и редкие металлы, соответственно, остаются </w:t>
      </w:r>
      <w:r>
        <w:rPr>
          <w:b/>
          <w:color w:val="000000"/>
        </w:rPr>
        <w:t>только Pb, Cu, Zn, Ni, Cd, Co, Sb, Sn, Bi, Hg</w:t>
      </w:r>
      <w:r>
        <w:rPr>
          <w:color w:val="000000"/>
        </w:rPr>
        <w:t xml:space="preserve">. В прикладных работах к числу тяжелых металлов чаще всего добавляют </w:t>
      </w:r>
      <w:r>
        <w:rPr>
          <w:b/>
          <w:color w:val="000000"/>
        </w:rPr>
        <w:t>Pt, Ag, W, Fe, Au, Mn</w:t>
      </w:r>
      <w:r>
        <w:rPr>
          <w:color w:val="000000"/>
        </w:rPr>
        <w:t xml:space="preserve">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оны металлов являются непременными компонентами природных водоемов. В зависимости от условий среды (pH, окислительно-восстановительный потенциал, наличие лигандов) они существуют в разных степенях окисления и входят в состав разнообразных неорганических и металлорганических соединений, которые могут быть истинно растворенными, коллоидно-дисперсными или входить в состав минеральных и органических взвесей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инно растворенные формы металлов, в свою очередь, весьма разнообразны, что связано с процессами гидролиза, гидролитической полимеризации (образованием полиядерных гидроксокомплексов) и комплексообразования с различными лигандами. Соответственно, как каталитические свойства металлов, так и доступность для водных микроорганизмов зависят от форм существования их в водной экосистеме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ногие металлы образуют довольно прочные комплексы с органикой; эти комплексы являются одной из важнейших форм миграции элементов в природных водах. Большинство органических комплексов образуются по хелатному циклу и являются устойчивыми. Комплексы, образуемые почвенными кислотами с солями железа, алюминия, титана, урана, ванадия, меди, молибдена и других тяжелых металлов, относительно хорошо растворимы в условиях нейтральной, слабокислой и слабощелочной сред. Поэтому металлорганические комплексы способны мигрировать в природных водах на весьма значительные расстояния. Особенно важно это для маломинерализованных и в первую очередь поверхностных вод, в которых образование других комплексов невозможно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Для понимания факторов, которые регулируют концентрацию металла в природных водах, их химическую реакционную способность, биологическую доступность и токсичность, необходимо знать не только валовое содержание, но и долю свободных и связанных форм металла. </w:t>
      </w:r>
    </w:p>
    <w:p>
      <w:pPr>
        <w:pStyle w:val="Blockquote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ереход металлов в водной среде в металлокомплексную форму имеет три следствия: </w:t>
      </w:r>
    </w:p>
    <w:p>
      <w:pPr>
        <w:pStyle w:val="Blockquote"/>
        <w:numPr>
          <w:ilvl w:val="0"/>
          <w:numId w:val="3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может происходить увеличение суммарной концентрации ионов металла за счет перехода его в раствор из донных отложений; </w:t>
      </w:r>
    </w:p>
    <w:p>
      <w:pPr>
        <w:pStyle w:val="Blockquote"/>
        <w:numPr>
          <w:ilvl w:val="0"/>
          <w:numId w:val="1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мембранная проницаемость комплексных ионов может существенно отличаться от проницаемости гидратированных ионов; </w:t>
      </w:r>
    </w:p>
    <w:p>
      <w:pPr>
        <w:pStyle w:val="Blockquote"/>
        <w:numPr>
          <w:ilvl w:val="0"/>
          <w:numId w:val="1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токсичность металла в результате комплексообразования может сильно измениться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Так, хелатные формы </w:t>
      </w:r>
      <w:r>
        <w:rPr>
          <w:b/>
          <w:color w:val="000000"/>
        </w:rPr>
        <w:t xml:space="preserve">Cu, Cd, Hg </w:t>
      </w:r>
      <w:r>
        <w:rPr>
          <w:color w:val="000000"/>
        </w:rPr>
        <w:t xml:space="preserve">менее токсичны, нежели свободные ионы. Для понимания факторов, которые регулируют концентрацию металла в природных водах, их химическую реакционную способность, биологическую доступность и токсичность, необходимо знать не только валовое содержание, но и долю связанных и свободных форм </w:t>
      </w:r>
      <w:r>
        <w:fldChar w:fldCharType="begin"/>
      </w:r>
      <w:r>
        <w:rPr>
          <w:rStyle w:val="InternetLink"/>
          <w:color w:val="000000"/>
        </w:rPr>
        <w:instrText xml:space="preserve"> HYPERLINK "../in/liter.html" \l "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[34]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очниками загрязнения вод тяжелыми металлами служат сточные воды гальванических цехов, предприятий горнодобывающей, черной и цветной металлургии, машиностроительных заводов. Тяжелые металлы входят в состав удобрений и пестицидов и могут попадать в водоемы вместе со стоком с сельскохозяйственных угод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вышение концентрации тяжелых металлов в природных водах часто связано с другими видами загрязнения, например, с закислением.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. </w:t>
      </w:r>
    </w:p>
    <w:p>
      <w:pPr>
        <w:pStyle w:val="DefinitionTerm"/>
        <w:spacing w:before="100" w:after="100"/>
        <w:jc w:val="both"/>
        <w:rPr/>
      </w:pPr>
      <w:r>
        <w:rPr>
          <w:rStyle w:val="Typewriter"/>
          <w:rFonts w:cs="Times New Roman"/>
          <w:color w:val="000000"/>
          <w:sz w:val="24"/>
        </w:rPr>
        <w:t xml:space="preserve">Прежде всего представляют интерес те металлы, которые в наибольшей степени загрязняют атмосферу ввиду использования их в значительных объемах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. К ним относят </w:t>
      </w:r>
      <w:r>
        <w:rPr>
          <w:color w:val="000000"/>
        </w:rPr>
        <w:t>свинец</w:t>
      </w:r>
      <w:r>
        <w:rPr>
          <w:rStyle w:val="Typewriter"/>
          <w:rFonts w:cs="Times New Roman"/>
          <w:color w:val="000000"/>
          <w:sz w:val="24"/>
        </w:rPr>
        <w:t xml:space="preserve">, ртуть, кадмий, цинк, висмут, кобальт, </w:t>
      </w:r>
      <w:r>
        <w:rPr>
          <w:color w:val="000000"/>
        </w:rPr>
        <w:t>никель</w:t>
      </w:r>
      <w:r>
        <w:rPr>
          <w:rStyle w:val="Typewriter"/>
          <w:rFonts w:cs="Times New Roman"/>
          <w:color w:val="000000"/>
          <w:sz w:val="24"/>
        </w:rPr>
        <w:t xml:space="preserve">, </w:t>
      </w:r>
      <w:r>
        <w:rPr>
          <w:color w:val="000000"/>
        </w:rPr>
        <w:t>медь</w:t>
      </w:r>
      <w:r>
        <w:rPr>
          <w:rStyle w:val="Typewriter"/>
          <w:rFonts w:cs="Times New Roman"/>
          <w:color w:val="000000"/>
          <w:sz w:val="24"/>
        </w:rPr>
        <w:t xml:space="preserve">, олово, сурьму, ванадий, </w:t>
      </w:r>
      <w:r>
        <w:rPr>
          <w:color w:val="000000"/>
        </w:rPr>
        <w:t>марганец</w:t>
      </w:r>
      <w:r>
        <w:rPr>
          <w:rStyle w:val="Typewriter"/>
          <w:rFonts w:cs="Times New Roman"/>
          <w:color w:val="000000"/>
          <w:sz w:val="24"/>
        </w:rPr>
        <w:t>, хром, молибден и мышьяк.</w:t>
      </w:r>
    </w:p>
    <w:p>
      <w:pPr>
        <w:pStyle w:val="DefinitionTerm"/>
        <w:spacing w:before="100" w:after="100"/>
        <w:jc w:val="center"/>
        <w:rPr/>
      </w:pPr>
      <w:r>
        <w:rPr>
          <w:rStyle w:val="Typewriter"/>
          <w:b/>
          <w:color w:val="000000"/>
          <w:sz w:val="24"/>
        </w:rPr>
        <w:t>Биогеохимические свойства тяжелых металлов</w:t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741"/>
        <w:gridCol w:w="741"/>
        <w:gridCol w:w="741"/>
        <w:gridCol w:w="741"/>
        <w:gridCol w:w="741"/>
        <w:gridCol w:w="741"/>
        <w:gridCol w:w="856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 xml:space="preserve">Свойство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o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Hg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N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Pb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  <w:b/>
                <w:color w:val="000000"/>
                <w:sz w:val="24"/>
              </w:rPr>
              <w:t xml:space="preserve">.Zn 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иохимическая актив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Токсич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Канцероген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Обогащение аэрозол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Минеральная форма распростран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Органическая форма распростран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одвиж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Тенденция к биоконцентрированию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накопл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Комплексообразующая способ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клонность к гидролиз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Растворимость соединен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ремя жизн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993" w:footer="1440" w:bottom="149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initionList"/>
        <w:spacing w:before="100" w:after="100"/>
        <w:rPr>
          <w:color w:val="000000"/>
        </w:rPr>
      </w:pPr>
      <w:r>
        <w:rPr>
          <w:color w:val="000000"/>
        </w:rPr>
        <w:t xml:space="preserve">В — высокая, У — умеренная, Н — низкая </w:t>
      </w:r>
    </w:p>
    <w:p>
      <w:pPr>
        <w:pStyle w:val="DefinitionList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Style w:val="Typewriter"/>
          <w:rFonts w:cs="Times New Roman"/>
          <w:b/>
          <w:color w:val="000000"/>
          <w:sz w:val="28"/>
        </w:rPr>
        <w:t>10 наиболее загрязненных городов бывшего ССС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таллы приведены в порядке убывания уровня приоритетности для данного города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940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1. Рудная Пристань (Приморский край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цинк, медь, марганец+ванадий, марга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2. Белово (Кемеров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цинк, свинец, медь, 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3. Ревда (Свердлов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цинк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4. Магнитогорс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никель, цинк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5. Глубокое (Белорусс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свинец, цинк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6. Усть-Каменогорск (Казахстан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цинк, медь, 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7. Дальнегорск (Приморский край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цинк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8. Мончегорск (Мурман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9. Алаверди (Армен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никель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10. Константиновка (Украина, Донецкая обл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рту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993" w:footer="1440" w:bottom="1496"/>
          <w:pgNumType w:fmt="decimal"/>
          <w:formProt w:val="false"/>
          <w:textDirection w:val="lrTb"/>
          <w:docGrid w:type="default" w:linePitch="360" w:charSpace="0"/>
        </w:sectPr>
        <w:pStyle w:val="Blockquote"/>
        <w:tabs>
          <w:tab w:val="left" w:pos="720" w:leader="none"/>
        </w:tabs>
        <w:spacing w:before="0" w:after="0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H2"/>
        <w:tabs>
          <w:tab w:val="left" w:pos="720" w:leader="none"/>
        </w:tabs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Ванадий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анадий находится преимущественно в рассеянном состоянии и обнаруживается в железных рудах, нефтях, асфальтах, битумах, горючих сланцах, углях и др. Одним из главных источников загрязнения природных вод ванадием являются нефть и продукты ее переработк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природных водах встречается в очень малой концентрации: в воде рек 0.2 - 4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ой воде - в среднем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воде образует устойчивые анионные комплексы (V</w:t>
      </w:r>
      <w:r>
        <w:rPr>
          <w:color w:val="000000"/>
          <w:vertAlign w:val="subscript"/>
        </w:rPr>
        <w:t>4</w:t>
      </w:r>
      <w:r>
        <w:rPr>
          <w:color w:val="000000"/>
        </w:rPr>
        <w:t>O</w:t>
      </w:r>
      <w:r>
        <w:rPr>
          <w:color w:val="000000"/>
          <w:vertAlign w:val="subscript"/>
        </w:rPr>
        <w:t>12</w:t>
      </w:r>
      <w:r>
        <w:rPr>
          <w:color w:val="000000"/>
        </w:rPr>
        <w:t>)</w:t>
      </w:r>
      <w:r>
        <w:rPr>
          <w:color w:val="000000"/>
          <w:vertAlign w:val="superscript"/>
        </w:rPr>
        <w:t>4-</w:t>
      </w:r>
      <w:r>
        <w:rPr>
          <w:color w:val="000000"/>
        </w:rPr>
        <w:t xml:space="preserve"> и (V</w:t>
      </w:r>
      <w:r>
        <w:rPr>
          <w:color w:val="000000"/>
          <w:vertAlign w:val="subscript"/>
        </w:rPr>
        <w:t>10</w:t>
      </w:r>
      <w:r>
        <w:rPr>
          <w:color w:val="000000"/>
        </w:rPr>
        <w:t>O</w:t>
      </w:r>
      <w:r>
        <w:rPr>
          <w:color w:val="000000"/>
          <w:vertAlign w:val="subscript"/>
        </w:rPr>
        <w:t>26</w:t>
      </w:r>
      <w:r>
        <w:rPr>
          <w:color w:val="000000"/>
        </w:rPr>
        <w:t>)</w:t>
      </w:r>
      <w:r>
        <w:rPr>
          <w:color w:val="000000"/>
          <w:vertAlign w:val="superscript"/>
        </w:rPr>
        <w:t>6-</w:t>
      </w:r>
      <w:r>
        <w:rPr>
          <w:color w:val="000000"/>
        </w:rPr>
        <w:t xml:space="preserve">. В миграции ванадия существенна роль растворенных комплексных соединений его с органическими веществами, особенно с гумусовыми кислот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овышенные концентрации ванадия вредны для здоровья человека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ванадия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Висмут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Естественными источниками поступления висмута в природные воды являются процессы выщелачивания висмутсодержащих минералов. Источником поступления в природные воды могут быть также сточные воды фармацевтических и парфюмерных производств, некоторых предприятий стекольной промышленн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одержится в субмикрограммовых концентрациях. Наиболее высокая концентрация обнаружена в подземных водах и составляет 2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- 0.0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Желез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Главными источниками соединений железа в поверхностных водах являются процессы химического выветривания горных пород, сопровождающиеся их механическим разрушением и растворением. В процессе взаимодействия с содержащимися в природных водах минеральными и органическими веществами образуется сложный комплекс соединений железа, находящихся в воде в растворенном, коллоидном и взвешенном состоянии. Значительные количества железа поступают с подземным стоком и со сточными водами предприятий металлургической, металлообрабатывающей, текстильной, лакокрасочной промышленности и с сельскохозяйственными сток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азовые равновесия зависят от химического состава вод, рН, Eh и в некоторой степени от температуры. В рутинном анализе во </w:t>
      </w:r>
      <w:r>
        <w:rPr>
          <w:i/>
          <w:color w:val="000000"/>
        </w:rPr>
        <w:t>взвешенную форму</w:t>
      </w:r>
      <w:r>
        <w:rPr>
          <w:color w:val="000000"/>
        </w:rPr>
        <w:t xml:space="preserve"> выделяют частицы с размером более 0.45 мк. Она представляет собой преимущественно железосодержащие минералы, гидрат оксида железа и соединения железа, сорбированные на взвесях. Истинно растворенную и коллоидную форму обычно рассматривают совместно. </w:t>
      </w:r>
      <w:r>
        <w:rPr>
          <w:i/>
          <w:color w:val="000000"/>
        </w:rPr>
        <w:t>Растворенное железо</w:t>
      </w:r>
      <w:r>
        <w:rPr>
          <w:color w:val="000000"/>
        </w:rPr>
        <w:t xml:space="preserve"> представлено соединениями, находящимися в ионной форме, в виде гидроксокомплекса и комплексов с растворенными неорганическими и органическими веществами природных вод. В ионной форме мигрирует главным образом Fe(II), а Fe(III) в отсутствие комплексообразующих веществне может в значительных количествах находиться в растворенном состоян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Железо обнаруживается в основном в водах с низкими значениями Eh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результате химического и биохимического (при участии железобактерий) окисления Fe(II) переходит в Fe(III), который, гидролизуясь, выпадает в осадок в виде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Как для Fе(II), так и для Fe(III) характерна склонность к образованию гидроксокомплексов типа </w:t>
      </w:r>
      <w:r>
        <w:rPr>
          <w:b/>
          <w:color w:val="000000"/>
        </w:rPr>
        <w:t>[Fe(OH)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+</w:t>
      </w:r>
      <w:r>
        <w:rPr>
          <w:b/>
          <w:color w:val="000000"/>
        </w:rPr>
        <w:t>, [Fe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(OH)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4+</w:t>
      </w:r>
      <w:r>
        <w:rPr>
          <w:b/>
          <w:color w:val="000000"/>
        </w:rPr>
        <w:t>, [Fe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+</w:t>
      </w:r>
      <w:r>
        <w:rPr>
          <w:b/>
          <w:color w:val="000000"/>
        </w:rPr>
        <w:t>, [Fe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3+</w:t>
      </w:r>
      <w:r>
        <w:rPr>
          <w:b/>
          <w:color w:val="000000"/>
        </w:rPr>
        <w:t>, [Fe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-</w:t>
      </w:r>
      <w:r>
        <w:rPr>
          <w:color w:val="000000"/>
        </w:rPr>
        <w:t xml:space="preserve"> и других, сосуществующих в растворе в разных концентрациях в зависимости от рН и в целом определяющих состояние системы железо-гидроксил. Основной формой нахождения Fe(III) в поверхностных водах являются комплексные соединения его с растворенными неорганическими и органическими соединениями, главным образом гумусовыми веществами. При рН = 8.0 основной формой является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.Коллоидная форма железа наименее изучена, она представляет собой гидрат оксида железа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комплексы с органическими веще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железа в поверхностных водах суши составляет десятые доли миллиграмма, вблизи болот - единицы миллиграммов. Повышенное содержание железа наблюдается в болотных водах, в которых оно находится в виде комплексов с солями гуминовых кислот - гуматами. Наибольшие концентрации железа (до нескольких десятков и сотен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наблюдаются в подземных водах с низкими значениями рН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Являясь биологически активным элементом, железо в определенной степени влияет на интенсивность развития фитопланктона и качественный состав микрофлоры в водоеме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Концентрация железа подвержена заметным сезонным колебаниям.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. Осенне-весеннее перемешивание водных масс (гомотермия) сопровождается окислением Fe(II) в Fе(III) и выпадением последнего в виде Fe(OH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железа в воде выше 1-2 мг Fe/л значительно ухудшает органолептические свойства, придавая ей неприятный вяжущий вкус, и делает воду малопригодной для использования в технических целях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железа составляет 0.3 мг Fe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органолепт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для железа -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Кадмий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поступает при выщелачивании почв, полиметаллических и медных руд, в результате разложения водных организмов, способных его накапливать. Соединения кадмия выносятся в поверхностные воды со сточными водами свинцово-цинковых заводов, рудообогатительных фабрик, ряда химических предприятий (производство серной кислоты), гальванического производства, а также с шахтными водами. Понижение концентрации растворенных соединений кадмия происходит за счет процессов сорбции, выпадения в осадок гидроксида и карбоната кадмия и потребления их водными организм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Растворенные формы кадмия в природных водах представляют собой главным образом минеральные и органо-минеральные комплексы. Основной взвешенной формой кадмия являются его сорбированные соединения. Значительная часть кадмия может мигрировать в составе клеток гидробион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кадмий содержится в субмикрограммовых концентрациях, в загрязненных и сточных водах концентрация кадмия может достигать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кадмия играют важную роль в процессе жизнедеятельности животных и человека. В повышенных концентрациях токсичен, особенно в сочетании с другими токсичными веще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— 0.0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Кобальт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соединения кобальта попадают в результате процессов выщелачивания их из медноколчедановых и других руд, из почв при разложении организмов и растений, а также со сточными водами металлургических, металлообрабатывающих и химических заводов. Некоторые количества кобальта поступают из почв в результате разложения растительных и животных организм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кобальта в природных водах находятся в растворенном и взвешенном состоянии, количественное соотношение между которыми определяется химическим составом воды, температурой и значениями рН. Растворенные формы представлены в основном комплексными соединениями, в т.ч. с органическими веществами природных вод. Соединения двухвалентного кобальта наиболее характерны для поверхностных вод. В присутствии окислителей возможно существование в заметных концентрациях трехвалентного кобальта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Кобальт относится к числу биологически активных элементов и всегда содержится в организме животных и в растениях. С недостаточным содержанием его в почвах связано недостаточное содержание кобальта в растениях, что способствует развитию малокровия у животных (таежно-лесная нечерноземная зона). Входя в состав витамина В</w:t>
      </w:r>
      <w:r>
        <w:rPr>
          <w:color w:val="000000"/>
          <w:vertAlign w:val="subscript"/>
        </w:rPr>
        <w:t>12</w:t>
      </w:r>
      <w:r>
        <w:rPr>
          <w:color w:val="000000"/>
        </w:rPr>
        <w:t>, кобальт весьма активно влияет на поступление азотистых веществ, увеличение содержания хлорофилла и аскорбиновой кислоты, активизирует биосинтез и повышает содержание белкового азота в растениях. Вместе с тем повышенные концентрации соединений кобальта являются токсич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его содержание колеблется от десятых до тысячных долей миллиграмма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ее содержание в морской воде 0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арга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марганец поступает в результате выщелачивания железомарганцевых руд и других минералов, содержащих марганец (пиролюзит, псиломелан, браунит, манганит, черная охра). Значительные количества марганца поступают в процессе разложения водных животных и растительных организмов, особенно сине-зеленых, диатомовых водорослей и высших водных растений. Соединения марганца выносятся в водоемы со сточными водами марганцевых обогатительных фабрик, металлургических заводов, предприятий химической промышленности и с шахтными вод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Понижение концентрации ионов марганца в природных водах происходит в результате окисления Mn(II) до 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угих высоковалентных оксидов, выпадающих в осадок. Основные параметры, определяющие реакцию окисления, - концентрация растворенного кислорода, величина рН и температура. Концентрация растворенных соединений марганца понижается вследствие утилизации их водоросля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Главная форма миграции соединений марганца в поверхностных водах - взвеси, состав которых определяется в свою очередь составом пород, дренируемых водами, а также коллоидные гидроксиды тяжелых металлов и сорбированные соединения марганца.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. Mn(II) образует растворимые комплексы с бикарбонатами и сульфатами. Комплексы марганца с ионом хлора встречаются редко. Комплексные соединения Mn(II) с органическими веществами обычно менее прочны, чем с другими переходными металлами. К ним относятся соединения с аминами, органическими кислотами, аминокислотами и гумусовыми веществами. Mn(III) в повышенных концентрациях может находиться в растворенном состоянии только в присутствиии сильных комплексообразователей, Mn(YII) в природных водах не встречается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речных водах содержание марганца колеблется обычно от 1 до 16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ее содержание в морских водах составляет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Концентрация марганца в поверхностных водах подвержена сезонным колебаниям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акторами, определяющими изменения концентраций марганца, являются соотношение между поверхностным и подземным стоком, интенсивность потребления его при фотосинтезе, разложение фитопланктона, микроорганизмов и высшей водной растительности, а также процессы осаждения его на дно водных объект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Роль марганца в жизни высших растений и водорослей водоемов весьма велика. Марганец способствует утилизации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астениями, чем повышает интенсивность фотосинтеза, участвует в процессах восстановления нитратов и ассимиляции азота растениями. Марганец способствует переходу активного Fe(II) в Fe(III), что предохраняет клетку от отравления, ускоряет рост организмов и т.д. Важная экологическая и физиологическая роль марганца вызывает необходимость изучения и распределения марганца в природных водах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водоемов санитарно-бытового использования установлена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(по иону марганца), равная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иже представлены карты распределения средних концентраций металлов: марганца, меди, никеля и свинца, построенные по данным наблюдений за 1989 - 1993 гг. в 123 городах. Использование более поздних данных предполагается нецелесообразным, поскольку в связи с сокращением производства значительно снизились концентрации взвешенных веществ и соответственно, металлов. </w:t>
      </w:r>
    </w:p>
    <w:p>
      <w:pPr>
        <w:pStyle w:val="Normal"/>
        <w:jc w:val="both"/>
        <w:rPr/>
      </w:pPr>
      <w:r>
        <w:rPr>
          <w:b/>
          <w:sz w:val="24"/>
        </w:rPr>
        <w:t>Влияние на здоровье.</w:t>
      </w:r>
      <w:r>
        <w:rPr>
          <w:sz w:val="24"/>
        </w:rPr>
        <w:t xml:space="preserve"> Многие металлы являются составляющей пыли и оказывают существенное влияние на здоровье. </w:t>
      </w:r>
    </w:p>
    <w:p>
      <w:pPr>
        <w:pStyle w:val="Normal"/>
        <w:jc w:val="both"/>
        <w:rPr/>
      </w:pPr>
      <w:r>
        <w:rPr>
          <w:sz w:val="24"/>
        </w:rPr>
        <w:t xml:space="preserve">Марганец поступает в атмосферу от выбросов предприятий черной металлургии (60% всех выбросов марганца), машиностроения и металлообработки (23%), цветной металлургии (9%), многочисленных мелких источников, например, от сварочных работ. </w:t>
      </w:r>
    </w:p>
    <w:p>
      <w:pPr>
        <w:pStyle w:val="Normal"/>
        <w:jc w:val="both"/>
        <w:rPr/>
      </w:pPr>
      <w:r>
        <w:rPr>
          <w:sz w:val="24"/>
        </w:rPr>
        <w:object w:dxaOrig="3600" w:dyaOrig="2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180pt;height:145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654635443" r:id="rId5"/>
        </w:object>
        <w:t xml:space="preserve">Высокие концентрации марганца приводят к появлению нейротоксических эффектов, прогрессирующего поражения центральной нервной системы, пневмонии.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1844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амые высокие концентрации марганца (0,57 - 0,66 мкг/м3) наблюдаются в крупных центрах металлургии: Липецке и Череповце, а также в Магадане. Больше всего городов с высокими концентрациями Mn (0,23 - 0,69 м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сосредоточено на Кольском полуострове: Заполярный, Кандалакша, Мончегорск, Оленегорск (см. карту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1991 - 1994 гг. выбросы марганца от промышленных источников снизились на 62%, средние концентрации – на 48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905</wp:posOffset>
            </wp:positionH>
            <wp:positionV relativeFrom="paragraph">
              <wp:posOffset>88265</wp:posOffset>
            </wp:positionV>
            <wp:extent cx="4876800" cy="30480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ед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едь - один из важнейших микроэлементов. Физиологическая активность меди связана главным образом с включением ее в состав активных центров окислительно-восстановительных ферментов. Недостаточное содержание меди в почвах отрицательно влияет на синтез белков, жиров и витаминов и способствует бесплодию растительных организмов. Медь участвует в процессе фотосинтеза и влияет на усвоение азота растениями. Вместе с тем, избыточные концентрации меди оказывают неблагоприятное воздействие на растительные и животные организмы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меди в природных пресных водах колеблется от 2 до 3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- от 0.5 до 3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овышенные концентрации меди (до нескольких граммов в литре) характерны для кислых рудничных вод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природных водах наиболее часто встречаются соединения Cu(II). Из соединений Cu(I) наиболее распространены труднорастворимые в воде Cu</w:t>
      </w:r>
      <w:r>
        <w:rPr>
          <w:color w:val="000000"/>
          <w:vertAlign w:val="subscript"/>
        </w:rPr>
        <w:t>2</w:t>
      </w:r>
      <w:r>
        <w:rPr>
          <w:color w:val="000000"/>
        </w:rPr>
        <w:t>O, C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S, CuCl. При наличии в водной среде лигандов наряду с равновесием диссоциации гидроксида необходимо учитывать образование различных комплексных форм, находящихся в равновесии с акваионами металл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Основным источником поступления меди в природные воды являются сточные воды предприятий химической, металлургической промышленности, шахтные воды, альдегидные реагенты, используемые для уничтожения водорослей. Медь может появляться в результате коррозии медных трубопроводов и других сооружений, используемых в системах водоснабжения. В подземных водах содержание меди обусловлено взаимодействием воды с горными породами, содержащими ее (халькопирит, халькозин, ковеллин, борнит, малахит, азурит, хризаколла, бротантин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едельно допустимая концентрация меди в воде водоемов санитарно-бытового водопользования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общесанитарный), в воде рыбохозяйственных водоемов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ind w:left="108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tbl>
      <w:tblPr>
        <w:tblW w:w="31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398"/>
      </w:tblGrid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object w:dxaOrig="3072" w:dyaOrig="30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27.65pt;margin-top:10.85pt;width:153.6pt;height:150pt;mso-wrap-distance-left:9.05pt;mso-wrap-distance-right:9.05pt;mso-position-horizontal-relative:text;mso-position-vertical-relative:text" filled="f" o:ole="">
                  <v:imagedata r:id="rId10" o:title=""/>
                  <w10:wrap type="square" side="right"/>
                </v:shape>
                <o:OLEObject Type="Embed" ProgID="" ShapeID="ole_rId9" DrawAspect="Content" ObjectID="_1631336801" r:id="rId9"/>
              </w:object>
            </w:r>
            <w:r>
              <w:rPr>
                <w:sz w:val="24"/>
              </w:rPr>
              <w:t>Гор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иль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2,3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в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,9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чегор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,7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ураль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,0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чуги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ел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ярны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</w:tbl>
    <w:p>
      <w:pPr>
        <w:pStyle w:val="Normal"/>
        <w:ind w:left="1080" w:hanging="0"/>
        <w:jc w:val="both"/>
        <w:rPr>
          <w:sz w:val="24"/>
        </w:rPr>
      </w:pPr>
      <w:r>
        <w:rPr>
          <w:i/>
          <w:sz w:val="24"/>
        </w:rPr>
        <w:t>Выбросы М (тыс.т/год) оксида меди и среднегодовые концентрации q (мкг/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) меди. </w:t>
      </w:r>
    </w:p>
    <w:p>
      <w:pPr>
        <w:pStyle w:val="Normal"/>
        <w:jc w:val="both"/>
        <w:rPr/>
      </w:pPr>
      <w:r>
        <w:rPr>
          <w:sz w:val="24"/>
        </w:rPr>
        <w:t xml:space="preserve">Медь поступает в воздух с выбросами металлургических производств. В выбросах твердых веществ она содержится в основном в виде соединений, преимущественно оксида меди. </w:t>
      </w:r>
    </w:p>
    <w:p>
      <w:pPr>
        <w:pStyle w:val="Normal"/>
        <w:jc w:val="both"/>
        <w:rPr/>
      </w:pPr>
      <w:r>
        <w:rPr>
          <w:sz w:val="24"/>
        </w:rPr>
        <w:t xml:space="preserve">На долю предприятий цветной металлургии приходится 98,7 % всех антропогенных выбросов этого металла, из них 71% осуществляется предприятиями концерна “Норильский никель”, расположенными в Заполярном и Никеле, Мончегорске и Норильске, а еще примерно 25% выбросов меди осуществляются в Ревде, Красноуральске, Кольчугино и в других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10795</wp:posOffset>
            </wp:positionV>
            <wp:extent cx="4876800" cy="304800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сокие концентрации меди приводят к интоксикации, анемии и заболеванию гепатитом. </w:t>
      </w:r>
    </w:p>
    <w:p>
      <w:pPr>
        <w:pStyle w:val="Normal"/>
        <w:jc w:val="both"/>
        <w:rPr/>
      </w:pPr>
      <w:r>
        <w:rPr>
          <w:sz w:val="24"/>
        </w:rPr>
        <w:t>Как видно из карты, самые высокие концентрации меди отмечены в городах Липецк и Рудная Пристань. Повышены также концентрации меди в городах Кольского полуострова, в Заполярном, Мончегорске, Никеле, Оленегорске, а также в Норильс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бросы меди от промышленных источников снизились на 34%, средние концентрации – на 42%. </w:t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/>
      </w:pPr>
      <w:r>
        <w:rPr>
          <w:color w:val="000000"/>
          <w:sz w:val="28"/>
        </w:rPr>
        <w:t>Молибден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молибдена попадают в поверхностные воды в результате выщелачивания их из экзогенных минералов, содержащих молибден. Молибден попадает в водоемы также со сточными водами обогатительных фабрик, предприятий цветной металлургии. Понижение концентраций соединений молибдена происходит в результате выпадения в осадок труднорастворимых соединений, процессов адсорбции минеральными взвесями и потребления растительными водными организм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олибден в поверхностных водах находится в основном в форме </w:t>
      </w:r>
      <w:r>
        <w:rPr>
          <w:b/>
          <w:color w:val="000000"/>
        </w:rPr>
        <w:t>МоО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  <w:vertAlign w:val="superscript"/>
        </w:rPr>
        <w:t>2-</w:t>
      </w:r>
      <w:r>
        <w:rPr>
          <w:color w:val="000000"/>
        </w:rPr>
        <w:t xml:space="preserve">. Весьма вероятно существование его в виде органоминеральных комплексов. Возможность некоторого накопления в коллоидном состоянии вытекает из того факта, что продукты окисления молибденита представляют рыхлые тонкодисперсные веществ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молибден обнаружен в концентрациях от 2.1 до 10.6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В морской воде содержится в среднем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олибдена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малых количествах молибден необходим для нормального развития растительных и животных организмов. Молибден входит в состав фермента ксантиноксидазы. При дефиците молибдена фермент образуется в недостаточном количестве, что вызывает отрицательные реакции организма. В повышенных концентрациях молибден вреден. При избытке молибдена нарушается обмен вещест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едельно допустимая концентрация молибдена в водоемах санитарно-бытового использования составляет 0.2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ышьяк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мышьяк поступает из минеральных источников, районов мышьяковистого оруднения (мышьяковый колчедан, реальгар, аурипигмент), а также из зон окисления пород полиметаллического, медно-кобальтового и вольфрамового типов. Некоторое количество мышьяка поступает из почв, а также в результате разложения растительных и животных организмов. Потребление мышьяка водными организмами является одной из причин понижения концентрации его в воде, наиболее отчетливо проявляющегося в период интенсивного развития планктон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Значительные количества мышьяка поступают в водные объекты со сточными водами обогатительных фабрик, отходами производства красителей, кожевенных заводов и предприятий, производящих пестициды, а также с сельскохозяйственных угодий, на которых применяются пестициды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х водах соединения мышьяка находятся в растворенном и взвешенном состоянии, соотношение между которыми определяется химическим составом воды и значениями рН. В растворенной форме мышьяк встречается в трех- и пятивалентной форме, главным образом в виде анион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водах мышьяк находится обычно в микрограммовых концентрациях. В минеральных водах его концентрация может достигать нескольких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в среднем содержится 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- встречается в концентрациях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Соединения мышьяка в повышенных концентрациях являются токсичными для организма животных и человека: они тормозят окислительные процессы, угнетают снабжение кислородом органов и ткан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мышьяка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 и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Никел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рисутствие никеля в природных водах обусловлено составом пород, через которые проходит вода: он обнаруживается в местах месторождений сульфидных медно-никелевых руд и железо-никелевых руд. В воду попадает из почв и из растительных и животных организмов при их распаде. Повышенное по сравнению с другими типами водорослей содержание никеля обнаружено в сине-зеленых водорослях. Соединения никеля в водные объекты поступают также со сточными водами цехов никелирования, заводов синтетического каучука, никелевых обогатительных фабрик. Огромные выбросы никеля сопровождают сжигание ископаемого топлив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Концентрация его может понижаться в результате выпадения в осадок таких соединений, как цианиды, сульфиды, карбонаты или гидроксиды (при повышении значений рН), за счет потребления его водными организмами и процессов адсорбц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поверхностных водах соединения никеля находятся в растворенном, взвешенном и коллоидном состоянии, количественное соотношение между которыми зависит от состава воды, температуры и значений рН. Сорбентами соединений никеля могут быть гидроксид железа, органические вещества, высокодисперсный карбонат кальция, глины. Растворенные формы представляют собой главным образом комплексные ионы, наиболее часто с аминокислотами, гуминовыми и фульвокислотами, а также в виде прочного цианидного комплекса. Наиболее распространены в природных водах соединения никеля, в которых он находится в степени окисления +2. Соединения Ni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образуются обычно в щелочной среде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никеля играют важную роль в кроветворных процессах, являясь катализаторами. Повышенное его содержание оказывает специфическое действие на сердечно-сосудистую систему. Никель принадлежит к числу канцерогенных элементов. Он способен вызывать респираторные заболевания. Считается, что свободные ионы никеля (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 примерно в 2 раза более токсичны, чем его комплексные соединения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371600</wp:posOffset>
            </wp:positionH>
            <wp:positionV relativeFrom="page">
              <wp:posOffset>1918970</wp:posOffset>
            </wp:positionV>
            <wp:extent cx="4876800" cy="30480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В речных незагрязненных и слабозагрязненных водах концентрация никеля колеблется обычно от 0.8 до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; в загрязненных она составляет несколько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Средняя концентрация никеля в морской воде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В подземных водах, омывающих никельсодержащие горные породы, концентрация никеля иногда возрастает до 20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никеля в водных объектах лимитируется: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общесанитарны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—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 </w:t>
      </w:r>
    </w:p>
    <w:p>
      <w:pPr>
        <w:pStyle w:val="Normal"/>
        <w:jc w:val="both"/>
        <w:rPr/>
      </w:pPr>
      <w:r>
        <w:rPr>
          <w:sz w:val="24"/>
        </w:rPr>
        <w:t xml:space="preserve">Никель поступает в атмосферу от предприятий цветной металлургии, на долю которых приходится 97% всех выбросов никеля, из них 89% на долю предприятий концерна “Норильский никель”, расположенных в Заполярном и Никеле, Мончегорске и Норильске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308610</wp:posOffset>
            </wp:positionV>
            <wp:extent cx="2392680" cy="179832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вышенное содержание никеля в окружающей среде приводит к появлению эндемических заболеваний, бронхиального рака. Соединения никеля относят к 1 группе канцероге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карте видно несколько точек с высокими средними концентрациями никеля в местах расположения концерна Норильский никель: Апатиты, Кандалакша, Мончегорск, Оленегорск. </w:t>
      </w:r>
    </w:p>
    <w:p>
      <w:pPr>
        <w:pStyle w:val="Normal"/>
        <w:jc w:val="both"/>
        <w:rPr/>
      </w:pPr>
      <w:r>
        <w:rPr>
          <w:sz w:val="24"/>
        </w:rPr>
        <w:t xml:space="preserve">Выбросы никеля от промышленных предприятий снизились на 28%, средние концентрации – на 35%. </w:t>
      </w:r>
    </w:p>
    <w:p>
      <w:pPr>
        <w:pStyle w:val="Normal"/>
        <w:jc w:val="both"/>
        <w:rPr/>
      </w:pPr>
      <w:r>
        <w:rPr>
          <w:sz w:val="24"/>
        </w:rPr>
        <w:t>Выбросы М (тыс.т/год) и среднегодовые концентрации q (м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никеля. 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Олов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поступает в результате процессов выщелачивания оловосодержащих минералов (касситерит, станнин), а также со сточными водами различных производств (крашение тканей, синтез органических красок, производство сплавов с добавкой олова и др.)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Токсическое действие олова невелико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незагрязненных поверхностных водах олово содержится в субмикрограммовых концентрациях. В подземных водах его концентрация достигает единиц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  <w:r>
        <w:rPr>
          <w:b/>
          <w:i/>
          <w:color w:val="000000"/>
          <w:sz w:val="24"/>
        </w:rPr>
        <w:t xml:space="preserve"> ПДК</w:t>
      </w:r>
      <w:r>
        <w:rPr>
          <w:b/>
          <w:i/>
          <w:color w:val="000000"/>
          <w:sz w:val="24"/>
          <w:vertAlign w:val="subscript"/>
        </w:rPr>
        <w:t>в</w:t>
      </w:r>
      <w:r>
        <w:rPr>
          <w:b/>
          <w:i/>
          <w:color w:val="000000"/>
          <w:sz w:val="24"/>
        </w:rPr>
        <w:t xml:space="preserve"> составляет 2 мг/дм</w:t>
      </w:r>
      <w:r>
        <w:rPr>
          <w:b/>
          <w:i/>
          <w:color w:val="000000"/>
          <w:sz w:val="24"/>
          <w:vertAlign w:val="superscript"/>
        </w:rPr>
        <w:t>3</w:t>
      </w:r>
      <w:r>
        <w:rPr>
          <w:b/>
          <w:i/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Ртут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соединения ртути могут поступать в результате выщелачивания пород в районе ртутных месторождений (киноварь, метациннабарит, ливингстонит), в процессе разложения водных организмов, накапливающих ртуть. Значительные количества поступают в водные объекты со сточными водами предприятий, производящих красители, пестициды, фармацевтические препараты, некоторые взрывчатые вещества. Тепловые электростанции, работающие на угле, выбрасывают в атмосферу значительные количества соединений ртути, которые в результате мокрых и сухих выпадений попадают в водные объекты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нижение концентрации растворенных соединений ртути происходит в результате извлечения их многими морскими и пресноводными организмами, обладающими способностью накапливать ее в концентрациях, во много раз превышающих содержание ее в воде, а также процессов адсорбции взвешенными веществами и донными отложения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х водах соединения ртути находятся в растворенном и взвешенном состоянии. Соотношение между ними зависит от химического состава воды и значений рН. Взвешенная ртуть представляет собой сорбированые соединения ртути. Растворенными формами являются недиссоциированные молекулы, комплексные органические и минеральные соединения. В воде водных объектов ртуть может находиться в виде метилртутных соединен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ртути в речных незагрязненных, слабозагрязненных водах составляет несколько десятых долей микрограмма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яя концентрация в морской воде 0.0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1-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ртути высоко токсичны, они поражают нервную систему человека, вызывают изменения со стороны слизистой оболочки, нарушение двигательной функции и секреции желудочно-кишечного тракта, изменения в крови и др. Бактериальные процессы метилирования направлены на образование метилртутных соединений, которые во много раз токсичнее минеральных солей ртути. Метилртутные соединения накапливаются в рыбе и могут попадать в организм человек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ртути составляет 0.0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0.0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ви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Естественными источниками поступления свинца в поверхностные воды являются процессы растворения эндогенных (галенит) и экзогенных (англезит, церуссит и др.) минералов. Значительное повышение содержания свинца в окружающей среде (в т.ч. и в поверхностных водах) связано со сжиганием углей, применением тетраэтилсвинца в качестве антидетонатора в моторном топливе, с выносом в водные объекты со сточными водами рудообогатительных фабрик, некоторых металлургических заводов, химических производств, шахт и т.д. Существенными факторами понижения концентрации свинца в воде является адсорбция его взвешенными веществами и осаждение с ними в донные отложения. В числе других металлов свинец извлекается и накапливается гидробионт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Свинец находится в природных водах в растворенном и взвешенном (сорбированном) состоянии. В растворенной форме встречается в виде минеральных и органоминеральных комплексов, а также простых ионов, в нерастворимой - главным образом в виде сульфидов, сульфатов и карбона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концентрация свинца колеблется от десятых долей до единиц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Даже в воде водных объектов, прилегающих к районам полиметаллических руд, концентрация его редко достигает десятков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Лишь в хлоридных термальных водах концентрация свинца иногда достигает нескольких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Лимитирующий показатель вредности свинца - санитарно-токсилогический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винца составляет 0.03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Свинец содержится в выбросах предприятиями металлургии, металлообработки, электротехники, нефтехимии и автотранспорта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Влияние свинца на здоровье происходит при вдыхании воздуха, содержащего свинец, и поступлении свинца с пищей, водой, на пылевых частицах. Свинец накапливается в теле, в костях и поверхностных тканях. Свинец влияет на почки, печень, нервную систему и органы кровообразования. Пожилые и дети особенно чувствительны даже к низким дозам свинца. </w:t>
      </w:r>
    </w:p>
    <w:p>
      <w:pPr>
        <w:pStyle w:val="Normal"/>
        <w:jc w:val="both"/>
        <w:rPr/>
      </w:pPr>
      <w:r>
        <w:rPr>
          <w:color w:val="000000"/>
          <w:sz w:val="24"/>
        </w:rPr>
        <w:t>Выбросы М (тыс.т/год) и среднегодовые концентрации q (м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свинца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7225</wp:posOffset>
            </wp:positionH>
            <wp:positionV relativeFrom="paragraph">
              <wp:posOffset>1322705</wp:posOffset>
            </wp:positionV>
            <wp:extent cx="4876800" cy="30480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За семь лет выбросы свинца от промышленных источников снизились на 60% вследствие сокращения производства и закрытия многих предприятий. Резкое снижение промышленных выбросов не сопровождается снижением выбросов автотранспорта. Средние концентрации свинца снизились только на 41%. Различие в степени снижения выбросов и концентраций свинца можно объяснить неполным учетом выбросов от автомобилей в предыдущие годы; в настоящее время увеличилось количество автомобилей и интенсивность их дви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rStyle w:val="Typewriter"/>
          <w:rFonts w:cs="Times New Roman"/>
          <w:b/>
          <w:color w:val="000000"/>
          <w:sz w:val="24"/>
        </w:rPr>
        <w:t>Свинцовая интоксикация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color w:val="000000"/>
          <w:sz w:val="24"/>
        </w:rPr>
        <w:t xml:space="preserve">В настоящее время свинец занимает первое место среди причин промышленных отравлений. Это вызвано широким применением его в различных отраслях промышленности. Воздействию свинца подвергаются рабочие, добывающие свинцовую руду, на </w:t>
      </w:r>
    </w:p>
    <w:p>
      <w:pPr>
        <w:pStyle w:val="Normal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свинцово-плавильных заводах, в производстве аккумуляторов, при пайке, в типографиях, при изготовлении хрустального стекла или керамических изделий, этилированного бензина, свинцовых красок и др. Загрязнение свинцом атмосферного воздуха, почвы и воды в окресности таких производств, а также вблизи крупных автомобильных дорог создает угрозу поражения свинцом населения, проживающего в этих районах, и прежде всего детей, которые более чувствительны к воздействию тяжелых металл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С сожалением надо отметить, что в России отсутствует государственная политика по правовому, нормативному и экономическому регулированию влияния свинца на состояние окружающей среды и здоровье населения, по снижению выбросов (сбросов, отходов) свинца и его соединений в окружающую среду, полному прекращению производства свинецсодержащих бензин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, в России не снижается, а постепенно увеличивается численность контингентов, имеющих профессиональный контакт со свинцом. Случаи хронической свинцовой интоксикации зафиксированы в 14 отраслях промышленности России. Ведущими являются электротехническая промышленность (производство аккумуляторов), приборостроение, полиграфия и цветная металлургия, в них интоксикация обусловлена превышением в 20 и более раз предельно допустимой концентрации (ПДК) свинца в воздухе рабочей зоны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Значительным источником свинца являются автомобильные выхлопные газы, так как половина России все еще использует этилированный бензин. Однако металлургические заводы, в частности медеплавильные, остаются главным источником загрязнений окружающей среды. И здесь есть свои лидеры. На территории Свердловской области находятся 3 самых крупных источника выбросов свинца в стране: в городах Красноуральск, Кировград и Ревд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Дымовые трубы Красноуральского медеплавильного завода, построенного еще в годы сталинской индустриализации и использующего оборудование 1932 года, ежегодно извергают на 34-тысячный город 150 -170 тонн свинца, покрывая все и вся свинцовой пылью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Концентрация свинца в почве Красноуральска варьируется от 42,9 до 790,8 мг/кг при предельно допустимой концентрации (ПДК)= 130 мк/кг. Пробы воды в водопроводе соседнего пос. Октябрьский, питаемого подземным водоисточником, фиксировали превышение ПДК до двух раз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Загрязнение окружающей среды свинцом оказывает влияние на состояние здоровья людей. Воздействие свинца нарушает женскую и мужскую репродуктивную систему. Для женщин беременных и детородного возраста повышенные уровни свинца в крови представляют особую опасность, так как под действием свинца нарушается менструальная функция, чаще бывают преждевременные роды, выкидыши и смерть плода вследствие проникновения свинца через плацентарный барьер. У новорожденных детей высока смертность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Отравление свинцом чрезвычайно опасно для маленьких детей - он действует на развитие мозга и нервной системы. Проведенное тестирование 165 красноуральских детей от 4 лет выявило существенную задержку психического развития у 75,7%, а у 6,8% обследованных детей обнаружена умственная отсталость, включая олигофрению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Дети дошкольного возраста наиболее восприимчивы к вредному воздействию свинца, поскольку их нервная система находится в стадии формирования. Даже при низких дозах свинцовое отравление вызывает снижение интеллектуального развития, внимания и умения сосредоточиться, отставание в чтении, ведет к развитию агрессивности, гиперактивности и другим проблемам в поведении ребенка. Эти отклонения в развитии могут носить длительный характер и быть необратимыми. Низкий вес при рождении, отставание в росте и потеря слуха также являются результатом свинцового отравления. Высокие дозы интоксикации ведут к умственной отсталости, вызывают кому, конвульсии и смерть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Белая книга, опубликованная российскими специалистами, сообщает, что свинцовое загрязнение покрывает всю страну и является одним из многочисленных экологических бедствий в бывшем Советском Союзе, которые стали известны в последние годы. Большая часть территории России испытывает нагрузку от выпадения свинца, превышающую критическую для нормального функционирования экосистемы. В десятках городов отмечается превышение концентраций свинца в воздухе и почве выше величин, соответствующих ПДК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Наибольший уровень загрязнения воздуха свинцом, превышающий ПДК, отмечался в городах Комсомольск-на-Амуре, Тобольск, Тюмень, Карабаш, Владимир, Владивосток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Максимальные нагрузки выпадения свинца, ведущие к деградации наземных экосистем, наблюдаются в Московской, Владимирской, Нижегородской, Рязанской, Тульской, Ростовской, Ленинградской областях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Стационарные источники ответственны за сброс более 50 тонн свинца в виде различных соединений в водные объекты. При этом 7 аккумуляторных заводов сбрасывают ежегодно 35 тонн свинца через канализационную систему. Анализ распределения сбросов свинца в водные объекты на территории России показывает, что по этому виду нагрузки лидируют Ленинградская, Ярославская, Пермская, Самарская, Пензенская и Орловская области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В стране необходимы срочные меры по снижению свинцового загрязнения, однако пока экономический кризис России затмевает экологические проблемы. В затянувшейся промышленной депрессии Россия испытывает недостаток средств для ликвидации прежних загрязнений, но если экономика начнет восстанавливаться, а заводы вернутся к работе, загрязнение может только усилиться.</w:t>
      </w:r>
    </w:p>
    <w:p>
      <w:pPr>
        <w:pStyle w:val="H3"/>
        <w:tabs>
          <w:tab w:val="left" w:pos="720" w:leader="none"/>
        </w:tabs>
        <w:spacing w:before="0" w:after="0"/>
        <w:ind w:firstLine="567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Тетраэтилсви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ступает в природные воды в связи с использованием в качестве антидетонатора в моторном топливе водных транспортных средств, а также с поверхностным стоком с городских территор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Данное вещество характеризуется высокой токсичностью, обладает кумулятивными свой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одержание тетраэтилсвинца в воде водоемов хозяйственно-питьевого, культурно-бытового и рыбохозяйственного назначения не допускается (ПДК — полное отсутствие)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еребр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очниками поступления серебра в поверхностные воды служат подземные воды и сточные воды рудников, обогатительных фабрик, фотопредприятий. Повышенное содержание серебра бывает связано с применением бактерицидных и альгицидных препарат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сточных водах серебро может присутствовать в растворенном и взвешенном виде, большей частью в форме галоидных со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еребро находится в субмикрограммовых концентрациях. В подземных водах концентрация серебра колеблется от единиц до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ой воде - в среднем 0.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Ионы серебра способны уничтожать бактерии и уже в незначительной концентрации стерилизуют воду (нижний предел бактерицидного действия ионов серебра 2</w:t>
      </w:r>
      <w:r>
        <w:rPr>
          <w:color w:val="000000"/>
          <w:vertAlign w:val="superscript"/>
        </w:rPr>
        <w:t>.</w:t>
      </w:r>
      <w:r>
        <w:rPr>
          <w:color w:val="000000"/>
        </w:rPr>
        <w:t>10</w:t>
      </w:r>
      <w:r>
        <w:rPr>
          <w:color w:val="000000"/>
          <w:vertAlign w:val="superscript"/>
        </w:rPr>
        <w:t>-11</w:t>
      </w:r>
      <w:r>
        <w:rPr>
          <w:color w:val="000000"/>
        </w:rPr>
        <w:t xml:space="preserve"> моль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Роль серебра в организме животных и человека изучена недостаточно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еребра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урьма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урьма поступает в поверхностные воды за счет выщелачивания минералов сурьмы (стибнит, сенармонтит, валентинит, сервантит, стибиоканит) и со сточными водами резиновых, стекольных, красильных, спичечных предприят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х водах соединения сурьмы находятся в растворенном и взвешенном состоянии. В окислительно-восстановительных условиях, характерных для поверхностных вод, возможно существование как трехвалентной, так и пятивалентной сурьмы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урьма находится в субмикрограммовых концентрациях, в морской воде ее концентрация достигает 0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урьмы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Хром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соединения трех- и шестивалентного хрома попадают в результате выщелачивания из пород (хромит, крокоит, уваровит и др.). Некоторые количества поступают в процессе разложения организмов и растений, из почв. Значительные количества могут поступать в водоемы со сточными водами гальванических цехов, красильных цехов текстильных предприятий, кожевенных заводов и предприятий химической промышленности. Понижение концентрации ионов хрома может наблюдаться в результате потребления их водными организмами и процессов адсорбц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х водах соединения хрома находятся в растворенном и взвешенном состояниях, соотношение между которыми зависит от состава вод, температуры, рН раствора. Взвешенные соединения хрома представляют собой в основном сорбированные соединения хрома. Сорбентами могут быть глины, гидроксид железа, высокодисперсный оседающий карбонат кальция, остатки растительных и животных организмов. В растворенной форме хром может находитьсяв виде хроматов и бихроматов. При аэробных условиях Cr(VI) переходит в Cr(III), соли которого в нейтральной и щелочной средах гидролизуются с выделением гидрокси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содержание хрома колеблется от нескольких десятых долей микрограмма в литре до нескольких микрограммов в литре, в загрязненных водоемах оно достигает нескольких десятков и сотен микрограммов в литре. Средняя концентрация в морских водах - 0.0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обычно в пределах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Cr(VI) и Cr(III) в повышенных количествах обладают канцерогенными свойствами. Соединения Cr(VI) являются более опас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их в водоемах санитарно-бытового использования не должно превышать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для Cr(VI)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для Cr(III) 0.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для Cr(VI)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для Cr(III) - 0.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Цинк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падает в природные воды в результате протекающих в природе процессов разрушения и растворения горных пород и минералов (сфалерит, цинкит, госларит, смитсонит, каламин), а также со сточными водами рудообогатительных фабрик и гальванических цехов, производств пергаментной бумаги, минеральных красок, вискозного волокна и др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воде существует главным образом в ионной форме или в форме его минеральных и органических комплексов. Иногда встречается в нерастворимых формах: в виде гидроксида, карбоната, сульфида и др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концентрация цинка обычно колеблется от 3 до 12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- от 1.5 до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Содержание в рудных и особенно в шахтных водах с низкими значениями рН может быть значительным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Цинк относится к числу активных микроэлементов, влияющих на рост и нормальное развитие организмов. В то же время многие соединения цинка токсичны, прежде всего его сульфат и хлорид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Zn</w:t>
      </w:r>
      <w:r>
        <w:rPr>
          <w:color w:val="000000"/>
          <w:sz w:val="24"/>
          <w:vertAlign w:val="superscript"/>
        </w:rPr>
        <w:t>2+</w:t>
      </w:r>
      <w:r>
        <w:rPr>
          <w:color w:val="000000"/>
          <w:sz w:val="24"/>
        </w:rPr>
        <w:t xml:space="preserve"> составляет 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органолепт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Zn</w:t>
      </w:r>
      <w:r>
        <w:rPr>
          <w:color w:val="000000"/>
          <w:sz w:val="24"/>
          <w:vertAlign w:val="superscript"/>
        </w:rPr>
        <w:t>2+</w:t>
      </w:r>
      <w:r>
        <w:rPr>
          <w:color w:val="000000"/>
          <w:sz w:val="24"/>
        </w:rPr>
        <w:t xml:space="preserve"> -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Беспамятнов Г.П., Кротов Ю.А. Предельно допустимые концентрации химических веществ в окружающей среде. Справочник.— Л.: "Химия",1985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Вредные химические вещества. Неорганические соединения I-IV групп: Справ. изд./ Под ред. В.А. Филова и др. — Л.: "Химия",1988. </w:t>
      </w:r>
    </w:p>
    <w:p>
      <w:pPr>
        <w:pStyle w:val="Normal"/>
        <w:rPr/>
      </w:pPr>
      <w:r>
        <w:rPr>
          <w:sz w:val="24"/>
        </w:rPr>
        <w:t>3. Вредные химические вещества. Неорганические соединения V-VIII групп: Справ. изд./ Под ред. В.А. Филова и др. — Л.: "Химия",1989.</w:t>
      </w:r>
    </w:p>
    <w:p>
      <w:pPr>
        <w:pStyle w:val="Normal"/>
        <w:rPr>
          <w:sz w:val="24"/>
        </w:rPr>
      </w:pPr>
      <w:r>
        <w:rPr>
          <w:sz w:val="24"/>
        </w:rPr>
        <w:t>4. Мур Дж.В., Рамамурти С. Тяжелые металлы в природных водах. - М.: "Мир", 19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16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image" Target="file:///tmp/in/ra33c1a.gif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39:00Z</dcterms:created>
  <dc:creator>Я</dc:creator>
  <dc:description/>
  <dc:language>en-US</dc:language>
  <cp:lastModifiedBy>Я</cp:lastModifiedBy>
  <dcterms:modified xsi:type="dcterms:W3CDTF">2000-06-12T20:52:00Z</dcterms:modified>
  <cp:revision>2</cp:revision>
  <dc:subject/>
  <dc:title>Понятие "тяжелые металлы"</dc:title>
</cp:coreProperties>
</file>