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rPr/>
      </w:pPr>
      <w:r>
        <w:rPr/>
        <w:t>Реферат на тему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«Арены. Толуол.»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right"/>
        <w:rPr>
          <w:sz w:val="56"/>
        </w:rPr>
      </w:pPr>
      <w:r>
        <w:rPr>
          <w:sz w:val="56"/>
        </w:rPr>
      </w:r>
    </w:p>
    <w:p>
      <w:pPr>
        <w:pStyle w:val="Normal"/>
        <w:jc w:val="right"/>
        <w:rPr>
          <w:sz w:val="56"/>
        </w:rPr>
      </w:pPr>
      <w:r>
        <w:rPr>
          <w:sz w:val="56"/>
        </w:rPr>
      </w:r>
    </w:p>
    <w:p>
      <w:pPr>
        <w:pStyle w:val="Heading2"/>
        <w:rPr/>
      </w:pPr>
      <w:r>
        <w:rPr/>
        <w:t>Выполнил</w:t>
      </w:r>
    </w:p>
    <w:p>
      <w:pPr>
        <w:pStyle w:val="Normal"/>
        <w:jc w:val="right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right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right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right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right"/>
        <w:rPr>
          <w:sz w:val="56"/>
        </w:rPr>
      </w:pPr>
      <w:r>
        <w:rPr>
          <w:sz w:val="56"/>
        </w:rPr>
        <w:t>Проверила:</w:t>
      </w:r>
    </w:p>
    <w:p>
      <w:pPr>
        <w:pStyle w:val="Normal"/>
        <w:jc w:val="right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2002 г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План: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0"/>
      </w:tblGrid>
      <w:tr>
        <w:trPr>
          <w:trHeight w:val="606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1. </w:t>
            </w:r>
            <w:r>
              <w:rPr>
                <w:sz w:val="28"/>
              </w:rPr>
              <w:t>Арены</w:t>
            </w:r>
          </w:p>
        </w:tc>
        <w:tc>
          <w:tcPr>
            <w:tcW w:w="1610" w:type="dxa"/>
            <w:tcBorders/>
          </w:tcPr>
          <w:p>
            <w:pPr>
              <w:pStyle w:val="Heading4"/>
              <w:rPr/>
            </w:pPr>
            <w:r>
              <w:rPr/>
              <w:t>Стр. 3</w:t>
            </w:r>
          </w:p>
        </w:tc>
      </w:tr>
      <w:tr>
        <w:trPr>
          <w:trHeight w:val="606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. Толуол – формула, строение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. 4</w:t>
            </w:r>
          </w:p>
        </w:tc>
      </w:tr>
      <w:tr>
        <w:trPr>
          <w:trHeight w:val="607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3. Физические свойства.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. 5</w:t>
            </w:r>
          </w:p>
        </w:tc>
      </w:tr>
      <w:tr>
        <w:trPr>
          <w:trHeight w:val="606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 Химические свойств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. 6</w:t>
            </w:r>
          </w:p>
        </w:tc>
      </w:tr>
      <w:tr>
        <w:trPr>
          <w:trHeight w:val="607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 Получение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. 9</w:t>
            </w:r>
          </w:p>
        </w:tc>
      </w:tr>
      <w:tr>
        <w:trPr>
          <w:trHeight w:val="606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 Применение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. 10</w:t>
            </w:r>
          </w:p>
        </w:tc>
      </w:tr>
      <w:tr>
        <w:trPr>
          <w:trHeight w:val="607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 Список литературы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. 11</w:t>
            </w:r>
          </w:p>
        </w:tc>
      </w:tr>
    </w:tbl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36"/>
        </w:rPr>
        <w:t>1</w:t>
      </w:r>
      <w:r>
        <w:rPr>
          <w:sz w:val="36"/>
          <w:lang w:val="en-US"/>
        </w:rPr>
        <w:t xml:space="preserve">. </w:t>
      </w:r>
      <w:r>
        <w:rPr>
          <w:sz w:val="36"/>
        </w:rPr>
        <w:t>Арен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Арены или ароматические углеводороды – это соединения, молекулы которых содержат устойчивые циклические группы атомов (бензольные ядра) с особым характером химических связей. 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734060</wp:posOffset>
            </wp:positionV>
            <wp:extent cx="4772025" cy="1123950"/>
            <wp:effectExtent l="0" t="0" r="0" b="0"/>
            <wp:wrapTopAndBottom/>
            <wp:docPr id="1" name="u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7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бщая формула класса: C</w:t>
      </w:r>
      <w:r>
        <w:rPr>
          <w:sz w:val="28"/>
          <w:vertAlign w:val="subscript"/>
        </w:rPr>
        <w:t>n</w:t>
      </w:r>
      <w:r>
        <w:rPr>
          <w:sz w:val="28"/>
        </w:rPr>
        <w:t>H</w:t>
      </w:r>
      <w:r>
        <w:rPr>
          <w:sz w:val="28"/>
          <w:vertAlign w:val="subscript"/>
        </w:rPr>
        <w:t xml:space="preserve">2n-6 </w:t>
      </w:r>
      <w:r>
        <w:rPr>
          <w:sz w:val="28"/>
        </w:rPr>
        <w:t>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стейшими представителями класса являются бензол и толуол: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626870</wp:posOffset>
            </wp:positionV>
            <wp:extent cx="3619500" cy="18192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Многоядерные арены: нафталин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8</w:t>
      </w:r>
      <w:r>
        <w:rPr>
          <w:sz w:val="28"/>
        </w:rPr>
        <w:t xml:space="preserve">, антрацен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4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10</w:t>
      </w:r>
      <w:r>
        <w:rPr>
          <w:sz w:val="28"/>
        </w:rPr>
        <w:t xml:space="preserve"> и др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Термин "ароматические соединения" возник давно в связи с тем, что некоторые представители этого ряда веществ имеют приятный запах. Однако в настоящее время в понятие "ароматичность" вкладывается совершенно иной смысл.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Ароматичность молекулы означает ее повышенную устойчивость, обусловленную делокализацией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-электронов в циклической систем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ритерии ароматичности аренов: </w:t>
      </w:r>
    </w:p>
    <w:p>
      <w:pPr>
        <w:pStyle w:val="Normal1"/>
        <w:numPr>
          <w:ilvl w:val="0"/>
          <w:numId w:val="4"/>
        </w:numPr>
        <w:tabs>
          <w:tab w:val="left" w:pos="720" w:leader="none"/>
        </w:tabs>
        <w:jc w:val="both"/>
        <w:outlineLvl w:val="0"/>
        <w:rPr/>
      </w:pPr>
      <w:r>
        <w:rPr>
          <w:sz w:val="28"/>
        </w:rPr>
        <w:t>Атомы углерода в s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-гибридизованном состоянии образуют циклическую систему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Атомы углерода располагаются в одной плоскости (цикл имеет плоское строение)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>
          <w:sz w:val="28"/>
        </w:rPr>
        <w:t>Замкнутая система сопряженных связей содержит</w:t>
        <w:br/>
      </w:r>
      <w:r>
        <w:rPr>
          <w:b/>
          <w:sz w:val="28"/>
        </w:rPr>
        <w:t>4n+2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-электронов (</w:t>
      </w:r>
      <w:r>
        <w:rPr>
          <w:b/>
          <w:sz w:val="28"/>
        </w:rPr>
        <w:t>n</w:t>
      </w:r>
      <w:r>
        <w:rPr>
          <w:sz w:val="28"/>
        </w:rPr>
        <w:t xml:space="preserve"> – целое число). </w:t>
      </w:r>
    </w:p>
    <w:p>
      <w:pPr>
        <w:pStyle w:val="Normal1"/>
        <w:numPr>
          <w:ilvl w:val="0"/>
          <w:numId w:val="0"/>
        </w:numPr>
        <w:ind w:left="360" w:hanging="0"/>
        <w:jc w:val="center"/>
        <w:outlineLvl w:val="0"/>
        <w:rPr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08760</wp:posOffset>
            </wp:positionH>
            <wp:positionV relativeFrom="paragraph">
              <wp:posOffset>365760</wp:posOffset>
            </wp:positionV>
            <wp:extent cx="2505075" cy="1114425"/>
            <wp:effectExtent l="0" t="0" r="0" b="0"/>
            <wp:wrapTopAndBottom/>
            <wp:docPr id="3" name="u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2. Толуол – формула, строение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ab/>
        <w:t>Толуол по своему строению подобен бензолу, отличием является лишь замещение одного атома водорода на группу (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.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Рассмотрим строение бензола.</w:t>
      </w:r>
    </w:p>
    <w:p>
      <w:pPr>
        <w:pStyle w:val="Normal1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1825 году английский исследователь Майкл Фарадей при термическом разложении ворвани выделил пахучее вещество, которое имело молекулярную формулу C</w:t>
      </w:r>
      <w:r>
        <w:rPr>
          <w:sz w:val="28"/>
          <w:vertAlign w:val="subscript"/>
        </w:rPr>
        <w:t>6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>. Это соединение, называемое теперь бензолом, является простейшим ароматическим углеводородом.</w:t>
      </w:r>
    </w:p>
    <w:p>
      <w:pPr>
        <w:pStyle w:val="Normal1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1075055</wp:posOffset>
            </wp:positionV>
            <wp:extent cx="485775" cy="542925"/>
            <wp:effectExtent l="0" t="0" r="0" b="0"/>
            <wp:wrapTopAndBottom/>
            <wp:docPr id="4" name="img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аспространенная структурная формула бензола, предложенная в 1865 году немецким ученым Кекуле, представляет собой цикл с чередующимися двойными и одинарными связями между углеродными атомами:</w:t>
      </w:r>
    </w:p>
    <w:p>
      <w:pPr>
        <w:pStyle w:val="Normal1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4825" cy="533400"/>
            <wp:effectExtent l="0" t="0" r="0" b="0"/>
            <wp:wrapTopAndBottom/>
            <wp:docPr id="5" name="img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03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днако физическими, химическими, а также квантово-механическими исследованиями установлено, что в молекуле бензола нет обычных двойных и одинарных углерод–углеродных связей. Все эти связи в нем равноценны, эквивалентны, т.е. являются как бы промежуточными "полуторными " связями, характерными только для бензольного ароматического ядра. Оказалось, кроме того, что в молекуле бензола все атомы углерода и водорода лежат в одной плоскости, причем атомы углерода находятся в вершинах правильного шестиугольника с одинаковой длиной связи между ними, равной 0,139 нм, и все валентные углы равны 120°. Такое расположение углеродного скелета связано с тем, что все атомы углерода в бензольном кольце имеют одинаковую электронную плотность и находятся в состоянии s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гибридизации. Это означает, что у каждого атома углерода одна s- и две p- орбитали гибридизованы, а одна p- орбиталь негибридная. Три гибридных орбитали перекрываются: две из них с такими же орбиталями двух смежных углеродных атомов, а третья – с s- орбиталью атома водорода. Подобные перекрывания соответствующих орбиталей наблюдаются у всех атомов углерода бензольного кольца, в результате чего образуются двенадцать s- связей, расположенных в одной плоскос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твертая негибридная гантелеобразная p- орбиталь атомов углерода расположена перпендикулярно плоскости направления s- связей. Она состоит из двух одинаковых долей, одна из которых лежит выше, а другая - ниже упомянутой плоскости. Каждая p- орбиталь занята одним электроном. р- Орбиталь одного атома углерода перекрывается с p- орбиталью соседнего атома углерода, что приводит, как и в случае этилена, к спариванию электронов и образованию дополнительной p- связи. Однако в случае бензола перекрывание не ограничивается только двумя орбиталями, как в этилене: р- орбиталь каждого атома углерода одинаково перекрывается с p- орбиталями двух смежных углеродных атомов. В результате образуются два непрерывных электронных облака в виде торов, одно из которых лежит выше, а другое – ниже плоскости атомов (тор – это пространственная фигура, имеющая форму бублика или спасательного круга). Иными словами, шесть р- электронов, взаимодействуя между собой, образуют единое p- электронное облако, которое изображается кружочком внутри шестичленного цикла: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1720</wp:posOffset>
            </wp:positionH>
            <wp:positionV relativeFrom="paragraph">
              <wp:posOffset>88265</wp:posOffset>
            </wp:positionV>
            <wp:extent cx="485775" cy="542925"/>
            <wp:effectExtent l="0" t="0" r="0" b="0"/>
            <wp:wrapTopAndBottom/>
            <wp:docPr id="6" name="img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 теоретической точки зрения ароматическими соединениями могут называться только такие циклические соединения, которые имеют плоское строение и содержат в замкнутой системе сопряжения (4n+2) p- электронов, где n – целое число. Приведенным критериям ароматичности, известным под названием </w:t>
      </w:r>
      <w:r>
        <w:rPr>
          <w:i/>
          <w:sz w:val="28"/>
        </w:rPr>
        <w:t>правила Хюккеля</w:t>
      </w:r>
      <w:r>
        <w:rPr>
          <w:sz w:val="28"/>
        </w:rPr>
        <w:t>, в полной мере отвечает бензол. Его число шесть p- электронов является числом Хюккеля для n=1, в связи с чем, шесть p- электронов молекулы бензола называют ароматическим секстетом.</w:t>
      </w:r>
    </w:p>
    <w:p>
      <w:pPr>
        <w:pStyle w:val="Normal1"/>
        <w:jc w:val="center"/>
        <w:rPr>
          <w:sz w:val="36"/>
        </w:rPr>
      </w:pPr>
      <w:r>
        <w:rPr>
          <w:sz w:val="36"/>
        </w:rPr>
        <w:t>3. Физические свойст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ензол и его ближайшие гомологи – бесцветные жидкости со специфическим запахом. Ароматические углеводороды легче воды и в ней не растворяются, однако легко растворяются в органических растворителях – спирте, эфире, ацетоне.</w:t>
      </w:r>
    </w:p>
    <w:p>
      <w:pPr>
        <w:pStyle w:val="Normal1"/>
        <w:jc w:val="both"/>
        <w:rPr/>
      </w:pPr>
      <w:r>
        <w:rPr/>
        <w:t>Физические свойства некоторых аренов представлены в таблице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4"/>
        <w:gridCol w:w="2131"/>
        <w:gridCol w:w="1157"/>
        <w:gridCol w:w="1320"/>
        <w:gridCol w:w="995"/>
      </w:tblGrid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spacing w:before="100" w:after="100"/>
              <w:rPr>
                <w:sz w:val="32"/>
              </w:rPr>
            </w:pPr>
            <w:r>
              <w:rPr>
                <w:sz w:val="32"/>
              </w:rPr>
              <w:t>Название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spacing w:before="100" w:after="100"/>
              <w:rPr>
                <w:sz w:val="32"/>
              </w:rPr>
            </w:pPr>
            <w:r>
              <w:rPr>
                <w:sz w:val="32"/>
              </w:rPr>
              <w:t>Формула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spacing w:before="100" w:after="100"/>
              <w:rPr>
                <w:sz w:val="32"/>
              </w:rPr>
            </w:pPr>
            <w:r>
              <w:rPr>
                <w:sz w:val="32"/>
              </w:rPr>
              <w:t>t°.пл.,</w:t>
              <w:br/>
              <w:t>°C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spacing w:before="100" w:after="100"/>
              <w:rPr>
                <w:sz w:val="32"/>
              </w:rPr>
            </w:pPr>
            <w:r>
              <w:rPr>
                <w:sz w:val="32"/>
              </w:rPr>
              <w:t>t°.кип.,</w:t>
              <w:br/>
              <w:t>°C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32"/>
              </w:rPr>
            </w:pPr>
            <w:r>
              <w:rPr>
                <w:sz w:val="32"/>
              </w:rPr>
              <w:t>d</w:t>
            </w:r>
            <w:r>
              <w:rPr>
                <w:sz w:val="32"/>
                <w:vertAlign w:val="subscript"/>
              </w:rPr>
              <w:t>4</w:t>
            </w:r>
            <w:r>
              <w:rPr>
                <w:sz w:val="32"/>
                <w:vertAlign w:val="superscript"/>
              </w:rPr>
              <w:t>20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ензол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+5,5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80,1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8790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луол (метилбензол)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H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-95,0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10,6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8669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Этилбензол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-95,0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36,2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8670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силол (диметилбензол)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(С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орто-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-25,18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44,41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8802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ета-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-47,87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39,10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8642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ара-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3,26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38,35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8611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пилбензол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(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-99,0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59,20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8610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мол (изопропилбензол)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CH(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-96,0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52,39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8618</w:t>
            </w:r>
          </w:p>
        </w:tc>
      </w:tr>
      <w:tr>
        <w:trPr/>
        <w:tc>
          <w:tcPr>
            <w:tcW w:w="3754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ирол (винилбензол)</w:t>
            </w:r>
          </w:p>
        </w:tc>
        <w:tc>
          <w:tcPr>
            <w:tcW w:w="2131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DFDFD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CH=СН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-30,6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45,2</w:t>
            </w:r>
          </w:p>
        </w:tc>
        <w:tc>
          <w:tcPr>
            <w:tcW w:w="995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0,9060</w:t>
            </w:r>
          </w:p>
        </w:tc>
      </w:tr>
    </w:tbl>
    <w:p>
      <w:pPr>
        <w:pStyle w:val="Normal1"/>
        <w:jc w:val="center"/>
        <w:rPr>
          <w:sz w:val="36"/>
        </w:rPr>
      </w:pPr>
      <w:r>
        <w:rPr>
          <w:sz w:val="36"/>
        </w:rPr>
        <w:t>4. Химические свойст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Все свойства толуола можно разделить на 2 типа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) реакции, затрагивающие бензольное кольцо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) реакции, затрагивающие метильную группу.</w:t>
      </w:r>
    </w:p>
    <w:p>
      <w:pPr>
        <w:pStyle w:val="Normal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490220</wp:posOffset>
                </wp:positionV>
                <wp:extent cx="3383280" cy="14630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463040"/>
                          <a:chOff x="0" y="0"/>
                          <a:chExt cx="3383280" cy="1463040"/>
                        </a:xfrm>
                      </wpg:grpSpPr>
                      <pic:pic xmlns:pic="http://schemas.openxmlformats.org/drawingml/2006/picture">
                        <pic:nvPicPr>
                          <pic:cNvPr id="0" name="img02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5720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73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g02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45920" y="45720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g02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45720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1520" y="36576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N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4572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743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188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38.6pt;width:266.4pt;height:115.2pt" coordorigin="-72,772" coordsize="5328,2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022" stroked="f" o:allowincell="f" style="position:absolute;left:-72;top:1492;width:764;height:8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936,1924" to="2375,1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img022" stroked="f" o:allowincell="f" style="position:absolute;left:2520;top:1492;width:764;height:8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mg022" stroked="f" o:allowincell="f" style="position:absolute;left:4248;top:1492;width:764;height:8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34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N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2,1204" to="2952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64;top:77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1492" to="3383,1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84;top:120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28,1924" to="3815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780" to="3672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204" to="4680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356" to="4680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2;top:77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264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</w:r>
      <w:r>
        <w:rPr>
          <w:b/>
          <w:sz w:val="28"/>
        </w:rPr>
        <w:t>Реакции в ароматическом кольце.</w:t>
      </w:r>
      <w:r>
        <w:rPr>
          <w:sz w:val="28"/>
        </w:rPr>
        <w:t xml:space="preserve"> Метилбензол вступает во все реакции электрофильного замещения, свойственные для бензола.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итрирование: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  <w:t>1-Метил-2-нитробензол</w:t>
        <w:tab/>
        <w:tab/>
        <w:t>1-Метил-4-нитробензол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Хлорирование толуола может производиться путём пропускания через толуол газообразного хлора в присутствии хлорида алюминия (реакция проводится в темноте). Хлорид алюминия играет при этом роль катализатора. В этом случае образуется 2- и 4-замещённый изомеры:</w: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167640</wp:posOffset>
                </wp:positionV>
                <wp:extent cx="4846320" cy="2286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286000"/>
                          <a:chOff x="0" y="0"/>
                          <a:chExt cx="484632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img02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457200"/>
                              <a:ext cx="48564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0160" y="36576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lC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6400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 C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6400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640080"/>
                              <a:ext cx="64008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img05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926080" y="1188720"/>
                            <a:ext cx="54864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g05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017520" y="91440"/>
                            <a:ext cx="8229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0" y="4572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544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822960"/>
                            <a:ext cx="2011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лоро-2-метилбенз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3.2pt;width:381.6pt;height:180pt" coordorigin="216,264" coordsize="7632,3600">
                <v:group id="shape_0" style="position:absolute;left:216;top:264;width:4463;height:2591">
                  <v:shape id="shape_0" ID="img022" stroked="f" o:allowincell="f" style="position:absolute;left:216;top:984;width:764;height:85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32;top:840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lCl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,696" to="648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6;top:264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1128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 Cl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4,1272" to="3671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2,1272" to="4679,12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72,1272" to="4679,28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img054" stroked="f" o:allowincell="f" style="position:absolute;left:4824;top:2136;width:863;height:172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img053" stroked="f" o:allowincell="f" style="position:absolute;left:4968;top:408;width:1295;height:122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76;top:984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271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560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лоро-2-метилбенз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2453640</wp:posOffset>
                </wp:positionV>
                <wp:extent cx="21031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хлоро-4-метилбенз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93.2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хлоро-4-метилбенз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3) Сульфирование метилбензола концентрированой серной кислотой тоже приводит к образованию смеси 2- и 4-замещённого изомеров:</w: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123190</wp:posOffset>
                </wp:positionV>
                <wp:extent cx="5577840" cy="2834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2833920"/>
                          <a:chOff x="0" y="0"/>
                          <a:chExt cx="5577840" cy="2833920"/>
                        </a:xfrm>
                      </wpg:grpSpPr>
                      <pic:pic xmlns:pic="http://schemas.openxmlformats.org/drawingml/2006/picture">
                        <pic:nvPicPr>
                          <pic:cNvPr id="6" name="img02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45720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4864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0080"/>
                            <a:ext cx="6400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7680" y="4572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4572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2377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илбензолсульфиновая          кисл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344320"/>
                            <a:ext cx="237744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-Метилбензолсульфиновая кисл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91840" y="1280160"/>
                            <a:ext cx="6318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91840" y="274320"/>
                            <a:ext cx="100584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14800" y="15544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.7pt;width:439.2pt;height:223.15pt" coordorigin="216,194" coordsize="8784,4463">
                <v:shape id="shape_0" ID="img022" stroked="f" o:allowincell="f" style="position:absolute;left:216;top:914;width:764;height:85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648,626" to="648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;top:19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05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202" to="4247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02" to="5255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202" to="5255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84;top:914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914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56;top:1634;width:37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илбензолсульфиновая          кисл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3886;width:3743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-Метилбензолсульфиновая кисл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210;width:994;height:15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626;width:1583;height:106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96;top:264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ханизм всех реакций электрофильного замещения подобен механизму сообветствующих реакций бензола. В этих реакциях 3-замещённые изомеры образуются в незначительных количествах и ими можно пренебречь.</w:t>
      </w:r>
      <w:r>
        <w:br w:type="page"/>
      </w:r>
    </w:p>
    <w:p>
      <w:pPr>
        <w:pStyle w:val="Normal1"/>
        <w:jc w:val="both"/>
        <w:rPr/>
      </w:pPr>
      <w:r>
        <w:rPr>
          <w:b/>
          <w:sz w:val="28"/>
        </w:rPr>
        <w:t xml:space="preserve">Реакции в боковой цепи. </w:t>
      </w:r>
      <w:r>
        <w:rPr>
          <w:sz w:val="28"/>
        </w:rPr>
        <w:t>Метильная группа в метилбензоле может вступать в определённые реакции, характерные для алканов, но также и в другие реакции, не характерные для алканов.</w:t>
      </w:r>
    </w:p>
    <w:p>
      <w:pPr>
        <w:pStyle w:val="Normal1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7160</wp:posOffset>
                </wp:positionH>
                <wp:positionV relativeFrom="paragraph">
                  <wp:posOffset>905510</wp:posOffset>
                </wp:positionV>
                <wp:extent cx="4480560" cy="3383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383280"/>
                          <a:chOff x="0" y="0"/>
                          <a:chExt cx="4480560" cy="3383280"/>
                        </a:xfrm>
                      </wpg:grpSpPr>
                      <wps:wsp>
                        <wps:cNvSpPr txBox="1"/>
                        <wps:spPr>
                          <a:xfrm>
                            <a:off x="2926080" y="54864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0"/>
                            <a:ext cx="3657600" cy="1371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457200"/>
                              <a:ext cx="48564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548640"/>
                              <a:ext cx="1005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 C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0160" y="6400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194560" y="457200"/>
                              <a:ext cx="48564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46888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4560" y="9144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09728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Хлорметилбензо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1440" y="256032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760" y="2377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10312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C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896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Дихлорметил)-бенз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468880" y="256032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43200" y="2377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10312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10896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Трихлорметил)-бенз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71.3pt;width:352.8pt;height:266.4pt" coordorigin="-216,1426" coordsize="7056,5328">
                <v:shape id="shape_0" fillcolor="white" stroked="f" o:allowincell="f" style="position:absolute;left:4392;top:2290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72;top:1426;width:5760;height:2160">
                  <v:shape id="shape_0" stroked="f" o:allowincell="f" style="position:absolute;left:-72;top:2146;width:764;height:85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line id="shape_0" from="360,1858" to="360,2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72;top:1426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;top:2290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 Cl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4,2434" to="3239,24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84;top:2146;width:764;height:85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line id="shape_0" from="3816,1858" to="3816,2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84;top:1570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2;top:3154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Хлорметилбензо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2;top:5458;width:764;height:85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360,5170" to="360,5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2;top:4738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C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6322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Дихлорметил)-бензо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72;top:5458;width:764;height:8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4104,5170" to="4104,5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4738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8;top:6322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Трихлорметил)-бензо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>Подобно алканам, метильная группа может галогенироваться по радикальному механизму. Для осуществления этой реакции хлор продувают через кипящий метилбензол в присутствии солнечного света или источника ультрафиолетового излуч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ратим внимание, что эта реакция представляет собой замещение. Дальнейшее галогенирование приводит к образованию следующих соединений: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ромирование метилбензола осуществляется при аналогичных условиях и приводит к образованию соответствующих бромозамещающенных соединений.</w:t>
      </w:r>
    </w:p>
    <w:p>
      <w:pPr>
        <w:pStyle w:val="Normal1"/>
        <w:jc w:val="both"/>
        <w:rPr/>
      </w:pPr>
      <w:r>
        <w:rPr>
          <w:sz w:val="28"/>
        </w:rPr>
        <w:t>Метильная боковая цепь в толуоле подвергается окислению даже такими сравнительно мягкими окислителями, как оксид марганца (</w:t>
      </w:r>
      <w:r>
        <w:rPr>
          <w:sz w:val="28"/>
          <w:lang w:val="en-US"/>
        </w:rPr>
        <w:t>IV):</w: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26035</wp:posOffset>
                </wp:positionV>
                <wp:extent cx="3200400" cy="1280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280160"/>
                          <a:chOff x="0" y="0"/>
                          <a:chExt cx="3200400" cy="12801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45720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43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n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400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20240" y="45720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9456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0584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ензальдег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.05pt;width:252pt;height:100.8pt" coordorigin="72,41" coordsize="5040,2016">
                <v:shape id="shape_0" stroked="f" o:allowincell="f" style="position:absolute;left:72;top:761;width:764;height:85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504,473" to="504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;top:4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;top:617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n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049" to="2951,1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6;top:761;width:764;height:85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3528,473" to="3528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0;top:4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6;top:1625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Бензальдеги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Более сильные окислители, например перманганат калия, вызывают дальнейшее окисление:</w: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2743200" cy="15544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54480"/>
                          <a:chOff x="0" y="0"/>
                          <a:chExt cx="2743200" cy="15544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45720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43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400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920240" y="45720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9456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0584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ензойная кисл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0pt;width:216pt;height:122.4pt" coordorigin="-72,0" coordsize="4320,2448">
                <v:shape id="shape_0" stroked="f" o:allowincell="f" style="position:absolute;left:-72;top:720;width:764;height:85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360,432" to="360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;top: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6,1008" to="2807,1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2;top:720;width:764;height:85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3384,432" to="3384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96;top: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158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Бензойная кисло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center"/>
        <w:rPr>
          <w:sz w:val="36"/>
          <w:lang w:val="en-US"/>
        </w:rPr>
      </w:pPr>
      <w:r>
        <w:rPr>
          <w:sz w:val="36"/>
          <w:lang w:val="en-US"/>
        </w:rPr>
        <w:t>5. Получе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звестны следующие способы получения ароматических углеводород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</wp:posOffset>
            </wp:positionH>
            <wp:positionV relativeFrom="paragraph">
              <wp:posOffset>1137920</wp:posOffset>
            </wp:positionV>
            <wp:extent cx="933450" cy="857250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48840</wp:posOffset>
            </wp:positionH>
            <wp:positionV relativeFrom="paragraph">
              <wp:posOffset>1229360</wp:posOffset>
            </wp:positionV>
            <wp:extent cx="485775" cy="74295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48" r="-7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) Каталитическая дегидроциклизация алканов, т.е. отщепление водорода с одновременной циклизацией (способ Б.А.Казанского и А.Ф.Платэ). Реакция осуществляется при повышенной температуре с использованием катализатора, например оксида хро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0</wp:posOffset>
                </wp:positionV>
                <wp:extent cx="822960" cy="3657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sz w:val="28"/>
                              </w:rPr>
                              <w:t>500</w:t>
                            </w:r>
                            <w:r>
                              <w:rPr/>
                              <w:t>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bidi w:val="0"/>
                        <w:spacing w:before="100" w:after="100"/>
                        <w:rPr/>
                      </w:pPr>
                      <w:r>
                        <w:rPr>
                          <w:sz w:val="28"/>
                        </w:rPr>
                        <w:t>500</w:t>
                      </w:r>
                      <w:r>
                        <w:rPr/>
                        <w:t>°C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741680</wp:posOffset>
                </wp:positionV>
                <wp:extent cx="10058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.4pt" to="161.95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558800</wp:posOffset>
                </wp:positionV>
                <wp:extent cx="914400" cy="3657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bidi w:val="0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 4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4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bidi w:val="0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 4H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40280</wp:posOffset>
            </wp:positionH>
            <wp:positionV relativeFrom="paragraph">
              <wp:posOffset>822960</wp:posOffset>
            </wp:positionV>
            <wp:extent cx="485775" cy="542925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) Каталитическое дегидрирование циклогексана и его производных (Н.Д.Зелинский). В качестве катализатора используется палладиевая чернь или платина при 300°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731520</wp:posOffset>
                </wp:positionV>
                <wp:extent cx="1005840" cy="3657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°C,P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7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°C,Pd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1005840" cy="2743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+ 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</w:t>
                              <w:softHyphen/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79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+ 3</w:t>
                      </w:r>
                      <w:r>
                        <w:rPr>
                          <w:sz w:val="28"/>
                          <w:lang w:val="en-US"/>
                        </w:rPr>
                        <w:t>H</w:t>
                        <w:softHyphen/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3450" cy="6858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356870</wp:posOffset>
                </wp:positionV>
                <wp:extent cx="10058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8.1pt" to="161.9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528320</wp:posOffset>
                </wp:positionV>
                <wp:extent cx="2497455" cy="6343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634320"/>
                          <a:chOff x="0" y="0"/>
                          <a:chExt cx="2497320" cy="634320"/>
                        </a:xfrm>
                      </wpg:grpSpPr>
                      <wps:wsp>
                        <wps:cNvSpPr/>
                        <wps:spPr>
                          <a:xfrm>
                            <a:off x="822960" y="3657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600°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011680" y="91440"/>
                            <a:ext cx="485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288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Н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41.6pt;width:196.65pt;height:49.95pt" coordorigin="-72,832" coordsize="3933,999">
                <v:line id="shape_0" from="1224,1408" to="2951,1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12;top:83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600°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976;width:764;height:85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2;top:112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Н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) Циклическая тримеризация ацетилена и его гомологов над активированным углем при 600°C (Н.Д.Зелинский).</w:t>
      </w:r>
    </w:p>
    <w:p>
      <w:pPr>
        <w:pStyle w:val="Normal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88920</wp:posOffset>
            </wp:positionH>
            <wp:positionV relativeFrom="paragraph">
              <wp:posOffset>518160</wp:posOffset>
            </wp:positionV>
            <wp:extent cx="485775" cy="54292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4) Сплавление солей ароматических кислот со щелочью или натронной известью.</w: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5850" cy="542925"/>
            <wp:effectExtent l="0" t="0" r="0" b="0"/>
            <wp:wrapTopAndBottom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56540</wp:posOffset>
                </wp:positionV>
                <wp:extent cx="64008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2pt" to="212.3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542925"/>
            <wp:effectExtent l="0" t="0" r="0" b="0"/>
            <wp:wrapTopAndBottom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73660</wp:posOffset>
                </wp:positionV>
                <wp:extent cx="914400" cy="3657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+  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8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+  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7560</wp:posOffset>
                </wp:positionH>
                <wp:positionV relativeFrom="paragraph">
                  <wp:posOffset>73660</wp:posOffset>
                </wp:positionV>
                <wp:extent cx="1097280" cy="3657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+  </w:t>
                            </w:r>
                            <w:r>
                              <w:rPr>
                                <w:sz w:val="28"/>
                              </w:rPr>
                              <w:t>Na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C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.8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bidi w:val="0"/>
                        <w:spacing w:before="100" w:after="10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+  </w:t>
                      </w:r>
                      <w:r>
                        <w:rPr>
                          <w:sz w:val="28"/>
                        </w:rPr>
                        <w:t>Na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CO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/>
      </w:pPr>
      <w:r>
        <w:rPr>
          <w:sz w:val="36"/>
          <w:lang w:val="en-US"/>
        </w:rPr>
        <w:t xml:space="preserve">6. </w:t>
      </w:r>
      <w:r>
        <w:rPr>
          <w:sz w:val="36"/>
        </w:rPr>
        <w:t>Примене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роматические углеводороды являются важным сырьем для производства различных синтетических материалов, красителей, физиологически активных веществ. Так, бензол – продукт для получения красителей, медикаментов, средств защиты растений и др. Толуол используется как сырье в производстве взрывчатых веществ, фармацевтических препаратов, а также в качестве растворителя. Винилбензол (стирол) применяется для получения полимерного материала – полистирол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Список литературы:</w:t>
      </w:r>
    </w:p>
    <w:p>
      <w:pPr>
        <w:pStyle w:val="Normal1"/>
        <w:numPr>
          <w:ilvl w:val="1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М. Фримантл – </w:t>
      </w:r>
      <w:r>
        <w:rPr>
          <w:sz w:val="28"/>
        </w:rPr>
        <w:t>«</w:t>
      </w:r>
      <w:r>
        <w:rPr>
          <w:sz w:val="28"/>
          <w:lang w:val="en-US"/>
        </w:rPr>
        <w:t>Химия в действии</w:t>
      </w:r>
      <w:r>
        <w:rPr>
          <w:sz w:val="28"/>
        </w:rPr>
        <w:t>»</w:t>
      </w:r>
    </w:p>
    <w:p>
      <w:pPr>
        <w:pStyle w:val="Normal1"/>
        <w:numPr>
          <w:ilvl w:val="1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D-Informatica – </w:t>
      </w:r>
      <w:r>
        <w:rPr>
          <w:sz w:val="28"/>
        </w:rPr>
        <w:t>«Химия для всех»</w:t>
      </w:r>
    </w:p>
    <w:p>
      <w:pPr>
        <w:pStyle w:val="Normal1"/>
        <w:numPr>
          <w:ilvl w:val="1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.С. Габриелян – </w:t>
      </w:r>
      <w:r>
        <w:rPr>
          <w:sz w:val="28"/>
        </w:rPr>
        <w:t>«</w:t>
      </w:r>
      <w:r>
        <w:rPr>
          <w:sz w:val="28"/>
          <w:lang w:val="en-US"/>
        </w:rPr>
        <w:t>Химия 10 класс</w:t>
      </w:r>
      <w:r>
        <w:rPr>
          <w:sz w:val="28"/>
        </w:rPr>
        <w:t>»</w:t>
      </w:r>
    </w:p>
    <w:p>
      <w:pPr>
        <w:pStyle w:val="Normal1"/>
        <w:numPr>
          <w:ilvl w:val="1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Infinity – «Органическая химия: арены»</w:t>
      </w:r>
    </w:p>
    <w:p>
      <w:pPr>
        <w:pStyle w:val="Normal1"/>
        <w:spacing w:before="100" w:after="1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51"/>
      <w:footerReference w:type="first" r:id="rId52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file:///tmp/in/Ch3_3.files/img003.gif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5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5.png"/><Relationship Id="rId45" Type="http://schemas.openxmlformats.org/officeDocument/2006/relationships/image" Target="media/image12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13.png"/><Relationship Id="rId50" Type="http://schemas.openxmlformats.org/officeDocument/2006/relationships/image" Target="media/image5.pn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9:03:00Z</dcterms:created>
  <dc:creator/>
  <dc:description/>
  <dc:language>en-US</dc:language>
  <cp:lastModifiedBy>Batrakov</cp:lastModifiedBy>
  <dcterms:modified xsi:type="dcterms:W3CDTF">2002-12-16T17:43:00Z</dcterms:modified>
  <cp:revision>3</cp:revision>
  <dc:subject/>
  <dc:title/>
</cp:coreProperties>
</file>